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Глава 1. Анализ оборотных средств предприятия и источники их формирования (теоретический аспект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 Оборотные средства предприятия сущность, основная характеристик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 Источники формирования оборотных средств предприят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технико-экономических показателей Ново-Кемеровской ТЭЦ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1 История возникновения предприятия, организационная структура управления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 Основные технико-экономические показател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1 Анализ объема выпуска и реализации продукции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2.2 Анализ себестоимости продукции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2.3 Анализ трудовых ресурсов предприятия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2.4 Оценка состояния основных фондов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2.5 Оценка финансовой устойчивости и ликвидност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6 Анализ прибыли и рентабельност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3. Анализ оборотных средств Ново-Кемеровской ТЭ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1 Анализ состава и структуры оборотных средст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2 Анализ элементов оборотных средст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3 Анализ показателей эффективности использования оборотных средств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лава 4. Мероприятия по улучшению использования оборотных средств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являются одной из составных частей имущества предприятия. Состояние и эффективность их использования - одно из главных условий успешной деятельности предприятия. Развитие рыночных отношений определяет новые условия их организации. Высокая инфляция, неплатежи и другие кризисные явления вынуждают предприятия изменять свою политику по отношению к оборотным средствам, искать новые источники пополнения, изучать проблему эффективности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непрерывности производства является постоянное возобновление его материальной основы - средств производства. В свою очередь, это предопределяет непрерывность движения самих средств производства, происходящего в виде их кругооборо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обороте оборотные фонды последовательно принимают денежную, производительную и товарную форму, что соответствует их делению на производственные фонды и фонды обращ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м носителем производственных фондов являются средства производства, которые подразделяются на предметы труда. Готовая продукция вместе с денежными средствами и средствами в расчетах образуют фонды обращ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предприятия во многом зависят от его обеспеченности оборотными средствами. Недостаток средств, авансируемых на приобретение материальных запасов, может привести к сокращению производства, невыполнению производственной программы. Излишнее отвлечение средств в запасы, превышающие действительную потребность, приводит к омертвлению ресурсов, неэффективному их использован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оротные средства включают как материальные, так и денежные ресурсы, от их организации и эффективности использования зависти не только процесс материального производства, но и финансовая устойчивость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Ново-Кемеровская ТЭЦ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оборотные средства Ново-Кемеровской ТЭЦ и источники их форм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проанализировать оборотные средства Ново-Кемеровской ТЭЦ и источники их формировани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сущность понятия «оборотные средства предприятия» и источники их форм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историю возникновения Ново-Кемеровской ТЭЦ, ее организационную структур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основные технико-экономические показател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анализировать оборотные средства Ново-Кемеровский ТЭЦ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работать мероприятия по улучшению использования оборотных средств Ново-Кемеровской ТЭЦ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лава 1. Анализ оборотных средств предприятия и источники их формирования (теоретический аспект)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1 Оборотные средства предприятия сущность, основн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процесса производства и реализации продукции наряду с обеспечением предприятия трудовыми ресурсами, основными фондами необходимо и обеспечение материальными ресурсами, как формирующих саму продукцию, так и участвующих в ее создании, т.е. наличие оборотных фонд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ротные фонды -</w:t>
      </w:r>
      <w:r>
        <w:rPr>
          <w:color w:val="000000"/>
          <w:sz w:val="28"/>
          <w:szCs w:val="28"/>
        </w:rPr>
        <w:t xml:space="preserve"> это предметы труда, которые обладают стоимостью и переносят ее сразу в течение одного операционного цикла на готовую продукцию, одновременно меняя свою натуральную форму [1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118; 2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15]. Оборотные фонды, вкладываемые в производство и реализацию продукции, потребляются полностью и возмещаются сразу по окончании операционного цикла через цену това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я в производстве и реализации товара, оборотные фонды непосредственно влияют на формирование затрат на производство и реализацию этого товара, на его качественные характеристики, а в конечном счете и на размер прибыли от продаж. Поэтому основными задачами анализа оборотных фондов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ализ состава и структуры оборотных фондов с целью выявления основных элементов, которые оказывают существенную роль в формировании оборотных фондов, и факторов, влияющих на их величин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ценка состояния норм расхода материальных ресурс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е степени обеспеченности предприятия материальными ресурс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уровня использования оборотных фонд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ение влияния факторов на изменение показателей использования оборотных фондов и выявление резервов повышения их отдачи [1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42-143]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й базой для проведения анализа оборотных фондов являются плановые и фактические данные об объеме производства и реализации продукции, планы материально-технического обеспечения, форма №5 о затратах на производство, данные оперативного учета технологических служб о состоянии нормирования материальных ресурсов, данные экономических служб об определении нормативов производственных запасов и незавершенного производства, данные службы сбыта и маркетинга о нормативах запасов готовой продукции, данные бухгалтерской и финансовой служб о распределении совокупного норматива затрат, а также данные бухгалтерского баланса и др. [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68; 17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45; 18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32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анализа оборотных фондов важно, какую долю их величина составляет в общей сумме оборотных средств предприятия, как меняется соотношение составляющих элементов, формирующих оборотные фонд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Источники формирования оборотных средств предприят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элементом оборотных фондов являются производственные запасы, которые участвуют в процессе производства и находятся на складе для обеспечения непрерывного процесса 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59]. В производственные запасы включа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ырье, материальные ресурсы, требующие затрат труда для превращения в материал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ые материалы - материальные ресурсы, формирующие продукц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купные полуфабрикаты - предметы труда, прошедшие обработку, но требующие затрат труда для превращения их в готовую продукц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плектующие изделия - конечная продукция, закупаемая по кооперации и используемая на стадии сбор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помогательные материалы - непосредственно не входят в годовую продукцию, но участвуют в ее создан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опливо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ар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пасные части - предметы труда, предназначенные для ремонта основных фонд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малоценные и быстроизнашивающиеся предметы (МБП), используемые в качестве средств труда в течение не более 12 месяцев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65-68; 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95-97; 8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55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ые запасы, кроме МБП, оцениваются по фактической себестоимости, определяемой исходя из фактически произведенных затрат на их изготовление или приобретение. В фактическую себестоимость включаются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ммы, уплаченные по договорам поставщикам, перечисленные организациям за информацию, услуги, связанные с приобретением товара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аможенные пошлины и иные платежи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знаграждения посредническим организациям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затраты по заготовке материально-производственных запасов и доставке их до места использо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по страхованию этих операций [9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228; 1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01-102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ая себестоимость материально-производственных запасов, полученных безвозмездно, определяется по рыночной стоимости на дату оприходования. Фактическая себестоимость запасов, приобретенных в обмен на другое имущество (кроме денежных средств), определяется исходя из стоимости обмениваемого имущества, по которой оно было отражено в балансе у этой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цена на производственные запасы в течение года снизилась либо они материально устарели или частично потеряли свои первоначальные свойства, предприятие обязано на 31 декабря каждого года проводить уценку производственных запасов. Разница в оценке относится на финансовые результаты предприятия, так как фактическая себестоимость не подлежит измене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оценные и быстроизнашивающиеся предметы отражаются в балансе по остаточной стоимости. Амортизация начисляется либо линейным способом, т.е. пропорционально объему выполненных работ, либо процентным способом исходя из фактической себестоимости и ставки в 50 или 100% при передаче в производ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ую себестоимость производственных запасов, списываемых в производство, определяют одним из следующих метод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себестоимости единицы запас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средней себестоим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себестоимости первых по времени приобретений (ФИФО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 себестоимости последних по времени приобретений (ЛИФО) [1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65; 1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125; 19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91-92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себестоимости каждой единицы </w:t>
      </w:r>
      <w:r>
        <w:rPr>
          <w:color w:val="000000"/>
          <w:sz w:val="28"/>
          <w:szCs w:val="28"/>
        </w:rPr>
        <w:t xml:space="preserve">оцениваются запасы, используемые в особом порядке (драгоценные металлы, камни и т.п.), или запасы, которые не могут в обычном порядке заменять друг друга [1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05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средней себестоимости </w:t>
      </w:r>
      <w:r>
        <w:rPr>
          <w:color w:val="000000"/>
          <w:sz w:val="28"/>
          <w:szCs w:val="28"/>
        </w:rPr>
        <w:t>запасы оцениваются как частное отделения общей себестоимости вида (группы) запасов на их количе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ФИФО </w:t>
      </w:r>
      <w:r>
        <w:rPr>
          <w:color w:val="000000"/>
          <w:sz w:val="28"/>
          <w:szCs w:val="28"/>
        </w:rPr>
        <w:t>основан на том, что запасы, первыми поступившие в производство, оцениваются по себестоимости запасов, числящихся на начало месяца. Оценка запасов, находящихся на складе на конец месяца, проводится по фактической себестоимости последних по времени приобретения, а в себестоимости реализованной продукции учитывается себестоимость ранних по времени приобрет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ЛИФО </w:t>
      </w:r>
      <w:r>
        <w:rPr>
          <w:color w:val="000000"/>
          <w:sz w:val="28"/>
          <w:szCs w:val="28"/>
        </w:rPr>
        <w:t xml:space="preserve">основан на допущении, что ресурсы, первыми поступившие в производство, должны быть оценены по себестоимости последних приобретенных [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77]. Оценка запасов, находящихся на складе на конец месяца, производится по фактической себестоимости ранних по времени приобретения, а в себестоимости реализованной продукции учитывается себестоимость последних по времени приобрет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, выбранный для оценки, должен быть единым для группы запасов и применяться в течение всего финансового г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пасы в незавершенном производств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ажаются в балансе [3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644 13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5]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фактической или нормативной (плановой) себестоим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прямым статьям затра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стоимости сырья, материалов, полуфабрика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единичном производстве незавершенное производство оценивается по фактически производственным затрат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ходы будущих период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т списанию в порядке, установленном предприятием: равномерно, пропорционально объему продукции и др. в течение периода, к которому они относя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лава 2 Анализ технико-экономических показателей Ново-Кемеровской ТЭЦ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1 История возникновения предприятия, организационная структура управлен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рия возникновения Ново-Кемеровской ТЭЦ ведет свое начало от разрешения Министерству химической промышленности проектировать строительство Ново-Кемеровского химкомбината («Азот»), данное Распоряжением Совета Министров СССР от 18 июля 1946 года. В состав Ново-Кемеровского химкомбината и входила Ново-Кемеровская ТЭ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е задание ТЭЦ было разработано Ленинградским отделением «Теплоэлектропроект» в 1948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ТЭЦ предназначалась для теплоснабжения прилегающих промпредприятий Заводского района и Предзаводского поселка, а также электроснабжения генераторным напряжением химкомбината с подключением к энергосистеме Кузбас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роитель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и Ново-Кемеровской ТЭЦ было начато 01.01.1950 года. Первое подключение станц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нергосистеме состоялось 6.09.1955 года, а 27 сентября строящаяся Ново-Кемеровская ТЭЦ по распоряжению Совета Министров СССР была передана в ведение «Кузбассэнерго» Министерства электростанций СССР. В сентябре 1959 года завершено строительство первой очереди ТЭ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очереди было установлено инофирменное оборудование на начальные параметры пара 110 ата и 500°С с суммарной электрической мощностью 104 Мвт. Оригинальная тепловая схема позволяла работать с высокой экономичностью при удельном расходе топлива на отпускаемую электроэнергию 180-200 г/квт. 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7 году Томским отделением Томксэлектропроект (ТЭП) начато проектирование II очереди ТЭЦ с началом строительства в 1961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 период 1961-1968 гг. были построены и введены в эксплуатацию 4 котлоагрегата мощностью по 420 т/ч и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теплофикационных турбоагрегата общей мощностью 210 Мвт на параметры пара 140 ата и 560° С отечественного произво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1969 года ТЭЦ приступила к теплоснабжению сетевой водой коммунально-бытовых потребителей г. Кемерово. В период с 1970 по 1989 годы были введены в эксплуатацию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котло- и 4 турбоагрег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череди расширения ТЭЦ. В настоящее время ТЭЦ обеспечивает теплом 1/3 жилого фонда левобережной части г. Кемеро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иод 1976-8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г. снято с эксплуатации и демонтировано физически изношенное и морально устаревшее инофирменное оборудование первой очереди ТЭ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онная структура НК ТЭЦ представлена на рис. 1, глядя на который можно заметить следующее. Главой Ново-Кемеровской ТЭЦ является директор, в непосредственном подчинении которого находятся четыре заместител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ный инженер станции, имеющий двух заместителей, в подчинении которых находятс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персона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ный персона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жба главного инжен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директора по финансам и экономике, который отвечает за работы четырех отдел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о-экономический отде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отде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информационно-вычислительного обеспеч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по претензиционной и договорной рабо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ь директора по общим вопросам, ведающий работой четырех подраздел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снабжения и комплект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-хозяйственный отде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колон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ов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ь директора по капитальному строительству, который имеет в непосредственном подчинении отдел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сторию создания и современное состояние Ново-Кемеровской ТЭЦ, хотелось бы отметить некоторые стратегические задачи, которые ставит перед собой руководство данного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й концепцией развития Кузбасской энергосистемы до 2010 года» по Ново-Кемеровской ТЭЦ предусматрива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оборудован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вод в работу турбоагрегата ст.№ 15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замена турбоагрегатов ст. № 8, 9, 11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величение производительности узла подпитки теплосети до 2000т/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автоматизация технологических процессов и монтаж схемы повторного использования сбросных вод по химводоочист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ооружение нового железнодорожного ввода непосредственно от путей Министерства путей сообщения (МПС) по топливно-транспортному цеху (ТТЦ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орудованию распредустройств считать основными направления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замену масляных выключателей на вакуумные и электрогазовы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становку разъеденителей совместного производства с зарубежными фирмами с дистанционным управлением и замена вводов с твердой изоляцией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этапное введение автоматизированной системы управления технологическим процессом (АС УТП ТЭЦ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окружающей среды, для достижения установленных нормативов предельно-допустимых выбросов и сбросов, намечается внедрение комплекса природо-охранных мероприятий,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ыбросов золы в атмосферу за счет повышения кеоэффициента полезного действия (КПД) золоулавливан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ыбросов окислов азота за счет реконструкции котлоагрега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сокращение загрязняющих сточных вод за счет их повторного исполь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ные технико-экономические показатели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Анализ объема выпуска и реализации продук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тпуск тепла потребителям пара и горячей воды пришелся на 1984-1992 годы, который достиг 6,3 млн. Гк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ая мощность ТЭЦ составляла: тепловая 1399 Гкал/ч; электрическая 515 Мв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2 году заменено оборудования блока станции №7 с установкой принципиально новой противодавленческой турбины типа ПТРна 1,2 ата с производственным отбором на 13 ата мощностью 80 Мвт (вместо 60 Мв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ЭЦ является самой крупной станцией ОАО «Кузбассэнерго» по отпуску тепла потребителям. Доля НК ТЭЦ в системе ОАО «Кузбассэнерго» представлена на рис. 2 и 3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6540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26.75pt" filled="f" o:ole="">
            <v:imagedata r:id="rId3" o:title=""/>
          </v:shape>
          <o:OLEObject Type="Embed" ProgID="" ShapeID="ole_rId2" DrawAspect="Content" ObjectID="_403231143" r:id="rId2"/>
        </w:objec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. Отпуск теплоэнергии потребителя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800" w:dyaOrig="2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pt;height:105.95pt" filled="f" o:ole="">
            <v:imagedata r:id="rId5" o:title=""/>
          </v:shape>
          <o:OLEObject Type="Embed" ProgID="" ShapeID="ole_rId4" DrawAspect="Content" ObjectID="_2022235545" r:id="rId4"/>
        </w:objec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ис. 3. Отпуск электроэнергии потребителя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показано на рис. 2 и 3, НК ТЭЦ занимает приблизительно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часть в составе ОАО «Кузбассэнерго» по обеспечению потребителей теплом. По отпуску потребителям электроэнергии доля Ново-Кемеровской ТЭЦ в системе «Кузбассэнерго» незначительна и составляет всего 8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клад НК ТЭЦ в теплоснабжение коммунально-бытовых потребителей г.Кемерово можно увидеть на рис. 4 и 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800" w:dyaOrig="2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105pt" filled="f" o:ole="">
            <v:imagedata r:id="rId7" o:title=""/>
          </v:shape>
          <o:OLEObject Type="Embed" ProgID="" ShapeID="ole_rId6" DrawAspect="Content" ObjectID="_873984827" r:id="rId6"/>
        </w:objec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ис. 4 Вклад НК ТЭЦ в теплоснабжение коммунально-бытовых потребителей г.Кемерово (в тепл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760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pt;height:126pt" filled="f" o:ole="">
            <v:imagedata r:id="rId9" o:title=""/>
          </v:shape>
          <o:OLEObject Type="Embed" ProgID="" ShapeID="ole_rId8" DrawAspect="Content" ObjectID="_1286682980" r:id="rId8"/>
        </w:objec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5 Вклад НК ТЭЦ в теплоснабжение коммунально-бытовых потребителей г.Кемерово (в подпитк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показано на рис. 4 и 5, по обеспечению коммунально-бытовых потребителей теплом Ново-Кемеровская ТЭЦ занимает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часть доли рынка г.Кемерова и занимает на этом рынке второе место, вслед за Красноярской гидроэлектростанц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Ново-Кемеровской ТЭЦ соста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2003 года Конец 2003 г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епловая, Гкал/ч. всего 1399 1399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по турбоустановкам 1357 1357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ическая. МВт 515 51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ая и рабочая мощности станции характеризуются следующими данными (табл. 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по рабочей мощности выполнено на 105,41 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бочей мощности на 34,7 МВт от уровня 2004 года определяется изменением графика ремонта, снижением времени нахождения в ремонтах на 34,9 % с 6608 до 4301 час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1. </w:t>
      </w:r>
      <w:r>
        <w:rPr/>
        <w:t>Располагаемая и рабочая мощности станции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862"/>
        <w:gridCol w:w="1875"/>
        <w:gridCol w:w="1595"/>
        <w:gridCol w:w="1633"/>
      </w:tblGrid>
      <w:tr>
        <w:trPr>
          <w:trHeight w:val="494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лагаемая мощность, МВт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мощность, МВт</w:t>
            </w:r>
          </w:p>
        </w:tc>
      </w:tr>
      <w:tr>
        <w:trPr>
          <w:trHeight w:val="379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за 2003 год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План на 2004 го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Факт за 2004 год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1,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,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,7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6,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5,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7,0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3,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1,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7,4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,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9,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5,1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1,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,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,9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,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,9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,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,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,4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,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,6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,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2,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,6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9,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2,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,0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6,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2,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2,9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5,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4,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3,6</w:t>
            </w:r>
          </w:p>
        </w:tc>
      </w:tr>
      <w:tr>
        <w:trPr>
          <w:trHeight w:val="3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004 год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6,7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,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,7</w:t>
            </w:r>
          </w:p>
        </w:tc>
      </w:tr>
      <w:tr>
        <w:trPr>
          <w:trHeight w:val="40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003 год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3,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4,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а Ново-Кемеровской ТЭЦ установлен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 8</w:t>
      </w:r>
      <w:r>
        <w:rPr>
          <w:sz w:val="28"/>
          <w:szCs w:val="28"/>
        </w:rPr>
        <w:t xml:space="preserve"> турбоагрегатов: из них четыре типа «Р» Ленинградского металлического завода и четыре типа «П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 Уральского турбомоторного завода. Все турбоагрегаты оборудованы регенеративной схемой подогрева питательной в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 10</w:t>
      </w:r>
      <w:r>
        <w:rPr>
          <w:sz w:val="28"/>
          <w:szCs w:val="28"/>
        </w:rPr>
        <w:t xml:space="preserve"> котлоагрегатов Таганрогского котельного завода типа К - 420-140 Ж. Все котлоагрегаты П-образной компановки с естественной циркуляцией и жидким шлакоудалением. Основное топливо - уголь, растопочное - мазут. Котлоагрегаты оснащены горелочными устройствами для сжигания избытков природного газа. Суммарная паропроизводительность котлоагрегатов - 4200 т/ч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становленной мощности турбинного и котельного оборудования в отчетном году, в час можно увидеть в табл. 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2. Использование установленной мощности турбинного и котельного оборудования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1209"/>
        <w:gridCol w:w="1209"/>
        <w:gridCol w:w="1209"/>
        <w:gridCol w:w="1189"/>
        <w:gridCol w:w="1358"/>
        <w:gridCol w:w="1379"/>
      </w:tblGrid>
      <w:tr>
        <w:trPr>
          <w:trHeight w:val="947" w:hRule="exact"/>
          <w:cantSplit w:val="true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часов использования установленной мощности турбин</w:t>
            </w:r>
          </w:p>
        </w:tc>
        <w:tc>
          <w:tcPr>
            <w:tcW w:w="2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часов использования установленной паровой мощности котлоагрегатов</w:t>
            </w:r>
          </w:p>
        </w:tc>
      </w:tr>
      <w:tr>
        <w:trPr>
          <w:trHeight w:val="265" w:hRule="exac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ической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</w:t>
            </w:r>
          </w:p>
        </w:tc>
        <w:tc>
          <w:tcPr>
            <w:tcW w:w="2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3</w:t>
            </w:r>
            <w:r>
              <w:rPr>
                <w:color w:val="000000"/>
                <w:sz w:val="20"/>
              </w:rPr>
              <w:t xml:space="preserve"> г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  <w:r>
              <w:rPr>
                <w:color w:val="000000"/>
                <w:sz w:val="20"/>
              </w:rPr>
              <w:t xml:space="preserve"> г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3</w:t>
            </w:r>
            <w:r>
              <w:rPr>
                <w:color w:val="000000"/>
                <w:sz w:val="20"/>
              </w:rPr>
              <w:t xml:space="preserve"> г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 г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3</w:t>
            </w:r>
            <w:r>
              <w:rPr>
                <w:color w:val="000000"/>
                <w:sz w:val="20"/>
              </w:rPr>
              <w:t xml:space="preserve"> г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  <w:r>
              <w:rPr>
                <w:color w:val="000000"/>
                <w:sz w:val="20"/>
              </w:rPr>
              <w:t xml:space="preserve"> г.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2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8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4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5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8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</w:t>
            </w:r>
          </w:p>
        </w:tc>
      </w:tr>
      <w:tr>
        <w:trPr>
          <w:trHeight w:val="38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004 го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5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6</w:t>
            </w:r>
          </w:p>
        </w:tc>
      </w:tr>
      <w:tr>
        <w:trPr>
          <w:trHeight w:val="410" w:hRule="exac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003 го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2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5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асов использования установленной электрической мощности турбоагрегатов ниже прошлого года из-за снижения выработки электроэнергии в соответствии с диспетчерским графиком несения электрической нагруз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асов использования установленной тепловой мощности турбин ниже прошлого года и определялось уменьшением отпуска тепла потребителям из-за повышения среднегодовой температуры наружного воздуха и продолжающегося снижения потребления пара промышленно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часов использования установленной мощности котлоагрегатов определялось выполнением графика выработки тепловой и электрической энерг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.2 Анализ себестоимости продук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бестоимости продукции является важнейшим разделом экономического анализа деятельности предприятия. Именно в себестоимости продукции находит отражение основная часть текущих затрат, связанных с основной деятельностью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ебестоимости энергии Ново-Кемеровской ТЭЦ за 2001 г. допущен перерасход в сумме 17322 тыс.руб., в том числе по статье «Топливо» в сумме 16542 тыс.руб., по «Условно-постоянным расходам» в сумме 780 тыс.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ход по статье «Топливо» сложился за счет роста цены 1 тут, в значительной степени, цены 1 тут угля. Для более конкретного рассмотрения проведем анализ увеличения цены 1 тут по отдельным факторам, от которых зависит эта цена (табл. 3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Таблица 3. </w:t>
      </w:r>
      <w:r>
        <w:rPr/>
        <w:t>Факторы изменения цены</w:t>
      </w:r>
    </w:p>
    <w:tbl>
      <w:tblPr>
        <w:tblW w:w="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7"/>
        <w:gridCol w:w="2023"/>
      </w:tblGrid>
      <w:tr>
        <w:trPr>
          <w:trHeight w:val="375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оры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, тыс.руб.</w:t>
            </w:r>
          </w:p>
        </w:tc>
      </w:tr>
      <w:tr>
        <w:trPr>
          <w:trHeight w:val="297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71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</w:t>
            </w:r>
            <w:r>
              <w:rPr>
                <w:color w:val="000000"/>
                <w:sz w:val="20"/>
              </w:rPr>
              <w:t xml:space="preserve"> За счет изменения цены 1 тн.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85</w:t>
            </w:r>
          </w:p>
        </w:tc>
      </w:tr>
      <w:tr>
        <w:trPr>
          <w:trHeight w:val="289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1.</w:t>
            </w:r>
            <w:r>
              <w:rPr>
                <w:color w:val="000000"/>
                <w:sz w:val="20"/>
              </w:rPr>
              <w:t xml:space="preserve"> угл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58</w:t>
            </w:r>
          </w:p>
        </w:tc>
      </w:tr>
      <w:tr>
        <w:trPr>
          <w:trHeight w:val="279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2.</w:t>
            </w:r>
            <w:r>
              <w:rPr>
                <w:color w:val="000000"/>
                <w:sz w:val="20"/>
              </w:rPr>
              <w:t xml:space="preserve"> газ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6</w:t>
            </w:r>
          </w:p>
        </w:tc>
      </w:tr>
      <w:tr>
        <w:trPr>
          <w:trHeight w:val="283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3.</w:t>
            </w:r>
            <w:r>
              <w:rPr>
                <w:color w:val="000000"/>
                <w:sz w:val="20"/>
              </w:rPr>
              <w:t xml:space="preserve"> мазут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</w:t>
            </w:r>
          </w:p>
        </w:tc>
      </w:tr>
      <w:tr>
        <w:trPr>
          <w:trHeight w:val="287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За счет изменения калорийност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5</w:t>
            </w:r>
          </w:p>
        </w:tc>
      </w:tr>
      <w:tr>
        <w:trPr>
          <w:trHeight w:val="262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 угл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40</w:t>
            </w:r>
          </w:p>
        </w:tc>
      </w:tr>
      <w:tr>
        <w:trPr>
          <w:trHeight w:val="295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. газ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</w:t>
            </w:r>
          </w:p>
        </w:tc>
      </w:tr>
      <w:tr>
        <w:trPr>
          <w:trHeight w:val="271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 мазут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7</w:t>
            </w:r>
          </w:p>
        </w:tc>
      </w:tr>
      <w:tr>
        <w:trPr>
          <w:trHeight w:val="289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за счет изменения структуры топлив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2</w:t>
            </w:r>
          </w:p>
        </w:tc>
      </w:tr>
      <w:tr>
        <w:trPr>
          <w:trHeight w:val="292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. угл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76</w:t>
            </w:r>
          </w:p>
        </w:tc>
      </w:tr>
      <w:tr>
        <w:trPr>
          <w:trHeight w:val="283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 газ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7</w:t>
            </w:r>
          </w:p>
        </w:tc>
      </w:tr>
      <w:tr>
        <w:trPr>
          <w:trHeight w:val="286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 мазут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1</w:t>
            </w:r>
          </w:p>
        </w:tc>
      </w:tr>
      <w:tr>
        <w:trPr>
          <w:trHeight w:val="277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4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го анализа видно, что на увеличение затрат по статье «Топливо» оказало существенное влия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Рост цены 1 тн уг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нижение калорийности угля: 5527 ккал - фактически, вместо 5670 ккал, заложенных в тариф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, за счет чего произошло увеличение цены 1 тн угля (табл. 4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аблиц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</w:t>
      </w:r>
      <w:r>
        <w:rPr/>
        <w:t>Факторы повышения цены угля</w:t>
      </w:r>
    </w:p>
    <w:tbl>
      <w:tblPr>
        <w:tblW w:w="805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6"/>
        <w:gridCol w:w="1319"/>
        <w:gridCol w:w="1185"/>
        <w:gridCol w:w="1509"/>
        <w:gridCol w:w="1124"/>
      </w:tblGrid>
      <w:tr>
        <w:trPr>
          <w:trHeight w:val="500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2004г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2004г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., руб/т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он., %</w:t>
            </w:r>
          </w:p>
        </w:tc>
      </w:tr>
      <w:tr>
        <w:trPr>
          <w:trHeight w:val="342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1 тонны угля, руб/тн всег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,5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</w:t>
            </w:r>
          </w:p>
        </w:tc>
      </w:tr>
      <w:tr>
        <w:trPr>
          <w:trHeight w:val="560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в том числе прейскурантная це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,9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,9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</w:t>
            </w:r>
          </w:p>
        </w:tc>
      </w:tr>
      <w:tr>
        <w:trPr>
          <w:trHeight w:val="298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/д тариф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2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6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5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актической прейскурантной цены, по сравнению с расчетной связано с тем, что с сентября 2004 г. поставщики угля начали регулярно увеличивать тарифы на уголь, что показано в табл. 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5. </w:t>
      </w:r>
      <w:r>
        <w:rPr/>
        <w:t>Поставщики, поставка угля которых на станцию значительна (данные за 2004 г.)</w:t>
      </w:r>
    </w:p>
    <w:tbl>
      <w:tblPr>
        <w:tblW w:w="790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1157"/>
        <w:gridCol w:w="665"/>
        <w:gridCol w:w="982"/>
        <w:gridCol w:w="894"/>
        <w:gridCol w:w="836"/>
        <w:gridCol w:w="885"/>
      </w:tblGrid>
      <w:tr>
        <w:trPr>
          <w:trHeight w:val="325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угл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>
          <w:trHeight w:val="48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</w:t>
            </w:r>
            <w:r>
              <w:rPr>
                <w:color w:val="000000"/>
                <w:sz w:val="20"/>
              </w:rPr>
              <w:t xml:space="preserve"> ОАО «Южный Кузбасс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с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;2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</w:tr>
      <w:tr>
        <w:trPr>
          <w:trHeight w:val="48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</w:t>
            </w:r>
            <w:r>
              <w:rPr>
                <w:color w:val="000000"/>
                <w:sz w:val="20"/>
              </w:rPr>
              <w:t xml:space="preserve"> ЗАО «Черниговец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мс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;3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</w:tr>
      <w:tr>
        <w:trPr>
          <w:trHeight w:val="48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.</w:t>
            </w:r>
            <w:r>
              <w:rPr>
                <w:color w:val="000000"/>
                <w:sz w:val="20"/>
              </w:rPr>
              <w:t xml:space="preserve"> ЗАО «Междуречье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. ООО</w:t>
            </w:r>
            <w:r>
              <w:rPr>
                <w:color w:val="000000"/>
                <w:sz w:val="20"/>
              </w:rPr>
              <w:t xml:space="preserve"> «Кузбасские угли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с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ж/д тарифа против расчетной величины связано с тем, что половина поступившего угля было поставлено с разрезов, близко расположенных от станции, так 26% от всего поступившего угля было поставлено с разреза Черниговский (расстояние до станции - 33 км), ж/д тариф составляет 14,72 руб/тн, 25 % было поставлено по договору с ООО «Кузбасские угли» (разрез Кедровский - 26 км до станции), ж/д тариф составляет 14,92 руб/т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условно - постоянным расходам сложился перерасход в сумме 780 тыс.ру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сметы затрат, за счет которых сложился перерасх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«Амортизация основных средств» на сумму 3433 тыс.руб., в связи с недостаточным выделением источ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«Прочие расходы» на сумму 1537 тыс.руб., за сч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1.</w:t>
      </w:r>
      <w:r>
        <w:rPr>
          <w:sz w:val="28"/>
          <w:szCs w:val="28"/>
        </w:rPr>
        <w:t xml:space="preserve"> Статьи «Прочие расходы» в размере 1197 тыс.руб., в связи с тем, что в плане не были предусмотрены договора (в связи с поздними сроками их заключения): с фирмой «ИСТКОМ» на разработку энергетических характеристик турбоагрегатов - 17 тыс.руб.; с «Кузбасс ЦОТ» на аттестацию промышленной санлаборатории - 13 тыс.руб; на приобретение технической документации - 10 тыс.руб.; с ООО «Метрология, измерения, качество» на полную экспертизу качественных показателей угля (договор от 28.07.2004 г. между Кузбассэнерго (для ПК ТЭЦ) и ООО «МИК» - 1097 тыс.руб. и увеличились затраты по договору на информационные услуги «Консультант плюс» на сумму 29 тыс.ру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2.</w:t>
      </w:r>
      <w:r>
        <w:rPr>
          <w:sz w:val="28"/>
          <w:szCs w:val="28"/>
        </w:rPr>
        <w:t xml:space="preserve"> Статьи «Содержание столовых» в размере 95 тыс.руб., за счет неоднократного роста тарифов на электро- и теплоэнерг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3.</w:t>
      </w:r>
      <w:r>
        <w:rPr>
          <w:sz w:val="28"/>
          <w:szCs w:val="28"/>
        </w:rPr>
        <w:t xml:space="preserve"> Статьи «Спецпитание» в размере 79 тыс.руб., в связи с тем, что стоимость талона на спецпитание с 1.04.2004 г. была увеличена с 3 руб. до 3,5 руб. (Постановление №57 Администрации и профсоюзного комитета НК ТЭЦ от 29.03.2004 г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4.</w:t>
      </w:r>
      <w:r>
        <w:rPr>
          <w:sz w:val="28"/>
          <w:szCs w:val="28"/>
        </w:rPr>
        <w:t xml:space="preserve"> Статьи «Содержание зданий и сооружений» в размере 89 тыс.руб., по причине того, что в плане не были учтены договора (в связи с поздними сроками их заключения) с ООО «Полигон М» на отвал мусора и ДЭУ на отвал сне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5.</w:t>
      </w:r>
      <w:r>
        <w:rPr>
          <w:sz w:val="28"/>
          <w:szCs w:val="28"/>
        </w:rPr>
        <w:t xml:space="preserve"> Статьи «Износ по нематериальным активам» в размере 197 тыс.руб., по причине того, что в плане не было учтено приобретение лицензий на обследование тех. состояния конструкций главного корпуса (13,3 тыс.руб. ежемесячно, начиная с апреля 2004 г.), на обследование тех. состояния строительных конструкций 2-й, В-1, В-2 галерей (13,8 тыс.руб. ежемесячно, начиная с июня 2004 г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о некоторым статьям «Прочих расходов» сложилась экономия,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6.</w:t>
      </w:r>
      <w:r>
        <w:rPr>
          <w:sz w:val="28"/>
          <w:szCs w:val="28"/>
        </w:rPr>
        <w:t xml:space="preserve"> По статье «Услуги пожарной охраны» в размере 85 тыс.руб. в связи с тем, что штатная численность поста «ОГПС», обслуживающего станцию, составляет 6 человек (договор №5 от 30.09.2003 г.), фактическая численность поста «ОГПС» составляет 5 челове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7.</w:t>
      </w:r>
      <w:r>
        <w:rPr>
          <w:sz w:val="28"/>
          <w:szCs w:val="28"/>
        </w:rPr>
        <w:t xml:space="preserve"> По статье «Услуги охраны МВД» в размере 163 тыс.руб., в связи с тем, что источник по этой статье был выделен дважды: первый - по письму НК ТЭЦ №26-14/239 от 18.02.2004 г., второй - по письму ВОХР №96/203 от 04.05.2004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8.</w:t>
      </w:r>
      <w:r>
        <w:rPr>
          <w:sz w:val="28"/>
          <w:szCs w:val="28"/>
        </w:rPr>
        <w:t xml:space="preserve"> По статьям «Расходы по охране труда и ТБ» на сумму 175 тыс.руб. и «Расходы на ГО» на сумму 72 тыс.руб., в связи с дефицитом денежных средств не были приобретены наглядные пособия, документация, видеофильмы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татьям затрат на производство энергии сложилась эконом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«Вспомогательные материалы» на сумму 1041 тыс.руб. за счет недоиспользования объемов промышленной воды, расчетное количество - 22270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фактическое - 21725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«Услуги производственного характера» на сумму 1344 тыс.руб.,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1.</w:t>
      </w:r>
      <w:r>
        <w:rPr>
          <w:sz w:val="28"/>
          <w:szCs w:val="28"/>
        </w:rPr>
        <w:t xml:space="preserve"> По статье «Услуги по водоснабжению и канализации» - 558 тыс.руб., в связи с тем, что в соответствии с замечаниями налоговой инспекции, сумма платежей за превышение норм качества сточных вод, отнесена за счет прибыли. Вместе с тем, станция на является спецводопользователем, не имеет разработанных и утвержденных норм (как предприятие теплоэнергетики) ПДС и ВДС, а существуют только установленные договорные отношения с Кемеровским открытым акционерным обществом (КОАО) «АЗО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2.</w:t>
      </w:r>
      <w:r>
        <w:rPr>
          <w:sz w:val="28"/>
          <w:szCs w:val="28"/>
        </w:rPr>
        <w:t xml:space="preserve"> По статье «Услуги ж/д транспорта» - 1293 тыс.руб., в связи с недопоставкой угля. В связи с этим на станции не создан страховой запас угля. Согласно графику планируемых запасов топлива на станции должно быть 170 тыс.тн. угля, фактически - 74 тыс.т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3.</w:t>
      </w:r>
      <w:r>
        <w:rPr>
          <w:sz w:val="28"/>
          <w:szCs w:val="28"/>
        </w:rPr>
        <w:t xml:space="preserve"> Вместе с тем по статье «Услуги автотранспорта» произошел перерасход на сумму 486 тыс.руб. по причине изменения автотранспортного предприятия«Кузбассэнерго» методики расчета за свои услу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«Энергия на хознужды» на сумму 1735 тыс.руб. Данная экономия обусловлена тем, что значительный расход энергии на хознужды идет на выработку обессоленной воды КОАО «АЗОТ», который с начала года отказался от потребления обессоленной воды. Проведенный анализ себестоимости 1 кВТч, 1 Гкал показал следующие изменения, отраженные в табл. 6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6 </w:t>
      </w:r>
      <w:r>
        <w:rPr/>
        <w:t>Изменения себестоимости по топливной составляющей</w:t>
      </w:r>
    </w:p>
    <w:tbl>
      <w:tblPr>
        <w:tblW w:w="496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3"/>
        <w:gridCol w:w="746"/>
        <w:gridCol w:w="630"/>
        <w:gridCol w:w="1211"/>
      </w:tblGrid>
      <w:tr>
        <w:trPr>
          <w:trHeight w:val="375" w:hRule="exact"/>
        </w:trPr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ная составляюща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</w:tr>
      <w:tr>
        <w:trPr>
          <w:trHeight w:val="295" w:hRule="exact"/>
        </w:trPr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</w:t>
            </w:r>
            <w:r>
              <w:rPr>
                <w:color w:val="000000"/>
                <w:sz w:val="20"/>
              </w:rPr>
              <w:t xml:space="preserve"> коп/кВтч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4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3</w:t>
            </w:r>
          </w:p>
        </w:tc>
      </w:tr>
      <w:tr>
        <w:trPr>
          <w:trHeight w:val="271" w:hRule="exact"/>
        </w:trPr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</w:t>
            </w:r>
            <w:r>
              <w:rPr>
                <w:color w:val="000000"/>
                <w:sz w:val="20"/>
              </w:rPr>
              <w:t xml:space="preserve"> руб/Гкал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8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,8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8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топливной составляющей, по сравнению с расчетной величиной на 1 коп/кВтч отпущенной электроэнергии повлиял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рост цены 1 тут (тонны условного топлива) привел к увеличению топливной составляющей на 0,36 коп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нижение фактического удельного расхода условного топлива на гр/кВтч, по сравнению с заданной величиной, в результате изменения режима работы станции, привело к снижению топливной составляющей на 0,03 коп/кВт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топливной составляющей, по сравнению с расчетной величиной на 1 руб/Гкал выработанной теплоэнергии повлиял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рост цены 1 тут привел к увеличению топливной составляющей на 2,04 руб/Гка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нижение фактического удельного расхода условного топлива на кг/Гкал, по сравнению с заданной величиной, в результате изменения режима работы станции привело к снижению топливной составляющей на 0,06 руб/Гк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переменной составляющей, по сравнению с расчетной величиной, на 1 коп/кВтч отпущенной электроэнергии повлиял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изменение условно-постоянных расходов привело к снижению переменной составляющей на 0,32 коп/кВт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невыполнение плана по выработке электроэнергии, привело к увеличению переменной составляющей на 0,14 коп/кВт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нижение процента расхода электроэнергии на собственные нужды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ло к снижению переменной составляющей на 0,02 коп/кВтч. На увеличение переменной составляющей, по сравнению с расчетной величиной, на 1 руб/Гкал выработанной теплоэнергии повлиял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изменение условно-постоянных расходов привело к увеличению переменной составляющей на 1,35 руб/Гка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еревыполнение плана по выработке электроэнергии, привело к снижению переменной составляющей на 0,54 руб/Гка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ые изменения отражены в табл. 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b/>
          <w:i w:val="false"/>
          <w:sz w:val="28"/>
          <w:szCs w:val="28"/>
        </w:rPr>
        <w:t xml:space="preserve">Таблица 7. </w:t>
      </w:r>
      <w:r>
        <w:rPr/>
        <w:t>Изменения себестоимости по переменной составляющей</w:t>
      </w:r>
    </w:p>
    <w:tbl>
      <w:tblPr>
        <w:tblW w:w="507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7"/>
        <w:gridCol w:w="746"/>
        <w:gridCol w:w="630"/>
        <w:gridCol w:w="1211"/>
      </w:tblGrid>
      <w:tr>
        <w:trPr>
          <w:trHeight w:val="316" w:hRule="exac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ая составляюща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</w:tr>
      <w:tr>
        <w:trPr>
          <w:trHeight w:val="292" w:hRule="exac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</w:t>
            </w:r>
            <w:r>
              <w:rPr>
                <w:color w:val="000000"/>
                <w:sz w:val="20"/>
              </w:rPr>
              <w:t xml:space="preserve"> коп/кВтч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3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20</w:t>
            </w:r>
          </w:p>
        </w:tc>
      </w:tr>
      <w:tr>
        <w:trPr>
          <w:trHeight w:val="269" w:hRule="exact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руб/Гкал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,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6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8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ебестоимости энергии за 12 месяцев 2004 г. сложилась экономия в сумме 37921 тыс.руб. за счет Статьи «Топливо» (экономия по этой статье составила 42713 тыс.руб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по статье «Условно-постоянные расходы» допущен перерасход в сумме 4792 тыс.ру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по статье «Топливо», в значительной степени, сложилась за счет снижения объемов производства (станция работала в заданном режиме), кроме того, снизилась и цена 1 тут. Для более конкретного рассмотрения проведем анализ изменения цены 1 тут по отдельным факторам, от которых зависит эта цена (табл. 8).</w:t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аблица 8. </w:t>
      </w:r>
      <w:r>
        <w:rPr/>
        <w:t>Факторы изменения цены</w:t>
      </w:r>
    </w:p>
    <w:tbl>
      <w:tblPr>
        <w:tblW w:w="567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7"/>
        <w:gridCol w:w="2073"/>
      </w:tblGrid>
      <w:tr>
        <w:trPr>
          <w:trHeight w:val="376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ор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Отклонения, тыс. руб.</w:t>
            </w:r>
          </w:p>
        </w:tc>
      </w:tr>
      <w:tr>
        <w:trPr>
          <w:trHeight w:val="283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</w:t>
            </w:r>
            <w:r>
              <w:rPr>
                <w:color w:val="000000"/>
                <w:sz w:val="20"/>
              </w:rPr>
              <w:t xml:space="preserve"> За счет изменения цены 1 тн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7</w:t>
            </w:r>
          </w:p>
        </w:tc>
      </w:tr>
      <w:tr>
        <w:trPr>
          <w:trHeight w:val="286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1.</w:t>
            </w:r>
            <w:r>
              <w:rPr>
                <w:color w:val="000000"/>
                <w:sz w:val="20"/>
              </w:rPr>
              <w:t xml:space="preserve"> угл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0</w:t>
            </w:r>
          </w:p>
        </w:tc>
      </w:tr>
      <w:tr>
        <w:trPr>
          <w:trHeight w:val="291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2.</w:t>
            </w:r>
            <w:r>
              <w:rPr>
                <w:color w:val="000000"/>
                <w:sz w:val="20"/>
              </w:rPr>
              <w:t xml:space="preserve"> газ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74</w:t>
            </w:r>
          </w:p>
        </w:tc>
      </w:tr>
      <w:tr>
        <w:trPr>
          <w:trHeight w:val="280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3.</w:t>
            </w:r>
            <w:r>
              <w:rPr>
                <w:color w:val="000000"/>
                <w:sz w:val="20"/>
              </w:rPr>
              <w:t xml:space="preserve"> мазут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1</w:t>
            </w:r>
          </w:p>
        </w:tc>
      </w:tr>
      <w:tr>
        <w:trPr>
          <w:trHeight w:val="285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</w:t>
            </w:r>
            <w:r>
              <w:rPr>
                <w:color w:val="000000"/>
                <w:sz w:val="20"/>
              </w:rPr>
              <w:t xml:space="preserve"> За счет изменения калорийност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851</w:t>
            </w:r>
          </w:p>
        </w:tc>
      </w:tr>
      <w:tr>
        <w:trPr>
          <w:trHeight w:val="274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1.</w:t>
            </w:r>
            <w:r>
              <w:rPr>
                <w:color w:val="000000"/>
                <w:sz w:val="20"/>
              </w:rPr>
              <w:t xml:space="preserve"> угл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689</w:t>
            </w:r>
          </w:p>
        </w:tc>
      </w:tr>
      <w:tr>
        <w:trPr>
          <w:trHeight w:val="293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2.</w:t>
            </w:r>
            <w:r>
              <w:rPr>
                <w:color w:val="000000"/>
                <w:sz w:val="20"/>
              </w:rPr>
              <w:t xml:space="preserve"> газ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69</w:t>
            </w:r>
          </w:p>
        </w:tc>
      </w:tr>
      <w:tr>
        <w:trPr>
          <w:trHeight w:val="282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3.</w:t>
            </w:r>
            <w:r>
              <w:rPr>
                <w:color w:val="000000"/>
                <w:sz w:val="20"/>
              </w:rPr>
              <w:t xml:space="preserve"> мазут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31</w:t>
            </w:r>
          </w:p>
        </w:tc>
      </w:tr>
      <w:tr>
        <w:trPr>
          <w:trHeight w:val="273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.</w:t>
            </w:r>
            <w:r>
              <w:rPr>
                <w:color w:val="000000"/>
                <w:sz w:val="20"/>
              </w:rPr>
              <w:t xml:space="preserve"> за счет изменения структуры топлив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0959</w:t>
            </w:r>
          </w:p>
        </w:tc>
      </w:tr>
      <w:tr>
        <w:trPr>
          <w:trHeight w:val="290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.1.</w:t>
            </w:r>
            <w:r>
              <w:rPr>
                <w:color w:val="000000"/>
                <w:sz w:val="20"/>
              </w:rPr>
              <w:t xml:space="preserve"> угл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0042</w:t>
            </w:r>
          </w:p>
        </w:tc>
      </w:tr>
      <w:tr>
        <w:trPr>
          <w:trHeight w:val="281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.2.</w:t>
            </w:r>
            <w:r>
              <w:rPr>
                <w:color w:val="000000"/>
                <w:sz w:val="20"/>
              </w:rPr>
              <w:t xml:space="preserve"> газ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353</w:t>
            </w:r>
          </w:p>
        </w:tc>
      </w:tr>
      <w:tr>
        <w:trPr>
          <w:trHeight w:val="284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.3.</w:t>
            </w:r>
            <w:r>
              <w:rPr>
                <w:color w:val="000000"/>
                <w:sz w:val="20"/>
              </w:rPr>
              <w:t xml:space="preserve"> мазут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70</w:t>
            </w:r>
          </w:p>
        </w:tc>
      </w:tr>
      <w:tr>
        <w:trPr>
          <w:trHeight w:val="298" w:hRule="exac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2713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 табл. 8 данных видно, что на снижение затрат по статье «Топливо» оказало влия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меньшение расхода угля, в связи со снижением объемов производства, по сравнению с плановыми показателями, и увеличением расхода газа на производство (поставка газа определяется договорами, заключаемыми ОАО «Кузбасэнерго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величение калорийности угля, по сравнению с расчетной величиной (расчетная - 5530 ккал, фактическая - 5581 ккал). В то же время фактическая калорийность газа была ниже расчетной (расчет - 8622 ккал, факт - 8358 ккал), что повлияло на снижение цены на газ. Вместе с тем, увеличилась, по сравнению с расчетной величиной, цена 1 тн угля. В табл. 9 проанализировано, за счет чего произошло увеличение. 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аблица 9. </w:t>
      </w:r>
      <w:r>
        <w:rPr/>
        <w:t>Факторы, повлиявшие на увеличение цены угля</w:t>
      </w:r>
    </w:p>
    <w:tbl>
      <w:tblPr>
        <w:tblW w:w="8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7"/>
        <w:gridCol w:w="1398"/>
        <w:gridCol w:w="1264"/>
        <w:gridCol w:w="1568"/>
        <w:gridCol w:w="1133"/>
      </w:tblGrid>
      <w:tr>
        <w:trPr>
          <w:trHeight w:val="263" w:hRule="exac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Расчет. руб/т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Факт. руб/т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Отклон.,  руб/т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он., %</w:t>
            </w:r>
          </w:p>
        </w:tc>
      </w:tr>
      <w:tr>
        <w:trPr>
          <w:trHeight w:val="418" w:hRule="exac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72" w:hRule="exac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1 тонны угля, руб/тн все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4,8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2</w:t>
            </w:r>
          </w:p>
        </w:tc>
      </w:tr>
      <w:tr>
        <w:trPr>
          <w:trHeight w:val="291" w:hRule="exac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 том исле:1.</w:t>
            </w:r>
            <w:r>
              <w:rPr>
                <w:color w:val="000000"/>
                <w:sz w:val="20"/>
              </w:rPr>
              <w:t xml:space="preserve"> Прейскурантная цен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4,8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2</w:t>
            </w:r>
          </w:p>
        </w:tc>
      </w:tr>
      <w:tr>
        <w:trPr>
          <w:trHeight w:val="358" w:hRule="exac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</w:t>
            </w:r>
            <w:r>
              <w:rPr>
                <w:color w:val="000000"/>
                <w:sz w:val="20"/>
              </w:rPr>
              <w:t xml:space="preserve"> Цена перевозк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6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,7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7</w:t>
            </w:r>
          </w:p>
        </w:tc>
      </w:tr>
      <w:tr>
        <w:trPr>
          <w:trHeight w:val="357" w:hRule="exac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1.</w:t>
            </w:r>
            <w:r>
              <w:rPr>
                <w:color w:val="000000"/>
                <w:sz w:val="20"/>
              </w:rPr>
              <w:t xml:space="preserve"> Услуги ОАО «АЗОТ» (ППЖТ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6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9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4</w:t>
            </w:r>
          </w:p>
        </w:tc>
      </w:tr>
      <w:tr>
        <w:trPr>
          <w:trHeight w:val="360" w:hRule="exac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2.</w:t>
            </w:r>
            <w:r>
              <w:rPr>
                <w:color w:val="000000"/>
                <w:sz w:val="20"/>
              </w:rPr>
              <w:t xml:space="preserve"> Ж/д тариф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9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,8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6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. 9 видно, что на рост цены угля повлияло увеличение ж/д тариф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яду с этим, произошло снижение фактической прейскурантной цены тонн угля, по сравнению с расчетной величиной. Это связано с тем, что начиная с 3 кв. 2004 г. прекратились поставки угля от ОАО «Южный Кузбасс», прейскурантная цена которого - 321,8 руб/тн, ЗАО «Сибуглемет», прейскурантная цена - 330,26 руб/тн. Доля этих поставщиков за 6 месяцев 2004 г. составила 26,3% от общего прихода. Кроме того, в 3 кв. 2004 г. уголь поступал от всех поставщиков по сниженным ценам (средняя цена угля, поступившего в 3 кв. 2004 г. составила 258,98 руб/тн, доля его - 22,5% от всего поступившего за год угл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но-постоянным расходам сложился перерасход в сумме 4814 тыс.ру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ение себестоимости продукции НК ТЭЦ представлено в табл. 1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10. </w:t>
      </w:r>
      <w:r>
        <w:rPr/>
        <w:t>Изменение себестоимости продукции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2"/>
        <w:gridCol w:w="893"/>
        <w:gridCol w:w="2516"/>
        <w:gridCol w:w="2626"/>
      </w:tblGrid>
      <w:tr>
        <w:trPr>
          <w:trHeight w:val="599" w:hRule="exac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товарной продук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уб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 к 2002 г., тыс.руб.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оненияк 2003 г., тыс. руб.</w:t>
            </w:r>
          </w:p>
        </w:tc>
      </w:tr>
      <w:tr>
        <w:trPr>
          <w:trHeight w:val="339" w:hRule="exac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362" w:hRule="exac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74" w:hRule="exac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442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643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74" w:hRule="exac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95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994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508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к показывают данные табл. 10 себестоимость продукции Ново-Кемеровской ТЭЦ по сравнению с 2002 г. в 2003 г. возросла на 6436 тыс. руб., в 2004 г. на 9944 тыс. руб. по сравнению с 2002 г. и на 3508 тыс. руб. по сравнению с 2003 г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.3 Анализ трудовых ресурсов предприят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ово-Кемеровская ТЭЦ сегодня работают 1058 человек. Численность и заработная плата работников по НК ТЭЦ за 2001- 2004 гг. представлена в табл. 11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аблица 11. </w:t>
      </w:r>
      <w:r>
        <w:rPr/>
        <w:t>Численность и заработная плата работников НК ТЭЦ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141"/>
        <w:gridCol w:w="993"/>
        <w:gridCol w:w="1842"/>
        <w:gridCol w:w="851"/>
        <w:gridCol w:w="850"/>
        <w:gridCol w:w="1701"/>
        <w:gridCol w:w="1418"/>
      </w:tblGrid>
      <w:tr>
        <w:trPr>
          <w:trHeight w:val="46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ерсонал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очно: всего (без учета строительства соз. способа)</w:t>
            </w:r>
          </w:p>
        </w:tc>
      </w:tr>
      <w:tr>
        <w:trPr>
          <w:trHeight w:val="42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шленно-производствен-ный персона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ег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мыш ленный персонал (с учетом стр-ва х/с)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86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СС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. Среднесписочная численность работников (всего, чел.)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3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3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8</w:t>
            </w:r>
          </w:p>
        </w:tc>
      </w:tr>
      <w:tr>
        <w:trPr>
          <w:trHeight w:val="603" w:hRule="exact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2. Среднесписочная численность работников списочного состава (без внешних совместителей, работников, выполнявших работы по договорам гражданско-правового характера) со строительством х/о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2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0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9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4</w:t>
            </w:r>
          </w:p>
        </w:tc>
      </w:tr>
      <w:tr>
        <w:trPr>
          <w:trHeight w:val="420" w:hRule="exact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3. Фонд начисленной заработной платы – всего (тыс. руб.)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2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18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95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3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122,5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47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34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40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4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3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549,3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3 г 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91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38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29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09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2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738,4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675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9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872,2</w:t>
            </w:r>
          </w:p>
        </w:tc>
      </w:tr>
      <w:tr>
        <w:trPr>
          <w:trHeight w:val="608" w:hRule="exact"/>
          <w:cantSplit w:val="true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4. Фонд заработной платы, начисленной работникам списочного состава и внешним совместителям (со строительством х/с)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135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1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90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3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55,1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252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17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2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7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322,5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679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28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19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09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542,1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49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92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96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9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695,1</w:t>
            </w:r>
          </w:p>
        </w:tc>
      </w:tr>
      <w:tr>
        <w:trPr>
          <w:trHeight w:val="420" w:hRule="exact"/>
          <w:cantSplit w:val="true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5. Начислено выплат социального характера (всего)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8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,7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0,2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5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50,2</w:t>
            </w:r>
          </w:p>
        </w:tc>
      </w:tr>
      <w:tr>
        <w:trPr>
          <w:trHeight w:val="633" w:hRule="exact"/>
          <w:cantSplit w:val="true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6. Начислено выплат социального характера работникам списочного состава и внешним совместителям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8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,7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0,2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1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6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12,6</w:t>
            </w:r>
          </w:p>
        </w:tc>
      </w:tr>
      <w:tr>
        <w:trPr>
          <w:trHeight w:val="420" w:hRule="exact"/>
          <w:cantSplit w:val="true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7. Среднесписочная численность женщин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420" w:hRule="exact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8. Фонд начисленной заработной платы женщинам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2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0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данных табл. 11 показывает, что с 2002 по 2004 год произошло сокращение персонала на 174 человека. За счет этого увеличилась заработная плата, хотя и не намного. Темп роста составил приблизительно 8%. Резко возросла сумма выплат социального характера, как работникам списочного состава, так и внешним совместителям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заметить, что на Ново-Кемеровской ТЭЦ трудятся в основном представители мужского пола. По состоянию на 01.01.2004г женщин в составе предприятия было 270 человек. Их доля с каждым годом снижается. Фонд начисленной заработной платы представительницам женского пола пополняется недостаточно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ю численности персонала на предприятии Ново-Кемеровская ТЭЦ, как правило, сопутствуют такие факторы, как: демонтаж оборудования; упразднение подразделений, сокращение должностей и профессий; передача объектов; выделение ремонтного персонала в отдельный бизнес; доведение до нормативной численности персонала и т.д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на предприятие принимались новые работники, то причины тому были следующие: ввод новых объектов; набор численности до норматива; увеличение численности работников охраны; увеличение численности работников автотранспорта; увеличение численности Энергосбыта; увеличение численности аппарата управления; создание новых структур и т.д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и нормативная численность собственного персонала по Ново-Кемеровской ТЭЦ за 2001-2003гг представлена в табл. 12.</w:t>
      </w:r>
      <w:r>
        <w:br w:type="page"/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12. Фактическая и нормативная численность собственного персонала по Ново-Кемеровской ТЭЦ за 2002-2004г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126"/>
        <w:gridCol w:w="1418"/>
      </w:tblGrid>
      <w:tr>
        <w:trPr>
          <w:trHeight w:val="1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актическая численность персо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ормативная численность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>
          <w:trHeight w:val="4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пловые электр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К ТЭ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ПП – 200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09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03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22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26</w:t>
            </w:r>
          </w:p>
        </w:tc>
      </w:tr>
      <w:tr>
        <w:trPr>
          <w:trHeight w:val="8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епромышленный персонал (с капитальным строительств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. 12 свидетельствуют, что на рассматриваемом предприятии существует недобор персонала. Так, по состоянию на конец 2004 года отклонение составило –326 человек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данные по трудовым ресурсам Ново-Кемеровской ТЭЦ представлены в Приложение 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ем анализ использования трудовых ресурсов, данные представлены в табл. 13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аблица 13. </w:t>
      </w:r>
      <w:r>
        <w:rPr/>
        <w:t>Анализ использования трудовых ресурс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993"/>
        <w:gridCol w:w="1701"/>
        <w:gridCol w:w="1563"/>
      </w:tblGrid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бсолют откло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мп роста, %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Объем товарной продукции в фактических ценах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6 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9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35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54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Среднесписочная численность ППП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Среднегодовая выработка на 1 работающег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4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71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3-2004 гг. наблюдается рост объема товарной продукции на 54,4%. Из данных табл. 13 видно, что темп роста товарной продукции значительно опережает темп роста численности работающих (ППП). Среднегодовая выработка на одного работающего возросла на 71,2%. Отсюда вывод – на Ново-Кемеровский ТЭЦ происходит эффективное использование трудовых ресурс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 Оценка состояния основных фондов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уктура и динамика основных средств НК ТЭЦ представлены в табл. 14, данные которой наглядно демонстрируют, что в структуре основных производственных фондов основную долю имеют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дания (2002 г. – 49,9%; 2003 г. 49,0%; 2004 г. – 49,1%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шины и оборудование (2002 г. – 34,1%; 2003 г. – 35,5% и 2004 г. – 35,2%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а исследуемый период времени произошло увеличение основных фондов предприятия на 30021 тыс. руб. или 73,7%. В основном это было вызвано ростом суммы, затраченной на здания (+14399,4 тыс. руб. или 70,8%), а также на машины и оборудование (+11268,2% или 81,1%). В свою очередь, объем производства в 2003 г. вырос на 5,41%, а в 2004 г. по сравнению с 2003 г. на 4,55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часть основных фондов предприятия возросла в 2003 г. по сравнению с 2002 г. на 12080,4 тыс. руб., а в 2004 г. по сравнению с 2003 г. уменьшилась на 171,6 тыс. 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 Оценка финансовой устойчивости и ликвид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пределении финансовой устойчивости применим следующие неравен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Если Е*1&gt;=0, Е*2&gt;=0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*3&gt;=0 – абсолютная устойчивость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Е*1&lt;0, Е*2&gt;=0, Е*3&gt;=0 – нормальная устойчивость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Е*1&lt;0, Е*2&lt;0, Е*3&gt;=0 – неустойчивое состояни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сли Е*1&lt;0, Е*2&lt;0, Е*3&lt;0 – кризисное состояние, гд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1=4 раздел пассива – 1 раздел акти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2=Е 1 + 5 раздел пасси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3=Е 2 + краткосрочные заемны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*1=Е 1 – запас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*2=Е 2 – запас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*3=Е 3 – запа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читанные с помощью указанных неравенств показатели представим в виде таблицы (табл. 15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. 15 свидетельствуют об очень неустойчивом положении рассматриваемого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аблица 15. </w:t>
      </w:r>
      <w:r>
        <w:rPr/>
        <w:t>Финансовая устойчивость НК ТЭЦ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2410"/>
        <w:gridCol w:w="1299"/>
        <w:gridCol w:w="267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оказатели финансовой устойчивости (тыс. руб.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равенство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а финансовой устойчивости</w:t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3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91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93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265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1&lt;0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2&lt;0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3&lt;0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изис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21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5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1&lt;0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2&gt;0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3&gt;0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ормальная устойчив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7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6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1 &lt; 0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2 &lt; 0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*3 &gt;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устойчивое состояни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анализируем ликвидность баланса (табл. 16)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Анализ ликвидности баланса показывает, что в структуре активов НК ТЭЦ наибольший удельный вес занимают трудно реализуемые активы. К тому же их доля выросла на 2,5%. Наиболее ликвидные активы составляют самый маленький процент (0,1%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труктуре пассивов предприятия наибольший удельный вес имеют наиболее срочные обязательства, их удельный вес в 2004 г. по сравнению с 2003 г. снизился на 3,5%. Краткосрочные пассивы отсутствуют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сновные коэффициенты ликвидности и платежеспособности баланса представлены в табл. 16, анализ которой позволяет заключить, что данные показатели в большинстве своем низки и не соответствуют необходимым нормативным значением. А это значит, что баланс предприятия можно назвать неликвидным. К тому же за рассматриваемый период времени коэффициенты ликвидности и платежеспособности предприятия имеют отрицательную тенденцию. Это говорит о том, что у предприятия недостаточно средств, которые могут быть использованы им для погашения краткосрочных обязательств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Cs w:val="false"/>
          <w:szCs w:val="28"/>
        </w:rPr>
        <w:t xml:space="preserve">Таблица 17. </w:t>
      </w:r>
      <w:r>
        <w:rPr/>
        <w:t>Коэффициенты ликвидности и платежеспособнос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225"/>
        <w:gridCol w:w="1119"/>
        <w:gridCol w:w="866"/>
        <w:gridCol w:w="1698"/>
        <w:gridCol w:w="184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эффициен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тклон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03 к 2002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тклон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04 к 2003 (+/-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ритической ликвид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бсолютной ликвид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00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008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+0,00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0,00048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екущей ликвид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0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+0,011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втоном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0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0,0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+0,0001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беспеченности оборотных активов собственными оборотными средств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4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5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6,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0,7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Финансовой устойчив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+0,0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аневренности собственного капитал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0,7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15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8,9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1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+6,98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Финансовой активности предприят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,4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+1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10,1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 Анализ прибыли и рентабельно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сколько рентабельным является предприятие видно из анализа прибыли и убытков, отраженных в отчетах о прибылях и убытках (Приложение 5-7). В табл. 18 приведены данные о составе и динамике прибы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аблица 18. Состав и динамика прибыли за 2002-2004гг. (тыс. </w:t>
      </w:r>
      <w:r>
        <w:rPr/>
        <w:t>руб.)</w:t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709"/>
        <w:gridCol w:w="709"/>
        <w:gridCol w:w="1275"/>
        <w:gridCol w:w="709"/>
        <w:gridCol w:w="1344"/>
      </w:tblGrid>
      <w:tr>
        <w:trPr>
          <w:trHeight w:val="57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бсолютное отклон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бсолютное отклонение 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8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3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4144</w:t>
            </w:r>
          </w:p>
        </w:tc>
      </w:tr>
      <w:tr>
        <w:trPr>
          <w:trHeight w:val="35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бе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64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350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17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6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636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ммерческ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ь от 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17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6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636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ибыль (убыток) до налогообло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5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11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52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105</w:t>
            </w:r>
          </w:p>
        </w:tc>
      </w:tr>
      <w:tr>
        <w:trPr>
          <w:trHeight w:val="38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769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истая прибыль (нераспределенная прибыль (убыток) отчетного го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6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+9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659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5874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табл. 18, в 2003 г. прибыль предприятия возросла по всем показателям. Так выручка от реализации выросла на 8161 тыс. руб., валовая прибыль на 1725 тыс. руб. Однако, такое увеличение было вызвано ростом себестои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прибыли в 2004 г. сократились. Чистая прибыль за весь период времени была со знаком минус, при этом она имела отрицательную тенденцию. В 2002 г. это было вызвано тем, что выручка от реализации равнялась себестоимости продукции и валовая прибыль, соответственно, отсутствовала. В 2003 г. и 2004 г. положение несколько улучшилось, однако, необходимо было покрывать долги по предыдущему периоду, и предприятие сработало в убыток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ссчитаем показатели рентабельности НК ТЭЦ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1. Общая рентабельность</w:t>
      </w:r>
      <w:r>
        <w:rPr>
          <w:bCs/>
          <w:sz w:val="28"/>
          <w:szCs w:val="28"/>
        </w:rPr>
        <w:t xml:space="preserve"> предприятия (Р) определяется отношением балансовой прибыли к среднегодовой стоимости основных производственных фондов и нормируемых оборотных средств и рассчитывается по формуле (1)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</w:rPr>
        <w:t xml:space="preserve">               </w:t>
      </w:r>
      <w:r>
        <w:rPr>
          <w:position w:val="-32"/>
          <w:sz w:val="28"/>
          <w:szCs w:val="28"/>
          <w:lang w:val="en-US"/>
        </w:rPr>
        <w:t>P</w:t>
      </w:r>
      <w:r>
        <w:rPr>
          <w:position w:val="-32"/>
          <w:sz w:val="28"/>
          <w:szCs w:val="28"/>
        </w:rPr>
        <w:t xml:space="preserve"> * 10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</w:rPr>
        <w:t xml:space="preserve"> </w:t>
      </w:r>
      <w:r>
        <w:rPr>
          <w:position w:val="-32"/>
          <w:sz w:val="28"/>
          <w:szCs w:val="28"/>
          <w:lang w:val="en-US"/>
        </w:rPr>
        <w:t>R</w:t>
      </w:r>
      <w:r>
        <w:rPr>
          <w:position w:val="-32"/>
          <w:sz w:val="28"/>
          <w:szCs w:val="28"/>
        </w:rPr>
        <w:t xml:space="preserve"> = ----------------------- , (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  <w:t xml:space="preserve">                </w:t>
      </w:r>
      <w:r>
        <w:rPr>
          <w:position w:val="-32"/>
          <w:sz w:val="28"/>
          <w:szCs w:val="28"/>
        </w:rPr>
        <w:t xml:space="preserve">Оф + Об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</w:rPr>
        <w:t xml:space="preserve">где </w:t>
      </w:r>
      <w:r>
        <w:rPr>
          <w:position w:val="-32"/>
          <w:sz w:val="28"/>
          <w:szCs w:val="28"/>
          <w:lang w:val="en-US"/>
        </w:rPr>
        <w:t>R</w:t>
      </w:r>
      <w:r>
        <w:rPr>
          <w:position w:val="-32"/>
          <w:sz w:val="28"/>
          <w:szCs w:val="28"/>
        </w:rPr>
        <w:t xml:space="preserve"> – уровень рентабельности , %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  <w:lang w:val="en-US"/>
        </w:rPr>
        <w:t>P</w:t>
      </w:r>
      <w:r>
        <w:rPr>
          <w:position w:val="-32"/>
          <w:sz w:val="28"/>
          <w:szCs w:val="28"/>
        </w:rPr>
        <w:t xml:space="preserve"> – прибыль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 – среднегодовая стоимость основных производственных фонд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position w:val="-32"/>
          <w:sz w:val="28"/>
          <w:szCs w:val="28"/>
        </w:rPr>
        <w:t>Об - среднегодовая стоимость нормируемых оборотных средств (запасы, незавершенное производство и остатки готовой продукци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1679 тыс. руб. * 100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002г</w:t>
      </w:r>
      <w:r>
        <w:rPr>
          <w:position w:val="-32"/>
          <w:sz w:val="28"/>
          <w:szCs w:val="28"/>
        </w:rPr>
        <w:t xml:space="preserve"> = ----------------------------------------- = -3,94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</w:rPr>
        <w:t xml:space="preserve">               </w:t>
      </w:r>
      <w:r>
        <w:rPr>
          <w:position w:val="-32"/>
          <w:sz w:val="28"/>
          <w:szCs w:val="28"/>
        </w:rPr>
        <w:t>40750 тыс. руб. + 1889 тыс.ру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</w:rPr>
        <w:t xml:space="preserve">                          </w:t>
      </w:r>
      <w:r>
        <w:rPr>
          <w:position w:val="-32"/>
          <w:sz w:val="28"/>
          <w:szCs w:val="28"/>
        </w:rPr>
        <w:t>-717 тыс. руб. * 100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003г</w:t>
      </w:r>
      <w:r>
        <w:rPr>
          <w:position w:val="-32"/>
          <w:sz w:val="28"/>
          <w:szCs w:val="28"/>
        </w:rPr>
        <w:t xml:space="preserve"> = ---------------------------------------------- = -0,81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</w:rPr>
        <w:t xml:space="preserve">                  </w:t>
      </w:r>
      <w:r>
        <w:rPr>
          <w:position w:val="-32"/>
          <w:sz w:val="28"/>
          <w:szCs w:val="28"/>
        </w:rPr>
        <w:t>70885 тыс. руб. + 17734 тыс. ру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</w:rPr>
        <w:t xml:space="preserve">                         </w:t>
      </w:r>
      <w:r>
        <w:rPr>
          <w:position w:val="-32"/>
          <w:sz w:val="28"/>
          <w:szCs w:val="28"/>
        </w:rPr>
        <w:t>-6591 тыс. руб. * 100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004г</w:t>
      </w:r>
      <w:r>
        <w:rPr>
          <w:position w:val="-32"/>
          <w:sz w:val="28"/>
          <w:szCs w:val="28"/>
        </w:rPr>
        <w:t xml:space="preserve"> = --------------------------------------------- = -7,67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position w:val="-32"/>
          <w:sz w:val="28"/>
          <w:szCs w:val="28"/>
        </w:rPr>
        <w:t xml:space="preserve">                   </w:t>
      </w:r>
      <w:r>
        <w:rPr>
          <w:position w:val="-32"/>
          <w:sz w:val="28"/>
          <w:szCs w:val="28"/>
        </w:rPr>
        <w:t xml:space="preserve">70770 тыс. руб. + 15212 тыс. руб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нтабельность продукции (Рпр) – исчисляется как отношение прибыли от продаж продукции к полной себестоимости этой продукции (2):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пр = (Пп/Сп) * 100%, (2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п – прибыль от продаж продукции, работ,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– полная себестоимость реализованной проду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пр</w:t>
      </w:r>
      <w:r>
        <w:rPr>
          <w:sz w:val="28"/>
          <w:szCs w:val="28"/>
          <w:vertAlign w:val="subscript"/>
        </w:rPr>
        <w:t>2002</w:t>
      </w:r>
      <w:r>
        <w:rPr>
          <w:sz w:val="28"/>
          <w:szCs w:val="28"/>
        </w:rPr>
        <w:t xml:space="preserve"> = (0 / 6) * 100% = 0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пр</w:t>
      </w:r>
      <w:r>
        <w:rPr>
          <w:sz w:val="28"/>
          <w:szCs w:val="28"/>
          <w:vertAlign w:val="subscript"/>
        </w:rPr>
        <w:t>2003</w:t>
      </w:r>
      <w:r>
        <w:rPr>
          <w:sz w:val="28"/>
          <w:szCs w:val="28"/>
        </w:rPr>
        <w:t xml:space="preserve"> = (1725 / 6442) * 100% = 26,77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пр</w:t>
      </w:r>
      <w:r>
        <w:rPr>
          <w:sz w:val="28"/>
          <w:szCs w:val="28"/>
          <w:vertAlign w:val="subscript"/>
        </w:rPr>
        <w:t>2004</w:t>
      </w:r>
      <w:r>
        <w:rPr>
          <w:sz w:val="28"/>
          <w:szCs w:val="28"/>
        </w:rPr>
        <w:t xml:space="preserve"> = (2361 / 9950) * 100% = 23,72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ентабельность продаж (оборота) – Рп – рассчитывается по формуле 3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п = Пп / В * 100%, (3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Пп – прибыль от продаж продукции, работ,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 от продажи продукции, работ,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2002</w:t>
      </w:r>
      <w:r>
        <w:rPr>
          <w:sz w:val="28"/>
          <w:szCs w:val="28"/>
        </w:rPr>
        <w:t xml:space="preserve"> = (0 / 6) *100% = 0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2003</w:t>
      </w:r>
      <w:r>
        <w:rPr>
          <w:sz w:val="28"/>
          <w:szCs w:val="28"/>
        </w:rPr>
        <w:t xml:space="preserve"> = (1725 / 8167) * 100% = 21,12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2004</w:t>
      </w:r>
      <w:r>
        <w:rPr>
          <w:sz w:val="28"/>
          <w:szCs w:val="28"/>
        </w:rPr>
        <w:t xml:space="preserve"> = (2361 / 12311) * 100% = 19,17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нтабельность оборотных активов (Роб). Формула 4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б = (Пп / АОср) * 100%, (4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Пп – прибыль от продаж продукции, работ,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ср – средняя величина оборотных актив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б</w:t>
      </w:r>
      <w:r>
        <w:rPr>
          <w:sz w:val="28"/>
          <w:szCs w:val="28"/>
          <w:vertAlign w:val="subscript"/>
        </w:rPr>
        <w:t>2001</w:t>
      </w:r>
      <w:r>
        <w:rPr>
          <w:sz w:val="28"/>
          <w:szCs w:val="28"/>
        </w:rPr>
        <w:t xml:space="preserve"> = (0 / 14387,5) *100% = 0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б</w:t>
      </w:r>
      <w:r>
        <w:rPr>
          <w:sz w:val="28"/>
          <w:szCs w:val="28"/>
          <w:vertAlign w:val="subscript"/>
        </w:rPr>
        <w:t>2002</w:t>
      </w:r>
      <w:r>
        <w:rPr>
          <w:sz w:val="28"/>
          <w:szCs w:val="28"/>
        </w:rPr>
        <w:t xml:space="preserve"> = (1725 / 26319) * 100% = 6,55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б</w:t>
      </w:r>
      <w:r>
        <w:rPr>
          <w:sz w:val="28"/>
          <w:szCs w:val="28"/>
          <w:vertAlign w:val="subscript"/>
        </w:rPr>
        <w:t>2003</w:t>
      </w:r>
      <w:r>
        <w:rPr>
          <w:sz w:val="28"/>
          <w:szCs w:val="28"/>
        </w:rPr>
        <w:t xml:space="preserve"> = (2361 / 36550,5) * 100% = 6,46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в рентабельность предприятия по различным показателям, занесем их в табл. 19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9. Показатели рентабельности НК ТЭЦ</w:t>
      </w:r>
    </w:p>
    <w:tbl>
      <w:tblPr>
        <w:tblW w:w="86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709"/>
        <w:gridCol w:w="931"/>
        <w:gridCol w:w="708"/>
        <w:gridCol w:w="1276"/>
        <w:gridCol w:w="1134"/>
      </w:tblGrid>
      <w:tr>
        <w:trPr>
          <w:cantSplit w:val="true"/>
        </w:trPr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 рентабельности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/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/2003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Общая рентабельность</w:t>
            </w:r>
            <w:r>
              <w:rPr>
                <w:bCs/>
                <w:sz w:val="20"/>
              </w:rPr>
              <w:t xml:space="preserve"> предприятия (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,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,86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нтабельность продукции (Р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2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,05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продаж (оборота) – Р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2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,95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оборотных активов (Р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09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данных табл. 19 можно сделать вывод, что общая рентабельность предприятия находится на критическом уровне. Все показатели отрицатель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тальные показатели рентабельности (продукции, продаж, оборотных активов) имели достаточно хорошие значения в 2003 г. В 2004 г. рентабельность продукции снизилась на 3,05%, рентабельность продаж на 1,95%, рентабельность оборотных активов на 0,09%. Однако, все три показателя остаются на высоком уров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Ново-Кемеровская ТЭЦ довльно давно существует на рынке топливно-энергетических компаний г.Кемерова. Тепловая мощность предприятия составляет 1399 Гкал/ч., электрическая – 515 МВ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 В период с 2002 по 2004 г. произошло увеличение себестоимости продукции, что было вызвано регулярным ростом тарифов на уго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3. Оценка основных фондов предприятия показала увеличение активной части основных средств на 12080,4 тыс. руб. в 2003 г. и незначительное снижение показатели в 2004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В настоящее время НК ТЭЦ имеет неустойчивое финансовое состояние. В струткуре активов предприятия наибольший удельный вес занимают труднореализуемые активы, их доля раст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Чистая прибыль предприятия с 2002 г. по 2004 г. была отрицательной. Общая рентабельность предпряития также со знаком минус. Другие показатели рентабельности в норм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 Анализ оборотных средств Ново-Кемеровской ТЭЦ</w:t>
      </w:r>
    </w:p>
    <w:p>
      <w:pPr>
        <w:pStyle w:val="TextBody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rPr>
          <w:bCs w:val="false"/>
          <w:szCs w:val="28"/>
        </w:rPr>
      </w:pPr>
      <w:r>
        <w:rPr>
          <w:bCs w:val="false"/>
          <w:szCs w:val="28"/>
        </w:rPr>
        <w:t>3.1 Анализ состава и структуры оборотных средств</w:t>
      </w:r>
    </w:p>
    <w:p>
      <w:pPr>
        <w:pStyle w:val="TextBody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– это предметы труда, которые обладают стоимостью и переносят ее сразу в течение одного операционного цикла на готовую продукцию, одновременно меняя свою натуральную форм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оборотных средств Ново-Кемеровской ТЭЦ представлена в табл. 20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аблица 20. </w:t>
      </w:r>
      <w:r>
        <w:rPr/>
        <w:t>Состав и структура оборотных средст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709"/>
        <w:gridCol w:w="1134"/>
        <w:gridCol w:w="850"/>
        <w:gridCol w:w="1134"/>
        <w:gridCol w:w="8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запасы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ДС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биторская задолженность (после 12 ме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биторская задолженность (в теч. 12 ме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показывают данные табл. 20, структура оборотных средств в 2002 г. наибольший удельный вес занимает НДС по приобретенным ценностям (53,9% в 2002 г.). В 2003 и в 2004 гг. на первый план выходят производственные запасы (49,8% и 40,6% соответственно). За ними следуют НДС по приобретенным ценностям и дебиторская задолженность, платежи по которой ожидаются в течение 12 месяце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изобразим структуру оборотных фондов Ново-Кемеровской ТЭЦ на рис. 6 и 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  <w:object w:dxaOrig="5581" w:dyaOrig="3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25pt;height:188.75pt" filled="f" o:ole="">
            <v:imagedata r:id="rId11" o:title=""/>
          </v:shape>
          <o:OLEObject Type="Embed" ProgID="" ShapeID="ole_rId10" DrawAspect="Content" ObjectID="_2037409405" r:id="rId10"/>
        </w:objec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ис. 6 Структура оборотных средств НК ТЭЦ в 2002 г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object w:dxaOrig="5774" w:dyaOrig="39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197.25pt" filled="f" o:ole="">
            <v:imagedata r:id="rId13" o:title=""/>
          </v:shape>
          <o:OLEObject Type="Embed" ProgID="" ShapeID="ole_rId12" DrawAspect="Content" ObjectID="_830144367" r:id="rId12"/>
        </w:objec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ис. 7 Структура оборотных средств НК ТЭЦ в 2003 г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object w:dxaOrig="5298" w:dyaOrig="35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7.2pt;height:180.7pt" filled="f" o:ole="">
            <v:imagedata r:id="rId15" o:title=""/>
          </v:shape>
          <o:OLEObject Type="Embed" ProgID="" ShapeID="ole_rId14" DrawAspect="Content" ObjectID="_1333857141" r:id="rId14"/>
        </w:objec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ис. 8 Структура оборотных средств НК ТЭЦ в 2004 г.</w:t>
      </w:r>
      <w:r>
        <w:br w:type="page"/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Данные, представленные на рис. 6-8, свидетельствуют о некоторых изменениях в структуре оборотных средств НК ТЭЦ, произошедших за 2002-2004 гг. А именно: 1) наблюдался рост удельной доли производственных запасов (в целом на 29,5%); 2) доля НДС по приобретенным ценностям в 2002 г. была слишком велика и составляла 53,9% в структуре оборонных средств предприятия. В 2003 г. показатель снизился до 28,5%. В 2004 г. вновь немного возрос и к концу 2004 г. составил 37,3%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реди других составляющих оборотных средств (долгосрочная и краткосрочная дебиторская задолженность, денежные средства) особых изменений не произошло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мпы изменений таковы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1. 2003 г. в сравнении с 2002 г. (запасы (+38,7%); НДС (-25,4%); долгосрочная дебиторская задолженность (-1,0%); краткосрочная дебиторская задолженность (-13,3%); денежные средства (+0,9%))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2. 2004 г. в сравнении с 2003 г. (запасы (-9,8%); НДС (+8,8%); долгосрочная дебиторская задолженность (-0,1%); краткосрочная дебиторская задолженность (+0,9%); денежные средства (-0,4%)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rPr>
          <w:bCs w:val="false"/>
          <w:szCs w:val="28"/>
        </w:rPr>
      </w:pPr>
      <w:r>
        <w:rPr>
          <w:bCs w:val="false"/>
          <w:szCs w:val="28"/>
        </w:rPr>
        <w:t>3.2 Анализ элементов оборотных средств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Рассмотрим оборотные средства Ново-Кемеровской ТЭЦ по элементам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1. Производственные запасы (табл. 21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Таблица 21. Производственные запасы Ново-Кемеровской ТЭЦ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142"/>
        <w:gridCol w:w="992"/>
        <w:gridCol w:w="850"/>
        <w:gridCol w:w="1134"/>
        <w:gridCol w:w="8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запасы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 том числе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 Сырье и материа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МБП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8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6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7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,9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20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,9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Рас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 xml:space="preserve">Таким образом, данные табл. 21 свидетельствуют о том, что основную долю в структуре производственных запасов рассматриваемого предприятия имеют сырье и материалы (в среднем 99,97%). Расходы будущих периодов составляют незначительную часть (около 0,03-0,04%)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2. Долгосрочная дебиторская задолженность, которая представлена в табл. 22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Данные табл. 22 говорят о том, что 100% долгосрочной дебиторской задолженности составляют прочие дебиторы. Таковы данные в течение всего периода (2002-2004 гг.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Cs w:val="false"/>
          <w:szCs w:val="28"/>
        </w:rPr>
        <w:t xml:space="preserve">Таблица 22. </w:t>
      </w:r>
      <w:r>
        <w:rPr/>
        <w:t>Долгосрочная дебиторская задолженность Ново-Кемеровской ТЭ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258"/>
        <w:gridCol w:w="1216"/>
        <w:gridCol w:w="1257"/>
        <w:gridCol w:w="1216"/>
        <w:gridCol w:w="1258"/>
        <w:gridCol w:w="1217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Долгосрочная дебиторская задолженно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 том числе: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Прочие дебитор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 Краткосрочная дебиторская задолженность (табл. 23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Cs w:val="false"/>
          <w:szCs w:val="28"/>
        </w:rPr>
        <w:t xml:space="preserve">Таблица 23 </w:t>
      </w:r>
      <w:r>
        <w:rPr/>
        <w:t>Краткосрочная дебиторская задолженность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709"/>
        <w:gridCol w:w="1134"/>
        <w:gridCol w:w="850"/>
        <w:gridCol w:w="1134"/>
        <w:gridCol w:w="81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аткосроч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 том числе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 Покупатели и заказч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другие покупатели и заказ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8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1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Авансы выда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строительны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9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5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,9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Прочие дебито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переплата по налогам в бюджеты субъектов РФ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ереплата по налогам в местные бюджет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ереплата по платежам в гос. внебюджетные фонд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другие деби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3,6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0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,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5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,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23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нализ данных, представленных в табл. 23, показывает неравнозначное распределение элементов в структуре оборотных средств. Так в 2002 г. и 2003 г. значительную долю оборотных средств составляли прочие дебиторы (2002 г. – 73,67%, 2003 г. – 57,56%). В 2004 г. положение несколько изменилось и на первый план вышли расчеты с покупателями и заказчиками (51,9%)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ыданные авансы в структуре оборотных средств занимают в среднем 24,16%. Авансы в абсолютном большинстве выдаются строительным организациям. Среди прочих дебиторов фигурируют различного рода переплаты по налоговым платежам: переплата по налогам в бюджеты субъектов РФ (665 тыс. руб. в 2004 г.); переплата по налогам в местные бюджеты (71 тыс. руб. в 2002 г.; 33 тыс. руб. в 2003 г. и 333 тыс. руб. в 2004 г.) и переплата по платежам в государственные внебюджетные фонды (3 тыс. руб. в 2003 г. и 14 тыс. руб. в 2004 г.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TextBody"/>
        <w:ind w:firstLine="709"/>
        <w:rPr/>
      </w:pPr>
      <w:r>
        <w:rPr>
          <w:bCs w:val="false"/>
          <w:szCs w:val="28"/>
        </w:rPr>
        <w:t>3.3 Анализ показателей эффективности использования оборот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оборотных средств представлен в табл. 24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аблица 24. </w:t>
      </w:r>
      <w:r>
        <w:rPr/>
        <w:t>Коэффициенты использования оборотных средст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35"/>
        <w:gridCol w:w="866"/>
        <w:gridCol w:w="992"/>
        <w:gridCol w:w="1276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/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/20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оборачиваемости оборотных актив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0,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0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оборачиваемости материальных оборотных активов (запас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оборачиваемости денежных средст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оборачиваемости краткосрочной дебиторской задолж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1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0,3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орачиваемость в днях всех оборотных актив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3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6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620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91,3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орачиваемость в днях запасов товарно-материальных ценнос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65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6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49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орачиваемость в днях дебиторской задолж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99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39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8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. 24 свидетельствуют о медленной оборачиваемости оборотных активов. Особенно малы показатели по 2002 г.: коэффициент оборачиваемости оборотных активов был равен 0,004; коэффициент оборачиваемости запасов еще меньше – 0,0024. В 2003 г. и 2004 г. данные коэффициенты значительно возросли (первый коэффициент в среднем на 0,3, второй – на 0,8). Коэффициент оборачиваемости денежных средств также резко возрос (+46,1), что свидетельствует об ухудшении использования этого вида оборо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активов в днях, напротив, сократилась. Так, в 2003 г. по сравнению с 2002 г. отклонения составили 862089,9. Оборачиваемость в днях запасов снизилась на 146117,8. Оборачиваемость дебиторской задолженности сократилась на 439656,3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лава 4. Мероприятия по улучшению использования оборотных средств</w:t>
      </w:r>
    </w:p>
    <w:p>
      <w:pPr>
        <w:pStyle w:val="Style1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На эффективность использования оборотных средств предприятий действуют множество факторов, нередко в противоположных направлениях (рис. 9). По широте влияния и степени управляемости факторы условно можно объединить в три группы: общеэкономические, организационные и связанные с техническим прогрессом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222885</wp:posOffset>
                </wp:positionV>
                <wp:extent cx="1257300" cy="1371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55pt" to="260.95pt,1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455</wp:posOffset>
                </wp:positionH>
                <wp:positionV relativeFrom="paragraph">
                  <wp:posOffset>104140</wp:posOffset>
                </wp:positionV>
                <wp:extent cx="17233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Факторы, влияющие на эффективность использования оборо</w:t>
                            </w:r>
                            <w:r>
                              <w:rPr>
                                <w:szCs w:val="24"/>
                              </w:rPr>
                              <w:t>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8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Факторы, влияющие на эффективность использования оборо</w:t>
                      </w:r>
                      <w:r>
                        <w:rPr>
                          <w:szCs w:val="24"/>
                        </w:rPr>
                        <w:t>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0255</wp:posOffset>
                </wp:positionH>
                <wp:positionV relativeFrom="paragraph">
                  <wp:posOffset>104140</wp:posOffset>
                </wp:positionV>
                <wp:extent cx="2409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Обще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8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Обще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0255</wp:posOffset>
                </wp:positionH>
                <wp:positionV relativeFrom="paragraph">
                  <wp:posOffset>254635</wp:posOffset>
                </wp:positionV>
                <wp:extent cx="24091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/>
                              <w:t>Экономико-организационные фактор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20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Cs w:val="24"/>
                        </w:rPr>
                      </w:pPr>
                      <w:r>
                        <w:rPr/>
                        <w:t>Экономико-организационные фактор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29527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25pt" to="90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1257300" cy="8001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25pt" to="260.95pt,7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253365</wp:posOffset>
                </wp:positionV>
                <wp:extent cx="1257300" cy="1143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5pt" to="260.95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455</wp:posOffset>
                </wp:positionH>
                <wp:positionV relativeFrom="paragraph">
                  <wp:posOffset>134620</wp:posOffset>
                </wp:positionV>
                <wp:extent cx="17233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о широте вли</w:t>
                            </w:r>
                            <w:r>
                              <w:rPr>
                                <w:szCs w:val="24"/>
                              </w:rPr>
                              <w:t>яния и степени управляемости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0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По широте вли</w:t>
                      </w:r>
                      <w:r>
                        <w:rPr>
                          <w:szCs w:val="24"/>
                        </w:rPr>
                        <w:t>яния и степени управляемости</w:t>
                      </w:r>
                    </w:p>
                    <w:p>
                      <w:pPr>
                        <w:pStyle w:val="Style16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0255</wp:posOffset>
                </wp:positionH>
                <wp:positionV relativeFrom="paragraph">
                  <wp:posOffset>20320</wp:posOffset>
                </wp:positionV>
                <wp:extent cx="24091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Факторы, связанные с те</w:t>
                            </w:r>
                            <w:r>
                              <w:rPr>
                                <w:szCs w:val="24"/>
                              </w:rPr>
                              <w:t>хническим прогресс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Факторы, связанные с те</w:t>
                      </w:r>
                      <w:r>
                        <w:rPr>
                          <w:szCs w:val="24"/>
                        </w:rPr>
                        <w:t>хническим прогрессом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21145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65pt" to="90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455</wp:posOffset>
                </wp:positionH>
                <wp:positionV relativeFrom="paragraph">
                  <wp:posOffset>243205</wp:posOffset>
                </wp:positionV>
                <wp:extent cx="1723390" cy="808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о влиянию на величину оборо</w:t>
                            </w:r>
                            <w:r>
                              <w:rPr>
                                <w:szCs w:val="24"/>
                              </w:rPr>
                              <w:t>тных средст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9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По влиянию на величину оборо</w:t>
                      </w:r>
                      <w:r>
                        <w:rPr>
                          <w:szCs w:val="24"/>
                        </w:rPr>
                        <w:t>тных средств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0255</wp:posOffset>
                </wp:positionH>
                <wp:positionV relativeFrom="paragraph">
                  <wp:posOffset>128905</wp:posOffset>
                </wp:positionV>
                <wp:extent cx="2409190" cy="5803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Факторы, повышающие велич</w:t>
                            </w:r>
                            <w:r>
                              <w:rPr>
                                <w:szCs w:val="24"/>
                              </w:rPr>
                              <w:t>ину оборотных средст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10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Факторы, повышающие велич</w:t>
                      </w:r>
                      <w:r>
                        <w:rPr>
                          <w:szCs w:val="24"/>
                        </w:rPr>
                        <w:t>ину оборотных средств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1257300" cy="2286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260.9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283845</wp:posOffset>
                </wp:positionV>
                <wp:extent cx="1257300" cy="6858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35pt" to="260.9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0255</wp:posOffset>
                </wp:positionH>
                <wp:positionV relativeFrom="paragraph">
                  <wp:posOffset>123825</wp:posOffset>
                </wp:positionV>
                <wp:extent cx="24091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Факторы, способствующие сн</w:t>
                            </w:r>
                            <w:r>
                              <w:rPr>
                                <w:szCs w:val="24"/>
                              </w:rPr>
                              <w:t>ижению оборотных средст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9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Факторы, способствующие сн</w:t>
                      </w:r>
                      <w:r>
                        <w:rPr>
                          <w:szCs w:val="24"/>
                        </w:rPr>
                        <w:t>ижению оборотных средств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8455</wp:posOffset>
                </wp:positionH>
                <wp:positionV relativeFrom="paragraph">
                  <wp:posOffset>274320</wp:posOffset>
                </wp:positionV>
                <wp:extent cx="1723390" cy="923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о зависим</w:t>
                            </w:r>
                            <w:r>
                              <w:rPr>
                                <w:szCs w:val="24"/>
                              </w:rPr>
                              <w:t>ости от деятельности предприят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21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По зависим</w:t>
                      </w:r>
                      <w:r>
                        <w:rPr>
                          <w:szCs w:val="24"/>
                        </w:rPr>
                        <w:t>ости от деятельности предприяти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0255</wp:posOffset>
                </wp:positionH>
                <wp:positionV relativeFrom="paragraph">
                  <wp:posOffset>196215</wp:posOffset>
                </wp:positionV>
                <wp:extent cx="24091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бъективные фактор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5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Cs w:val="24"/>
                        </w:rPr>
                      </w:pPr>
                      <w:r>
                        <w:rPr/>
                        <w:t>Объективные фактор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257300" cy="11430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26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257300" cy="6858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260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0255</wp:posOffset>
                </wp:positionH>
                <wp:positionV relativeFrom="paragraph">
                  <wp:posOffset>268605</wp:posOffset>
                </wp:positionV>
                <wp:extent cx="24091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Субъектив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21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Субъектив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/>
      </w:pPr>
      <w:r>
        <w:rPr>
          <w:b/>
          <w:szCs w:val="28"/>
        </w:rPr>
        <w:t>Рис. 9. Факторы, влияющие на эффективность использования оборотных средств</w:t>
      </w:r>
    </w:p>
    <w:p>
      <w:pPr>
        <w:pStyle w:val="Style16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rPr/>
      </w:pPr>
      <w:r>
        <w:rPr>
          <w:szCs w:val="28"/>
        </w:rPr>
        <w:t>К общеэкономическим факторам относятся: изменение величины товарооборота и его структуры; размещение производительных сил; динамика производительности общественного труда, занятого в сфере товарного обращения и в отраслях, ее обслуживающих; развитие хозяйственного расчета.</w:t>
      </w:r>
    </w:p>
    <w:p>
      <w:pPr>
        <w:pStyle w:val="Style16"/>
        <w:ind w:firstLine="709"/>
        <w:rPr/>
      </w:pPr>
      <w:r>
        <w:rPr>
          <w:szCs w:val="28"/>
        </w:rPr>
        <w:t>В группу экономико-организационных факторов входят: изменение размеров предприятий и их специализации.</w:t>
      </w:r>
    </w:p>
    <w:p>
      <w:pPr>
        <w:pStyle w:val="Style16"/>
        <w:ind w:firstLine="709"/>
        <w:rPr/>
      </w:pPr>
      <w:r>
        <w:rPr>
          <w:szCs w:val="28"/>
        </w:rPr>
        <w:t>Факторы, связанные с техническим прогрессом, — это: изменение технологии и применяемой техники в отраслях, обслуживающих отрасль (транспорт, связь, коммунальное хозяйство) и т.д.</w:t>
      </w:r>
    </w:p>
    <w:p>
      <w:pPr>
        <w:pStyle w:val="Style16"/>
        <w:ind w:firstLine="709"/>
        <w:rPr/>
      </w:pPr>
      <w:r>
        <w:rPr>
          <w:szCs w:val="28"/>
        </w:rPr>
        <w:t>Таким образом, резервы и пути ускорения оборачиваемости оборотных средств в обобщенном виде зависят от двух факторов: объема товарооборота и размера оборотных средств. Чтобы ускорить оборачиваемость, предприятию необходимо:</w:t>
      </w:r>
    </w:p>
    <w:p>
      <w:pPr>
        <w:pStyle w:val="Style16"/>
        <w:ind w:firstLine="709"/>
        <w:rPr/>
      </w:pPr>
      <w:r>
        <w:rPr>
          <w:szCs w:val="28"/>
        </w:rPr>
        <w:t>- совершенствовать товародвижение и нормализовать размещение оборотных средств;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- полностью и ритмично выполнять планы хозяйственной деятельности;</w:t>
      </w:r>
    </w:p>
    <w:p>
      <w:pPr>
        <w:pStyle w:val="Style16"/>
        <w:ind w:firstLine="709"/>
        <w:rPr/>
      </w:pPr>
      <w:r>
        <w:rPr>
          <w:szCs w:val="28"/>
        </w:rPr>
        <w:t>- совершенствовать организацию торговли своей продукцией, внедрять прогрессивные формы и методы продажи;</w:t>
      </w:r>
    </w:p>
    <w:p>
      <w:pPr>
        <w:pStyle w:val="Style16"/>
        <w:ind w:firstLine="709"/>
        <w:rPr/>
      </w:pPr>
      <w:r>
        <w:rPr>
          <w:szCs w:val="28"/>
        </w:rPr>
        <w:t>- совершенствовать расчеты с поставщиками и покупателями;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- улучшать претензионную работу;</w:t>
      </w:r>
    </w:p>
    <w:p>
      <w:pPr>
        <w:pStyle w:val="Style16"/>
        <w:ind w:firstLine="709"/>
        <w:rPr/>
      </w:pPr>
      <w:r>
        <w:rPr>
          <w:szCs w:val="28"/>
        </w:rPr>
        <w:t>- ускорять оборот денежных средств за счет улучшения инкассации торговой выручки, строгого лимитирования остатков денежных средств в кассе предприятия, в пути, на расчетном счете в банке;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- свести к минимуму запасы хозяйственных материалов, малоценных и быстроизнашивающихся предметов, инвентаря, спец одежды на складе, сократить подотчетные суммы, расходы будущих периодов;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- не допускать дебиторской задолженности.</w:t>
      </w:r>
    </w:p>
    <w:p>
      <w:pPr>
        <w:pStyle w:val="Style16"/>
        <w:ind w:firstLine="709"/>
        <w:rPr/>
      </w:pPr>
      <w:r>
        <w:rPr>
          <w:szCs w:val="28"/>
        </w:rPr>
        <w:t>Эффективность использования оборотных средств предприятий, следовательно, зависит прежде всего от умения управлять ими, улучшать организацию продажи своей продукции, повышать уровень коммерческой и финансовой работы.</w:t>
      </w:r>
    </w:p>
    <w:p>
      <w:pPr>
        <w:pStyle w:val="Style16"/>
        <w:ind w:firstLine="709"/>
        <w:rPr/>
      </w:pPr>
      <w:r>
        <w:rPr>
          <w:szCs w:val="28"/>
        </w:rPr>
        <w:t xml:space="preserve">Особое внимание уделяется изучению причин выявленных отклонений по отдельным видам оборотных активов и разработке мер по их оптимизации. </w:t>
      </w:r>
    </w:p>
    <w:p>
      <w:pPr>
        <w:pStyle w:val="Style16"/>
        <w:ind w:firstLine="709"/>
        <w:rPr/>
      </w:pPr>
      <w:r>
        <w:rPr>
          <w:szCs w:val="28"/>
        </w:rPr>
        <w:t xml:space="preserve">Большие остатки денежных средств в кассе и в пути возникают в связи с неритмичным развитием розничного товарооборота, несвоевременной сдачей выручки в банк, неиспользуемых денежных средств и другими нарушениями кассовой дисциплины. Сверхнормативные остатки прочих товарно-материальных ценностей являются результатом наличия или приобретения излишних и ненужных материалов, сырья, топлива, малоценных и быстроизнашивающихся предметов, других материальных ценностей. Снизить запасы товаров, материалов, сырья, топлива до оптимальных размеров можно путем их оптовой реализации или бартерных сделок, равномерного и частого завоза. Нормализации остатков товаров и денежных средств в кассе и в пути способствует ритмичное развитие розничного товарооборота. </w:t>
      </w:r>
    </w:p>
    <w:p>
      <w:pPr>
        <w:pStyle w:val="Style16"/>
        <w:ind w:firstLine="709"/>
        <w:rPr/>
      </w:pPr>
      <w:r>
        <w:rPr>
          <w:szCs w:val="28"/>
        </w:rPr>
        <w:t>На счетах в банке должны храниться минимально необходимые суммы денежных средств, а все свободные их остатки следует перечислять в досрочное погашение полученных кредитов, вкладывать в ценные бумаги, предоставлять кредит юридическим и физическим лицам. При перерасходе средств фондов специального назначения и резервов основное внимание уделяется разработке мер по его погашению и предупреждению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Допустим, руководство предприятия решило улучшить использование оборотных средств за счет снижения дебиторской задолженности на 50%. То есть (217 тыс. руб. + 7813 тыс. руб.) / 2 = 4015 тыс. руб. Эту сумму можно использовать на погашение кредиторской задолженности, которая на сегодняшний момент составляет 7780 тыс. руб. Таким образом, остаток кредиторской задолженности будет равен: 7780 тыс. руб. – 4015 тыс. руб. = 3765 тыс. руб.</w:t>
      </w:r>
    </w:p>
    <w:p>
      <w:pPr>
        <w:pStyle w:val="Style16"/>
        <w:ind w:firstLine="709"/>
        <w:rPr/>
      </w:pPr>
      <w:r>
        <w:rPr>
          <w:szCs w:val="28"/>
        </w:rPr>
        <w:t xml:space="preserve">Если руководство предприятия сможет свести дебиторскую задолженность к нулю, то за счет этого кредиторская задолженность также будет погашена (еще и с остатком): 8030 тыс. руб. – 7780 тыс. руб. = 250 тыс. руб. 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Оставшиеся 250 тыс. руб. можно пустить в производство, либо положить на расчетный счет под процен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о результатам исследования можно сказать, что рациональное использование оборотных средств предопределяет в целом развитие предприятия. Формирование и использование оборотного капитала требуют тщательного анализа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анализировав деятельность Ново-Кемеровской ТЭЦ, мы вправе сделать следующие вывод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во-Кемеровская ТЭЦ является крупным предприятием, возникшим на рынке г.Кемерова в 1946 г. Ее вклад в теплоснабжение коммунально-бытовых потребителей в тепле составляет 26,0%, в подпитке 24,0%. Тепловая мощность предприятия, по данным на 2003 г., составляет 1399 Гкал/ч, электрическая мощность равна 515 МВ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сленность работников НК ТЭЦ на 2004 г. составила 1064 человек. Фонд начисленной заработной платы равен 101675,6 тыс. руб. численность производственно-промышленного персонала составила 984 чел. Среднегодовая выработка на 1 работающего 10,1 тыс. ру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 период с 2002 г. по 2004 г. наблюдался рост себестоимости продукции Ново-Кемеровской ТЭЦ, что связано с увеличением тарифов на уго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Основные средства предприятия выросли, увеличилась активная часть ОПФ. Оборотные активы в 2003 г. также выросли за счет увеличения производственных запасов и дебиторской задолж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Финансовое состояние предприятия было нормально устойчивым только в 2003 г. На современном этапе развития Ново-Кемеровская ТЭЦ находится в неустойчивом состоя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Выручка от реализации данного предприятия за 2002-2004 гг. возросла. Однако, в связи с ростом себестоимость чистая прибыль остается со знаком минус и на 31 декабря 2004 г. составляет -6591 тыс. руб. Общая рентабельность предприятия также имеет отрицательный знак. В свою очередь, у рентабельности продукции, продаж и оборотных активов есть тенденции к повыш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нализ оборотных средств НК ТЭЦ показал, что в структуре оборотных средств предприятия в 2002 г. наибольший вес имеет НДС по приобретенным ценностям. В 2003 г. и 2004 г. «лидерство» имеют производственные запас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детальный анализ элементов оборотных средств предприятия позволяет констатировать, что основная доля производственных запасов принадлежит сырью и материалам (в среднем 99,97%). Долгосрочная дебиторская задолженность полностью представлена прочими дебиторами. В краткосрочной дебиторской задолженности в 2004 г. наибольший вес имеют расчет с покупателями и заказчиками (51,9%). Оборачиваемость оборотных активов медленн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работы были предложены некоторые рекомендации по улучшению использования оборотных средств, которые в основном сводились к следующем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товародви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тмичность и полнота выполнения пла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продажи своей проду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расчетов с поставщиками и покупател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егание дебиторской задолженности и т.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/>
        <w:t>1. Абрютина М.С., Грачев А.В. Анализ финансово-экономической деятельности предприятия: Учебно – практическое пособие. – 3-е изд., перераб. и доп. – М.: Издательство «Дело и Сервис», 2001. – 272 с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ализ хозяйственной деятельности в промышленности: Учебник/Под ред. Л.А.Богдановской, Г.Г.Виногорова, О.Ф.Мигуна и др. - М.: Высш. шк., 1996. – 436 с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3. Артеменко В.Г., Беллендир М.В. Финансовый анализ: Учебное пособие. – Новосибирск: Дело и сервис, 1999. – 324с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4. Баканов М.И., Шеремят А.Д Теория анализа хозяйственной деятельности. – М.: Финансы и статистика,1998. – 388с.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Балабанов И.Т. Основы финансового менеджмента: Учебное пособие. – М.: Финансы и статистика, 1997.- 233 с.</w:t>
      </w:r>
    </w:p>
    <w:p>
      <w:pPr>
        <w:pStyle w:val="Style14"/>
        <w:rPr/>
      </w:pPr>
      <w:r>
        <w:rPr/>
        <w:t xml:space="preserve">6. Басовский Л.Е., Басовская Е.Н. Комплексный экономический анализ хозяйственной деятельности: Учеб. пособие. – М.: ИНФРА – М, 2004. – 366с. </w:t>
      </w:r>
    </w:p>
    <w:p>
      <w:pPr>
        <w:pStyle w:val="Style14"/>
        <w:rPr/>
      </w:pPr>
      <w:r>
        <w:rPr/>
        <w:t>7. Берстайн Л.А. Анализ финансовой отчетности. – М.: Финансы и статистика, 1996. – 342 с.</w:t>
      </w:r>
    </w:p>
    <w:p>
      <w:pPr>
        <w:pStyle w:val="33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Григорьев В.В. Оценка предприятий. – М., 1998.</w:t>
      </w:r>
    </w:p>
    <w:p>
      <w:pPr>
        <w:pStyle w:val="33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>9. Донцова Л.В., Никифорова Н.А. Анализ финансовой отчетности: Учебное пособие. – М.: Дело и Сервис, 2004. – 336с.</w:t>
      </w:r>
    </w:p>
    <w:p>
      <w:pPr>
        <w:pStyle w:val="33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>10. Ефимова О.В. Как анализировать финансовое положение предприятия. – М.: АО «Бизнес-школа «Интел-синтез», 1994. – 322 с.</w:t>
      </w:r>
    </w:p>
    <w:p>
      <w:pPr>
        <w:pStyle w:val="Style14"/>
        <w:rPr/>
      </w:pPr>
      <w:r>
        <w:rPr/>
        <w:t>11. Ковалев В.В., Волкова О.Н. Анализ хозяйственной деятельности предприятия. – М.: ПБОЮЛ М.А. Захаров, 2001. – 424 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2. Любушин Н.П., Лещева В.Б, Дьякова В.Г. Анализ финансово-экономической деятельности предприятия. Учебное пособие для вузов/ Под ред проф.Н.П.Любушина. – М.: ЮНИТИ-ДАНА, 1999. – 453с.</w:t>
      </w:r>
    </w:p>
    <w:p>
      <w:pPr>
        <w:pStyle w:val="Style14"/>
        <w:rPr/>
      </w:pPr>
      <w:r>
        <w:rPr/>
        <w:t>13. Прыкин Б.В. Технико-экономический анализ производства: Учебник для вузов. – М.: ЮНИТИ – ДАНА, 2000. – 399 с.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  <w:szCs w:val="28"/>
        </w:rPr>
        <w:t>14. Савицкая Г.В. Анализ хозяйственной деятельности предприятия. - Мн.: ИП «Экоперспектива», 1999. – 456с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15. Скамай Л.Г., Трубочкина М.И. Экономический анализ деятельности предпряитий. – М.: ИНФРА-М, 2004. – 296с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16. Смекалов П.Е., Ораевская Г.А. Анализ хозяйственной деятельности: Учеб. для вузов. – М.: Финансы и статистика, 1991. – 348с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17. Стоянова Е.А. Финансовый менеджмент. Российская практика. – М.: Перспектива, 1994. – 389с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18. Шеремет А., Сайфуллин Р. Методика финансового анализа предприятия. – М.: ЮНИ-ГЛОБ, 1992. – 438с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9. Шишкин А.К. Учет, анализ, аудит на предприятии. – М., 1996. – 355с.</w:t>
      </w:r>
    </w:p>
    <w:p>
      <w:pPr>
        <w:pStyle w:val="Style14"/>
        <w:rPr/>
      </w:pPr>
      <w:r>
        <w:rPr/>
        <w:t>20. Экономический анализ. Учебник для вузов / Под ред. Л.Т. Гиляровской. – М.: ЮНИТИ – ДАНА, 2001. – 527 с.</w:t>
      </w:r>
    </w:p>
    <w:sectPr>
      <w:headerReference w:type="default" r:id="rId16"/>
      <w:headerReference w:type="first" r:id="rId17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9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>
      <w:rFonts w:cs="Times New Roman;Times New Roman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Текст сноски Знак"/>
    <w:basedOn w:val="Style9"/>
    <w:qFormat/>
    <w:rPr/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Style14">
    <w:name w:val="Маркированный список"/>
    <w:basedOn w:val="Normal"/>
    <w:qFormat/>
    <w:pPr>
      <w:widowControl w:val="false"/>
      <w:autoSpaceDE w:val="false"/>
      <w:spacing w:lineRule="auto" w:line="360" w:before="0" w:after="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лавие"/>
    <w:basedOn w:val="Heading1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Arial;Arial" w:hAnsi="Arial;Arial" w:cs="Arial;Arial"/>
      <w:bCs/>
      <w:i/>
      <w:kern w:val="2"/>
      <w:sz w:val="32"/>
      <w:szCs w:val="32"/>
    </w:rPr>
  </w:style>
  <w:style w:type="paragraph" w:styleId="Style16">
    <w:name w:val="КУРСАЧ"/>
    <w:basedOn w:val="Normal"/>
    <w:qFormat/>
    <w:pPr>
      <w:spacing w:lineRule="auto" w:line="360" w:before="0" w:after="0"/>
      <w:ind w:firstLine="567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Дом</dc:creator>
  <dc:description/>
  <dc:language>en-US</dc:language>
  <cp:lastModifiedBy>Windows User</cp:lastModifiedBy>
  <cp:lastPrinted>2005-04-16T20:06:00Z</cp:lastPrinted>
  <dcterms:modified xsi:type="dcterms:W3CDTF">2014-04-15T09:15:00Z</dcterms:modified>
  <cp:revision>2</cp:revision>
  <dc:subject/>
  <dc:title/>
</cp:coreProperties>
</file>