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ктуальность темы исследования заключается, в том, что в соответствии с законодательством, все большее число хозяйствующих субъектов нуждаются в обязательных ежегодных аудиторских проверках. </w:t>
      </w:r>
    </w:p>
    <w:p>
      <w:pPr>
        <w:pStyle w:val="Normal"/>
        <w:spacing w:lineRule="auto" w:line="360" w:before="0" w:after="0"/>
        <w:ind w:firstLine="709"/>
        <w:jc w:val="both"/>
        <w:rPr/>
      </w:pPr>
      <w:r>
        <w:rPr>
          <w:rFonts w:cs="Times New Roman" w:ascii="Times New Roman" w:hAnsi="Times New Roman"/>
          <w:sz w:val="28"/>
          <w:szCs w:val="28"/>
        </w:rPr>
        <w:t>Кроме того, расширение сферы аудита определяется и возрастающими потребностями пользователей в получении достоверной информации о финансовом положении субъектов рынка. Все это требует четкости и определенности содержания применяемых законодатель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сылкой появления аудита в России стала перестройка экономических отношений, переход к рыночным отношениям, рост предпринимательской акти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явился новой формой контролирования финансово-хозяйственной деятельности предпринимателей; он сочетает в себе проверку финансовой отчетности организаций и оказание услуг по налоговому, правовому, управленческому консульт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новых принципов хозяйствования были возрождены ряд правовых институтов, в том числе и финансовый институт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овалась разработка нового, адекватного, подходящего механизма правового регулирования аудиторской деятельности. </w:t>
      </w:r>
    </w:p>
    <w:p>
      <w:pPr>
        <w:pStyle w:val="Normal"/>
        <w:spacing w:lineRule="auto" w:line="360" w:before="0" w:after="0"/>
        <w:ind w:firstLine="709"/>
        <w:jc w:val="both"/>
        <w:rPr/>
      </w:pPr>
      <w:r>
        <w:rPr>
          <w:rFonts w:cs="Times New Roman" w:ascii="Times New Roman" w:hAnsi="Times New Roman"/>
          <w:sz w:val="28"/>
          <w:szCs w:val="28"/>
        </w:rPr>
        <w:t>В связи с этим был принят Федеральный закон от 7 августа 2001 г. N 119-ФЗ «Об аудиторской деятельности», который имеет базовое значение для регулирования аудита как разновидности предпринимательск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Данный закон неоднократно пересматривался, так как структурные реформы потребовали совершенствования именно в этой сфере общественн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мену предыдущему законодательному акту приходит Федеральный закон от 30 декабря 2008 г. N 307-ФЗ "Об аудиторской деятельности», который явился предпосылкой перехода на новый этап правового регулирования аудитор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 отметить, новый закон предусматривает переход на саморегулирование аудита, что кардинально отличает его от своего предшествен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точников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 – правовой базой послужили: Конституция РФ (1993 г.), Гражданский Кодекс РФ от 30.11.1994 N 51-ФЗ с изменениями от 30.12.2012 N 302-ФЗ;, Налоговый кодекс РФ в редакции последних изменений и дополнений от 13.03.08г.).</w:t>
      </w:r>
    </w:p>
    <w:p>
      <w:pPr>
        <w:pStyle w:val="Normal"/>
        <w:spacing w:lineRule="auto" w:line="360" w:before="0" w:after="0"/>
        <w:ind w:firstLine="709"/>
        <w:jc w:val="both"/>
        <w:rPr/>
      </w:pPr>
      <w:r>
        <w:rPr>
          <w:rFonts w:cs="Times New Roman" w:ascii="Times New Roman" w:hAnsi="Times New Roman"/>
          <w:sz w:val="28"/>
          <w:szCs w:val="28"/>
        </w:rPr>
        <w:t>Федеральные законы: «Об аудиторской деятельности», «Об обществах с ограниченной ответственностью», «О саморегулируемых организациях», Федеральный закон от 28.12.2010 г. N 400-ФЗ «О внесении изменения в статью 5 Федерального закона «Об аудитор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3 сентября 2002 г. N 696 "Об утверждении федеральных правил (стандартов) аудиторской деятельности" (с изменениями и дополнениями), Постановление Правительства РФ от 6 мая 1994 г. N 482 "Об утверждении нормативных документов по регулированию аудиторской деятельности в Российской Федерации" (с изменениями и допол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фина РФ от 20 мая 2010 г. N 46н "Об утверждении федеральных стандартов аудиторской деятельности", Приказ Минфина РФ от 01.07.2004 N 180 «Об одобрении Концепции развития бухгалтерского учета и отчетности в Российской Федерации на среднесрочную перспективу», Приказ Минфина РФ от 29.12.2009 N 146н "О создании совета по аудиторской деятельности и его рабочего органа".Письмо Минфина России от 26 сентября 2005 г. № 03-11-02/44 «О применении специальных режимов налогообложения с 1 января 2006 г».</w:t>
      </w:r>
    </w:p>
    <w:p>
      <w:pPr>
        <w:pStyle w:val="Normal"/>
        <w:spacing w:lineRule="auto" w:line="360" w:before="0" w:after="0"/>
        <w:ind w:firstLine="709"/>
        <w:jc w:val="both"/>
        <w:rPr/>
      </w:pPr>
      <w:r>
        <w:rPr>
          <w:rFonts w:cs="Times New Roman" w:ascii="Times New Roman" w:hAnsi="Times New Roman"/>
          <w:sz w:val="28"/>
          <w:szCs w:val="28"/>
        </w:rPr>
        <w:t xml:space="preserve">Кроме того, имеются следующие теоретические разработки российских авторов, таких как: Булгакова Л.И., Пятенко С.В., Андреев В.К., Фролова Т.А., Брызгалин А.В., Берник В.Р., Головкин А.Н, В.А., Пискунов В.А., Битюкова Т.А., Мерзликина Е.М., Никольская Ю.П. Бурцев В.В. , Скобара В.В, Сотникова Л.В., Табалина С.А., Ремизов Н.А., Терехов А.А., Вахрушина М.А и некоторые другие. </w:t>
      </w:r>
    </w:p>
    <w:p>
      <w:pPr>
        <w:pStyle w:val="Normal"/>
        <w:spacing w:lineRule="auto" w:line="360" w:before="0" w:after="0"/>
        <w:ind w:firstLine="709"/>
        <w:jc w:val="both"/>
        <w:rPr/>
      </w:pPr>
      <w:r>
        <w:rPr>
          <w:rFonts w:cs="Times New Roman" w:ascii="Times New Roman" w:hAnsi="Times New Roman"/>
          <w:sz w:val="28"/>
          <w:szCs w:val="28"/>
        </w:rPr>
        <w:t>Деятельность данных авторов направлена на изучение проблем в области аудита и теоретических рекомендаций для их решения, а также внедрение накопленных и упорядоченных ими знаний в образовательные учреждения.</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целью дипломной работы является: раскрытие понятия аудита, как независимого контроля деятельности предприятий. </w:t>
      </w:r>
    </w:p>
    <w:p>
      <w:pPr>
        <w:pStyle w:val="Normal"/>
        <w:spacing w:lineRule="auto" w:line="360" w:before="0" w:after="0"/>
        <w:ind w:firstLine="709"/>
        <w:jc w:val="both"/>
        <w:rPr/>
      </w:pPr>
      <w:r>
        <w:rPr>
          <w:rFonts w:cs="Times New Roman" w:ascii="Times New Roman" w:hAnsi="Times New Roman"/>
          <w:sz w:val="28"/>
          <w:szCs w:val="28"/>
        </w:rPr>
        <w:t>Основной задачей работы является: рассмотрение и анализ правовой основы аудиторской деятельности. То есть, чем такая деятельность регламентируется, на что аудиторы имеют права и какие несут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 задачам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ие сущности аудита,</w:t>
      </w:r>
    </w:p>
    <w:p>
      <w:pPr>
        <w:pStyle w:val="Normal"/>
        <w:spacing w:lineRule="auto" w:line="360" w:before="0" w:after="0"/>
        <w:ind w:firstLine="709"/>
        <w:jc w:val="both"/>
        <w:rPr/>
      </w:pPr>
      <w:r>
        <w:rPr>
          <w:rFonts w:cs="Times New Roman" w:ascii="Times New Roman" w:hAnsi="Times New Roman"/>
          <w:sz w:val="28"/>
          <w:szCs w:val="28"/>
        </w:rPr>
        <w:t>- рассмотрение отличий аудиторской деятельности от судебно-бухгалтерской экспертизы,</w:t>
      </w:r>
    </w:p>
    <w:p>
      <w:pPr>
        <w:pStyle w:val="Normal"/>
        <w:spacing w:lineRule="auto" w:line="360" w:before="0" w:after="0"/>
        <w:ind w:firstLine="709"/>
        <w:jc w:val="both"/>
        <w:rPr/>
      </w:pPr>
      <w:r>
        <w:rPr>
          <w:rFonts w:cs="Times New Roman" w:ascii="Times New Roman" w:hAnsi="Times New Roman"/>
          <w:sz w:val="28"/>
          <w:szCs w:val="28"/>
        </w:rPr>
        <w:t>- дать понятие видам аудита, аудиторским доказательствам, а так же процедурам и отметить их роль в работе ауд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аудиторское заключение, как один из основных юридических документов, подтверждающих аудиторскую проверку.</w:t>
      </w:r>
    </w:p>
    <w:p>
      <w:pPr>
        <w:pStyle w:val="Normal"/>
        <w:spacing w:lineRule="auto" w:line="360" w:before="0" w:after="0"/>
        <w:ind w:firstLine="709"/>
        <w:jc w:val="both"/>
        <w:rPr/>
      </w:pPr>
      <w:r>
        <w:rPr>
          <w:rFonts w:cs="Times New Roman" w:ascii="Times New Roman" w:hAnsi="Times New Roman"/>
          <w:sz w:val="28"/>
          <w:szCs w:val="28"/>
        </w:rPr>
        <w:t>Объектом исследовательской работы выступают: общественные отношения в области аудиторской деятельности. Аудиторское законодательство является комплексной отраслью предпринимательского права. Регулирование данных отношений выстаивается по схеме: «федеральные законы — указы Президента РФ — постановления Прави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является: нормы права, устанавливающие и регламентирующие правовой статус аудиторской деятельности.</w:t>
      </w:r>
    </w:p>
    <w:p>
      <w:pPr>
        <w:pStyle w:val="Normal"/>
        <w:spacing w:lineRule="auto" w:line="360" w:before="0" w:after="0"/>
        <w:ind w:firstLine="709"/>
        <w:jc w:val="both"/>
        <w:rPr/>
      </w:pPr>
      <w:r>
        <w:rPr>
          <w:rFonts w:cs="Times New Roman" w:ascii="Times New Roman" w:hAnsi="Times New Roman"/>
          <w:sz w:val="28"/>
          <w:szCs w:val="28"/>
        </w:rPr>
        <w:t>Методы исследования дипломной работы. Среди способов исследования хотелось бы отметить анализ используемой литературы и нормативно-правовой документации по теме, теоретический анализ и синтез, конкретизация отельных понятий, сравнительно-правовой метод и обобщение, посредством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состоит в том, что работа содержит характеристику организации аудита в России как особой разновидности отношений в условиях современной рыночной экономики с учетом специфики субъектного состава, в том числе профессиональных участников аудиторского рынка, и динамики их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АУДИТОР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далее аудит) представляет собой предпринимательскую деятельность аудиторов (или аудиторских фирм) по осуществлению вневедомственных проверок бухгалтерской или финансовой отчетности, документов бухгалтерского учета, налоговых деклараций и других финансовых обязательств и требований экономическ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их стандартах аудиторской деятельности дается следующее определение аудит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 это независимая экспертиза финансовой отчетности предприятия на основе проверки соблюдения порядка ведения бухгалтерского отчета, соответствия хозяйственных и финансовых операций законодательству Российской Федерации, полноты и точности отражения финансовой отчетности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 это лицо, проверяющее состояние финансово-хозяйственной деятельности предприятия за определенный период[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отличается от ревизора по своей сущности: по подходу к проверке, по взаимоотношениям с клиентами, по выводам, сделанным по результатам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аудита значительно шире понятия контроля и ревизии. Аудит обеспечивает не только проверку достоверности финансовых показателей, но и разработку предложений по оптимизации хозяйственной деятельности в целях рационализации расходов и увели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можно определить, как своеобразную экспертизу в бизне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ы аудита, отличающие его от судебно-бухгалтерской экспертизы[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удит – это независимая проверка, а судебно-бухгалтерская проверка осуществляется по решению судебных органов.</w:t>
      </w:r>
    </w:p>
    <w:p>
      <w:pPr>
        <w:pStyle w:val="Normal"/>
        <w:spacing w:lineRule="auto" w:line="360" w:before="0" w:after="0"/>
        <w:ind w:firstLine="709"/>
        <w:jc w:val="both"/>
        <w:rPr/>
      </w:pPr>
      <w:r>
        <w:rPr>
          <w:rFonts w:cs="Times New Roman" w:ascii="Times New Roman" w:hAnsi="Times New Roman"/>
          <w:sz w:val="28"/>
          <w:szCs w:val="28"/>
        </w:rPr>
        <w:t>Специфика судебно-бухгалтерской экспертизы проявляется в ее процессуально-правов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удит существует независимо от наличия и отсутствия уголовного или гражданско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аудита – дать объективные, реальные и точные сведения об объекте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ю главной цели способствуют особенности ведения аудиторской деятельности[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зависимость и объективность при проведении пров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фиденци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ессионализм, компетентность и добросовестность ауд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пользование методов статистики и эконом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менение новых информацион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мение принять рациональное решение по данным аудиторской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оброжелательность и лояльность по отношению к кли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тветственность аудитора за последствия его рекомендаций по заключениям по результатам аудиторской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одействие росту авторитета аудиторской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классифицируется по различным осн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С точки зрения развития, аудит разделяется на три стадии (вида)[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тверждающий аудит. Проверка и подтверждение достоверности бухгалтерских документов 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но-ориентированный аудит. Это аудиторская экспертиза на основе анализа системы внутренне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удит, базирующий на риске. Это концентрация аудиторской работы в областях с более высоким возможным рис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С точки зрения права, аудиторские проверки подразделяются на[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язательные аудиторские проверки. Такие проверки проводятся в случаях, непосредственно установленных законодательством или по поручению государственных органов. Объем и порядок проведения обязательного аудита регламентируется законодательны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ициативный (добровольный) аудит. Осуществляется по решению экономических субъектов. Характер и масштабы такой проверки определяет кли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С точки зрения направленности аудит подразделяется на[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й аудит (аудит предприятий и их объединений, не зависимо от организационно-правовых форм и видов собственности организаций и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нковский ау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удит страхов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удит бирж, внебюджетных фондов, инвестиционных институт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С точки зрения объекта проверки (либо финансовая бухгалтерия, либо производственная бухгалтерия)[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шний ау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утренний ау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По характеру проведения[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воначальный аудит. Проводится впервые для данного клиента. Это существенно увеличивает риск и трудоемкость аудита, так как аудитор не располагает необходимой информацией об особенностях деятельности клиента, его системе внутреннего контрол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ный (повторяющийся) аудит. Осуществляется повторно (регулярно) и поэтому основан на знании специфики клиента, его положительный и отрицательных сторон, знаком с системой внутреннего контрол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лением бухгалтерии на финансовую (внешнюю) и производственную (внутреннюю), аудит подразделяется на внешний и внутрен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и внутренний аудит дополняют друг друга, но и имеют существенные раз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 есть независимая деятельность в организации на (предприятии) по проверке и оценке ее работы в ее интересах[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нутреннего аудита – помочь членам организации эффективно выполнять свои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аудиторы предоставляют данные анализа, оценки, рекомендации и другую необходимую информацию, являющуюся результатом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имеет следующие особенности[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ся внутри организации ее служащими (ау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уется по желанию руководств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ация, образуемая в результате внутреннего аудита, предназначена для удовлетворения потребностей управленческ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траты на содержание внутреннего аудита берет на себя сама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аудит проводится для контроля за внешней бухгалте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внешнего аудита является проверка и дача заключения по финансовому от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роводимого анализа – подтвердить представленные данные или опровергну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аудит осуществляется на договорной основе и может быть обязательным или частным[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Аудиторские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 получает аудиторские доказательства путем выполнения следующих процедур проверки по существу: инспектирование, наблюдение, запрос, подтверждение, пересчет (проверка арифметических расчетов аудируемого лица) и аналитические процедуры. Длительность выполнения указанных процедур зависит, в частности, от срока, отведенного на получение аудиторских доказа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ирование — это проверка записей, документов или материальных активов[13].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эффективности средств внутреннего контроля за процессом их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льные аудиторские доказательства, характеризующиеся различными степенями надежности, включают в себя: документальные аудиторские доказательства, созданные третьими лицами и находящиеся у них (внешняя информация); документальные аудиторские доказательства, созданные третьими лицами, но находящиеся у аудируемого лица (внешняя и внутренняя информация); документальные аудиторские доказательства, созданные аудируемым лицом и находящиеся у него (внутренняя информация). Проверка документов, касающихся имущества аудируемого лица, предоставляет достоверные аудиторские доказательства относительно его существования, но необязательно относительно права собственности на него или его стоимостной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 это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 это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 это ответ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счет — это проверка точности арифметических расчетов в первичных документах и бухгалтерских записях либо выполнение аудитором самостоятельных расчетов[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процедуры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ых операций, выявление причин таких ошибок и иска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удиторское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Normal"/>
        <w:spacing w:lineRule="auto" w:line="360" w:before="0" w:after="0"/>
        <w:ind w:firstLine="709"/>
        <w:jc w:val="both"/>
        <w:rPr/>
      </w:pPr>
      <w:r>
        <w:rPr>
          <w:rFonts w:cs="Times New Roman" w:ascii="Times New Roman" w:hAnsi="Times New Roman"/>
          <w:sz w:val="28"/>
          <w:szCs w:val="28"/>
        </w:rPr>
        <w:t xml:space="preserve">В состав финансовой отчетности предприятий в соответствии с Законом РФ входит аудиторское заключение. Составление аудиторского заключения регламентируется аудиторским стандартом «Аудиторское заключение по финансовой (бухгалтерск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 официальный документ для пользователей финансовой отчетности аудируемых лиц, содержащий выраженное в установленной форме мнение аудиторской организации о достоверности и соответствии законодательству РФ бухгалтерской отчетности[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ое заключение включает в себя: наименование адресата; сведения об аудиторе; сведения об аудируемом лице; вводную часть; часть, описывающую объем аудита; часть, содержащую мнение аудитора; дату аудиторского заключения; подпись ауди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ое заключение должно содержать перечень проверенной финансовой (бухгалтерской) отчетности аудируемого лица с указанием отчетного периода и ее состава, включать заявление о том, что ответственность за ведение бухгалтерского учета, подготовку и представление финансовой отчетности возложена на аудируемое лицо, и заявление о том, что ответственность аудитора заключается только в выражении мнения о достоверности этой финансовой отчетности во всех существенных отнош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аудиторскому заключению прилагается финансовая отчетность. Документы должны быть сброшюрованы в единый пакет, листы пронумерованы, прошнурованы, опечат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вида аудиторского заключения[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езоговорочно положительное мнение, которое должно быть выражено тогда, когда аудитор приходит к заключению о том, что финансов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учета и подготовки финансовой отчетности в РФ. </w:t>
      </w:r>
    </w:p>
    <w:p>
      <w:pPr>
        <w:pStyle w:val="Normal"/>
        <w:spacing w:lineRule="auto" w:line="360" w:before="0" w:after="0"/>
        <w:ind w:firstLine="709"/>
        <w:jc w:val="both"/>
        <w:rPr/>
      </w:pPr>
      <w:r>
        <w:rPr>
          <w:rFonts w:cs="Times New Roman" w:ascii="Times New Roman" w:hAnsi="Times New Roman"/>
          <w:sz w:val="28"/>
          <w:szCs w:val="28"/>
        </w:rPr>
        <w:t xml:space="preserve">Аудиторское заключение считается модифицированным, если возникли: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отчетности; факторы, влияющие на аудиторское мнение, которые могут привести к мнению с оговоркой. </w:t>
      </w:r>
    </w:p>
    <w:p>
      <w:pPr>
        <w:pStyle w:val="Normal"/>
        <w:spacing w:lineRule="auto" w:line="360" w:before="0" w:after="0"/>
        <w:ind w:firstLine="709"/>
        <w:jc w:val="both"/>
        <w:rPr/>
      </w:pPr>
      <w:r>
        <w:rPr>
          <w:rFonts w:cs="Times New Roman" w:ascii="Times New Roman" w:hAnsi="Times New Roman"/>
          <w:sz w:val="28"/>
          <w:szCs w:val="28"/>
        </w:rPr>
        <w:t xml:space="preserve">Аудитор может оказаться не в состоянии выразить безоговорочно положительное мнение, если: имеется ограничение объема работы аудитора; имеется разногласие с руководством относительно допустимости выбранной учетной политики, метода ее применения, адекватности раскрытия информации в финансов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рицательное мнение следует выражать при влиянии какого-либо разногласия с руководством настолько существенного для финансовой отчетности,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ероятного влияния на финансовую отче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Кодекс ау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профессиональной этики аудиторов – это свод правил поведения, обязательных для соблюдения аудиторскими организациями, аудиторами, при осуществлении своей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ламентированный кодекс профессионального поведения предназначен в первую очередь для поддержания высокой репутации данной профессии, ее морального имиджа. Необходимость в нем обусловлена также повышенной ответственностью указанных специалистов перед собственниками организации (где они работают или деятельность которой проверяют), государством, инвесторами, кредиторами, персоналом организации и другими третьими лицами. </w:t>
      </w:r>
    </w:p>
    <w:p>
      <w:pPr>
        <w:pStyle w:val="Normal"/>
        <w:spacing w:lineRule="auto" w:line="360" w:before="0" w:after="0"/>
        <w:ind w:firstLine="709"/>
        <w:jc w:val="both"/>
        <w:rPr/>
      </w:pPr>
      <w:r>
        <w:rPr>
          <w:rFonts w:cs="Times New Roman" w:ascii="Times New Roman" w:hAnsi="Times New Roman"/>
          <w:sz w:val="28"/>
          <w:szCs w:val="28"/>
        </w:rPr>
        <w:t xml:space="preserve">Потребность в особых правилах поведения аудитора во время проверки и по отношению к другим сторонам его деятельности и профессионального статуса, вызвана рядом обстоятельств[17]: роль независимого эксперта, которую выполняет аудитор, предполагает, что не должно возникать сомнений в честности, непредвзятости, высоком уровне квалификации аудитора, его порядочности и других моральных качествах; аудитор в проверяемой организации и вне ее имеет деловые, служебные отношения с большим кругом лиц. В ходе проверки он вынужден обращаться к ним с письменными и устными запросами. </w:t>
      </w:r>
    </w:p>
    <w:p>
      <w:pPr>
        <w:pStyle w:val="Normal"/>
        <w:spacing w:lineRule="auto" w:line="360" w:before="0" w:after="0"/>
        <w:ind w:firstLine="709"/>
        <w:jc w:val="both"/>
        <w:rPr/>
      </w:pPr>
      <w:r>
        <w:rPr>
          <w:rFonts w:cs="Times New Roman" w:ascii="Times New Roman" w:hAnsi="Times New Roman"/>
          <w:sz w:val="28"/>
          <w:szCs w:val="28"/>
        </w:rPr>
        <w:t xml:space="preserve">Чтобы получить обстоятельный и обоснованный ответ, нужно уметь располагать людей к себе, в том числе профессиональным поведением, умением правильно формулировать вопросы, внимательно относиться к ответам, тактично проявлять профессиональный скептицизм по поводу их содержания; в процессе проверки и вне ее аудитору самому приходится отвечать на многочисленные вопросы бухгалтеров и других работников организации, консультировать их, разъяснять положения новых нормативных документов. </w:t>
      </w:r>
    </w:p>
    <w:p>
      <w:pPr>
        <w:pStyle w:val="Normal"/>
        <w:spacing w:lineRule="auto" w:line="360" w:before="0" w:after="0"/>
        <w:ind w:firstLine="709"/>
        <w:jc w:val="both"/>
        <w:rPr/>
      </w:pPr>
      <w:r>
        <w:rPr>
          <w:rFonts w:cs="Times New Roman" w:ascii="Times New Roman" w:hAnsi="Times New Roman"/>
          <w:sz w:val="28"/>
          <w:szCs w:val="28"/>
        </w:rPr>
        <w:t xml:space="preserve">Эти ответы и консультации должны быть основаны на глубоком знании предмета. Аудитор не имеет права советовать клиенту, как обойти закон, обмануть партнеров по бизнесу, нарушить налоговые требования; - аудитору необходимо уметь защищать свое мнение, свое заключение не только перед клиентом, но и перед любой другой инстанцией; по итогам проверки аудитор выступает перед собранием акционеров, пайщиков или других собственников, где кроме оглашения своего заключения должен, открыто и честно сказать им о выявленных им нарушениях законодательства, фактах бесхозяйственности, обнаруженных приписках, подлогах и других искажениях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требования отечественных и международных стандартов в этом отношении достаточно строгие. В федеральном правиле (стандарте) аудиторской деятельности «Обязанности аудитора по рассмотрению ошибок и недобросовестных действий в ходе аудита», утвержденном Постановлением Правительства РФ от 07.10.2004 № 532, различаются преднамеренные искажения, возникающие в процессе недобросовестного составления финансовой (бухгалтерской) отчетности, и искажения, возникающие в результате присвоения активов[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предотвращение и обнаружение недобросовестных действий и ошибок несут руководство аудируемого лица и представители собственника. У аудитора в этом случае нет выбора[19]: он обязан информировать о недобросовестных действиях и ошибках, в том числе по вине руководства организации представителей собственника, т.е. сообщить о выявленных фактах собранию акционеров, пайщиков и других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Аудиторские дока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ленная и собранная аудитором информация в процессе проверки становится аудиторской информацией, ее документальная составляющая относится к аудиторским доказательствам (это информация, собранная аудитором в ходе проверки, и выводы, служащие обоснованием аудиторского заключения). Аудиторские доказательства должны быть релевантными и достаточными. Релевантность доказательств - это их ценность для разрешения какой-либо проблемы, а достаточность в каждом конкретном случае определяют на основе оценки системы внутреннего контроля и аудиторского риска[20]. В любом случае аудитор должен быть уверен, что им собрано достаточное количество доказательств нужного качества для составления объективного и обоснованно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ие доказательства могут быть внутренними (информация, полученная от клиента), внешними (информация, полученная от третьих лиц и организаций), и смешанными (информация, полученная от клиента и подтвержденная внешним источни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аудиторских доказательств зависит от их источника. Они могут быть получены из документальных источников, в ходе устных опросов персонала клиента и третьих лиц и при непосредственном наблюдении аудитора за выполнением учетных и других операций на предприя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епени надежности и достоверности наиболее ценны доказательства, полученные самим аудитором. Если аудитор не в состоянии собрать достаточные доказательства, то он должен отразить этот факт в отчете и заключ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получает доказательства, проводя аудиторские процедуры. Обычно при проведении наблюдения аудитор получает более достоверное аудиторское доказательство по сравнению с тем, которое может быть получено путем за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аудиторского мнения аудитор обычно не проверяет все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могут основываться на суждениях или процедурах, проведенных выборочным способ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длежащего аудиторского доказательства в целях подтверждения выводов относительно риска средств контроля аудитор может принимать во внимание аудиторское доказательство, полученное в ходе предыдущих аудитов. 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 Если экономический субъект не представил аудиторской организации существующие документы в полном объеме и она не в состоянии собрать достаточные аудиторские доказательства по какому-либо счету и (или) операции, аудиторская организация обязана отразить это в письменной информации руководству экономического субъекта и имеет право подготовить модифицированное аудиторское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ющий этап аудита (обобщение и оформление результатов проверки) не менее важен, чем предыдущие этапы. На завершающем этапе аудитор должен обобщить всю полученную в ходе проверки и сосредоточенную в его рабочей документации информацию, обработать ее определенным образом и сформировать на этой базе свое профессиональное мнение о достоверности бухгалтерской отчетности. Результаты этой работы аудитор должен оформить в виде двух итоговых документов: письменной информации (отчета) и аудиторского заключения, которые передаются экономическому субъекту.</w:t>
      </w:r>
    </w:p>
    <w:p>
      <w:pPr>
        <w:pStyle w:val="Normal"/>
        <w:spacing w:lineRule="auto" w:line="360" w:before="0" w:after="0"/>
        <w:ind w:firstLine="709"/>
        <w:jc w:val="both"/>
        <w:rPr/>
      </w:pPr>
      <w:r>
        <w:rPr>
          <w:rFonts w:cs="Times New Roman" w:ascii="Times New Roman" w:hAnsi="Times New Roman"/>
          <w:sz w:val="28"/>
          <w:szCs w:val="28"/>
        </w:rPr>
        <w:t>Письменная информация (отчет) — это документ, составляемый аудитором и предназначенный для заказчика аудиторской проверки. Целью этого документа является доведение до заказчика сведений о методах, использованных при проведении проверки[11]. А так же обо всех отмеченных аудитором ошибках, нарушениях, неточностях, о том, какие меры должны быть приняты для устранения отмеченных недостатков, об основных результатах аудиторской проверки (содержатся или нет существенные ошибки в бухгалтерской отчетности, осуществлялись финансово-хозяйственные операции в соответствии с установленным порядком или же с существенным отклонением от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е должно быть представлено следующее[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еквизиты аудиторской организации (официальное наименование, юридический и почтовый адрес, номер и дата выдачи лицензии, перечень аудиторов, принимавших участие в проверке, с указанием номеров их квалификационных аттестатов);</w:t>
      </w:r>
    </w:p>
    <w:p>
      <w:pPr>
        <w:pStyle w:val="Normal"/>
        <w:spacing w:lineRule="auto" w:line="360" w:before="0" w:after="0"/>
        <w:ind w:firstLine="709"/>
        <w:jc w:val="both"/>
        <w:rPr/>
      </w:pPr>
      <w:r>
        <w:rPr>
          <w:rFonts w:cs="Times New Roman" w:ascii="Times New Roman" w:hAnsi="Times New Roman"/>
          <w:sz w:val="28"/>
          <w:szCs w:val="28"/>
        </w:rPr>
        <w:t>2)реквизиты проверяемой организации (официальное наименование, юридический и почтовый адрес, перечень должностных лиц, ответственных за составление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казание проверяемого периода времени;</w:t>
      </w:r>
    </w:p>
    <w:p>
      <w:pPr>
        <w:pStyle w:val="Normal"/>
        <w:spacing w:lineRule="auto" w:line="360" w:before="0" w:after="0"/>
        <w:ind w:firstLine="709"/>
        <w:jc w:val="both"/>
        <w:rPr/>
      </w:pPr>
      <w:r>
        <w:rPr>
          <w:rFonts w:cs="Times New Roman" w:ascii="Times New Roman" w:hAnsi="Times New Roman"/>
          <w:sz w:val="28"/>
          <w:szCs w:val="28"/>
        </w:rPr>
        <w:t>4)результаты оценок, осуществленных в процессе планирования аудита (оценка надежности системы внутреннего контроля, оценка составляющих и аудиторского риска в целом, оценка уровней существенности выбранных базовых показателей);</w:t>
      </w:r>
    </w:p>
    <w:p>
      <w:pPr>
        <w:pStyle w:val="Normal"/>
        <w:spacing w:lineRule="auto" w:line="360" w:before="0" w:after="0"/>
        <w:ind w:firstLine="709"/>
        <w:jc w:val="both"/>
        <w:rPr/>
      </w:pPr>
      <w:r>
        <w:rPr>
          <w:rFonts w:cs="Times New Roman" w:ascii="Times New Roman" w:hAnsi="Times New Roman"/>
          <w:sz w:val="28"/>
          <w:szCs w:val="28"/>
        </w:rPr>
        <w:t>5)выявленные в ходе планирования и осуществления проверки недостатки в организации бухгалтерского учета и в системе внутреннего контроля, ошибки и нарушения при осуществлении финансово-хозяйственных операций, в ведении учета и при составлени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количественная оценка (при наличии такой возможности) ожидаемых ошибок в отчет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количественная оценка (при наличии такой возможности) ожидаемых ошибок в отчет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рекомендации и предложения по устранению выявленных ошибок и нарушений, совершенствованию системы бухгалтерского учета и повышению надежности системы внутреннего контроля;</w:t>
      </w:r>
    </w:p>
    <w:p>
      <w:pPr>
        <w:pStyle w:val="Normal"/>
        <w:spacing w:lineRule="auto" w:line="360" w:before="0" w:after="0"/>
        <w:ind w:firstLine="709"/>
        <w:jc w:val="both"/>
        <w:rPr/>
      </w:pPr>
      <w:r>
        <w:rPr>
          <w:rFonts w:cs="Times New Roman" w:ascii="Times New Roman" w:hAnsi="Times New Roman"/>
          <w:sz w:val="28"/>
          <w:szCs w:val="28"/>
        </w:rPr>
        <w:t>9)анализ выполнения рекомендаций аудитора, высказанных в письменной информации по результатам проверки предшествующе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анализ влияния высказанных аудитором замечаний на достоверность бухгалтерской отчетности и аргументация причин, обусловливающих подготовку аудиторского заключения данного вида (безусловно-положительного, условно-положительного, отрицательного, отказа от выражения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стандартом составление отчета обязательно по завершении каждой аудиторской проверки, по итогам которой предусмотрено представление официального аудиторского заключения. Отчет также должен составляться аудитором и в том случае, когда официальное аудиторское заключение не предоставляется, но составление отчета предусмотрено договором (например, при проведении специального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составляется не менее чем в двух экземплярах. Один экземпляр передается заказчику аудиторской проверки (собственнику, руководителю) или лицу, им уполномоченному. Второй экземпляр отчета остается в распоряжении аудиторской фирмы и приобщается к прочей рабочей документации по прове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аудиторской деятельности» №119-ФЗ от 07.08.01 г. аудитор, проведя аудиторскую проверку годовой бухгалтерской отчетности, обязан в установленный договором срок представить проверяемому экономическому субъекту аудиторское заключение[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содержит выраженное установленным образом мнение аудитора о достоверности бухгалтерской отчетности проверяемого экономического субъекта и о соответствии порядка ведения им бухгалтерского учета законодательству РФ.</w:t>
      </w:r>
    </w:p>
    <w:p>
      <w:pPr>
        <w:pStyle w:val="Normal"/>
        <w:spacing w:lineRule="auto" w:line="360" w:before="0" w:after="0"/>
        <w:ind w:firstLine="709"/>
        <w:jc w:val="both"/>
        <w:rPr/>
      </w:pPr>
      <w:r>
        <w:rPr>
          <w:rFonts w:cs="Times New Roman" w:ascii="Times New Roman" w:hAnsi="Times New Roman"/>
          <w:sz w:val="28"/>
          <w:szCs w:val="28"/>
        </w:rPr>
        <w:t>Заключение представляет единый документ, который включает вводную, аналитическую и итоговую части и дает оценку достоверности финансовой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ная часть должна включать[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звание документа в целом («Аудиторское заключение»);</w:t>
      </w:r>
    </w:p>
    <w:p>
      <w:pPr>
        <w:pStyle w:val="Normal"/>
        <w:spacing w:lineRule="auto" w:line="360" w:before="0" w:after="0"/>
        <w:ind w:firstLine="709"/>
        <w:jc w:val="both"/>
        <w:rPr/>
      </w:pPr>
      <w:r>
        <w:rPr>
          <w:rFonts w:cs="Times New Roman" w:ascii="Times New Roman" w:hAnsi="Times New Roman"/>
          <w:sz w:val="28"/>
          <w:szCs w:val="28"/>
        </w:rPr>
        <w:t>2)юридический адрес и телефоны аудиторской фирмы (фамилию, имя, отчество аудитора, работающего самостоятельно, и его стаж работы);</w:t>
      </w:r>
    </w:p>
    <w:p>
      <w:pPr>
        <w:pStyle w:val="Normal"/>
        <w:spacing w:lineRule="auto" w:line="360" w:before="0" w:after="0"/>
        <w:ind w:firstLine="709"/>
        <w:jc w:val="both"/>
        <w:rPr/>
      </w:pPr>
      <w:r>
        <w:rPr>
          <w:rFonts w:cs="Times New Roman" w:ascii="Times New Roman" w:hAnsi="Times New Roman"/>
          <w:sz w:val="28"/>
          <w:szCs w:val="28"/>
        </w:rPr>
        <w:t>3)номер, дату выдачи и наименованием органа, выдавшего аудиторской фирме (аудитору) лицензию на осуществление аудиторской деятельности, а также срок действия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номер свидетельства о государственной регистрации аудиторской фирмы (регистрационного свидетельства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ИНН, номер расчетного счета аудиторской фирмы (ауд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фамилии, имена и отчества всех аудиторов, принимавших участие в ауд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часть аудиторского заключения содержит информацию об общих результатах проверки состояния бухгалтерского учета и отчетности, надежности системы внутреннего контроля, соблюдении экономическим субъектом законодательства при совершении финансово-хозяйственных операций. Аналитическая часть представляет собой отчет аудитора и адресуется администрации предприятия. В ней должны быть изложены результаты проверки состояния внутреннего контроля, организации и ведения бухучета и отчетности, данных о проверке соблюдения субъектом законодательных и нормативных актов при ведении производственно-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должна включать[12]:</w:t>
      </w:r>
    </w:p>
    <w:p>
      <w:pPr>
        <w:pStyle w:val="Normal"/>
        <w:spacing w:lineRule="auto" w:line="360" w:before="0" w:after="0"/>
        <w:ind w:firstLine="709"/>
        <w:jc w:val="both"/>
        <w:rPr/>
      </w:pPr>
      <w:r>
        <w:rPr>
          <w:rFonts w:cs="Times New Roman" w:ascii="Times New Roman" w:hAnsi="Times New Roman"/>
          <w:sz w:val="28"/>
          <w:szCs w:val="28"/>
        </w:rPr>
        <w:t>1)свое название; указание, кому адресована аналитическая часть;</w:t>
      </w:r>
    </w:p>
    <w:p>
      <w:pPr>
        <w:pStyle w:val="Normal"/>
        <w:spacing w:lineRule="auto" w:line="360" w:before="0" w:after="0"/>
        <w:ind w:firstLine="709"/>
        <w:jc w:val="both"/>
        <w:rPr/>
      </w:pPr>
      <w:r>
        <w:rPr>
          <w:rFonts w:cs="Times New Roman" w:ascii="Times New Roman" w:hAnsi="Times New Roman"/>
          <w:sz w:val="28"/>
          <w:szCs w:val="28"/>
        </w:rPr>
        <w:t>2)наименование экономического субъекта, объект аудита (например, бухгалтерская отчетность за такой-то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общие результаты оценки надежности системы внутреннего контроля, описание выявленных в ходе проверки существенных не соответствий системы внутреннего контроля масштабам и характеру деятельности проверяемого предприятия; </w:t>
      </w:r>
    </w:p>
    <w:p>
      <w:pPr>
        <w:pStyle w:val="Normal"/>
        <w:spacing w:lineRule="auto" w:line="360" w:before="0" w:after="0"/>
        <w:ind w:firstLine="709"/>
        <w:jc w:val="both"/>
        <w:rPr/>
      </w:pPr>
      <w:r>
        <w:rPr>
          <w:rFonts w:cs="Times New Roman" w:ascii="Times New Roman" w:hAnsi="Times New Roman"/>
          <w:sz w:val="28"/>
          <w:szCs w:val="28"/>
        </w:rPr>
        <w:t>4)общие результаты проверки состояния бухгалтерского учета и отчетности, описание выявленных в ходе проверки существенных ошибок и нарушений в ведении учета и составлении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бщие результаты проверки соблюдения законодательства при совершении финансово-хозяйственных операций, описание выявленных в ходе проверки существенных несоответствий совершения этих операций требованиям дей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также указать в аналитической части такие сведения, как организационно-правовую форму предприятия, его официальное (согласно учредительным документам) сокращенное наименование, юридический и почтовый адрес, телефоны, ИНН, банковские реквизиты, должности и фамилии лиц, ответственных за подготовку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часть аудиторского заключения представляет собой мнение аудиторской фирмы (аудитора) о достоверности бухгалтерской отчетности проверяем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часть должна включать[13]:</w:t>
      </w:r>
    </w:p>
    <w:p>
      <w:pPr>
        <w:pStyle w:val="Normal"/>
        <w:spacing w:lineRule="auto" w:line="360" w:before="0" w:after="0"/>
        <w:ind w:firstLine="709"/>
        <w:jc w:val="both"/>
        <w:rPr/>
      </w:pPr>
      <w:r>
        <w:rPr>
          <w:rFonts w:cs="Times New Roman" w:ascii="Times New Roman" w:hAnsi="Times New Roman"/>
          <w:sz w:val="28"/>
          <w:szCs w:val="28"/>
        </w:rPr>
        <w:t>1)свое название; указание, кому адресована итоговая часть;</w:t>
      </w:r>
    </w:p>
    <w:p>
      <w:pPr>
        <w:pStyle w:val="Normal"/>
        <w:spacing w:lineRule="auto" w:line="360" w:before="0" w:after="0"/>
        <w:ind w:firstLine="709"/>
        <w:jc w:val="both"/>
        <w:rPr/>
      </w:pPr>
      <w:r>
        <w:rPr>
          <w:rFonts w:cs="Times New Roman" w:ascii="Times New Roman" w:hAnsi="Times New Roman"/>
          <w:sz w:val="28"/>
          <w:szCs w:val="28"/>
        </w:rPr>
        <w:t>2)наименование экономического субъекта; объект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казание на нормативный акт, которому должна соответствовать бухгалтерская отче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аспределение ответственности экономического субъекта и аудиторской фирмы (аудитора) в отношении бухгалтерской отчетности. При этом предполагается, что экономический субъект несет ответственность за подготовку и достоверность бухгалтерской отчетности, проверяемой аудиторской фирмой, а аудиторская фирма несет ответственность за высказанное на основе проведенного аудита мнение о достоверности бухгалтерской отчетности экономического субъекта;</w:t>
      </w:r>
    </w:p>
    <w:p>
      <w:pPr>
        <w:pStyle w:val="Normal"/>
        <w:spacing w:lineRule="auto" w:line="360" w:before="0" w:after="0"/>
        <w:ind w:firstLine="709"/>
        <w:jc w:val="both"/>
        <w:rPr/>
      </w:pPr>
      <w:r>
        <w:rPr>
          <w:rFonts w:cs="Times New Roman" w:ascii="Times New Roman" w:hAnsi="Times New Roman"/>
          <w:sz w:val="28"/>
          <w:szCs w:val="28"/>
        </w:rPr>
        <w:t>5)указание на нормативный акт, в соответствии с которым проводился аудит (Федеральный закон «Об аудиторской деятельности» № 307-ФЗ от 30.12.200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если аудиторское заключение отличается от, безусловно-положительного, то – изложение существенных фактов, обусловивших составление такого заключения, и, если это возможно, оценку влияния этих фактов на бухгалтерскую отчетность в стоимост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нение аудиторской фирмы (аудитора) о достоверности бухгалтерской отчетности проверяемого экономического субъекта;</w:t>
      </w:r>
    </w:p>
    <w:p>
      <w:pPr>
        <w:pStyle w:val="Normal"/>
        <w:spacing w:lineRule="auto" w:line="360" w:before="0" w:after="0"/>
        <w:ind w:firstLine="709"/>
        <w:jc w:val="both"/>
        <w:rPr/>
      </w:pPr>
      <w:r>
        <w:rPr>
          <w:rFonts w:cs="Times New Roman" w:ascii="Times New Roman" w:hAnsi="Times New Roman"/>
          <w:sz w:val="28"/>
          <w:szCs w:val="28"/>
        </w:rPr>
        <w:t>8)дату составления заключения и подпись ауд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удиторскому заключению должна быть приложена проверенная бухгалтерская отчетность, идентифицированная аудиторской фирмой, установленным ею способом (подписью, печатью, штамп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аудитора может быть нескольких видов[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езусловно-положи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словно-положи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трица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тказ от составления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зусловно-положительном заключении аудитор выражает мнение, что бухгалтерская отчетность экономического субъекта достоверно отражает его финансовое положение, а совершенные им финансовые и хозяйственные операции в основном соответствуют действующим в РФ нормативным актам. Безусловно-положительное заключение составляется в том случае, если аудитор, по крайней мере, убежден в том,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хгалтерская отчетность проверяемого субъекта не содержит существенных ошибок, искажений, неточ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хгалтерский учет соответствует установленным принципам, требованиям, а также учетной политик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ояснительной записке и приложениях достаточно полно раскрыты все вопросы, имеющие отношение к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бухгалтерской отчетности не противоречат сведениям о проверяемом субъекте, ставшими аудитору известными из други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виды заключений являются модифициров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заключение составляется в случае, если аудитор полагает, что бухгалтерская отчетность экономического субъекта содержит существенные искажения, а также если в ходе проверки были выявлены существенные нарушения действующих нормативных актов при осуществлении и отражении в учете финансовых и хозяйстве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рицательном заключении аудитор выражает мнение о том, что он не может с полной уверенностью подтвердить достоверность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положительное заключение аудитора (заключение с оговорками) составляется в случае, если аудитор считает, что безусловно-положительное заключение не может быть составлено, но препятствующие этому факторы не настолько существенны, чтобы составить отрицательное заключение; либо если аудитор считает, что выявленные факторы, препятствующие составлению безусловно-положительного заключения, существенны, но влияние их на достоверность бухгалтерской отчетности устранимо введением оговорки (ограничения) в заключение. В условно-положительном заключении аудитор подтверждает достоверность бухгалтерской отчетности организации, но с определенными оговорками, ограни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 отказом от его составления аудитор указывает, что он не в состоянии выразить мнение о достоверности бухгалтерской отчетности, т. е. не может составить ни безусловно-положительное, ни условно-положительное, ни отрицательное заключение. Отказ от составления заключения может быть обусловлен, например, тем, что аудитор ограничен в доступе к информации, вследствие чего не может сформировать мнение.</w:t>
      </w:r>
    </w:p>
    <w:p>
      <w:pPr>
        <w:pStyle w:val="Normal"/>
        <w:spacing w:lineRule="auto" w:line="360" w:before="0" w:after="0"/>
        <w:ind w:firstLine="709"/>
        <w:jc w:val="both"/>
        <w:rPr/>
      </w:pPr>
      <w:r>
        <w:rPr>
          <w:rFonts w:cs="Times New Roman" w:ascii="Times New Roman" w:hAnsi="Times New Roman"/>
          <w:sz w:val="28"/>
          <w:szCs w:val="28"/>
        </w:rPr>
        <w:t>Аудитор может оказаться не в состоянии выразить безоговорочно (безуслов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бухгалтерской отчетности[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еется ограничение объема работы ауд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еется разногласие с руководством относ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опустимости выбранной учет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етода ее применения;</w:t>
      </w:r>
    </w:p>
    <w:p>
      <w:pPr>
        <w:pStyle w:val="Normal"/>
        <w:spacing w:lineRule="auto" w:line="360" w:before="0" w:after="0"/>
        <w:ind w:firstLine="709"/>
        <w:jc w:val="both"/>
        <w:rPr/>
      </w:pPr>
      <w:r>
        <w:rPr>
          <w:rFonts w:cs="Times New Roman" w:ascii="Times New Roman" w:hAnsi="Times New Roman"/>
          <w:sz w:val="28"/>
          <w:szCs w:val="28"/>
        </w:rPr>
        <w:t>в) адекватности раскрытия информации в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ав и обязанностей, аудитор несет ответственность за сво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наружения неквалифицированного проведения аудиторской проверки, приведшей к убыткам для государства и для экономического субъекта с аудитора (аудиторской фирмы) могут быть взысканы на основании решения суда или арбитражного суда по иску, предъявляемому органам, выдавшим лицен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взыскивается с аудитора (аудиторской фирмы)[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есенные убытки в полно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на проведение пере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Штраф, зачисляемый в доход республиканского бюджета Российской федерации в сумме 100 кратного размера установленной законом минимальной месячной оплаты труда с аудиторов, осуществляющих свою деятельность самостоятельно, и 100 – 500 кратного размера установленной законом минимальной месячной оплаты труда с аудиторско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еятельность, при которой аудитор или аудиторская фирма осуществляет аудиторские услуги без получения в установленном порядке лицензии, влечет за собой взыскание с указанного лица на основании решения арбитражного суда по рискам, предъявляемым прокурором, органами федерального казначейства, органами федеральной налоговой службы и органами налоговой полиции, полученных в результате незаконной деятельности доходов в пользу введенных ими в заблуждение заказчиков в размере понесенных этими заказчиками расходов в виде штрафа в пределах от 500 до 1000 кратного размера установленного законом минимальной месячной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инистерство финансов России в праве обратиться в арбитражный суд с иском о ликвидации указанного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ежима конфиденциальности при оказании аудитор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ь обеспечения режима конфиденциальности при оказании аудиторских услуг прямо предусмотрено статьей №14 Временных правил аудиторской деятельности в Российской Федерации. В соответствии со статьей, указанной во временных правилах, аудиторы и аудиторские фирмы обязаны обеспечивать сохранность документов, получаемых и составляемых ими в ходе аудиторской проверки и не разглашать их содержание без согласия собственников или руководителя экономического су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конфиденциальности необходимо соблюдать при работе с документами, содержащими коммерческую тайну экономического субъекта (то есть сведений, связанных с его профессиональной деятельностью, разглашение или утрата которых может причинить материальный уще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39 Гражданского кодекса Российской Федерации, указано, что служебную и коммерческую тайну составляет информация, имеющая действительную или потенциальную коммерческую ценность в силу неизвестности ее третьим лицам, к которой закрыт доступ на законном основании и ее обладатель принимает меры по охране ее конфиден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сведений, которые не могут составлять коммерческую тайну экономического субъекта, установлен постановлением правительства Российской Федерации от 05.12.91 г. №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боты с документами, содержащими коммерческую тайну и режим обеспечения конфиденциальности определяется, как правило, в договоре на оказание аудиторских услуг, но в статье №139 Гражданского кодекса Российской Федерации предусмотрена обязанность возмещения убытков лицами, незаконным образом получивших или разгласивших служебную или коммерческую тай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 федеральных органах налоговой полиции, статья №11, предоставляет право налоговой полиции получать безвозмездно все необходимые сведения от предприятия, не зависимо от форм собственности. А закон Российской Федерации о государственной налоговой службе, статья №7, предусматривает, что при проведении проверок, органы государственной налоговой службы Российской Федерации могут требовать сведения, составляющие коммерческую тайну[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АВОВОЕ РЕГУЛИРОВАНИЕ АУДИТОР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государственного регулирования аудиторской деятельности объясняется рыночной основой аудиторской деятельности, ее общественной значимостью. Наблюдается расширение потребностей в аудиторских услугах и распространение аудита в различных отраслях экономики и в организациях различных организационно-правовых форм, форм собственности, масштабов деятельности. Аудиторы оказывают внушительный спектр услуг, осуществляют как инициативный, так и обязательный аудит. Аудиторская деятельность ведется как свободная и независимая предприниматель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аудиторской деятельности представляет собой воздействие государства на нее путем принятия нормативных правовых актов, правовых актов индивидуального регулирования, организации управления в данной сфере, в том числе контроля за соблюдением требований законодательства об аудите, а также применения мер ответственности к нарушителям эти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аудита в целом осуществляется посредством реализации функций органов государственной власти всех ветвей - законодательной, исполнительной и судебной. При этом если в деятельности органов законодательной власти по государственному регулированию аудита доминирует правовая составляющая, то органы исполнительной власти используют как правовые, так и организационные способы воздействия. Формами государственного регулирования аудиторской деятельности являются акты - как нормативные, так и ненормат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документы, регулирующие аудиторскую деятельность[20]:</w:t>
      </w:r>
    </w:p>
    <w:p>
      <w:pPr>
        <w:pStyle w:val="Normal"/>
        <w:spacing w:lineRule="auto" w:line="360" w:before="0" w:after="0"/>
        <w:ind w:firstLine="709"/>
        <w:jc w:val="both"/>
        <w:rPr/>
      </w:pPr>
      <w:r>
        <w:rPr>
          <w:rFonts w:cs="Times New Roman" w:ascii="Times New Roman" w:hAnsi="Times New Roman"/>
          <w:sz w:val="28"/>
          <w:szCs w:val="28"/>
        </w:rPr>
        <w:t xml:space="preserve">- Указ Президента РФ от 22 декабря 1993 г. № 2263 "Об аудиторской деятельности в Российской Федерации" (вместе с "Временными правилами аудиторской деятельности в Российской Федерации") устанавливающий для физических лиц, занимающихся аудиторской деятельностью, прохождение аттестации на право осуществления указанной деятельности. Юридические лица (аудиторские фирмы) обязаны получить лицензию на осуществление аудиторской деятельности. Данный указ утвердил порядок прохождения аттестации и получения лицензии, и установил основные показатели деятельности экономических субъектов, бухгалтерская отчетность которых подлежала обязательной провер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 регламентирует права и обязанности физических и юридических лиц, а так же предусматривающий организационно – правовые формы, в которых может существовать аудиторская фирма. Кроме того, Гражданский кодекс оговаривает порядок образование, реорганизацию и ликвидацию аудиторских фирм.</w:t>
      </w:r>
    </w:p>
    <w:p>
      <w:pPr>
        <w:pStyle w:val="Normal"/>
        <w:spacing w:lineRule="auto" w:line="360" w:before="0" w:after="0"/>
        <w:ind w:firstLine="709"/>
        <w:jc w:val="both"/>
        <w:rPr/>
      </w:pPr>
      <w:r>
        <w:rPr>
          <w:rFonts w:cs="Times New Roman" w:ascii="Times New Roman" w:hAnsi="Times New Roman"/>
          <w:sz w:val="28"/>
          <w:szCs w:val="28"/>
        </w:rPr>
        <w:t>- ФЗ «Об аудиторской деятельности» - один из базовых нормативно – правовых актов, регламентирующих аудиторскую деятельность. Дает определение аудита, основных участников деятельности, устанавливает права и обязанности, предусматривает ответственность в случае нарушения законодательства.</w:t>
      </w:r>
    </w:p>
    <w:p>
      <w:pPr>
        <w:pStyle w:val="Normal"/>
        <w:spacing w:lineRule="auto" w:line="360" w:before="0" w:after="0"/>
        <w:ind w:firstLine="709"/>
        <w:jc w:val="both"/>
        <w:rPr/>
      </w:pPr>
      <w:r>
        <w:rPr>
          <w:rFonts w:cs="Times New Roman" w:ascii="Times New Roman" w:hAnsi="Times New Roman"/>
          <w:sz w:val="28"/>
          <w:szCs w:val="28"/>
        </w:rPr>
        <w:t>- Распоряжение Президента РФ от 4 февраля 1994 г. № 54-рп "Об организации работы комиссии по аудиторской деятельности при Президенте Российской Федерации" вводит нового участника аудиторских отношений – Комиссию, главной целью которой стало разработку мер, по государственной поддержке становления и развития рынка аудиторских услуг в Российской Федерации, а также защите интересов государства, экономических субъектов, аудиторов и аудиторских фи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Ф от 27 июля 1995 г. № 765 "О дополнительных мерах по повышению эффективности инвестиционной политик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 Президента РФ от 31 июля 1995 г. № 784 "Об утверждении нормативных документов по регулированию аудиторской деятельности в РФ" (вместе с "Порядком проведения аттестации на право осуществления аудиторской деятельности", "Порядок выдачи лицензии на осуществление аудитор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7 декабря 1994 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в редакции Постановления Правительства РФ от 25 апреля 1995 г. № 4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5 января 1995 г. № 15 "О сроках проведения мероприятий по регулированию аудиторской деятельности в РФ" в редакции Постановления Правительства РФ от 9 сентября 1995 г. № 9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о составе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1 июля 1995 г. № 661;</w:t>
      </w:r>
    </w:p>
    <w:p>
      <w:pPr>
        <w:pStyle w:val="Normal"/>
        <w:spacing w:lineRule="auto" w:line="360" w:before="0" w:after="0"/>
        <w:ind w:firstLine="709"/>
        <w:jc w:val="both"/>
        <w:rPr/>
      </w:pPr>
      <w:r>
        <w:rPr>
          <w:rFonts w:cs="Times New Roman" w:ascii="Times New Roman" w:hAnsi="Times New Roman"/>
          <w:sz w:val="28"/>
          <w:szCs w:val="28"/>
        </w:rPr>
        <w:t>- Положение об аудиторской деятельности в банковской системе РСФСР, утвержденное ЦБ РФ от 23 марта 1994 г. № 83-94;</w:t>
      </w:r>
    </w:p>
    <w:p>
      <w:pPr>
        <w:pStyle w:val="Normal"/>
        <w:spacing w:lineRule="auto" w:line="360" w:before="0" w:after="0"/>
        <w:ind w:firstLine="709"/>
        <w:jc w:val="both"/>
        <w:rPr/>
      </w:pPr>
      <w:r>
        <w:rPr>
          <w:rFonts w:cs="Times New Roman" w:ascii="Times New Roman" w:hAnsi="Times New Roman"/>
          <w:sz w:val="28"/>
          <w:szCs w:val="28"/>
        </w:rPr>
        <w:t>- Официальное сообщение ЦБ РФ от 10 июля 1994 г. "О создании центральной аттестационно-лицензионной аудиторской комиссии Центрального банк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о ЦБ РФ от 6 мая 1995 г. № 15-5-2/195 "О порядке выдачи лицензий на осуществление аудитор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ующие субъекты, подлежащие обязательной ежегодной аудиторской проверке[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крытые АО независимо от числа участников (акционеров) и размера уста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ховые организации и общества взаимн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небюджетные фонды, образованные за счет обязательных отчислений юридических и физических лиц, предусмотренных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приятия с иностранными инвести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вестиционные фонды, включая паевые и чековые, холдинговы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оварные и фондовые бир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ланки и другие кредит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Благотворительные и иные (неинвестиционные) фонды, образованные за счет добровольных отчислений юридических и физических лиц.</w:t>
      </w:r>
    </w:p>
    <w:p>
      <w:pPr>
        <w:pStyle w:val="Normal"/>
        <w:spacing w:lineRule="auto" w:line="360" w:before="0" w:after="0"/>
        <w:ind w:firstLine="709"/>
        <w:jc w:val="both"/>
        <w:rPr/>
      </w:pPr>
      <w:r>
        <w:rPr>
          <w:rFonts w:cs="Times New Roman" w:ascii="Times New Roman" w:hAnsi="Times New Roman"/>
          <w:sz w:val="28"/>
          <w:szCs w:val="28"/>
        </w:rPr>
        <w:t>9. Прочие хозяйствующие субъекты (за исключением находящихся полностью в государственной или муниципальной собственности) при наличии хотя бы одного из следующих финансовых показателей: oб объеме выручки от реализации продукции (работ, услуг) за год более 500 тыс. размеров МРОТ; o сумма активов баланса на конец отчетного года более 200 тыс. размеров М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ующие субъекты обязаны ежегодно получать аудиторское заключение, подтверждающее правильность годовой финансов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удиторская проверка. 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удиторская проверка – это независимая вневедомственная проверка бухгалтерской (финансовой) отчетности, налоговых деклараций, платежно-расчетной документации и других финансовых обязательств и требований[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достоверность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Ф. Осуществляется наряду с финансовым контролем за деятельностью экономических субъектов, который проводится специально уполномоченными государственными органами в соответствии с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одится специально аттестованными специалистами-аудиторами, работа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 составе аудиторских фи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е фирмы - юридические лица, имеющие любую организационно-правовую форму, предусмотренную законодательством (кроме открытого акционерного общества)[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ы - физические лица, имеющие квалификационный аттестат и зарегистрированные как предприниматели[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осуществления аудиторской деятельности является наличие лицензии, выданной в установленном законодательством порядке на проведение определенного вида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лиценз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анковский ау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аудит бир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аудит внебюджет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аудит инвестиционных инст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аудит страхов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общий аудит (аудит иных экономически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по поручению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о проведении аудиторской проверки может быть выдано аудиторской фирме (аудитору): органом дознания и следователем (при наличии санкции прокурора), прокур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 производстве указа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бужденного (возобновленного производством) уголов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ого к производству (возобновленного производством) гражданск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а, подведомственные арбитражному с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такого поручения должно соответствовать обстоятельствам дела. Срок проведения аудиторской проверки определяется по договоренности с аудитором (аудиторской фирмой), но, как правило, составляет не более 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может проводиться (с согласия аудитора) по документам финансовой отчетности, изъятым (затребованным) органом дознания, прокурором или с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выдавшие поручение, обязаны[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ить надлежащие услов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ть личную безопасность аудитора и членов его семьи (в случае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аудиторской проверки, проводимой по поручению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производится предварительно за счет проверяемого субъекта по ставкам, ежегодно утверждаемым Правительством РФ (пока не утвержд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анкротстве проверяемого субъекта предварительная оплата производится в месячный срок по тем же ставкам средств федерального бюджета РФ с последующим возмещением за счет имущества банк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аудиторская фирма) может обращаться в суд или арбитражный суд за защитой нарушенных имущественных интересов в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каза или уклонения проверяемого субъекта от предварительной оплаты работы аудитора (аудиторской фирмы) при наличии у него достаточ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платы работы за счет федерального бюдже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ая проверка по тем же основаниям производится только за счет средств федерального бюджета РФ и не может проводиться аудитором (аудиторской фирмой), проводившим первоначальную проверк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орядок привлечения аудитора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выбора аудитора предоставляется проверяемому хозяйствующему субъекту (кроме случаев проверки по поручению государственных органов). На выполнение оказываемой услуги должен быть заключен договор. Расходы по уплате аудиторских услуг включаются в состав себестоимости продукции (работ, услуг) проверяемого субъекта, если эта услуга является обязательной. Затраты, связанные с аудиторской проверкой финансово-хозяйственной деятельности организации проводимой по инициативе одного из ее руководителей (участников), относятся  прибыль, остающуюся в распоряжении эт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в отношении лиц, привлекаемых в качестве ауд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не может производиться аудиторами и аудиторскими фирмами, оказывающими проверяемому субъекту услуги по восстановлению и ведению бухгалтерского учета, составлению финансовой отчетности, являющимися в отношении проверяемого субъекта: учредителями, собственниками, акцион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не может производиться аудиторами[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уководителями и иными должностными лицами, несущими ответственность за соблюдение бухгалтерской (финансов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лизкими родственниками учредителей, собственников, акционеров, руководителей и иных должностных лиц (родителями, супругами, братьями, сестрами, родителями и детьми суп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не может производиться аудиторскими фирмами, в отношении которых проверяемый субъект является: учредителем, собственником, акционером, страховщиком, кредитором, дочерним предприятием, филиалом (отделением), представи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стоятельства, исключающие возможность проведения проверки, возникли или стали известны после заключения договора или дачи поручения на ее проведение, договор подлежит расторжению, а поручение отзывается. В случае умышленного сокрытия аудитором (аудиторской фирмой) от заказчика подобны обстоятельств заказчику возмещаются за счет аудитора (аудиторской фирмы) все расходы, понесенные им в связи с заключением договора. Сокрытие указанных обстоятельств является также основанием для аннулирования лицензии на осуществление аудитор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кции к аудиторам, допускающим некачественную прове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явлению проверяемого экономического субъекта и за счет его средств, орган, выдавший лицензию на осуществление аудиторской деятельности, может назначить проверку качества аудиторского заключения. Проверка также может быть назначена по собственной инициативе этого органа или по предложению прокурора за счет средств федерального бюдже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наружения неквалифицированного проведения аудиторской проверки, приведшей к убыткам для государства или для проверяемой организации, с аудитора (аудиторской фирмы) могут быть взысканы на основании решения суда или арбитражного суда по иску, предъявляемому органом, выдавшим лицензию[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несенные убытки в полно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сходы на проведение пере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штраф, зачисляемый в доход федерального бюджета РФ, в сумме до 100-кратного размера ММОТ - с аудитора, осуществляющего свою деятельность самостоятельно, и от 100 до 500-кратного размера ММОТ (с аудиторско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аудиторских пров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ы (аудиторские фирмы) имеют право самостоятельно определять формы и методы аудиторской проверки исходя из: требований нормативных актов РФ; конкретных условий договора с экономическим субъектом; содержания поручения органа дознания, прокурора, следователя, суда и арбитражного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орской проверки составлении заключения аудиторы независимы от проверяемого экономического субъекта, а также от любой третьей стороны, в том числе от государственных органов, поручивших им проведение проверки, а также собственников и руководителей аудиторской фирмы, в которой они работ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аудиторских проверок[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спертиза учредительных документов (устав, договор, свидетельство о государственной регистрации, наличие лицензии при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спертиза заключенных хозяйственных договоров на соответствие действующему законодательству и выполнению условий. Источник информации: юридические документы, деловая переписка и внутренн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ка бухгалтерских и первичных документов, регистров бухгалтерского учета и форм отчетности. Источник информации: документы бухгалтерского учета 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рка взаимосвязи и соответствия данных аналитического, синтетического учета 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ичие, правильность оформления применения Плана счетов бухгалтерского учета финансово-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ильность оформления, ведения и отражения в учете кассовых операций. Соответствие установленному порядку осуществляемых: расчетно-платежных операций, расчетов с дебиторами и кредиторами, расчетов по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аконность осуществления и правильность учета операций с иностранной валютой. Обоснованность включения расходов в себестоимость продукции (работ, услуг). Правильность определения налогооблагаемых баз для расчетов налогов. Полнота их ис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авильность и полнота расчетов по обязательным отчислениям в государственные внебюджет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ы и аудиторские фирмы не вправе передавать полученные ими в процессе аудита сведения третьим лицам для использования этих сведений в целях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в ходе аудиторской проверки, проводимой по поручению органа дознания, прокурора, следователя, арбитражного суда, могут быть преданы гласности до вступления в силу приговора (решения) суда (арбитражного уда) только с разрешения указанных органов и в том объеме, в каком они признают это возмо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аудитора - основополагающий принцип аудиторской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орской проверки аудиторы независимы как от проверяемого субъекта, так и от любой третьей стороны, в том числе выдавшей поручение, и от собственного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ый хозяйствующий субъект[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получать от аудитора исчерпывающую информацию о требованиях законодательства, правах и обязанностях сторон, а после ознакомления с заключением о нормативных актах, на которых основываются замечания и выводы ауд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создавать аудитору условия для своевременного и полного проведения проверки, предоставлять всю необходимую документацию и давать устные и письменные объяснения по запросу аудитора. Оперативно устранять выявленные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едпринимать любые действия с целью ограничения круга вопросов, подлежащих выяснению при прове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ы (аудиторские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самостоятельно определять формы и методы проверки исходя из требований нормативных актов и условий договоров с субъектом или содержания поручения государственных органов. Проверять в полном объеме: документацию о финансово-хозяйственной деятельности; наличие денежных сумм, ценных бумаг, материальных ценностей. Получать необходимые разъяснения и дополнительные сведения, получать по письменному запросу необходимую информацию от третьих лиц, привлекать на договорной основе к участию в аудиторской проверке: аудиторов, работающих самостоятельно, аудиторов из других аудиторских фирм, ины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аться от проведения аудиторской проверки в случае: непредставления проверяемым субъектом необходимой документации,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И: неукоснительно соблюдать требования законодательства, немедленно сообщать заказчику о невозможности своего участия в проверке, а также о необходимости привлечения дополнительных специалистов, квалифицированно проводить проверки (оказывать оные аудиторские услуги), обеспечивать сохранность документов, получаемых и составляемых в ходе проверки и не разглашать их содержание без согласия проверяемого субъекта (кроме случаев, предусмотренных законода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в ходе проверки по поручению государственных органов, могут быть преданы гласности до вступления в силу решения суда (арбитражного суда) только с разрешения суда и в разрешенном и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ауди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аудитора (аудиторской фирмы) - документ, являющийся результатом аудиторской проверки. Имеет юридическое значение для всех юридических и физических лиц, органов государственной власти и управления, органов местного самоуправление и судебных органов. Является неотъемлемой частью годового бухгалтерского (финансового) отчета. Приравнивается к заключению экспертизы, назначенной в соответствии с процессуальным законодательством, если проверка проведена по поручению государственных органов. Подписывается аудитором, поводящим проверку, и заверяется его личной печатью (каждая страница)[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аудиторской фирмой заключение, кроме того, подписывается в целом руководителем этой фирмы (или уполномоченным им лицом) и заверяется печатью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3 Состав аудиторского заключения[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Н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удиторской фирмы: юридический адрес и телефон, порядковый номер, дата выдачи и наименование органа, выдавшего лицензию, срок ее действия, номер регистрационного свидетельства, номер расчетного счета, фамилия, имя, отчество всех аудиторов, участвующих в прове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удитора, работающего самостоятельно: фамилия, имя, отчество, стаж работы аудитором, дата выдачи и наименование органа, выдавшего лицензию, срок ее действия, номер регистрационного свидетельства, номер расчетного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ЧАСТЬ: наименование экономического субъекта и период, за который проводится проверка; результаты экспертизы организации, учета и отчетности, а также состояния внутреннего контроля; факты выявленные существенных нарушений, которые нанесли или могут нанести ущерб интересам собственников этот субъекта, государству или третьим лицам: наименование установленного порядка ведения бухгалтерского учета и составления финансовой отчетности, законодательство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ЧАСТЬ: запись о подтверждении достоверности бухгалтерской (финансовой) отчетности; если в ходе проверки экономическим субъектом не были устранены выявленные существенные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убъект обязан представить заинтересованным лицам только итоговую часть аудиторско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выполнения своих обязанностей аудитор должен отвечать ряду требований. В директиве Международной аудиторской службы указываются следующие принципы, которые должны соблюдаться при проведении аудиторской проверки: целостность, объективность, независимость, секретность, квалификация и компетентность, должная организованность и добросовестность. Правовое положение аудиторов и аудиторских фирм определяется Временными правилами аудиторской деятельност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ГЛАВА 3. АУДИТОРСКАЯ ДЕЯТЕЛЬНОСТЬ НА ПРИМЕРЕ ООО «ДАЛЬНЕВОСТОЧНАЯ АВТОТЕХНИЧЕСКАЯ ЭКСПЕРТ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1 Общая характеристик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с ограниченной ответственностью «Дальневосточная Автотовароведческая экспертиза», именуемое в дальнейшем «Дальавтотехэкспертиза», было создано 12 октября 2001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данное общество было целенаправленно на выполнение диагностики автомобиля, и находилось на первоначальной стадии по оценке ущерба транспортных средств после ДТП. В связи с ужесточением мер по техническому осмотру, было построен пост диагностики, в котором установлен стенды и различное оборудование для выполнения диагностики автомоб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общество расширило спектр своих услуг, и стало заниматься переоборудованием автомобилей. За последние два года, пост диагностики является самый лучший в Хабаровском крае. На данный момент времени, основная деятельность предприятия является оценка транспортных средств после ДТП, оценка рыночной стоимости для нотариусов, раздела имущества, залога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м осуществляется весь комплекс технических воздействий над подвижным составом, кроме капитального ремонта полнокомплектного автобуса, направленных на поддержание автобусов в технически исправном состоянии. Предоставляются услуги по осуществлению технического обслуживания подвижного состава коммерческих перевозчиков.</w:t>
      </w:r>
    </w:p>
    <w:p>
      <w:pPr>
        <w:pStyle w:val="Normal"/>
        <w:spacing w:lineRule="auto" w:line="360" w:before="0" w:after="0"/>
        <w:ind w:firstLine="709"/>
        <w:jc w:val="both"/>
        <w:rPr/>
      </w:pPr>
      <w:r>
        <w:rPr>
          <w:rFonts w:cs="Times New Roman" w:ascii="Times New Roman" w:hAnsi="Times New Roman"/>
          <w:sz w:val="28"/>
          <w:szCs w:val="28"/>
        </w:rPr>
        <w:t>Деятельностью предприятия руководит Генеральный дир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Уставом ООО «Дальавтотехэкспертиза», действует в соответствии с российским законодательством в целях насыщения рынка товарами и услугами, создания новых рабочих мест, а также получения прибыли. (п.1.1. ст.1. Общие положения Устава ОО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является юридическим лицом,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самостоятельный баланс, и может открывать счета в кредитных организациях. </w:t>
      </w:r>
    </w:p>
    <w:p>
      <w:pPr>
        <w:pStyle w:val="Normal"/>
        <w:spacing w:lineRule="auto" w:line="360" w:before="0" w:after="0"/>
        <w:ind w:firstLine="709"/>
        <w:jc w:val="both"/>
        <w:rPr/>
      </w:pPr>
      <w:r>
        <w:rPr>
          <w:rFonts w:cs="Times New Roman" w:ascii="Times New Roman" w:hAnsi="Times New Roman"/>
          <w:sz w:val="28"/>
          <w:szCs w:val="28"/>
        </w:rPr>
        <w:t>Общество имеет круглую печать, содержащую его полное фирменное наименование на русском языке и указание его местонахождения, другие необходимые штампы, печати и бланки. Оно вправе изобразить на печати свою эмбл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не отвечает по обязательствам Общества и несет риск убытков, связанных с деятельностью Общества, в пределах стоимости оплаченной им доли в уставный капитал. До момента полной оплаты доли в уставный капитал участник несет солидарную ответственность по обязательствам Общества, в пределах неоплаченной части своей доли. Общество не отвечает по обязательствам своего учас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несет ответственность по своим обязательствам всем принадлежащим ему имуще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участников не должно превышать пятидесяти, в противном случае оно должно быть преобразовано в порядке и сроки, установленные действующим законодательством. Общество считается учрежденным, с момента его государственной регистрации. </w:t>
      </w:r>
    </w:p>
    <w:p>
      <w:pPr>
        <w:pStyle w:val="Normal"/>
        <w:spacing w:lineRule="auto" w:line="360" w:before="0" w:after="0"/>
        <w:ind w:firstLine="709"/>
        <w:jc w:val="both"/>
        <w:rPr/>
      </w:pPr>
      <w:r>
        <w:rPr>
          <w:rFonts w:cs="Times New Roman" w:ascii="Times New Roman" w:hAnsi="Times New Roman"/>
          <w:sz w:val="28"/>
          <w:szCs w:val="28"/>
        </w:rPr>
        <w:t>Филиалов и представительств Общество не имеет, но вправе открывать их на территории России и за ее пре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 Устава ООО «Дальавтотехэкспертиза» посвящена видам деятельности общества, а именно: производству и реализации продуктов питания, товаров народного потребления, продукции технического назначения, строительных и отделочных материалов, и иных видов деятельности, не запрещенных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и видами деятельности, перечень которых устанавливается федеральными законами, Общество может заниматься на основании специального разрешения (лицензии). 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w:t>
      </w:r>
    </w:p>
    <w:p>
      <w:pPr>
        <w:pStyle w:val="Normal"/>
        <w:spacing w:lineRule="auto" w:line="360" w:before="0" w:after="0"/>
        <w:ind w:firstLine="709"/>
        <w:jc w:val="both"/>
        <w:rPr/>
      </w:pPr>
      <w:r>
        <w:rPr>
          <w:rFonts w:cs="Times New Roman" w:ascii="Times New Roman" w:hAnsi="Times New Roman"/>
          <w:sz w:val="28"/>
          <w:szCs w:val="28"/>
        </w:rPr>
        <w:t>Если условиями предоставленной лицензии на занятие определенным видом деятельности предусмотрено требование о занятии такой деятельности, как исключительной, то Общество в течение срока действия этой лицензии не вправе осуществлять иные виды деятельности, за исключением видов деятельности, предусмотренной лицензией и им сопутству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рганизационная структура управления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пособность предприятия адаптироваться к изменениям внешней среды влияет то, как организовано предприятие, как построена структура управления. Организационная структура предприятия — это совокупность звеньев (структурных подразделений) и связей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организационной структуры зависит от таких факторов,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о-правовая форм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фер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масштаб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рганизационную структуру управления предприятием, также учитывают уровни взаимодействия: организации с внешней средой; подразделений организации; организации с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здесь играет структура организации, посредством которой и через которую это взаимодействие осуществляется. Структура фирмы — это состав и соотношение ее внутренних звеньев, отделов.</w:t>
      </w:r>
    </w:p>
    <w:p>
      <w:pPr>
        <w:pStyle w:val="Normal"/>
        <w:spacing w:lineRule="auto" w:line="360" w:before="0" w:after="0"/>
        <w:ind w:firstLine="709"/>
        <w:jc w:val="both"/>
        <w:rPr/>
      </w:pPr>
      <w:r>
        <w:rPr>
          <w:rFonts w:cs="Times New Roman" w:ascii="Times New Roman" w:hAnsi="Times New Roman"/>
          <w:sz w:val="28"/>
          <w:szCs w:val="28"/>
        </w:rPr>
        <w:t>Поскольку, ООО «Дальавтотехэкспертиза» относится к предприятию малого бизнеса, то организационная структура управления носит простейший, линейный характер. Это значит, что во главе предприятия стоит генеральный директор, назначающий линейных руководителей отделов, а последние в свою очередь, отдают распоряжения непосредственным исполнителям производственн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орядок проведения аудиторских проверок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удит, осуществляемый на предприятии относится к инициативному, так как проводиться по просьбе клиента, то есть, самого предприятия. При этом целью аудита выступают контроль и анализ состояния бухгалтерского учета в целом, отдельных его разделов, организация делопроизводства, оценка состояния расчетов по налогообл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ие услуги предоставляет сторонняя организация, с которой заключается договор. Как правило, аудит осуществляется в конце отчетного пери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ОО «Дальавтотехэкспертиза» действует упрощенная система ведения бухгалтерского учета 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определен порядок ведения бухгалтерского учета для субъектов мал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я по применению данного порядка предназначены для юридических лиц независимо от целей и предметов их деятельности, организационно-правовых форм и форм собственности. Существуют следующие требования по организации и ведению учета при применении упроще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едприятиям предоставляется право оформления первичных документов и ведения книги учета доходов и расходов по упрощенной форме, в том числе без применения двойной записи, плана счетов и соблюдения иных требований к ведению бухгалтерского учета 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храняется действующий порядок ведения кассовых операций и представления необходимой статистиче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Министерством финансов РФ устанавливаются форма книги учета доходов и расходов и порядок отражения в ней хозяйстве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едении учета малые предприятия руководствуются положением о бухгалтерском учете и отчетности в РФ и Планом счетов бухгалтерского учета финансово-хозяйственной деятельности предприятий.</w:t>
      </w:r>
    </w:p>
    <w:p>
      <w:pPr>
        <w:pStyle w:val="Normal"/>
        <w:spacing w:lineRule="auto" w:line="360" w:before="0" w:after="0"/>
        <w:ind w:firstLine="709"/>
        <w:jc w:val="both"/>
        <w:rPr/>
      </w:pPr>
      <w:r>
        <w:rPr>
          <w:rFonts w:cs="Times New Roman" w:ascii="Times New Roman" w:hAnsi="Times New Roman"/>
          <w:sz w:val="28"/>
          <w:szCs w:val="28"/>
        </w:rPr>
        <w:t>Ответственность за ведение бухгалтерского учета, за достоверность бухгалтерской отчетности несет руководитель предприятия. Как и любое юридическое лицо, предприятие «Дальавтотехэкспертиза» определило систему ведения бухгалтерского учета, составляет рабочий План счетов бухгалтерского учета, порядок документооборота.</w:t>
      </w:r>
    </w:p>
    <w:p>
      <w:pPr>
        <w:pStyle w:val="Normal"/>
        <w:spacing w:lineRule="auto" w:line="360" w:before="0" w:after="0"/>
        <w:ind w:firstLine="709"/>
        <w:jc w:val="both"/>
        <w:rPr/>
      </w:pPr>
      <w:r>
        <w:rPr>
          <w:rFonts w:cs="Times New Roman" w:ascii="Times New Roman" w:hAnsi="Times New Roman"/>
          <w:sz w:val="28"/>
          <w:szCs w:val="28"/>
        </w:rPr>
        <w:t>Одной из приоритетных задач ведения учета по упрощенной схеме является предотвращение отрицательного результата деятельности, а также обеспечение заинтересованных пользователей достоверной, объективной информацией и обеспечение финансовой устойчив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писей в регистрах бухгалтерского учета являются первичные документы, фиксирующие фактическое совершение хозяйственных операций, а также расчеты (справки) бухгал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отчетность составляется, оформляется и предоставляется согласно внутреннему положению составления и предоставления отчетности. Бухгалтерский учет ведется с применением ПЭВМ и программного обеспечения 1С Бухгалтерия 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пособы ведения бухгалтерского учета определены Учетной политикой ООО «Дальавтотехэкспертиза», которая ежегодно разрабатывается бухгалтером в соответствии с требованиями и допущениями Положения по бухгалтерскому учету «Учетная политика организаций» и утверждается приказом генерального директора предприятия.</w:t>
      </w:r>
    </w:p>
    <w:p>
      <w:pPr>
        <w:pStyle w:val="Normal"/>
        <w:spacing w:lineRule="auto" w:line="360" w:before="0" w:after="0"/>
        <w:ind w:firstLine="709"/>
        <w:jc w:val="both"/>
        <w:rPr/>
      </w:pPr>
      <w:r>
        <w:rPr>
          <w:rFonts w:cs="Times New Roman" w:ascii="Times New Roman" w:hAnsi="Times New Roman"/>
          <w:sz w:val="28"/>
          <w:szCs w:val="28"/>
        </w:rPr>
        <w:t xml:space="preserve">Инициативный аудит, прежде всего, оценивает применяемую на предприятии учетную политику, проводит оценку состоянию бухгалтерского учета по всем счетам и отделам. Выясняет организацию аналитического учета, используемые методы ведения учета, применяемые регистры, выявляет недочеты и недостатки, выясняет взаимоотношения аудируемого объекта с бюджетом, с внебюджетными фондами, анализирует применяемую форму учета, изучает систему внутреннего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остроения и ведения бухгалтерского учета определяются в учетной политике. Учетная политика – это принятая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должна обеспечивать:</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лноту отражения в бухгалтерском учете всех фактов хозяйственной деятельности (требование полнот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тражение в бухгалтерском учете фактов хозяйственной деятельности исходя не столько из их правовой формы, сколько из их экономического содержания и условий хозяйствования (требование приоритета содержания перед формо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рациональное ведение бухгалтерского учета исходя из условий хозяйствования и величины организации (требование рацион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бъектов малого предпринимательства при выполнении прочих требований к учетной политике важным является требование рациональности. Условия хозяйствования и величина организации имеют решающее значение при организации бухгалтерского учета субъектов малого бизнеса.</w:t>
      </w:r>
    </w:p>
    <w:p>
      <w:pPr>
        <w:pStyle w:val="Normal"/>
        <w:spacing w:lineRule="auto" w:line="360" w:before="0" w:after="0"/>
        <w:ind w:firstLine="709"/>
        <w:jc w:val="both"/>
        <w:rPr/>
      </w:pPr>
      <w:r>
        <w:rPr>
          <w:rFonts w:cs="Times New Roman" w:ascii="Times New Roman" w:hAnsi="Times New Roman"/>
          <w:sz w:val="28"/>
          <w:szCs w:val="28"/>
        </w:rPr>
        <w:t>Формой ведения бухгалтерского учета в ООО «Дальавтотехэкспертиза» руководителем выбрано введение в штат бухгалтера.</w:t>
      </w:r>
    </w:p>
    <w:p>
      <w:pPr>
        <w:pStyle w:val="Normal"/>
        <w:spacing w:lineRule="auto" w:line="360" w:before="0" w:after="0"/>
        <w:ind w:firstLine="709"/>
        <w:jc w:val="both"/>
        <w:rPr/>
      </w:pPr>
      <w:r>
        <w:rPr>
          <w:rFonts w:cs="Times New Roman" w:ascii="Times New Roman" w:hAnsi="Times New Roman"/>
          <w:sz w:val="28"/>
          <w:szCs w:val="28"/>
        </w:rPr>
        <w:t xml:space="preserve">В основных документах предприятия существует Приказ № 1 «Об утверждении Положения об учетной политике для целей бухгалтерского учета», датируемый 01.01.2013 года, где руководствуясь нормами: Налогового кодекса РФ, ст. 6 ФЗ РФ «О бухгалтерском учете», п.8 ПБУ 1/2008 «Учетная политика организации», а также в соответствии с иными положениями и нормами, содержащимися в законодательстве о бухгалтерском учете и отчетности. В целях формирования полной и достоверной информации о порядке учета хозяйственных операции, обеспечения информацией внутренних и внешних пользователей, и контроля за правильностью исчисления, полнотой и своевременностью уплаты налогов в бюджет было утверждено данное поло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ложение возложило на главного бухгалтера контроль за формированием и соблюдением учетной политики. А так же зафиксировало случаи изменения учет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форма и способы ведения бухгалтерского учета установлены на основании нормативных документов, среди котор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З РФ «О бухгалтерском учете», ПБУ 1/2008 «Учетная политика организаций», План счетов бухгалтерского учета финансово – хозяйственной деятельности организаций и инструкций по его применению.</w:t>
      </w:r>
    </w:p>
    <w:p>
      <w:pPr>
        <w:pStyle w:val="Normal"/>
        <w:spacing w:lineRule="auto" w:line="360" w:before="0" w:after="0"/>
        <w:ind w:firstLine="709"/>
        <w:jc w:val="both"/>
        <w:rPr/>
      </w:pPr>
      <w:r>
        <w:rPr>
          <w:rFonts w:cs="Times New Roman" w:ascii="Times New Roman" w:hAnsi="Times New Roman"/>
          <w:sz w:val="28"/>
          <w:szCs w:val="28"/>
        </w:rPr>
        <w:t>Бухгалтерский учет на предприятии осуществляется бухгалтерской службой, возглавляемой главным бухгалтером. Бухгалтерская отчетность формируется посредством компьютерной технологии учетной информации, с использованием программного обеспечения «1С Предприятие».</w:t>
      </w:r>
    </w:p>
    <w:p>
      <w:pPr>
        <w:pStyle w:val="Normal"/>
        <w:spacing w:lineRule="auto" w:line="360" w:before="0" w:after="0"/>
        <w:ind w:firstLine="709"/>
        <w:jc w:val="both"/>
        <w:rPr/>
      </w:pPr>
      <w:r>
        <w:rPr>
          <w:rFonts w:cs="Times New Roman" w:ascii="Times New Roman" w:hAnsi="Times New Roman"/>
          <w:sz w:val="28"/>
          <w:szCs w:val="28"/>
        </w:rPr>
        <w:t>При отражении финансово – хозяйственных операций используется рабочий план счетов. Правила документооборота и технология обработки учетной информации разрабатываются и в случае необходимости пересматриваются и дополняются главным бухгалтером, указанные правила подлежат обязательному утверждению руководителем организации и оформляются дополнительными приложениями к учетной политике в течении отчетного года. Контроль за хозяйственными операциями возложен на главного бухгалтера организации.</w:t>
      </w:r>
    </w:p>
    <w:p>
      <w:pPr>
        <w:pStyle w:val="Normal"/>
        <w:spacing w:lineRule="auto" w:line="360" w:before="0" w:after="0"/>
        <w:ind w:firstLine="709"/>
        <w:jc w:val="both"/>
        <w:rPr/>
      </w:pPr>
      <w:r>
        <w:rPr>
          <w:rFonts w:cs="Times New Roman" w:ascii="Times New Roman" w:hAnsi="Times New Roman"/>
          <w:sz w:val="28"/>
          <w:szCs w:val="28"/>
        </w:rPr>
        <w:t>Согласно ученой политике предприятие ведет учет: основных средств, амортизации основных средств, материально – производственных запасов, резервов, дебиторской задолженности и предусматривает порядок учета расходов и формирование себестоимост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ой стадией аудиторской проверки являются общие выводы и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при планировании аудиторской проверки имеют рабочие документы аудитора. Ход аудиторской проверки и ее результаты должны быть документально оформлены. Такие документы являются конфиденциальными, и методика их ведения составляет коммерческую тайну аудиторской фирмы.</w:t>
      </w:r>
    </w:p>
    <w:p>
      <w:pPr>
        <w:pStyle w:val="Normal"/>
        <w:spacing w:lineRule="auto" w:line="360" w:before="0" w:after="0"/>
        <w:ind w:firstLine="709"/>
        <w:jc w:val="both"/>
        <w:rPr/>
      </w:pPr>
      <w:r>
        <w:rPr>
          <w:rFonts w:cs="Times New Roman" w:ascii="Times New Roman" w:hAnsi="Times New Roman"/>
          <w:sz w:val="28"/>
          <w:szCs w:val="28"/>
        </w:rPr>
        <w:t>Независимо от того, какие рабочие документы разрабатываются, они должны отвечать ряду требований: содержать достаточно полную и детализированную информацию, документы должны быть составлены в ходе проверки. Составление их после завершения проверки и подготовки аудиторского заключения не допускается. Составляя рабочие документы, аудитор должен учитывать не только информацию, относящуюся к проверяемому рабочему периоду, но и данные предыдущего периода. Кроме того, документы должны быть четко и разборчиво запол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аудиторская проверка включает в себя множество тонкостей, многие из которых можно уяснить только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доходах составляет коммерческую тайну, и известна только непосредственным сотрудникам бухгалтерии и налоговым органам.</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удиторский экспертиза финансовы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о ст. 1 Федерального закона от 7 августа 2001 г. №119-ФЗ «Об аудиторской деятельности»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spacing w:lineRule="auto" w:line="360" w:before="0" w:after="0"/>
        <w:ind w:firstLine="709"/>
        <w:jc w:val="both"/>
        <w:rPr/>
      </w:pPr>
      <w:r>
        <w:rPr>
          <w:rFonts w:cs="Times New Roman" w:ascii="Times New Roman" w:hAnsi="Times New Roman"/>
          <w:sz w:val="28"/>
          <w:szCs w:val="28"/>
        </w:rPr>
        <w:t xml:space="preserve">Законодатель, прежде всего, указывает на коммерческий характер аудитор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знаки предпринимательской деятельности, определенные ст. 2 ГК РФ, а именно: самостоятельность, рисковый характер, систематичность действий с целью получения прибыли от оказания услуг соответствующими лицами, зарегистрированными в этом качестве в установленном законом порядке, присущи аудиту (аудитор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признаками, присущими предпринимательской деятельности, аудит обладает рядом качеств, которые выделяют его в особый вид предприним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законодатель объявляет цель аудита –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аудиторская деятельность относится к исключительной деятельности, которая может осуществляться только специальным субъектом, зарегистрированным в качестве аудиторской организации или индивидуального аудитора в порядке, определяемо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аудиторы как субъекты профессиональной деятельности, выполняющие социально значимую функцию, наделены особыми правами и преимущ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удит в соответствии с Законом об аудите обладает следующими при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ется видом предпринимательства, аудиторские услуги оплачиваются заказ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ль – выражение мнения о достоверности финансовой (бухгалтерской) отчетности проверяемых лиц и о соответствии порядка ведения бухгалтерского учета законодательству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ключительная деятельность, осуществляется специальными су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фессиональ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удиторские проверки носят независим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ъект – бухгалтерский учет и финансовая (бухгалтерская) отче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ая база аудиторской деятельности в России прошла в своем развитии несколько этапов. Можно выделить три этапа в процессе формирования нормативно-правовой базы аудиторской деятельност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1987–1993): характеризуется отсутствием единого акта, устанавливающего основы правового регулирования аудита; этап «неупорядоченного»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этап (1993–2001): утверждены Временные правила, содержащие основные положения, регулирующие отношения по поводу аудита и заложившие основы для дальнейшего развития аудиторской деятельност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этап, продолжающийся до настоящего времени, начало которого связано с принятием в августе 2001 г. Закона об аудите. Для этого периода характерно регулирование аудиторской деятельности на законодательном уровне, упорядочение требований к аудиторам и аудиторским организациям, приведение этих требований в соответствие с мировыми стандартами.</w:t>
      </w:r>
    </w:p>
    <w:p>
      <w:pPr>
        <w:pStyle w:val="Normal"/>
        <w:spacing w:lineRule="auto" w:line="360" w:before="0" w:after="0"/>
        <w:ind w:firstLine="709"/>
        <w:jc w:val="both"/>
        <w:rPr/>
      </w:pPr>
      <w:r>
        <w:rPr>
          <w:rFonts w:cs="Times New Roman" w:ascii="Times New Roman" w:hAnsi="Times New Roman"/>
          <w:sz w:val="28"/>
          <w:szCs w:val="28"/>
        </w:rPr>
        <w:t>При проведении аудиторской проверки аудиторские организации и индивидуальные аудиторы наделяются определенными правами и обязанностями, которые были утверждены еще Временными правилами. Вместе с тем, действующее законодательство, аудиторская практика позволяют выделить несколько групп прав и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права и обязанности, закрепленные действующими законодательными и норматив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ательные права и обязанности, закрепленные в кодексах профессиональной э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фические права и обязанности, установленные внутрифирменными аудиторскими стандар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а и обязанности, обусловленные оказанием конкретных аудиторских услуг, закрепленные в соответствующих догов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необходимости вневедомственных проверок неуклонно растет. Участники рынка хорошо понимают, всю выгодность качественных, независимых аудиторских проверок. Поскольку, при ведении бухгалтерского учета на предприятии допускаются ошибки, зачастую это вина человеческого фактора, то вовремя проведенная проверка обнаружит и даст рекомендации по исправлению подобных ошибок. В ином случае, обнаружение ошибок государственными органами, например налоговой службой ведет к штрафным санкциям, которые ощутимо скажутся на финансовом состоянии предприятия, после изымания наложенных государством штраф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удит, как независимый контроль деятельности предприятия, предотвращает убытки, а также способствует совершенствованию ведения бухгалтерского учета, его максимальную безошибочность. </w:t>
      </w:r>
    </w:p>
    <w:p>
      <w:pPr>
        <w:pStyle w:val="Normal"/>
        <w:spacing w:lineRule="auto" w:line="360" w:before="0" w:after="0"/>
        <w:ind w:firstLine="709"/>
        <w:jc w:val="both"/>
        <w:rPr/>
      </w:pPr>
      <w:r>
        <w:rPr>
          <w:rFonts w:cs="Times New Roman" w:ascii="Times New Roman" w:hAnsi="Times New Roman"/>
          <w:sz w:val="28"/>
          <w:szCs w:val="28"/>
        </w:rPr>
        <w:t xml:space="preserve">Аудит уже занял свою нишу в предпринимательской деятельности и доказал необходимость в современной экономике. Механизм правового регулирования существует, пусть и с некоторыми недоработками. Тем не менее, российский аудит развивается, крепнут его позиции, профессия приближается к мировым стандар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о – правовая база:</w:t>
      </w:r>
    </w:p>
    <w:p>
      <w:pPr>
        <w:pStyle w:val="Style18"/>
        <w:numPr>
          <w:ilvl w:val="0"/>
          <w:numId w:val="1"/>
        </w:numPr>
        <w:tabs>
          <w:tab w:val="clear" w:pos="708"/>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кодекс РФ от 30.11.1994 N 51-ФЗ с изменениями от 30.12.2012 N 302-ФЗ;</w:t>
      </w:r>
    </w:p>
    <w:p>
      <w:pPr>
        <w:pStyle w:val="Style18"/>
        <w:numPr>
          <w:ilvl w:val="0"/>
          <w:numId w:val="1"/>
        </w:numPr>
        <w:tabs>
          <w:tab w:val="clear" w:pos="708"/>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логовый Кодекс РФ (в редакции последних изменений и дополнений от 13.03.08г.).</w:t>
      </w:r>
    </w:p>
    <w:p>
      <w:pPr>
        <w:pStyle w:val="Normal"/>
        <w:tabs>
          <w:tab w:val="clear" w:pos="708"/>
          <w:tab w:val="left" w:pos="1134" w:leader="none"/>
        </w:tabs>
        <w:spacing w:lineRule="auto" w:line="360" w:before="0" w:after="0"/>
        <w:rPr/>
      </w:pPr>
      <w:r>
        <w:rPr>
          <w:rFonts w:cs="Times New Roman" w:ascii="Times New Roman" w:hAnsi="Times New Roman"/>
          <w:sz w:val="28"/>
          <w:szCs w:val="28"/>
        </w:rPr>
        <w:t>3. ФЗ «Об аудиторской деятельности» от 30.12.2008 N 307-ФЗ с изменениями от 21.11.2011 N 327-ФЗ;</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Федеральный закон от 8 августа 2001 г. N 129-ФЗ "О государственной регистрации юридических лиц и индивидуальных предпринимателей" с изменениями от 29.12.2012 N 282-ФЗ;</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ФЗ от 8 августа 2001 г. N 128-ФЗ "О лицензировании отдельных видов деятельности" с изменениями от 04.03.2013 N 22-ФЗ;</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ФЗ "Об обществах с ограниченной ответственностью" (ОБ ООО) от 08.02.1998 n 14-фз с изменениями от 29.12.2012 N 282-ФЗ;</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 ФЗ от 28.12.2010 г. N 400-ФЗ «О внесении изменения в статью 5 Федерального закона «Об аудиторской деятельности »</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8. Письмо Минфина России от 26 сентября 2005 г. № 03-11-02/44 «О применении специальных режимов налогообложения с 1 января 2006 г»;</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9. Приказ Минфина РФ от 20 мая 2010 г. N 46н « Об утверждении федеральных стандартов аудиторской деятельности»</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0. Приказ Минфина РФ от 01.07.2004 N 180 «Об одобрении Концепции развития бухгалтерского учета и отчетности в Российской Федерации на среднесрочную перспективу»</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Приказ Минфина РФ от 29.12.2009 N 146н "О создании совета по аудиторской деятельности и его рабочего органа".</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Булгакова Л.И. Аудит в России: механизм правового регулирования. - "ВолтерсКлувер", 2012;</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Андреев В.К. Правовое регулирование аудита в России. М., 2010;</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Лаптев В.В. Субъекты предпринимательского права. М., 2012;</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Пятенко С.В. Организация работы аудитора и консультанта. М., 2011;</w:t>
      </w:r>
    </w:p>
    <w:p>
      <w:pPr>
        <w:pStyle w:val="Normal"/>
        <w:tabs>
          <w:tab w:val="clear" w:pos="708"/>
          <w:tab w:val="left" w:pos="1134" w:leader="none"/>
        </w:tabs>
        <w:spacing w:lineRule="auto" w:line="360" w:before="0" w:after="0"/>
        <w:rPr/>
      </w:pPr>
      <w:r>
        <w:rPr>
          <w:rFonts w:cs="Times New Roman" w:ascii="Times New Roman" w:hAnsi="Times New Roman"/>
          <w:sz w:val="28"/>
          <w:szCs w:val="28"/>
        </w:rPr>
        <w:t>5. Фролова Т.А. Сущность работы аудитора. М.,2009;</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Брызгалин А.В., Берник В.Р., Головкин А.Н. Специальные режимы налогообложения. Упрощенная система налогообложения. Изд-во СПБГТУ, 2010;</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 Ершова И.В., Ершов А.А. Правовое регулирование аудиторской деятельности в России. М., 2009;</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8. В.А., Пискунов В.А., Битюкова Т.А. Аудит. М., 2010;</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9. Мерзликина Е.М., Никольская Ю.П. Аудит. М., 2009;</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0. Бурцев В.В. Организация системы внутреннего контроля коммерческой организации. М.: ЭКЗАМЕН, 2010;</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Скобара В.В. Аудит; методология и организация. - М.: «Дело и сервис», 2009;</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Сотникова Л.В. Внутренний контроль и аудит. М.: Статинформ, Учебное пособие, 2009;</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 Табалина С.А., Ремизов Н.А. Аудит. Современная методика: Проверка разделов отчетности согласно МСА и федеральным ПСАД/ Под ред. Н.А. Ремизова. - М.: ИД ФБК-ПРЕСС, 2009;</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4. Терехов А.А., Терехов М.А. Контроль и аудит: основные методические приемы и технология. - М.: Финансы и статистика, 2010;</w:t>
      </w:r>
    </w:p>
    <w:p>
      <w:pPr>
        <w:pStyle w:val="Normal"/>
        <w:tabs>
          <w:tab w:val="clear" w:pos="708"/>
          <w:tab w:val="left" w:pos="1134" w:leader="none"/>
        </w:tabs>
        <w:spacing w:lineRule="auto" w:line="360" w:before="0" w:after="0"/>
        <w:rPr/>
      </w:pPr>
      <w:r>
        <w:rPr>
          <w:rFonts w:cs="Times New Roman" w:ascii="Times New Roman" w:hAnsi="Times New Roman"/>
          <w:sz w:val="28"/>
          <w:szCs w:val="28"/>
        </w:rPr>
        <w:t>15. В.И. Подольский, А.А. Савин, Л.В. Сотникова и др.; Аудит: Практикум. Учебное пособие. Под ред. проф. В.И. Подольского. - М.: ЮНИТИ-ДАНА, 2011;</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6. А.В. Крикунов. Аудиторская деятельность в Российской Федерации: законодательная и нормативная база, аттестация, лицензирование, отчетность и контроль качества (издание второе с дополнениями и изменениями).Финансовая газета, 2012;</w:t>
      </w:r>
    </w:p>
    <w:p>
      <w:pPr>
        <w:pStyle w:val="Normal"/>
        <w:tabs>
          <w:tab w:val="clear" w:pos="708"/>
          <w:tab w:val="left" w:pos="1134" w:leader="none"/>
        </w:tabs>
        <w:spacing w:lineRule="auto" w:line="360" w:before="0" w:after="0"/>
        <w:rPr/>
      </w:pPr>
      <w:r>
        <w:rPr>
          <w:rFonts w:cs="Times New Roman" w:ascii="Times New Roman" w:hAnsi="Times New Roman"/>
          <w:sz w:val="28"/>
          <w:szCs w:val="28"/>
        </w:rPr>
        <w:t>17. Вахрушина М.А. Учет на предприятиях малого бизнеса: Учеб.пособие/ М.А. Вахрушина, Л.В. Пашкова; ВЗФЭИ.- М.: Вузовский учебник, 2009;</w:t>
      </w:r>
    </w:p>
    <w:p>
      <w:pPr>
        <w:pStyle w:val="Normal"/>
        <w:tabs>
          <w:tab w:val="clear" w:pos="708"/>
          <w:tab w:val="left" w:pos="1134" w:leader="none"/>
        </w:tabs>
        <w:spacing w:lineRule="auto" w:line="360" w:before="0" w:after="0"/>
        <w:rPr/>
      </w:pPr>
      <w:r>
        <w:rPr>
          <w:rFonts w:cs="Times New Roman" w:ascii="Times New Roman" w:hAnsi="Times New Roman"/>
          <w:sz w:val="28"/>
          <w:szCs w:val="28"/>
        </w:rPr>
        <w:t>18.Кулинина Г.В. Учет, анализ и аудит внешнеэкономической деятельности организации: Учебное пособие. - М.: Бухгалтерский учет, 2010;</w:t>
      </w:r>
    </w:p>
    <w:p>
      <w:pPr>
        <w:pStyle w:val="Normal"/>
        <w:tabs>
          <w:tab w:val="clear" w:pos="708"/>
          <w:tab w:val="left" w:pos="1134" w:leader="none"/>
        </w:tabs>
        <w:spacing w:lineRule="auto" w:line="360" w:before="0" w:after="0"/>
        <w:rPr/>
      </w:pPr>
      <w:r>
        <w:rPr>
          <w:rFonts w:cs="Times New Roman" w:ascii="Times New Roman" w:hAnsi="Times New Roman"/>
          <w:sz w:val="28"/>
          <w:szCs w:val="28"/>
        </w:rPr>
        <w:t>19.Кеворкова Ж.А., Савин А.А. Судебно-бухгалтерская экспертиза: Учеб.пособие /Ж.А. Кеворкова, А.А. Савин; ВЗФЭИ.- М.: Вузовский учебник, 2009;</w:t>
      </w:r>
    </w:p>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0. Вахрушина М.А. Международные стандарты финансовой отчетности: Учебник /ВЗФЭИ.- 4-е изд.; перераб и доп.- М.: Рид Групп, 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40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basedOn w:val="Style14"/>
    <w:rPr>
      <w:rFonts w:cs="Times New Roman"/>
      <w:color w:val="0000FF"/>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2:49:00Z</dcterms:created>
  <dc:creator>Зайцева А Е</dc:creator>
  <dc:description/>
  <dc:language>en-US</dc:language>
  <cp:lastModifiedBy>Windows User</cp:lastModifiedBy>
  <dcterms:modified xsi:type="dcterms:W3CDTF">2014-04-18T13:57:00Z</dcterms:modified>
  <cp:revision>4</cp:revision>
  <dc:subject/>
  <dc:title>Содержание</dc:title>
</cp:coreProperties>
</file>