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на дипломную работу на тему БУХГАЛТЕРСКАЯ ОТЧЁТНОСТЬ КОММЕРЧЕСКОЙ ОРГАНИЗАЦИИ КАК ЗАКЛЮЧИТЕЛЬНЫЙ ЭТАП УЧЁТНОГО ПРОЦЕССА</w:t>
      </w:r>
    </w:p>
    <w:p>
      <w:pPr>
        <w:pStyle w:val="Normal"/>
        <w:widowControl w:val="false"/>
        <w:spacing w:lineRule="auto" w:line="360" w:before="0" w:after="0"/>
        <w:ind w:firstLine="709"/>
        <w:jc w:val="both"/>
        <w:rPr/>
      </w:pPr>
      <w:r>
        <w:rPr>
          <w:rFonts w:cs="Times New Roman" w:ascii="Times New Roman" w:hAnsi="Times New Roman"/>
          <w:sz w:val="28"/>
          <w:szCs w:val="28"/>
        </w:rPr>
        <w:t>Студентке гр. БУВ92 Василенко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заключается в рассмотрении роли составления годовой бухгалтерской отчётности и проведение анализа финансового состояния организации жилищно-коммунальной отрасли – ГУП «ЖКХ ННЦ СО 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заключаются в определении состояния и содержания годовой бухгалтерской отчётности, теоретический обзор методики анализа финансового состояния организации, проведение комплексного анализа финансового положения организации, на основании комплексного анализа финансовых показателей деятельности предприятия формулировка выводов по его финансовому поло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работы и сроки её выполнения: 1.Составление оглавления к дипломной работе – до 01.03.12, 2. Глава </w:t>
      </w:r>
      <w:r>
        <w:rPr>
          <w:rFonts w:cs="Times New Roman" w:ascii="Times New Roman" w:hAnsi="Times New Roman"/>
          <w:sz w:val="28"/>
          <w:szCs w:val="28"/>
          <w:lang w:val="en-US"/>
        </w:rPr>
        <w:t>I</w:t>
      </w:r>
      <w:r>
        <w:rPr>
          <w:rFonts w:cs="Times New Roman" w:ascii="Times New Roman" w:hAnsi="Times New Roman"/>
          <w:sz w:val="28"/>
          <w:szCs w:val="28"/>
        </w:rPr>
        <w:t xml:space="preserve"> – до 31.03.12, 3. Глава </w:t>
      </w:r>
      <w:r>
        <w:rPr>
          <w:rFonts w:cs="Times New Roman" w:ascii="Times New Roman" w:hAnsi="Times New Roman"/>
          <w:sz w:val="28"/>
          <w:szCs w:val="28"/>
          <w:lang w:val="en-US"/>
        </w:rPr>
        <w:t>II</w:t>
      </w:r>
      <w:r>
        <w:rPr>
          <w:rFonts w:cs="Times New Roman" w:ascii="Times New Roman" w:hAnsi="Times New Roman"/>
          <w:sz w:val="28"/>
          <w:szCs w:val="28"/>
        </w:rPr>
        <w:t xml:space="preserve"> – до 21.04.12, 4. Глава </w:t>
      </w:r>
      <w:r>
        <w:rPr>
          <w:rFonts w:cs="Times New Roman" w:ascii="Times New Roman" w:hAnsi="Times New Roman"/>
          <w:sz w:val="28"/>
          <w:szCs w:val="28"/>
          <w:lang w:val="en-US"/>
        </w:rPr>
        <w:t>III</w:t>
      </w:r>
      <w:r>
        <w:rPr>
          <w:rFonts w:cs="Times New Roman" w:ascii="Times New Roman" w:hAnsi="Times New Roman"/>
          <w:sz w:val="28"/>
          <w:szCs w:val="28"/>
        </w:rPr>
        <w:t xml:space="preserve"> – до 19.05.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учный руководитель (А.А.Шапош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лучено</w:t>
      </w:r>
    </w:p>
    <w:p>
      <w:pPr>
        <w:pStyle w:val="Normal"/>
        <w:widowControl w:val="false"/>
        <w:spacing w:lineRule="auto" w:line="360" w:before="0" w:after="0"/>
        <w:ind w:firstLine="709"/>
        <w:jc w:val="both"/>
        <w:rPr/>
      </w:pPr>
      <w:r>
        <w:rPr>
          <w:rFonts w:cs="Times New Roman" w:ascii="Times New Roman" w:hAnsi="Times New Roman"/>
          <w:sz w:val="28"/>
          <w:szCs w:val="28"/>
        </w:rPr>
        <w:t>Студентка (Н.А.Василен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ухгалтерский учёт – важный элемент финансово – экономических отношений в человеческом обществе. Он выполняет функции особой информационно – технической системы, обеспечивающей непрерывность и устойчивость работы коммерческого предприятия, предсказуемость её финансового результата. С этой точки зрения, он не может быть заменен никаким другим равнозначным экономическим механизмом или однотипной финансовой структурой. Теория бухгалтерского учёта является общей основой организации системы бухгалтерского учёта. Она рассматривает основополагающие принципы бухгалтерского учёта, теоретические учётные категории, отвечающие современному уровню развития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выбранной темы заключается в том, что в условиях развития экономических отношений в настоящее время в России повышаются требования к бухгалтерской отчётности организаций. Информация отчётности позволяет получить представление о финансовом положении и финансовых результатах деятельности организации для повышения эффективности принимаемых деловых решений. Направления дальнейшего развития системы бухгалтерского учёта и отчётности раскрываются в Концепции развития бухгалтерского учёта и отчётности в Российской Федерации на среднесрочную перспективу. Первым из направлений, отраженных в Концепции, является повышение качества информации, формируемой в бухгалтерском учёте и отчётности. Во многом качество информации бухгалтерского учёта и отчётности определяется принципами, которые не только составляют теоретическую основу, но и выступают практическим руководством к действию. От их использования зависит формирование важнейших финансовых показателей, они служат основой для создания достоверной информации, максимально понятной широкому кругу польз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мплексного анализа годовой бухгалтерской отчётности были использованы следующие приемы и методы: аналитический метод, горизонтальный анализ, вертикальный анализ, анализ абсолютных показателей, сравнительный анализ.</w:t>
      </w:r>
    </w:p>
    <w:p>
      <w:pPr>
        <w:pStyle w:val="Normal"/>
        <w:widowControl w:val="false"/>
        <w:spacing w:lineRule="auto" w:line="360" w:before="0" w:after="0"/>
        <w:ind w:firstLine="709"/>
        <w:jc w:val="both"/>
        <w:rPr/>
      </w:pPr>
      <w:r>
        <w:rPr>
          <w:rFonts w:cs="Times New Roman" w:ascii="Times New Roman" w:hAnsi="Times New Roman"/>
          <w:sz w:val="28"/>
          <w:szCs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Всё это позволяет конкретизировать цели учёта и отчётности на уровне предприятия, которые в общем можно определить как оценку:</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ёжеспособности предприятия (обеспеченности его кредиторской задолженности, ликвидности и т. п.);</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нтабельности; </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Normal"/>
        <w:widowControl w:val="false"/>
        <w:spacing w:lineRule="auto" w:line="360" w:before="0" w:after="0"/>
        <w:ind w:firstLine="709"/>
        <w:jc w:val="both"/>
        <w:rPr/>
      </w:pPr>
      <w:r>
        <w:rPr>
          <w:rFonts w:cs="Times New Roman" w:ascii="Times New Roman" w:hAnsi="Times New Roman"/>
          <w:sz w:val="28"/>
          <w:szCs w:val="28"/>
        </w:rPr>
        <w:t>Годовая бухгалтерская отчётность выполняет важную функциональную роль в системе экономической информации. Она интегрирует информацию всех видов учёта и представляется в виде таблиц, удобных для восприятия информации объектами хозяйствова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ность предприятия является логическим продолжением процедур финансового учёта и представляет собой систему показателей, характеризующих имущественное и финансовое положение организации на отчётную дату. Под финансовым положением или состоянием организации понимают её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 д.</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писания данной работы является рассмотрение роли составления годовой бухгалтерской отчётности и проведении анализа финансового состояния организации жилищно-коммунальной отрасли – ГУП «ЖКХ ННЦ СО РАН».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ряд следующих задач:</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остава и содержания годовой бухгалтерской отчётности;</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й обзор методики анализа финансового состояния организации;</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ых бухгалтерской отчётности проведение комплексного анализа финансового положения предприятия;</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комплексного анализа финансовых показателей деятельности предприятия формулировка выводов по его финансовому положению.</w:t>
      </w:r>
    </w:p>
    <w:p>
      <w:pPr>
        <w:pStyle w:val="Style18"/>
        <w:widowControl w:val="false"/>
        <w:spacing w:lineRule="auto" w:line="360" w:before="0" w:after="0"/>
        <w:ind w:firstLine="709"/>
        <w:jc w:val="both"/>
        <w:rPr>
          <w:sz w:val="28"/>
          <w:szCs w:val="28"/>
        </w:rPr>
      </w:pPr>
      <w:r>
        <w:rPr>
          <w:bCs/>
          <w:sz w:val="28"/>
          <w:szCs w:val="28"/>
        </w:rPr>
        <w:t xml:space="preserve">Данная дипломная работа состоит из введения, где отражена актуальность, цель, задачи работы, трёх разделов, где первый раздел раскрывает теоретические аспекты бухгалтерской отчётности, во втором разделе отражены все формы бухгалтерской отчётности коммерческой организации ГУП «ЖКХ ННЦ СО РАН», в третьем разделе раскрывается </w:t>
      </w:r>
      <w:r>
        <w:rPr>
          <w:iCs/>
          <w:sz w:val="28"/>
          <w:szCs w:val="28"/>
        </w:rPr>
        <w:t xml:space="preserve">анализ основных показателей бухгалтерской отчётности коммерческой организации </w:t>
      </w:r>
      <w:r>
        <w:rPr>
          <w:sz w:val="28"/>
          <w:szCs w:val="28"/>
        </w:rPr>
        <w:t>ГУП «ЖКХ ННЦ СО РАН»</w:t>
      </w:r>
      <w:r>
        <w:rPr>
          <w:bCs/>
          <w:sz w:val="28"/>
          <w:szCs w:val="28"/>
        </w:rPr>
        <w:t>, заключения, где отражено обобщение по всей дипломной работе, список использованных источников, а именно учебники, учебные пособия, нормативные правовые документы.</w:t>
      </w:r>
    </w:p>
    <w:p>
      <w:pPr>
        <w:pStyle w:val="Style18"/>
        <w:widowControl w:val="false"/>
        <w:spacing w:lineRule="auto" w:line="360" w:before="0" w:after="0"/>
        <w:ind w:firstLine="709"/>
        <w:jc w:val="both"/>
        <w:rPr>
          <w:sz w:val="28"/>
          <w:szCs w:val="28"/>
        </w:rPr>
      </w:pPr>
      <w:r>
        <w:rPr>
          <w:sz w:val="28"/>
          <w:szCs w:val="28"/>
        </w:rPr>
        <w:t>В результате написания дипломной работы был использован большой объем тематической литературы, статей, в частности таких авторов как Бакаев А.С., Богаченко В.М., Кондраков Н.П., Новодворский В.Д., Пономарёва Л.В., Ровенских В.А., Шнейдман Л.З. и др.</w:t>
      </w:r>
    </w:p>
    <w:p>
      <w:pPr>
        <w:pStyle w:val="Style18"/>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БУХГАЛТЕРСКОЙ ОТЧЁТНОСТИ В КОММЕРЧЕСК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1 Понятие бухгалтерской отчётности, её значение и виды</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оссийским стандартам бухгалтерская отчётность – это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финансового учёта с целью предо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 </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очной экономики любая коммерческая организация стремится к извлечению экономических выгод. Эта целевая направленность является существенной в их деловой активности. Концептуальной основой бухгалтерской отчётности организации в условиях рынка является формирование отчётных показателей для внешних пользователей. Поэтому бухгалтерская отчётность служит важной предпосылкой эффективных деловых связей всех участников рыноч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нформация, содержащаяся в бухгалтерской отчётности, необходима руководству организации для координации своей деятельности и принятия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в условиях рыночных отношений бухгалтерская отчётность служит, с одной стороны, интересам организации, представляющей итоговую информацию о результатах своей деятельности, а с другой стороны интересам всех заинтересованных пользователей этой информации (инвесторов, кредиторов, банков, фискальных органов и т.д.), основными задачами отчётности являются следующие:</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отчётности всеми хозяйствующими субъектами разных организационно-правовых форм и видов деятельности;</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убъектами при составлении отчётности базовых принципов и правил бухгалтерского учёта с целью получения достоверной итоговой информации;</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ие в отчётности альтернативных способов и методов ведения бухгалтерского учёта, принятых в учётной политике и влияющих на финансовое состояние организации;</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международно признанным принципам бухгалтерской отчётности, особенно той, которая представляет интерес для зарубежных инвестор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онцепции развития бухгалтерского учёта и отчётности в Российской Федерации на среднесрочную перспективу главная задача в области бухгалтерского учёта заключается в обеспечении относительной независимости организации учётного процесса от какого-либо определённого вида отчётности. В Концепции предусматривается формирование следующих видов отчётности хозяйствующих субъектов в зависимости от пользователей:</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бухгалтерская отчётност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олидированная финансовая отчётност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ая отчётност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отчёт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бухгалтерская отчётность как элемент метода бухгалтерского учёта выполняет две функции:</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ую;</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у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она характеризует финансовое положение и финансовый результат деятельности хозяйствующего субъект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ругой стороны, она обеспечивает системный контроль правильности и точности учётного цикла. В связи с этим все хозяйствующие субъекты должны составлять индивидуальную бухгалтерскую отчётность за каждый отчётный период.</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задача в области индивидуальной бухгалтерской отчётности заключается в обеспечении гарантированного доступа заинтересованным пользователям к качественной, надёжной и сопоставимой персонифицированной информации о хозяйствующих субъекта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олидированная финансовая отчётность как разновидность бухгалтерской отчётности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 Консолидированная финансовая отчётность выполняет исключительно информационную функцию и представляется заинтересованным внешним пользователям. Данная отчётность должны быть одним из основных источников финансовой информации для принятия экономических решений этими пользователя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олидированная финансовая отчётность главным образом должна обеспечивать гарантированный доступ заинтересованным пользователям к качественной, надёжной и сопоставимой информации о группе хозяйствующих субъектов. Для решения этой задачи необходимы составление консолидированной финансовой отчётности по международным стандартам (МСФО), а также проведение обязательного аудита и публикация его результат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ая отчётность предназначена для использования в управлении хозяйствующим субъектом (руководством, другим управленческим персоналом). В связи с этим содержанием, периодичность, сроки, формы и порядок её составления определяются хозяйствующим субъектом самостоятельно. Наиболее полезным и эффективным является такое построение управленческой отчётности, при котором содержание и порядок её составления основываются на тех же принципах, на каких составляется индивидуальная бухгалтерская и консолидированная финансовая отчёт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задача в области управленческой отчётности заключается в широком распространении передового опыта её организации, а также её использования в управлении хозяйствующим субъект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ая отчётность (налоговые декларации) предназначена для фискальный целей и обязательна для составления хозяйствующими субъектами, круг которых установлен налоговым законодательством. Налоговая отчётность должна составляться на основе информации, формируемой в бухгалтерском учёте, путём корректировки её по правилам налогового законодательства.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Главная задача в области налоговой отчётности заключается в снижении затрат на её формирование путём существенного приближения правил налогового учёта к правилам бухгалтерского учё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роме того, организация должна представлять статистическую отчётность, которая основана на данных бухгалтерского оперативного учёта, формируется по правилам, установленным Госкомстатом Российской Федерации (Росстатом) и предназначена для сбора и обработки информации о массовых социально-экономических явления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ётность должна соответствовать следующим требованиям: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ётность классифицируется по различным признак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 зависимости от назначения отчётность может бы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1) внутренняя (управленческая) – для руководителей различных уровней управления, составляется по правилам и в сроки, установленные руководством хозяйствующего субъек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2) внешняя (финансовая) – для внешних пользователей (инвесторов, кредиторов, налоговых служб и т.д.), формируется по правилам установленным государство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б) В зависимости от периода составления отчётности может быть:</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межуточная – составляется нарастающим итогом с начала года (квартал, полугодие, 9 месяцев);</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 содержит итоговые показатели деятельности организации за календарный год.</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По степени детализации различают отчётность:</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ую – характеризует хозяйственную деятельность всей организаци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ую – раскрывает информацию об отдельных направлениях деятельности организации (материально-техническое снабжение, состояние расчётов с дебиторами или кредиторами, продажи по регионам или видам продукции, работ, услуг и т.п.).</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о степени обобщения отчётность подразделяется следующим образом:</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ичная – охватывает показатели отдельной организации, подразделения, выделенного на отдельный баланс;</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ая – раскрывает объединённые показатели юридического лица, включая филиалы и подразделения, выделенные на отдельный баланс;</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олидированная – раскрывает информацию о группе взаимосвязанных организаций, каждая из которых может быть самостоятельным юридическим лицом (холдинг, финансово-промышленная группа и т.п.).</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в российском законодательстве о бухгалтерском учёте понятие сводная и консолидированная отчётность употребляются как синонимы, в то время как в международной практике принято их разграничива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и бухгалтерской отчётности – юридическое или физическое лицо, заинтересованной в информации об организации [17, с.9].</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БУ 4/99 пользователь финансовой отчётности определён как юридическое или физическое лицо, заинтересованное в информации об организ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отчётность в России представляет интерес для двух групп внешних и одной группы внутренних пользовател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е пользовател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льзователи, непосредственно заинтересованные в деятельности организации. К этой группе пользователей относятся: </w:t>
      </w:r>
    </w:p>
    <w:p>
      <w:pPr>
        <w:pStyle w:val="Normal"/>
        <w:widowControl w:val="false"/>
        <w:spacing w:lineRule="auto" w:line="360" w:before="0" w:after="0"/>
        <w:ind w:firstLine="709"/>
        <w:jc w:val="both"/>
        <w:rPr/>
      </w:pPr>
      <w:r>
        <w:rPr>
          <w:rFonts w:cs="Times New Roman" w:ascii="Times New Roman" w:hAnsi="Times New Roman"/>
          <w:sz w:val="28"/>
          <w:szCs w:val="28"/>
        </w:rPr>
        <w:t>а) государство, прежде всего, в лице налоговых органов, которые проверяют правильность составления отчётных документов, расчёта налогов, определяют налоговую политику;</w:t>
      </w:r>
    </w:p>
    <w:p>
      <w:pPr>
        <w:pStyle w:val="Normal"/>
        <w:widowControl w:val="false"/>
        <w:spacing w:lineRule="auto" w:line="360" w:before="0" w:after="0"/>
        <w:ind w:firstLine="709"/>
        <w:jc w:val="both"/>
        <w:rPr/>
      </w:pPr>
      <w:r>
        <w:rPr>
          <w:rFonts w:cs="Times New Roman" w:ascii="Times New Roman" w:hAnsi="Times New Roman"/>
          <w:sz w:val="28"/>
          <w:szCs w:val="28"/>
        </w:rPr>
        <w:t>б) существующие и потенциальные кредиторы, использующие отчётность для оценки целесообразности предоставления или продления кредита, определения условий кредитования, усиления гарантий возврата кредита, оценки доверия к организации как к клиенту;</w:t>
      </w:r>
    </w:p>
    <w:p>
      <w:pPr>
        <w:pStyle w:val="Normal"/>
        <w:widowControl w:val="false"/>
        <w:spacing w:lineRule="auto" w:line="360" w:before="0" w:after="0"/>
        <w:ind w:firstLine="709"/>
        <w:jc w:val="both"/>
        <w:rPr/>
      </w:pPr>
      <w:r>
        <w:rPr>
          <w:rFonts w:cs="Times New Roman" w:ascii="Times New Roman" w:hAnsi="Times New Roman"/>
          <w:sz w:val="28"/>
          <w:szCs w:val="28"/>
        </w:rPr>
        <w:t>в) поставщики и покупатели, определяющие надёжность деловых связей с данным клиентом;</w:t>
      </w:r>
    </w:p>
    <w:p>
      <w:pPr>
        <w:pStyle w:val="Normal"/>
        <w:widowControl w:val="false"/>
        <w:spacing w:lineRule="auto" w:line="360" w:before="0" w:after="0"/>
        <w:ind w:firstLine="709"/>
        <w:jc w:val="both"/>
        <w:rPr/>
      </w:pPr>
      <w:r>
        <w:rPr>
          <w:rFonts w:cs="Times New Roman" w:ascii="Times New Roman" w:hAnsi="Times New Roman"/>
          <w:sz w:val="28"/>
          <w:szCs w:val="28"/>
        </w:rPr>
        <w:t>г) существующие и потенциальные собственники средств организации, которым необходимо определить увеличение или уменьшение доли собственных средств и оценить эффективность использования ресурсов руководством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нешние служащие, интересующиеся данными отчётности с точки зрения уровня заработной платы и перспектив работы в данной организ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льзователи, опосредованно заинтересованные в ней. К этой группе пользователей относятся: </w:t>
      </w:r>
    </w:p>
    <w:p>
      <w:pPr>
        <w:pStyle w:val="Normal"/>
        <w:widowControl w:val="false"/>
        <w:spacing w:lineRule="auto" w:line="360" w:before="0" w:after="0"/>
        <w:ind w:firstLine="709"/>
        <w:jc w:val="both"/>
        <w:rPr/>
      </w:pPr>
      <w:r>
        <w:rPr>
          <w:rFonts w:cs="Times New Roman" w:ascii="Times New Roman" w:hAnsi="Times New Roman"/>
          <w:sz w:val="28"/>
          <w:szCs w:val="28"/>
        </w:rPr>
        <w:t>а) аудиторские службы, проверяющие соответствие данных отчётности установленным правилам с целью защиты интересов инвесторов;</w:t>
      </w:r>
    </w:p>
    <w:p>
      <w:pPr>
        <w:pStyle w:val="Normal"/>
        <w:widowControl w:val="false"/>
        <w:spacing w:lineRule="auto" w:line="360" w:before="0" w:after="0"/>
        <w:ind w:firstLine="709"/>
        <w:jc w:val="both"/>
        <w:rPr/>
      </w:pPr>
      <w:r>
        <w:rPr>
          <w:rFonts w:cs="Times New Roman" w:ascii="Times New Roman" w:hAnsi="Times New Roman"/>
          <w:sz w:val="28"/>
          <w:szCs w:val="28"/>
        </w:rPr>
        <w:t>б) консультанта по финансовым вопросам, использующие отчётность в целях выработки рекомендаций своим клиентам относительно помещения их капиталов в ту или иную компани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биржи ценных бумаг, оценивающие информацию, представленную в отчётности, при регистрации соответствующих организаций, принимающие решения о приостановке деятельности какой-либо компании, оценивающие необходимость изменения методов учёта и составления отчёт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г) законодательные орган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 юристы, нуждающиеся в отчётной информаци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е) пресса и информационные агентства, использующие отчётн6ость для подготовки обзоров, оценки тенденций развития и анализа деятельности отдельных компаний и отраслей, расчёта обобщающих показателей финансов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государственные организации по статистике, использующие отчётность для статистических обобщений по отраслям, а также сравнительного анализа и оценки результатов деятельности на отраслевом уровн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 профсоюзы, заинтересованные в отчётной информации для определения своих требований в отношении заработной платы и условий трудовых соглашений, а также для оценки тенденций развития отрасли, к которой относится данная организац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нутренним пользователям отчётности относятс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ысшее руководство организац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2. Управляющие соответствующих уровней, которые по данным отчётности определяют правильность принятых инвестиционных решений и эффективность структуры капитала, определяют основные направления дивидендной политики, составляют прогнозные формы отчётности и осуществляют предварительные расчёты финансовых показателей предстоящих отчётных периодов, оценивают возможности слияния с другой организацией или её приобретения, структурной реорганизаци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ых бухгалтерской отчётности заинтересованные пользователи анализируют имущественное и финансовое положение организации, её платёжеспособность, финансовые результаты, эффективность деятельности и использования ресурсов. Таким образом, бухгалтерская отчётность позволяет в основном удовлетворить информационные запросы всех групп пользователей, что представляет особые требования к её содержанию и порядку формир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верно и качественно предоставить отчётность необходимо руководствоваться и оперировать нормативными документами. В следующем разделе отразим нормативное регулирование, которое используется при составлении бухгалтерской отчёт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2 Нормативное регулирование бухгалтерской отчётност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бухгалтерская отчётность является публичной и от достоверности её показателей зависит правильность принятия решений различными пользователями и, как следствие, финансовое благополучие многих хозяйствующих субъектов, правила её составления и представления регламентируются на законодате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го регулирования бухгалтерского учёта и бухгалтерской (финансовой) отчётности состоит из четырёх уровней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законодательный) представлен Федеральным законом от 21 ноября 1996г. № 129-ФЗ «О бухгалтерском учёте». Этим законом дано определение бухгалтерской отчётности, установлены основные требования к ведению бухгалтерского учёта, бухгалтерской документации и регистрации, а также определён состав бухгалтерской отчётности, адреса и сроки её представления, порядок публикации. Но хочется отметить, что с 1.01.2013г. вступит в силу новый закон от 06.12.11 № 402-ФЗ «О бухгалтерском учёте». Одна из причин принятия нового закона заключается в том, что отдельные положения действующего закона препятствуют активному применению МСФО широким кругам российских организаций, так же необходимость корректировки системы регулирования бухгалтерского учёта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бухгалтерского учёта отдельных объектов и раскрытия информации о них в бухгалтерской отчётности регулируются документами второго уровня (нормативными). Это система Положений по бухгалтерскому учёту. Положения по бухгалтерскому учёту определяют правила отражения в бухгалтерском учёте информации о различных объектах учёта и перечень показателей, которые должны быть раскрыты в бухгалтерской отчётности. Основным положением, раскрывающим содержание бухгалтерской отчётности и требования, предъявляемые к ней, является ПБУ 4/99 «Бухгалтерская отчётность организации» № 43н от 06.07.1999г. Оно определяет также правила оценки статей бухгалтерской отчётности и состав информации, сопутствующей бухгалтерской отчётности. ПБУ 4/99 применяется Министерством финансов Российской Федерации при установлении:</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вых форм бухгалтерской отчётности и инструкции о порядке составления отчётности;</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щённого порядка формирования бухгалтерской отчётности для субъектов малого предпринимательства и некоммерческих организаций;</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ей формирования сводной бухгалтерской отчётности;</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ей формирования бухгалтерской отчётности в случаях реорганизации или ликвидации организации;</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ей формирования бухгалтерской отчё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ка публикации бухгалтерской отчёт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учёта и отражения отчётности отдельных операций устанавливается документами третьего уровня (методически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им относят:</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ёта финансового − хозяйственной деятельности организаций и инструкцию по его применению, утверждено приказом Минфина России от 31.10.2000г. № 94н, в ред. от 07.05.2003г. № 38н, от 18.09.2006г. № 115н);</w:t>
      </w:r>
    </w:p>
    <w:p>
      <w:pPr>
        <w:pStyle w:val="Style17"/>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оссии «О формах бухгалтерской отчётности организации», от 02.07.2010г. № 66н (ред. от 05.10.2011г.);</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о приказом Минфина РФ от 13.06.95г. № 49 и друг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 документам четвёртого уровня относят рабочие документы организаций, устанавливающие правила ведения бухгалтерского учёта и отчётности на основе выбора одного из способов, предложенных Минфином России. Это в первую очередь учётная политика, разработанная и утверждённая в соответствии с требованиями ПБУ 1/08 «Учётная политика организации». Организации обязаны раскрывать существенные способы и приёмы ведения бухгалтерского учёта в пояснительной записке, входящей в состав годовой бухгалтерской отчёт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ущение непрерывности деятельности является основополагающим принципом бухгалтерского учёта и гарантирует полноту и объективность бухгалтерской отчётности, которая позволит пользователю составить мнение о перспективах деятельности организации как минимум в следующем году после отчётного. Это обеспечивается достоверностью бухгалтерской информации и раскрытием фактов, способных повлиять на непрерывность деятельности компании, таких, как события после отчётной даты или условные факты хозяйственной деятельности [17, с.11].</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нормативных документов по бухгалтерскому учёту и раскрытию в отчётности информации об отдельных объектах и операциях позволили в настоящее время перейти от набора унифицированных показателей к индивидуальным, позволяющим получить полное и достоверное представление об имущественном и финансовом состоянии конкретной организации. Организациям предоставлено право отступать от установленных правил и включать в бухгалтерскую отчётность дополнительные показатели и поясн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ие годы для российского бухгалтерского сообщества ознаменованы максимально возможным сближением российских национальных стандартов бухгалтерского учёта и МСФ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оссийский бухгалтерский учёт последние годы активно прогрессирует. Бухгалтерская отчётность российских компаний представляет пользователям массу необходимой и полезной информации, но всё же сегодня она пока ещё не обеспечивает полноту, достоверность и объективность информации в такой степени, в какой её обеспечивает отчётность по МСФО. Главное, что отчётность, построенная на МСФО, снабжает пользователей информацией не только о прошлом, но и о будущем. А все национальные бухгалтерские стандарты отчётности, в том числе и российские, не обладают в полной мере такие качества. Современная рыночная экономика требует информации, позволяющей предвидеть будущие экономические процессы, а почерпнуть её можно только из финансовой отчёт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МСФО построены на принципе прозрачности, их основная цель в предоставлении достаточного объёма финансовой информации, полезной разным пользователям. Российские же стандарты пока не обеспечивают полную прозрачность компаний. В этом и заключается основные преимущества МСФО перед российскими стандарт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следующем разделе отразим основные моменты, которые необходимо учитывать, и какую подготовительную работу необходимо проделать организации для составления бухгалтерской отчётности, являющейся завершающим этапом учёт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3 Правила составления и представления бухгалтерской отчётност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бухгалтерской отчётности является завершающим этапом учётного процесса, состоящего из четырёх стадий (учётных процедур): первичная регистрация в документах, текущее отражение в регистрах аналитического и синтетического учёта, обобщение в Главной книге и (или) оборотных ведомостях, и, наконец, заполнение форм отчё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 66н утверждены перечень форм годовой и промежуточной отчётности и указания по их составлению. Однако этим Приказом Минфина России утвердил лишь примерные формы (в качестве образцов). Организации имеют право вносить в них изменения. Но утверждая собственные формы бухгалтерской отчётности, организации должны соблюдать определённые требования. Главное – сохранить принципы построения этих форм. Так, разрабатывая собственный вариант баланса, организация не вправе нарушать порядок расположения его ста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годовой бухгалтерской отчётности организации, являющихся юридическими лицами, кроме кредитных, страховых и бюджетных организаций включаются:</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отчёт о прибылях и убытках;</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отчёт об изменениях капитала;</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отчёт о движении денежных средств;</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пояснение к бухгалтерскому балансу и отчёту о прибылях и убытках;</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одтверждающее достоверность бухгалтерской отчётности, если организация подлежит обязательному аудит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тим, что отчёт об изменениях капитала и отчёт о движении денежных средств являются приложениями к бухгалтерскому балансу и отчёту о прибылях и убытка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промежуточной бухгалтерской отчётности включаются:</w:t>
      </w:r>
    </w:p>
    <w:p>
      <w:pPr>
        <w:pStyle w:val="Style17"/>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бухгалтерский баланс;</w:t>
      </w:r>
    </w:p>
    <w:p>
      <w:pPr>
        <w:pStyle w:val="Style17"/>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отчёт о прибылях и убытка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о заметить, что с 2013г. в отчётности «Отчёт о прибылях и убытках» будет называться «Отчёт о финансовых результата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зависимости от объёмов деятельности возможны три варианта формирования бухгалтерской отчётности: упрощённый, стандартный, множествен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составлением бухгалтерской отчётности должны быть выполнены предварительные процедуры, обеспечивающие непротиворечивость, сопоставимость и полноту её показател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оверки непротиворечивости данных следует проверить: </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связь данных аналитического учёта с данными синтетического учёт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данных синтетического учёта данным отчётных форм;</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казателей на начало года данным на конец года предыдущего отчётного периода, кроме случаев, оговоренных законодательством (переоценка основных средств и изменения в учётной полити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имость отчётных показателей обеспечивается за счёт соблюдения в течение отчётного периода способов и приёмов бухгалтерского учёта, принятых в учётной политике (единство терминолог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и составлении финансовой отчётности следует иметь в виду, что учётный процесс в организациях осуществляется исходя из принимаемой ими в соответствии с Положением по бухгалтерскому учёту учётной политики ПБУ 1/08 «Учётная политика организации», предполагающей имущественную обособленность и непрерывность деятельности организации, последовательность применения учётной политики, а также временную определённость фактов хозяйственной деятельности. Учётная политика также должна отвечать требованиям полноты, осмотрительности, приоритета содержания перед формой, непротиворечивости и рациона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галтерскому балансу и отчёту о прибылях и убытках. Учитывая это, в бухгалтерском балансе данные о нематериальных активах, основных средствах приводятся по остаточной стоимости (за исключением материальных активов, основных средств, по которым в соответствии с установленным порядком амортизация не начис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1г. на основании приказа Минфина России от 02.07.2010г. № 66н в составе бухгалтерской отчётности применяется новая форма баланса, который отражает информацию в динамике трёх последних лет: на отчётную дату отчётного периода, на конец предыдущего года и на конец года, предшествующего предыдущему. Счета бухгалтерского учёта являются источником информации для составления бухгалтерского баланса. Остатки по активным счетам показываются в активе баланса, а в пассиве остатки по пассивным счетам. Если счёт активно-пассивный, дебетовые остатки показывают в активе баланса, а кредитовые в пасс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разделён на два раздела актива баланса: «Внеоборотные активы» и «Оборотные активы» и три раздела пассива баланса: «Капитал и резервы», «Долгосрочные обязательства» и «Краткосрочные обязательства» [3, с.4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 о прибылях и убытках характеризует финансовые результаты деятельности организации за отчётный период и даёт возможность сопоставить их с результатами за прошлый отчётный период. Все данные за отчётный год показываются нарастающим итог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ставлении финансовой отчётности должны быть исполнены требования положений по бухгалтерскому учёту и других нормативных документов по бухгалтерскому учёту по раскрытию в финансовой отчётности информации об изменениях учё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ётной даты, о последствиях условных фактов хозяйственной деятельности, а также по раскрытию в финансовой отчётности той или иной информации об активах, капитале и резервах и обязательствах организации. Такое раскрытие может быть осуществлено организацией путём включения соответствующих показателей, таблиц, расшифровок непосредственно в формы финансовой отчётности или в пояснительной запис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ражении данных в финансовой отчётности следует иметь в виду, что если в соответствии с нормативными документами по бухгалтерскому учёту показатель вычитается из соответствующих показателей (данных) при исчислении соответствующих данных (промежуточных, итоговых и пр.) или имеет отрицательное значение, то в финансовой отчё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прочие расходы, использование средств фондов (резервов), уменьшение капитала, направление денежных средств, выбытие основных средств и пр.).</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финансовой отчётности производятся в тысячах рублей без десятичных знаков. Организациям, имеющих существенные объёмы оборотов товаров, обязательств и т.п., разрешается представлять бухгалтерскую отчётность в миллионах рублей без десятичных знак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отчётность по российским стандартам должна быть составлена на русском языке в валюте Российской Федер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длежащая ликвидации или реорганизации, изменяющая государственную форму собственности на иную в отчётном году, представляет отчёт по типовым формам годовой финансовой отчётности за период с начала года до момента ликвидации (реорганиз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овь созданная организация показывает в отчётности средства (по стоимости приобретения, получения) и их источники со дня её государственной регистрации в установленном порядке по 31 декабря включительно отчётного года, а организация, созданная после 1 октября отчётного года, включая 1 октября, - 31 декабря следующего года включительно (указанный порядок не распространяется на организации, созданные на базе ликвидированных (реорганизованных) организаций, их структурных подразделен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ётность является завершающим этапом учётного процесса. Органическая связь между бухгалтерским учётом и отчётностью устанавливается в том случае, когда получаемые в учёте итоговые данные вливаются в соответствующие формы отчётности в виде синтезированных показател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подготовка к составлению бухгалтерской отчётности является важным и необходимым условием для успешного его формир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составлением отчётности следует:</w:t>
      </w:r>
    </w:p>
    <w:p>
      <w:pPr>
        <w:pStyle w:val="Style17"/>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провести инвентаризацию имущества и обязательств организации;</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исправления в учёте, если в нём были допущены ошибки;</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закрытие счетов;</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реформацию баланса;</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зить те или иные операции, которые произошли после 31 декабря отчётного года (события после отчётной даты или условные факты хозяйственной деятельности). Если отражение этих операций вновь коснётся счёта учёта прочих доходов и расходов, то внести дополнительные записи для корректировки ранее произведённых записей по реформации баланса [5, с.2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ного остановимся на кажд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 это сверка данных бухгалтерского учёта с фактическим наличием имущества в офисе, на складе, в обособленном подразделении хозяйствующего субъекта. Проводя инвентаризацию имущества, преследуют также цель проверки его состояния.</w:t>
      </w:r>
    </w:p>
    <w:p>
      <w:pPr>
        <w:pStyle w:val="Normal"/>
        <w:widowControl w:val="false"/>
        <w:spacing w:lineRule="auto" w:line="360" w:before="0" w:after="0"/>
        <w:ind w:firstLine="709"/>
        <w:jc w:val="both"/>
        <w:rPr/>
      </w:pPr>
      <w:r>
        <w:rPr>
          <w:rFonts w:cs="Times New Roman" w:ascii="Times New Roman" w:hAnsi="Times New Roman"/>
          <w:sz w:val="28"/>
          <w:szCs w:val="28"/>
        </w:rPr>
        <w:t>Основная задача инвентаризации - выяснить, совпадают ли данные бухгалтерского учёта с фактическим наличием тех или иных ценностей (суммой задолженностей), чтобы обеспечить достоверность данных отчётности.</w:t>
      </w:r>
    </w:p>
    <w:p>
      <w:pPr>
        <w:pStyle w:val="Normal"/>
        <w:widowControl w:val="false"/>
        <w:spacing w:lineRule="auto" w:line="360" w:before="0" w:after="0"/>
        <w:ind w:firstLine="709"/>
        <w:jc w:val="both"/>
        <w:rPr/>
      </w:pPr>
      <w:r>
        <w:rPr>
          <w:rFonts w:cs="Times New Roman" w:ascii="Times New Roman" w:hAnsi="Times New Roman"/>
          <w:sz w:val="28"/>
          <w:szCs w:val="28"/>
        </w:rPr>
        <w:t>Инвентаризация финансовых обязательств - это сверка задолженностей, которые отражены в бухгалтерском учёте, с данными договоров, актов сдачи-приёмки, налоговыми декларациями и т.д.</w:t>
      </w:r>
    </w:p>
    <w:p>
      <w:pPr>
        <w:pStyle w:val="Normal"/>
        <w:widowControl w:val="false"/>
        <w:spacing w:lineRule="auto" w:line="360" w:before="0" w:after="0"/>
        <w:ind w:firstLine="709"/>
        <w:jc w:val="both"/>
        <w:rPr/>
      </w:pPr>
      <w:r>
        <w:rPr>
          <w:rFonts w:cs="Times New Roman" w:ascii="Times New Roman" w:hAnsi="Times New Roman"/>
          <w:sz w:val="28"/>
          <w:szCs w:val="28"/>
        </w:rPr>
        <w:t>Перед проведением инвентаризации в первую очередь оформляется приказ руководителя о проведении инвентаризации, а затем регистрируют его в журнале. Для этих документов предусмотрены специальные формы - №ИНВ-22 и №ИНВ-23.</w:t>
      </w:r>
    </w:p>
    <w:p>
      <w:pPr>
        <w:pStyle w:val="Normal"/>
        <w:widowControl w:val="false"/>
        <w:spacing w:lineRule="auto" w:line="360" w:before="0" w:after="0"/>
        <w:ind w:firstLine="709"/>
        <w:jc w:val="both"/>
        <w:rPr/>
      </w:pPr>
      <w:r>
        <w:rPr>
          <w:rFonts w:cs="Times New Roman" w:ascii="Times New Roman" w:hAnsi="Times New Roman"/>
          <w:sz w:val="28"/>
          <w:szCs w:val="28"/>
        </w:rPr>
        <w:t>Перед началом инвентаризации бухгалтер должен представить комиссии данные бухгалтерского учёта. Все данные заносят в инвентаризационные описи и акты. При инвентаризации наличных денег заполняется акт по форме № ИНВ-15, товаров или материалов – опись по форме № ИНВ-3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проводится с участием материально-ответственных лиц. Опись подписывают все члены комиссии и работники, ответственные за сохранность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и также подлежать ценности, учтённые на забалансовых счетах, права собственности на которые у организации нет. Дату инвентаризации определяет руководитель хозяйствующего субъекта по согласованию с главным бухгалтером. Обычно её проводят по состоянию на 1 октября или 1 декабря отчётного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ю основных средств разрешено проводить один раз в три года, а библиотечных фондов – один раз в пять лет. Торговые организации сверяют наличие на своих складах товаров, как правило, не реже раза в квартал. Да и внезапную проверку кассы рекомендуется делать с такой же периоди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годовой инвентаризации сверку имущества с данными учёта хозяйствующий субъект должен проводить и в других случаях:</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мене материально-ответственного лица;</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хищения, злоупотребления и порчи ценностей;</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тихийных бедствий и других чрезвычайных ситуаций в месте расположения имущества организации;</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квидации (реорганизаци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сю информацию по основным средствам инвентаризационная комиссия записывает в опись (форма № ИНВ-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нвентаризации кассы надо руководствоваться Порядком ведения кассовых операций в Российской Федерации, с 12.10.11 вышел новый закон № 373-П «Положение о порядке ведения операций с банкнотами и монетой банка России на территории Российской Федерации» о лимите в кассе организации, этот лимит организация устанавливает сама, путём расчё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инвентаризации была выявлена недостача, руководитель должен удержать сумму недостачи с материально-ответственного лица, списать недостачу за счёт средств организации (если в недостаче нет в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инвентаризации займов, кредитов, задолженности перед контрагентами отражают в едином акте по форме № ИНВ-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нвентаризации оформленные описи и акты передают в бухгалтерию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нвентаризации могут быть выявлены излишки и недостачи материально-производственных запасов, основных средств, нематериальных активов, финансовых вложений. В этой ситуации обязательно вносят исправления в учёт. Выявленные излишки приходуют и отражают на соответствующих счетах бухгалтерского учёта (счета 01 «Основные средства», 10 «Материалы», 41 «Товары»). Такое имущество учитывают по рыночной цене на дату проведения инвентаризации. Стоимость недостающего имущества прежде всего списывают на счёт 94 «Недостачи и потери от порч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работы закрытия счетов необходимо проверить правильность всех бухгалтерских записей. Существует последовательность закрытия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ция баланса – это списание прибыли (убытка), полученной хозяйствующим субъектом за прошедший финансовый год. Реформацию проводят 31 декабря, после того как в учёте организации будет отражена последняя хозяйственная операция. Сама операция по реформации баланса состоит из того, что закрывают счёт 99 «Прибыли и убытки». Последней записью отчётного года счёт 99 закрывается на счёт 84 «Нераспределённая прибыль (непокрытый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БУ 7/98 событиями после отчётной даты признаются факты хозяйственной деятельности, которые имели место в период между отчётной датой и датой подписания отчётности. В таких обстоятельствах, способных повлиять на финансовое состояние организации, становится известно, как правило, после того, как бухгалтерская отчётность оформл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чётность ещё не была представлена заинтересованным лицам (учредителям, инвесторам, в налоговую инспекцию), то эти события должны быть в ней отраж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возникшие на отчётную дату. К таким событиям, в частности, относятся: банкротство крупного должника организации; снижение стоимости её активов (материалов, товаров, финансовых вложений); изменение суммы страхового возмещения, на которое хозяйствующий субъект имеет право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обытия отражают в балансе, отчёте о прибылях и убытках и других формах бухгалтерской отчётности. Данное правило действует, если события являются для организации существ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возникшие после отчётной даты. К таким событиям, в частности, относятся: реконструкция или планируемая реконструкция основных средств; крупная сделка по покупке или продаже основных средств и ценных бумаг; пожар, авария, стихийное бедствие или другая чрезвычайная ситуация, в результате которой уничтожена значительная часть имущества организации; завершение той или иной основной деятельности хозяйствующего субъекта; значительное снижение стоимости основных средств; непрогнозируемое изменение курсов иностранных вал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обытия в балансе, отчёте о прибылях и убытках и других формах бухгалтерской отчётности прошедшего года не отражаются. Поэтому, если они возникли, никаких записей в бухгалтерском учёте прошлого года не делают. Эти события отражают в учёте той датой, когда они фактически произошли (то есть уже в будущем году). Однако на эти события следует указать в пояснительной записке к годовой бухгалтерской отчётности.</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организацией самостоятельно форм финансовой отчётности на основе образцов форм, приведённых в приложении к приказу Министерства финансов Российской Федерации должны соблюдаться общие требования к финансовой отчётности (полнота, существенность, нейтральность, сравнимость, сопоставимость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ую отчё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ё деятельности и изменениях в её финансовом положении.</w:t>
      </w:r>
    </w:p>
    <w:p>
      <w:pPr>
        <w:pStyle w:val="Normal"/>
        <w:widowControl w:val="false"/>
        <w:spacing w:lineRule="auto" w:line="360" w:before="0" w:after="0"/>
        <w:ind w:firstLine="709"/>
        <w:jc w:val="both"/>
        <w:rPr/>
      </w:pPr>
      <w:r>
        <w:rPr>
          <w:rFonts w:cs="Times New Roman" w:ascii="Times New Roman" w:hAnsi="Times New Roman"/>
          <w:sz w:val="28"/>
          <w:szCs w:val="28"/>
        </w:rPr>
        <w:t>Согласно национальным российским правилам отчётным годом для всех организаций является календарный год - с 1 января по 31 декабря включительно, а отчётной датой - дата, по состоянию на которую организация должна составлять бухгалтерскую отчётность. Для составления финансовой отчётности отчётной датой считается последний календарный день отчё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обязана представить квартальную бухгалтерскую отчётность не позднее 30 дней после отчётного периода, по новым правилам в течение месяца после отчётного периода, сроки предоставления годовой отчётности не позднее 1 апреля следующего за отчётным годом, по новым правилам не позднее трёх месяцев следующим за отчётным годом. Отчёт подписывается руководителем и главным бухгал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ся отчётность может в том виде, в котором это предусмотрено соответствующими правилами: в бумажном или электронном виде. Сейчас активно используется представление информации в электронном виде, и действующий закон совершенно не препятствует эт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закон о бухгалтерском учёте определяет момент, когда отчётность считается законченной, составленной. Он определяется как раз на дату подписания бумажного варианта отчётности, того варианта, который должен храниться в архиве организации. Бухгалтерская отчётность по действующим правилам является документом постоянного хранения [20, с.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порядки, установленные в России, с теми, что установлены на международном уровне, следует отметить, что МСФО не устанавливают конкретные сроки подготовки годовой финансовой отчётности компании. Предельные сроки отчётности в каждой стране определяются национальным законодательством, органами, регулирующими рынок ценных бумаг, или соответствующими национальными профессиональными организ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ая бухгалтерская отчётность предприятия о результатах хозяйственной деятельности является открытой к публикации для заинтересованных пользователей. Достоверность публикуемой отчётности подтверждается независимой аудиторской организа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организация публикует бухгалтерскую отчётность и аудиторское заключение. При этом срок публикации установлен до 1 июля года, следующего за отчёт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больше Российская бухгалтерская отчётность приближается к МСФО, но ещё множество моментов, которые необходимо решить чтобы эти две формы были приближены. Пока мы оперируем теми формами отчётности, которые нам предоставляют. Хотелось бы показать и проанализировать все формы отчётности организации ГУП «ЖКХ ННЦ СО РАН», в первом разделе отразим краткую характеристику данной организации.</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баланс прибыль отчётность</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БУХГАЛТЕРСКОЙ ОТЧЁТНОСТИ КОММЕРЧЕСКОЙ ОРГАНИЗАЦИИ</w:t>
      </w:r>
      <w:r>
        <w:rPr>
          <w:rFonts w:cs="Times New Roman" w:ascii="Times New Roman" w:hAnsi="Times New Roman"/>
          <w:iCs/>
          <w:sz w:val="28"/>
          <w:szCs w:val="28"/>
        </w:rPr>
        <w:t xml:space="preserve"> </w:t>
      </w:r>
      <w:r>
        <w:rPr>
          <w:rFonts w:cs="Times New Roman" w:ascii="Times New Roman" w:hAnsi="Times New Roman"/>
          <w:sz w:val="28"/>
          <w:szCs w:val="28"/>
        </w:rPr>
        <w:t>ГУП «ЖКХ ННЦ СО РАН»</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caps/>
          <w:sz w:val="28"/>
          <w:szCs w:val="28"/>
        </w:rPr>
        <w:t>2.1 Краткая экономическая характеристика организации</w:t>
      </w:r>
    </w:p>
    <w:p>
      <w:pPr>
        <w:pStyle w:val="Normal"/>
        <w:widowControl w:val="false"/>
        <w:spacing w:lineRule="auto" w:line="360" w:before="0" w:after="0"/>
        <w:ind w:firstLine="709"/>
        <w:jc w:val="both"/>
        <w:rPr>
          <w:rFonts w:ascii="Times New Roman" w:hAnsi="Times New Roman" w:cs="Times New Roman"/>
          <w:iCs/>
          <w:caps/>
          <w:sz w:val="28"/>
          <w:szCs w:val="28"/>
        </w:rPr>
      </w:pPr>
      <w:r>
        <w:rPr>
          <w:rFonts w:cs="Times New Roman" w:ascii="Times New Roman" w:hAnsi="Times New Roman"/>
          <w:iCs/>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лное наименование организации: Государственное унитарное предприятие «Жилищно-коммунальное хозяйство Новосибирского научного центра Сибирского отделения Российской академии наук», сокращенное: ГУП «ЖКХ ННЦ СО 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унитарное предприя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обственности: государстве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обслуживание жилого фонда, объектов коммунального назначения и соцкультбыт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роектно-сметных работ;</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проведения работ по текущему и капитальному ремонту находящихся на его балансе обслуживаемых зданий, по реконструкции и технического перевооружения основных средств, а также выполнение всех видов ремонтных работ;</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е и содержание инженерных коммуникаций, изделий, материалов;</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ННЦ СО РАН;</w:t>
      </w:r>
    </w:p>
    <w:p>
      <w:pPr>
        <w:pStyle w:val="Style17"/>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сдача жилых помещений в наём;</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всех видов услуг физическим и юридическим лицам, связанных с эксплуатацией жилых и нежилых помещений жилого фонда ННЦ СО РАН;</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справок гражданам в пределах компетенции Президиум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теплоэнергии и горячей воды населению;</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е и текущий ремонт внутридомовых тепловых сетей, центральных тепловых узлов;</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селения водоснабжением;</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электроэнергии и электроснабжения для освещения мест общего пользования жилого фонд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населению по оформлению приватизации, обмена, купли-продажи квартир в жилых домах, находящихся на балансе предприятия;</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объектов недвижимости;</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учета жилого и нежилого фонд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технического надзора и технической документации по объектам недвижимости;</w:t>
      </w:r>
    </w:p>
    <w:p>
      <w:pPr>
        <w:pStyle w:val="Style17"/>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участие и осуществление приёмки в эксплуатацию жилых домов и иных объектов недвижимости;</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хнадзора за капитальным ремонтом объектов, находящихся на балансе;</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жильцами и арендаторами обязанностей по содержанию квартир и помещений в исправном состоянии;</w:t>
      </w:r>
    </w:p>
    <w:p>
      <w:pPr>
        <w:pStyle w:val="Style17"/>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учёт и контроль за поступлением от жильцов платежей за жилищно-коммунальные услуги;</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испетчерско-аварийного обслуживания жилого фонд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ремонт и эксплуатация автотранспорта и специальной техники;</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ирование, перемещение, вывоз твердых бытовых отходов;</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обоснований и заключение договоров на коммунальные услуги, капитальный ремон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е оборудовано всем необходимым оборудованием, техникой для выполнения объемов работ. Административное здание и производственные помещения находятся в безвозмездном пользовании. В своей структуре имеет аварийно-диспетчерскую службу, автотранспортный цех, деревообрабатывающий цех, ремонтные мастерские. Предприятие ведет закупочную деятельность необходимых материалов и комплектующих, самостоятельно обслуживает свое производство. Также предприятие имеет право оказывать услуги другим организ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организации: 270 чел. </w:t>
      </w:r>
    </w:p>
    <w:p>
      <w:pPr>
        <w:pStyle w:val="Normal"/>
        <w:widowControl w:val="false"/>
        <w:spacing w:lineRule="auto" w:line="360" w:before="0" w:after="0"/>
        <w:ind w:firstLine="709"/>
        <w:jc w:val="both"/>
        <w:rPr/>
      </w:pPr>
      <w:r>
        <w:rPr>
          <w:rFonts w:cs="Times New Roman" w:ascii="Times New Roman" w:hAnsi="Times New Roman"/>
          <w:sz w:val="28"/>
          <w:szCs w:val="28"/>
        </w:rPr>
        <w:t>ГУП «ЖКХ ННЦ СО РАН» является юридическим лицом, имеет самостоятельный баланс, расчётный и иные счета в банках и в отделении Федерального казначейства, имеет круглую печать со своим наименованием, угловой штамп, бланки и другие реквиз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предприятие осуществляет в соответствии в принятой на 2007г. учётной политикой, разработанной на основе нормативных документов и положением о бухгалтерском учёте и действующей по настоящее время. По результатам аудиторской проверки в 2009г., 2011г. провели работу по внесению дополнений в учётную политику предприятия. В соответствии с изменениями в Законодательстве на 2010г., 2011г. были внесены изменения в учётную политику на 2010г. – приказом № 357 от 31.12.2009г., на 2011г. – приказом № 893 от 01.04.2011г.</w:t>
      </w:r>
    </w:p>
    <w:p>
      <w:pPr>
        <w:pStyle w:val="Normal"/>
        <w:widowControl w:val="false"/>
        <w:tabs>
          <w:tab w:val="clear" w:pos="708"/>
          <w:tab w:val="left" w:pos="4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твечает по своим обязательствам всем своим имуществом, на которое по действующему законодательству может быть обращено взыскание, может от своего имени заключать договоры, совершать сделки, приобретать имущественные и личные неимущественные права, нести обязанности, быть истцом и ответчиком в суде и арбитражном суде в соответствии с действующим законодательством РФ.</w:t>
      </w:r>
    </w:p>
    <w:p>
      <w:pPr>
        <w:pStyle w:val="Normal"/>
        <w:widowControl w:val="false"/>
        <w:tabs>
          <w:tab w:val="clear" w:pos="708"/>
          <w:tab w:val="left" w:pos="4160" w:leader="none"/>
        </w:tabs>
        <w:spacing w:lineRule="auto" w:line="360" w:before="0" w:after="0"/>
        <w:ind w:firstLine="709"/>
        <w:jc w:val="both"/>
        <w:rPr/>
      </w:pPr>
      <w:r>
        <w:rPr>
          <w:rFonts w:cs="Times New Roman" w:ascii="Times New Roman" w:hAnsi="Times New Roman"/>
          <w:sz w:val="28"/>
          <w:szCs w:val="28"/>
        </w:rPr>
        <w:t>Имущество предприятия находится в федераль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едприятия – обеспечение надлежащей эксплуатации объектов жилищного и коммунального назначения, предоставление населению современных коммунальных услуг, удовлетворение социальных потребностей, технического и хозяйственного обслуживания организаций и учреждений ННЦ СО РАН.</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Законом Российской Федерации «О бухгалтерском учёте» ответственность за организацию бухгалтерского учёта на предприятии несёт руководитель. Созданы необходимые условия для ведения бухгалтерского учёта в организации, обеспечено обязательное выполнение требований главного бухгалтера по срокам предоставления первичных учётных документов и правильности их оформления. Бухгалтерия, возглавляемая главным бухгалтером, ведет учёт, составляет отчётность и осуществляет контроль за соблюдением финансовой дисциплины. Бухгалтерский учёт осуществляется бухгалтерией являющейся его самостоятельной службой, возглавляемой главным бухгалтером. В своей деятельности бухгалтерия руководствуется действующими законами, указами и распоряжениями Президента РФ, постановлениями и распоряжениями Правительства РФ.</w:t>
      </w:r>
    </w:p>
    <w:p>
      <w:pPr>
        <w:pStyle w:val="Normal"/>
        <w:widowControl w:val="false"/>
        <w:spacing w:lineRule="auto" w:line="360" w:before="0" w:after="0"/>
        <w:ind w:firstLine="709"/>
        <w:jc w:val="both"/>
        <w:rPr/>
      </w:pPr>
      <w:r>
        <w:rPr>
          <w:rFonts w:cs="Times New Roman" w:ascii="Times New Roman" w:hAnsi="Times New Roman"/>
          <w:iCs/>
          <w:sz w:val="28"/>
          <w:szCs w:val="28"/>
        </w:rPr>
        <w:t>ГУП «ЖКХ ННЦ СО РАН» в порядке, установленном Президиумом СО РАН, представляет в СО РАН ежегодно отчётный доклад о финансово-хозяйственной деятельности, а также отчеты Сибирскому филиалу Агентства по управлению имуществом РАН.</w:t>
      </w:r>
    </w:p>
    <w:p>
      <w:pPr>
        <w:pStyle w:val="Normal"/>
        <w:widowControl w:val="false"/>
        <w:spacing w:lineRule="auto" w:line="360" w:before="0" w:after="0"/>
        <w:ind w:firstLine="709"/>
        <w:jc w:val="both"/>
        <w:rPr/>
      </w:pPr>
      <w:r>
        <w:rPr>
          <w:rFonts w:cs="Times New Roman" w:ascii="Times New Roman" w:hAnsi="Times New Roman"/>
          <w:iCs/>
          <w:sz w:val="28"/>
          <w:szCs w:val="28"/>
        </w:rPr>
        <w:t>Предприятие осуществляет оперативный и бухгалтерский учёт финансово-хозяйственной деятельности, ведёт статистическую и иную отчётность, предусмотренную законодательством РФ.</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визия финансово-хозяйственной деятельности производится Контрольно-ревизионным отделом СО РАН в порядке, предусмотренном действующим законодательством.</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мплексные и целевые проверки деятельности предприятия осуществляют органы РАН, органы прокуратуры, налоговые и другие государственные органы в пределах их компетенции.</w:t>
      </w:r>
    </w:p>
    <w:p>
      <w:pPr>
        <w:pStyle w:val="Normal"/>
        <w:widowControl w:val="false"/>
        <w:spacing w:lineRule="auto" w:line="360" w:before="0" w:after="0"/>
        <w:ind w:firstLine="709"/>
        <w:jc w:val="both"/>
        <w:rPr/>
      </w:pPr>
      <w:r>
        <w:rPr>
          <w:rFonts w:cs="Times New Roman" w:ascii="Times New Roman" w:hAnsi="Times New Roman"/>
          <w:iCs/>
          <w:sz w:val="28"/>
          <w:szCs w:val="28"/>
        </w:rPr>
        <w:t>Вся работа организации, а частности бухгалтерский учёт ведётся с целью достоверного составления бухгалтерской отчётн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грамотно составить бухгалтерскую отчётность необходимо провести огромную подготовительную работу.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caps/>
          <w:sz w:val="28"/>
          <w:szCs w:val="28"/>
        </w:rPr>
      </w:pPr>
      <w:r>
        <w:rPr>
          <w:rFonts w:cs="Times New Roman" w:ascii="Times New Roman" w:hAnsi="Times New Roman"/>
          <w:iCs/>
          <w:caps/>
          <w:sz w:val="28"/>
          <w:szCs w:val="28"/>
        </w:rPr>
        <w:t>2.2 Состав и содержание форм бухгалтерской отчётности организации</w:t>
      </w:r>
    </w:p>
    <w:p>
      <w:pPr>
        <w:pStyle w:val="Normal"/>
        <w:widowControl w:val="false"/>
        <w:spacing w:lineRule="auto" w:line="360" w:before="0" w:after="0"/>
        <w:ind w:firstLine="709"/>
        <w:jc w:val="both"/>
        <w:rPr>
          <w:rFonts w:ascii="Times New Roman" w:hAnsi="Times New Roman" w:cs="Times New Roman"/>
          <w:iCs/>
          <w:caps/>
          <w:sz w:val="28"/>
          <w:szCs w:val="28"/>
        </w:rPr>
      </w:pPr>
      <w:r>
        <w:rPr>
          <w:rFonts w:cs="Times New Roman" w:ascii="Times New Roman" w:hAnsi="Times New Roman"/>
          <w:iCs/>
          <w:cap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Организация составляет бухгалтерскую отчётность в порядке, установленном законодательством РФ. Налоговые и другие государственные органы, на которые законодательством РФ возложена проверка деятельности предприятия, осуществляют её в пределах своей компетенции. Результаты проверок сообщаютс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бухгалтерского учёта отражены в учётной политике предприятия, утвержденной приказом № 658 от 30.12.06г. с дополнениями № 190/1 от 30.06.09г., № 357 от 31.12.09 г. и № 893 от 01.04.11г. (Приложение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ГУП «ЖКХ ННЦ СО РАН» применяет формы отчётности: «Бухгалтерский баланс», «Отчёт о прибылях и убытках», приложения к бухгалтерскому балансу и отчёту о прибылях и убытках - «Отчёт об изменениях капитала», «Отчёт о движении денежных средств», «Пояснения к бухгалтерскому балансу и отчёту о прибылях и убытках», «Аудиторское заключение», «Пояснительная зап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оставлением бухгалтерской отчётности за 2011г. на основании приказа № 244/1 от 30.09.11г. была проведена ежегодная инвентаризация материальных ценностей на предприятии. Хищения и недостач не обнаружено, на основании приказа № 312/1 от 19.12.11г. была проведена инвентаризация дебиторской и кредиторской задолженности. Списано кредиторской задолженности на сумму 697 тыс. руб., по которой истёк срок давности, а также списана дебиторская задолженность на сумму 835 тыс. руб. по истечению срока исковой давности.</w:t>
      </w:r>
    </w:p>
    <w:p>
      <w:pPr>
        <w:pStyle w:val="Normal"/>
        <w:widowControl w:val="false"/>
        <w:spacing w:lineRule="auto" w:line="360" w:before="0" w:after="0"/>
        <w:ind w:firstLine="709"/>
        <w:jc w:val="both"/>
        <w:rPr/>
      </w:pPr>
      <w:r>
        <w:rPr>
          <w:rFonts w:cs="Times New Roman" w:ascii="Times New Roman" w:hAnsi="Times New Roman"/>
          <w:sz w:val="28"/>
          <w:szCs w:val="28"/>
        </w:rPr>
        <w:t>При составлении бухгалтерской отчётности, руководствуясь ПБУ 22/2010, утверждённым приказом МФ РФ от 26.06.10г. № 63н., оценивались выявленные доходы и расходы прошлых лет с точки зрения существенности. В соответствии с ПБУ 22/2010 существенность ошибки предприятие определяет самостоятельно, исходя как из величины, так и характера соответствующих статей бухгалтерской отчётности. На предприятии принятый Учётной политикой уровень существенности составляет не менее 5% соответствующих данных к общему итогу выручки за период. Ошибка оценивается по существенности в отд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каждой форме отчётности данной орган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Форма отчётности «Бухгалтерский баланс» показана в Приложении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форм финансовой отчетности наиболее информативной формой для анализа и оценки финансового состояния организации является бухгалтерский баланс. Бухгалтерский баланс характеризует в денежной оценке финансовое положение организации по состоянию на отчётную дату. В балансе отражается информация об активах, обязательствах и капитале. Актив баланса строится в порядке возрастающей ликвидности средств, то есть в прямой зависимости от скорости превращения этих активов в процессе хозяйственного оборота в денежную форму.</w:t>
      </w:r>
    </w:p>
    <w:p>
      <w:pPr>
        <w:pStyle w:val="Normal"/>
        <w:widowControl w:val="false"/>
        <w:spacing w:lineRule="auto" w:line="360" w:before="0" w:after="0"/>
        <w:ind w:firstLine="709"/>
        <w:jc w:val="both"/>
        <w:rPr/>
      </w:pPr>
      <w:r>
        <w:rPr>
          <w:rFonts w:cs="Times New Roman" w:ascii="Times New Roman" w:hAnsi="Times New Roman"/>
          <w:sz w:val="28"/>
          <w:szCs w:val="28"/>
        </w:rPr>
        <w:t>При заполнении бухгалтерского баланса организация ГУП «ЖХК ННЦ СО РАН» в разделе «Внеоборотные активы» заполняются строки «Основные средства» и «Незавершённое строительство», организация имеет основные средства, поэтому по строке «Основные средства» бухгалтерского баланса отражается остаточная стоимость всех основных средств. К основным средствам организации ГУП «ЖКХ ННЦ СО РАН» относятся: здания, сооружения и передаточные устройства, машины и оборудования, транспортные средства, производственный и хозяйственный инвентарь, к зданиям и сооружениям относится и жилищный фонд количестве 329 домов.</w:t>
      </w:r>
    </w:p>
    <w:p>
      <w:pPr>
        <w:pStyle w:val="Normal"/>
        <w:widowControl w:val="false"/>
        <w:spacing w:lineRule="auto" w:line="360" w:before="0" w:after="0"/>
        <w:ind w:firstLine="709"/>
        <w:jc w:val="both"/>
        <w:rPr/>
      </w:pPr>
      <w:r>
        <w:rPr>
          <w:rFonts w:cs="Times New Roman" w:ascii="Times New Roman" w:hAnsi="Times New Roman"/>
          <w:sz w:val="28"/>
          <w:szCs w:val="28"/>
        </w:rPr>
        <w:t>К строке по основным средствам относится и незавершённое строительство, - это видно из расшифровки баланса, которое включает следующие объекты (по данным объектам не закончены капитальные вложения): ателье, напорный коллектор, продовольственный магазин).</w:t>
      </w:r>
    </w:p>
    <w:p>
      <w:pPr>
        <w:pStyle w:val="Preforma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бъектов основных средств производится линейным способ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данная организация имеет на балансе жилищный фонд, то амортизация не начисляется по данным объектам, так же по объектам внешнего благоустройства, поэтому в балансе указанные объекты отражаются по первоначальной стои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й форме отчётности появилась новая строка «Результаты исследований и разработок», но в нашем случае она отсутствует. </w:t>
      </w:r>
    </w:p>
    <w:p>
      <w:pPr>
        <w:pStyle w:val="Normal"/>
        <w:widowControl w:val="false"/>
        <w:spacing w:lineRule="auto" w:line="360" w:before="0" w:after="0"/>
        <w:ind w:firstLine="709"/>
        <w:jc w:val="both"/>
        <w:rPr/>
      </w:pPr>
      <w:r>
        <w:rPr>
          <w:rFonts w:cs="Times New Roman" w:ascii="Times New Roman" w:hAnsi="Times New Roman"/>
          <w:sz w:val="28"/>
          <w:szCs w:val="28"/>
        </w:rPr>
        <w:t>В 2011г. в отличие от предыдущих лет появились данные по строке «Отложенные налоговые активы», рассчитанных в соответствии с ПБУ 18/02 «Учёт расчётов по налогу на прибыль организации». В каждом отчётном периоде изначально определяется сумма налога на прибыль от бухгалтерской прибыли (убытка) и отражается в бухгалтерском учёте независимо от суммы налогооблагаемой прибыли (убытка) (Дебет 99 «Прибыли и убытки» Кредит 68 «Расчёты по налогам и сборам» или наоборот), в нашей организации прибыль). По этой строке отражается дебетовый остаток по счёту 09 «Отложенные налоговые активы» В бухгалтерском учёте на сумму отложенного налогового актива делается проводка (Дебет 09 Кредит 68). Погашение отложенного налогового актива отражается в бухгалтерском учёте проводкой (Дебет 68 Кредит 09).</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строке «Прочие внеоборотные активы» отражается покупка и владение программным продуктом 1С: Бухгалтер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второго раздела актива баланса заполняются строки «Запасы», «Дебиторская задолженность», куда входит и долгосрочная и краткосрочная, но в организации отсутствует долгосрочная задолженность, поэтому эта строка заполняется только краткосрочной дебиторской задолженностью, что составляет задолженность, возникшая по расчётам с покупателями и заказчиками и по авансам выданным, в состав дебиторской задолженности включены суммы по страхованию имущества, дебиторская задолженность за 2011г. увеличилась на 6503 тыс. руб. за счёт увеличения задолженности населения по квартплате, аренды и прочих покупателей, «Денежные средства», «Прочие оборотные актив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дразделе «Запасы» отражаются сырьё и материалы, топливо и запасные части, прочие материал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БУ 5/01 «Учёт материально-производственных запасов» материально-производственные запасы отражаются в бухгалтерском учёте организации по фактической себестоимости на счёте 10 «Материалы» (дебетовое сальдо по счёту 10), без применения счетов 15 «Заготовление и приобретение материальных ценностей» и 16 «Отклонение в стоимости материальных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ов при постановке на учет по себестоимости каждой единицы, метод оценки сырья и материалов при отпуске в производство и ином выбытии по средней стоимости (скользящая оце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Денежные средства и денежные эквиваленты» записываются остатки наличных денег в кассе и на счетах в банках. Показатель представляет собой сумму остатков по счетам 50 «Касса», 51 «Расчётные счета», 55 «Специальные счета в банках», 57 «Переводы в пути». Основанием для отражения операций с денежными средствами являются первичные документы: приходные и расходные кассовые ордера, платёжные поручения и т.п. Регистрами аналитического учёта является кассовая книга (наличные денежные средства) и выписка банка (денежные средства на счетах в бан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Прочие оборотные активы» отражена разница между предъявлением поставщиками за тепловую энергию и химически очищенную воду и начислением населению за эти услуги, расходы будущих периодов (использование лицензий и др.), здесь отражаются расходы по ремонту основных средств, подготовительные работы, сформированные на счёте 97 «Расходы будущих периодов». В данной организации рассматривается равномерный в течение определённого срока способ списания расходов будущих пери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Уставный капитал» бухгалтерского баланса указывается кредитовое сальдо счёта 80 «Уставный капитал», оно соответствует размеру уставного капитала, зафиксированного в учредительных документах организации. Размер уставного капитала ГУП «ЖКХ ННЦ СО РАН» 5107 тыс.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Добавочный капитал» учитывается стоимость объектов основных средств, полученных предприятием в хозяйственное ведение в предыдущие периоды сверх уставного фонда. Величина добавочного капитала по состоянию на 31.12.2011г. с начала года уменьшилась на сумму 29556 тыс. руб. (выбытие приватизированного жилого фонда). По данным бухгалтерского учёта предприятие по состоянию на 01.01.2011г. на счёте 83 «Добавочный капитал» отражено сальдо в размере 263280275,99 руб., по состоянию на 31.12.2011г. – 233723697,73 руб. Указанное сальдо сформировано по субсчёту 83.03 «Другие источн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Резервный капитал», которая появилась в отчётности за 2011г. показываются резервы, которые созданы в соответствии с учредительными документами, резервы учтены организацией на счёте 8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Нераспределённая прибыль (непокрытый убыток)» показывается сумма нераспределённой прибыли или непокрытого убытка организации. Здесь отражается вся сумма нераспределённой прибыли (непокрытого убытка) организации, отражённая в виде сальдо по счетам 84 (в годовом балансе) или 99 «в промежуточном балансе»). В данной организации сумма по этой строке не указана в круглых скобках, - это означает, что организация имеет прибыль, а не убыток. Часть объектов основных средств, полученных предприятием в хозяйственное ведение сверх уставного фонда в более поздние периоды, учтены на счёте 84 «Нераспределённая прибыль (непокрытый убы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х обязательств организация не име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имеет заполненные строки в разделе пассива баланса «Краткосрочные обя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Кредиторская задолженность» отражается общая сумма кредиторской задолженности организации, в том числе по строк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 которая равна кредитовому сальдо счёта 60 «Расчёты с поставщиками и подрядчиками», по строке «Задолженность перед персоналом организации» показывает начисленные, но ещё не выполненные суммы оплаты труда или, другими словами, кредитовое сальдо счёта 70 «Расчёты с персоналом по оплате труда», по строке «Задолженность перед государственными внебюджетными фондами» отражается сумма задолженности организации по социальному страхованию, обязательному пенсионному страхованию, медицинскому страхованию и страхованию от несчастных случаев на производстве и профессиональных заболеваний, которая равна кредитовому сальдо 69 «Расчёты по социальному страхованию и обеспечению», по строке «Задолженность по налогам и сборам» показывается задолженность организации по расчётам с бюджетом по налогам и сборам, которая равна кредитовому сальдо счёта 68 «Расчёты по налогам и сборам», по строке «Прочие кредиторы» показывает суммы задолженности перед подотчётными лицами, обязательства по взносам по обязательному и добровольному имущественному страхованию. Так же отражены целевые средства населения на проведение капитального ремонта. Основная кредиторская задолженность на 31.12.2011г. перед поставщиком теплоэнергии ГУП «УЭВ СО РАН», остальная задолженность является текущ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Оценочные обязательства» организация имеет обязательства перед своими сотрудниками по отпускам на сумму 4998 тыс. руб. на конец 2011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Прочие краткосрочные обязательства» показывают суммы краткосрочных обязательств, не нашедших отражения по другим статьям раздела пятого «Краткосрочные обязательства», на конец 2011г. эта строка не заполне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 о прибылях и убытках» обобщает информацию о доходах и расходах организации за отчётный период (Приложение 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составлении «Отчёта о прибылях и убытках» организация руководствуется основными принципами, закреплёнными в ПБУ 9/99 «Доходы организации», утверждённом приказом Минфина РФ от 06.05.1999г. № 32н, и ПБУ 10/99 «Расходы организации», утверждённом приказом Минфина РФ от 06.05.1999г. № 33н.</w:t>
      </w:r>
    </w:p>
    <w:p>
      <w:pPr>
        <w:pStyle w:val="Style22"/>
        <w:spacing w:lineRule="auto" w:line="360"/>
        <w:ind w:firstLine="709"/>
        <w:rPr>
          <w:rStyle w:val="FontStyle46"/>
          <w:sz w:val="28"/>
          <w:szCs w:val="28"/>
        </w:rPr>
      </w:pPr>
      <w:r>
        <w:rPr>
          <w:rFonts w:cs="Times New Roman" w:ascii="Times New Roman" w:hAnsi="Times New Roman"/>
          <w:sz w:val="28"/>
          <w:szCs w:val="28"/>
        </w:rPr>
        <w:t>По строке «Выручка (нетто) от продажи товаров, продукции, работ, услуг (за минусом НДС, акцизов и аналогичных обязательных платежей)» отражают доходы от обычных видов деятельности организации. В данной организации к таким д</w:t>
      </w:r>
      <w:r>
        <w:rPr>
          <w:rStyle w:val="FontStyle46"/>
          <w:sz w:val="28"/>
          <w:szCs w:val="28"/>
        </w:rPr>
        <w:t>оходам относятся: оказание услуг по техническому обслуживанию и эксплуатации жилищного фонда, оказание информационных услуг, оказание платных услуг.</w:t>
      </w:r>
    </w:p>
    <w:p>
      <w:pPr>
        <w:pStyle w:val="Style22"/>
        <w:spacing w:lineRule="auto" w:line="360"/>
        <w:ind w:firstLine="709"/>
        <w:rPr/>
      </w:pPr>
      <w:r>
        <w:rPr>
          <w:rStyle w:val="FontStyle46"/>
          <w:sz w:val="28"/>
          <w:szCs w:val="28"/>
        </w:rPr>
        <w:t>Выручка принимается к бухгалтерскому учёту в сумме, равной величине поступления денежных средств и иного имущества и (или) величине дебиторской задолженности (Дебет 50 «Касса», 51 «Расчётные счёта», 62 «Расчёты с покупателями и заказчиками» Кредит 90.01).</w:t>
      </w:r>
    </w:p>
    <w:p>
      <w:pPr>
        <w:pStyle w:val="Style22"/>
        <w:spacing w:lineRule="auto" w:line="360"/>
        <w:ind w:firstLine="709"/>
        <w:rPr/>
      </w:pPr>
      <w:r>
        <w:rPr>
          <w:rStyle w:val="FontStyle46"/>
          <w:sz w:val="28"/>
          <w:szCs w:val="28"/>
        </w:rPr>
        <w:t>Таким образом, по строке «Выручка» отражается суммарный оборот по кредиту счёта 90, субсчёт 1 «Выручка», за минусом сумм налогов и обязательных платежей, отражённых (Дебет 90.03 Кредит 68).</w:t>
      </w:r>
    </w:p>
    <w:p>
      <w:pPr>
        <w:pStyle w:val="Style22"/>
        <w:spacing w:lineRule="auto" w:line="360"/>
        <w:ind w:firstLine="709"/>
        <w:rPr/>
      </w:pPr>
      <w:r>
        <w:rPr>
          <w:rStyle w:val="FontStyle46"/>
          <w:sz w:val="28"/>
          <w:szCs w:val="28"/>
        </w:rPr>
        <w:t>По строке «Себестоимость проданных товаров, продукции, работ, услуг» отражаются учтенные затраты на производство продукции, работ, услуг в доле, относящейся к продажам отчётного периода. Данный показатель указывается по этой строке в круглых скобках.</w:t>
      </w:r>
    </w:p>
    <w:p>
      <w:pPr>
        <w:pStyle w:val="Style22"/>
        <w:spacing w:lineRule="auto" w:line="360"/>
        <w:ind w:firstLine="709"/>
        <w:rPr>
          <w:rStyle w:val="FontStyle46"/>
          <w:sz w:val="28"/>
          <w:szCs w:val="28"/>
        </w:rPr>
      </w:pPr>
      <w:r>
        <w:rPr>
          <w:rStyle w:val="FontStyle46"/>
          <w:sz w:val="28"/>
          <w:szCs w:val="28"/>
        </w:rPr>
        <w:t>Так как данная организация занимается предоставлением работ, услуг, то все расходы указываются по строке «Себестоимость», при этом используются данные, отражённые (Дебет 90.02 «Себестоимость продаж» Кредит 20 «Основное производство», 23 «Вспомогательное производство»), а также при оказании посреднических услуг суммы затрат отражают по строке «Себестоимость» и списывают (Дебет 90.02 «Себестоимость продаж» Кредит 26 «Общехозяйственные расходы»).</w:t>
      </w:r>
    </w:p>
    <w:p>
      <w:pPr>
        <w:pStyle w:val="Style22"/>
        <w:spacing w:lineRule="auto" w:line="360"/>
        <w:ind w:firstLine="709"/>
        <w:rPr/>
      </w:pPr>
      <w:r>
        <w:rPr>
          <w:rStyle w:val="FontStyle46"/>
          <w:sz w:val="28"/>
          <w:szCs w:val="28"/>
        </w:rPr>
        <w:t>По строке «Валовая прибыль» отражается валовая прибыль организации. Она определяется как разность между выручкой от продажи и себестоимость продаж.</w:t>
      </w:r>
    </w:p>
    <w:p>
      <w:pPr>
        <w:pStyle w:val="Style22"/>
        <w:spacing w:lineRule="auto" w:line="360"/>
        <w:ind w:firstLine="709"/>
        <w:rPr>
          <w:rStyle w:val="FontStyle46"/>
          <w:sz w:val="28"/>
          <w:szCs w:val="28"/>
        </w:rPr>
      </w:pPr>
      <w:r>
        <w:rPr>
          <w:rStyle w:val="FontStyle46"/>
          <w:sz w:val="28"/>
          <w:szCs w:val="28"/>
        </w:rPr>
        <w:t>По строке «Управленческие расходы» отражаются общехозяйственные расходы предприятия. Так как в организации ГУП «ЖКХ ННЦ СО РАН» общехозяйственные расходы списываются на счёт 20 (Дебет 20 Кредит 26), то они включаются в себестоимость проданной продукции и отражаются по строке «Себестоимость». Сумма управленческих расходов отражается по строке «Управленческие расходы» в круглых скобках.</w:t>
      </w:r>
    </w:p>
    <w:p>
      <w:pPr>
        <w:pStyle w:val="Style22"/>
        <w:spacing w:lineRule="auto" w:line="360"/>
        <w:ind w:firstLine="709"/>
        <w:rPr/>
      </w:pPr>
      <w:r>
        <w:rPr>
          <w:rStyle w:val="FontStyle46"/>
          <w:sz w:val="28"/>
          <w:szCs w:val="28"/>
        </w:rPr>
        <w:t>По строке «Прибыль (убыток) от продаж» отражается финансовый результат (прибыль или убыток) от продаж товаров, продукции, работ, услуг. Он определяется как разница между валовой прибылью и затратами, отражёнными по строке «Управленческие расходы».</w:t>
      </w:r>
    </w:p>
    <w:p>
      <w:pPr>
        <w:pStyle w:val="Style22"/>
        <w:spacing w:lineRule="auto" w:line="360"/>
        <w:ind w:firstLine="709"/>
        <w:rPr/>
      </w:pPr>
      <w:r>
        <w:rPr>
          <w:rStyle w:val="FontStyle46"/>
          <w:sz w:val="28"/>
          <w:szCs w:val="28"/>
        </w:rPr>
        <w:t>Так как по строке «Прибыль (убыток) от продаж» мы видим круглые скобки, то организация получила убыток от продажи и финансовый результат от продаж отражается проводкой:</w:t>
      </w:r>
    </w:p>
    <w:p>
      <w:pPr>
        <w:pStyle w:val="Style22"/>
        <w:spacing w:lineRule="auto" w:line="360"/>
        <w:ind w:firstLine="709"/>
        <w:rPr>
          <w:rStyle w:val="FontStyle46"/>
          <w:sz w:val="28"/>
          <w:szCs w:val="28"/>
        </w:rPr>
      </w:pPr>
      <w:r>
        <w:rPr>
          <w:rStyle w:val="FontStyle46"/>
          <w:sz w:val="28"/>
          <w:szCs w:val="28"/>
        </w:rPr>
        <w:t>Дебет 99 Кредит 90.09 «Убыток от продаж».</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роке «Проценты к получению» отражают суммы доходов, причитающихся к получению и не связанные с участием организации в уставных капиталах других организаций, а также ведением совместной деятельност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бухгалтерском учёте проценты к получению отражаются: </w:t>
      </w:r>
    </w:p>
    <w:p>
      <w:pPr>
        <w:pStyle w:val="Style22"/>
        <w:spacing w:lineRule="auto" w:line="360"/>
        <w:ind w:firstLine="709"/>
        <w:rPr/>
      </w:pPr>
      <w:r>
        <w:rPr>
          <w:rFonts w:cs="Times New Roman" w:ascii="Times New Roman" w:hAnsi="Times New Roman"/>
          <w:sz w:val="28"/>
          <w:szCs w:val="28"/>
        </w:rPr>
        <w:t>Дебет 76 «Расчёты с разными дебиторами и кредиторами» Кредит 91.01.</w:t>
      </w:r>
    </w:p>
    <w:p>
      <w:pPr>
        <w:pStyle w:val="Style22"/>
        <w:spacing w:lineRule="auto" w:line="360"/>
        <w:ind w:firstLine="709"/>
        <w:rPr/>
      </w:pPr>
      <w:r>
        <w:rPr>
          <w:rFonts w:cs="Times New Roman" w:ascii="Times New Roman" w:hAnsi="Times New Roman"/>
          <w:sz w:val="28"/>
          <w:szCs w:val="28"/>
        </w:rPr>
        <w:t>По строке «Прочие операционные доходы» отражаются:</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 по которым получены решения суда об их взыскании (Дебет 76 Кредит 91);</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ётном году (Дебет 76 Кредит 91);</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ятие к учёту имущества, оказавшегося в излишке по результатам инвентаризации (Дебет 01, 10 Кредит 91);</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ы, полученные безвозмездно (Дебет 10 Кредит 91).</w:t>
      </w:r>
    </w:p>
    <w:p>
      <w:pPr>
        <w:pStyle w:val="Style22"/>
        <w:spacing w:lineRule="auto" w:line="360"/>
        <w:ind w:firstLine="709"/>
        <w:rPr/>
      </w:pPr>
      <w:r>
        <w:rPr>
          <w:rFonts w:cs="Times New Roman" w:ascii="Times New Roman" w:hAnsi="Times New Roman"/>
          <w:sz w:val="28"/>
          <w:szCs w:val="28"/>
        </w:rPr>
        <w:t>По строке «Прочие операционные расходы» отражаются:</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ы начисленной амортизации по сданным в аренду основным средствам (Дебет 91 «Прочие доходы и расходы» Кредит 02 «Амортизация основных средств»);</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ходы, связанные с продажей и списанием основных средств и иных активов (Дебет 91 Кредит 76);</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ходы организации по содержанию законсервированных объектов (Дебет 91 Кредит 76);</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оги и сборы, причитающиеся к уплате за счёт финансовых результатов (Дебет 91 Кредит 68 «Расчёты по налогам и сборам»);</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 которые признаны организацией-должником (Дебет 91 Кредит 76);</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бытки от хищений материальных и иных ценностей, виновники которых по решению суда не установлены (Дебет 91 Кредит 94 «Недостачи и потери от порчи ценностей»);</w:t>
      </w:r>
    </w:p>
    <w:p>
      <w:pPr>
        <w:pStyle w:val="Style22"/>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дебные издержки (Дебет 91 Кредит 76).</w:t>
      </w:r>
    </w:p>
    <w:p>
      <w:pPr>
        <w:pStyle w:val="Style22"/>
        <w:spacing w:lineRule="auto" w:line="360"/>
        <w:ind w:firstLine="709"/>
        <w:rPr/>
      </w:pPr>
      <w:r>
        <w:rPr>
          <w:rFonts w:cs="Times New Roman" w:ascii="Times New Roman" w:hAnsi="Times New Roman"/>
          <w:sz w:val="28"/>
          <w:szCs w:val="28"/>
        </w:rPr>
        <w:t>По строке «Прибыль до налогообложения» отражается прибыль (убыток) до налогообложения, которая определяется расчётным путём как сумма всех прибылей и доходов, уменьшенная на сумму всех убытков и расходов.</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роке «Чистая прибыль (убыток)» отражается чистая прибыль (убыток) отчётного периода, которая составляет в 2011г. 366 тыс. руб.</w:t>
      </w:r>
    </w:p>
    <w:p>
      <w:pPr>
        <w:pStyle w:val="Style22"/>
        <w:spacing w:lineRule="auto" w:line="360"/>
        <w:ind w:firstLine="709"/>
        <w:rPr/>
      </w:pPr>
      <w:r>
        <w:rPr>
          <w:rFonts w:cs="Times New Roman" w:ascii="Times New Roman" w:hAnsi="Times New Roman"/>
          <w:sz w:val="28"/>
          <w:szCs w:val="28"/>
        </w:rPr>
        <w:t>Так как в отчётности за 2010г. отсутствуют заполненные строки «Отложенные налоговые активы», «Отложенные налоговые обязательства», «Текущий налог на прибыль», то по строке «Чистая прибыль (убыток) отчётного периода» будет такой же показатель, как и по строке «Прибыль (убыток) до налогообложения, в отчётности за 2011г. эти строки заполнены, данные в круглых скобках, значит, из показателей прибыли до налогообложения вычтем суммы этих двух показателей.</w:t>
      </w:r>
    </w:p>
    <w:p>
      <w:pPr>
        <w:pStyle w:val="Style22"/>
        <w:spacing w:lineRule="auto" w:line="360"/>
        <w:ind w:firstLine="709"/>
        <w:rPr/>
      </w:pPr>
      <w:r>
        <w:rPr>
          <w:rFonts w:cs="Times New Roman" w:ascii="Times New Roman" w:hAnsi="Times New Roman"/>
          <w:sz w:val="28"/>
          <w:szCs w:val="28"/>
        </w:rPr>
        <w:t>В разделе «Расшифровка отдельных прибылей и убытков» приводится расшифровка наиболее значительных видов прибылей и убытков, в данной организации это по наименованиям: штрафы, пени и неустойки, признанные или по которым получены решения суда (арбитражного суда) об их взыскании и списание дебиторской и кредиторской задолженности, по которым истёк срок исковой давност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Ещё одна из форм отчётности – это «Отчёт об изменениях капитала», который содержит данные о величине капитала на начало и конец периода, об увеличении капитала с разделением по причинам увеличения и уменьшения капитала с разделением по причинам (Приложение Г).</w:t>
      </w:r>
    </w:p>
    <w:p>
      <w:pPr>
        <w:pStyle w:val="Style22"/>
        <w:spacing w:lineRule="auto" w:line="360"/>
        <w:ind w:firstLine="709"/>
        <w:rPr/>
      </w:pPr>
      <w:r>
        <w:rPr>
          <w:rFonts w:cs="Times New Roman" w:ascii="Times New Roman" w:hAnsi="Times New Roman"/>
          <w:sz w:val="28"/>
          <w:szCs w:val="28"/>
        </w:rPr>
        <w:t>В форме «Отчёт об изменениях капитала» организации ГУП «ЖКХ ННЦ СО РАН» отражаются данные о движении собственного капитала, к которому относятся: уставный капитал, добавочный капитал, нераспределённая прибыль (непокрытый убыток). Эта форма включает три раздела: движение капитала, корректировка в связи с изменением учётной политики и исправлением ошибок и чистые активы.</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м разделе указывается уставный капитал, для заполнения этой графы используются данные по счёту 80 «Уставный капитал», добавочный капитал, для заполнения этой графы используются данные по счёту 83 «Добавочный капитал», который увеличился за счёт дооценки основных средств (Дебет 01 «Основные средства» Кредит 83 «Добавочный капитал», Дебет 83 Кредит 02 «Амортизация основных средств») и уменьшился за счёт приватизации жилого фонда (Дебет 83 Кредит 84), резервный капитал, как уже было сказано ранее в нашей организации отсутствует резервный капитал, нераспределённая прибыль (непокрытый убыток), для заполнения этой графы приводятся показатели по счёту 84 «Нераспределённая прибыль (непокрытый убыток)», также отражаются показатели, приводящие к уменьшению нераспределённой прибыли за счёт чистой прибыли (Дебет 99 Кредит 84) и увеличению за счёт исправления по износу благоустройства. Счёт 84 имеет расшифровку, и, так, 84.01 «Прибыль, подлежащая распределению» на 31.12.2011г. Кредит по этому счёту составил 4467604 руб., 84.02 «Убыток, подлежащий покрытию» на 31.12.2011г. дебет по этому счёту составил 39303350 руб. и 84.05 «Имущество сверх уставного капитала» на 31.12.2011г. Кредит составил 65482908 руб. – это произошло из-за того, что в 2011г. были переданы помещения детских клубов в Мэрию, переданы квартиры на баланс институтов по распоряжению СО РАН, постановка на баланс жилого дома, в результате сальдо по Кредиту счёта 84 составило 30647162 руб. на 31.12.2011г.</w:t>
      </w:r>
    </w:p>
    <w:p>
      <w:pPr>
        <w:pStyle w:val="Style22"/>
        <w:spacing w:lineRule="auto" w:line="360"/>
        <w:ind w:firstLine="709"/>
        <w:rPr/>
      </w:pPr>
      <w:r>
        <w:rPr>
          <w:rFonts w:cs="Times New Roman" w:ascii="Times New Roman" w:hAnsi="Times New Roman"/>
          <w:sz w:val="28"/>
          <w:szCs w:val="28"/>
        </w:rPr>
        <w:t>В последней графе подводят итоги, складывая данные всех граф по данной строке отчёта.</w:t>
      </w:r>
    </w:p>
    <w:p>
      <w:pPr>
        <w:pStyle w:val="Style22"/>
        <w:spacing w:lineRule="auto" w:line="360"/>
        <w:ind w:firstLine="709"/>
        <w:rPr/>
      </w:pPr>
      <w:r>
        <w:rPr>
          <w:rFonts w:cs="Times New Roman" w:ascii="Times New Roman" w:hAnsi="Times New Roman"/>
          <w:sz w:val="28"/>
          <w:szCs w:val="28"/>
        </w:rPr>
        <w:t>Второй раздел в данной организации отражает сумму капитала до корректировки и после корректировки и сумму непокрытой прибыли (непокрытого убытка) до корректировки и после, перейдём к третьему разделу «Чистые активы».</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Чистые активы» к отчёту приводятся данные о стоимости чистых активов на начало и конец отчётного года. Чистые активы являются показателем, характеризующим финансовую устойчивость организации. В этом разделе наблюдается отражение данных о направлениях использования поступлений только из бюджета. Эти данные заполняются с учётом ПБУ 13/2000 и ПБУ 9/99.</w:t>
      </w:r>
    </w:p>
    <w:p>
      <w:pPr>
        <w:pStyle w:val="Style22"/>
        <w:spacing w:lineRule="auto" w:line="360"/>
        <w:ind w:firstLine="709"/>
        <w:rPr/>
      </w:pPr>
      <w:r>
        <w:rPr>
          <w:rFonts w:cs="Times New Roman" w:ascii="Times New Roman" w:hAnsi="Times New Roman"/>
          <w:sz w:val="28"/>
          <w:szCs w:val="28"/>
        </w:rPr>
        <w:t>Рассмотрим следующую форму отчётности «Отчёт о движении денежных средств».</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организации ГУП «ЖКХ ННЦ СО РАН» отражается информация о движении денежных средств (поступление и использование), учитываемых на счетах 50 «Касса», 51 «Расчётные счета» и 55 «Специальные счета в банках» (Приложение Д).</w:t>
      </w:r>
    </w:p>
    <w:p>
      <w:pPr>
        <w:pStyle w:val="Style22"/>
        <w:spacing w:lineRule="auto" w:line="360"/>
        <w:ind w:firstLine="709"/>
        <w:rPr/>
      </w:pPr>
      <w:r>
        <w:rPr>
          <w:rFonts w:cs="Times New Roman" w:ascii="Times New Roman" w:hAnsi="Times New Roman"/>
          <w:sz w:val="28"/>
          <w:szCs w:val="28"/>
        </w:rPr>
        <w:t xml:space="preserve">Отчёт о движении денежных средств сформирован с учётом требований ПБУ 23/2011. В целях сопоставимости сравнительных показателей данные за 2010г. пересчитаны с учётом требований ПБУ 23/2011. Новая форма отчёта утверждена приказом Минфина России от 2 июля 2010г. № 66н. </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ёте о движении денежных средств денежные потоки отражены с НДС в связи особенностями настройки аналитического учёта в программном продукте 1С Бухгалтерия, а также исходя их принципа рациональности ведения бухгалтерского учёте (п.6 ПБУ 1/2008).</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ка «Остаток денежных средств и денежных эквивалентов на начало отчётного года» заполняется по данным Главной книги путём сложения дебетовых сальдо по счетам 51 и 55 на 1 января соответствующего года, а по счёту 50 «Касса» суммируется дебетовый остаток только по субсчёту «Касса в рублях». На 2011г. составляет 22147 тыс. руб., на 2010г. составляет 34302 тыс. руб.</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нежные потоки подразделяются на полученные от текущей, инвестиционной или финансовой деятельности. </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о текущей деятельности в отчёте отражается несколько строк.</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роке «Средства, полученные от покупателей, заказчиков» отражается общая сумма поступлений от покупателей и заказчиков, - эти операции отражаются Дебет 50 Кредит 90, Дебет 51, 55 Кредит 62, 76, 62/Авансы полученные.</w:t>
      </w:r>
    </w:p>
    <w:p>
      <w:pPr>
        <w:pStyle w:val="Style22"/>
        <w:spacing w:lineRule="auto" w:line="360"/>
        <w:ind w:firstLine="709"/>
        <w:rPr/>
      </w:pPr>
      <w:r>
        <w:rPr>
          <w:rFonts w:cs="Times New Roman" w:ascii="Times New Roman" w:hAnsi="Times New Roman"/>
          <w:sz w:val="28"/>
          <w:szCs w:val="28"/>
        </w:rPr>
        <w:t xml:space="preserve">По строке «Прочие поступления» приводятся прочие денежные средства, которые поступили на финансирование текущей деятельности организации: </w:t>
      </w:r>
    </w:p>
    <w:p>
      <w:pPr>
        <w:pStyle w:val="Style22"/>
        <w:spacing w:lineRule="auto" w:line="360"/>
        <w:ind w:firstLine="709"/>
        <w:rPr/>
      </w:pPr>
      <w:r>
        <w:rPr>
          <w:rFonts w:cs="Times New Roman" w:ascii="Times New Roman" w:hAnsi="Times New Roman"/>
          <w:sz w:val="28"/>
          <w:szCs w:val="28"/>
        </w:rPr>
        <w:t>Дебет 50 Кредит 71 - возврат денежных средств подотчётным лицам,</w:t>
      </w:r>
    </w:p>
    <w:p>
      <w:pPr>
        <w:pStyle w:val="Style22"/>
        <w:spacing w:lineRule="auto" w:line="360"/>
        <w:ind w:firstLine="709"/>
        <w:rPr/>
      </w:pPr>
      <w:r>
        <w:rPr>
          <w:rFonts w:cs="Times New Roman" w:ascii="Times New Roman" w:hAnsi="Times New Roman"/>
          <w:sz w:val="28"/>
          <w:szCs w:val="28"/>
        </w:rPr>
        <w:t>Дебет 50 Кредит 73 - поступление денежных средств в погашение займов, выданных работникам или в счёт покрытия материального ущерба.</w:t>
      </w:r>
    </w:p>
    <w:p>
      <w:pPr>
        <w:pStyle w:val="Style22"/>
        <w:spacing w:lineRule="auto" w:line="360"/>
        <w:ind w:firstLine="709"/>
        <w:rPr/>
      </w:pPr>
      <w:r>
        <w:rPr>
          <w:rFonts w:cs="Times New Roman" w:ascii="Times New Roman" w:hAnsi="Times New Roman"/>
          <w:sz w:val="28"/>
          <w:szCs w:val="28"/>
        </w:rPr>
        <w:t>Дебет 50 Кредит 91 - излишки денежных средств, выявленные в результате инвентаризаци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51 Кредит 69 - возмещение расходов организации на оплату больничных, путёвок,</w:t>
      </w:r>
    </w:p>
    <w:p>
      <w:pPr>
        <w:pStyle w:val="Style22"/>
        <w:spacing w:lineRule="auto" w:line="360"/>
        <w:ind w:firstLine="709"/>
        <w:rPr/>
      </w:pPr>
      <w:r>
        <w:rPr>
          <w:rFonts w:cs="Times New Roman" w:ascii="Times New Roman" w:hAnsi="Times New Roman"/>
          <w:sz w:val="28"/>
          <w:szCs w:val="28"/>
        </w:rPr>
        <w:t>Дебет 51 Кредит 76 - получение штрафов, пеней и неустоек,</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51 Кредит 60 субсчёт «Авансы выданные» - возврат авансов от поставщиков.</w:t>
      </w:r>
    </w:p>
    <w:p>
      <w:pPr>
        <w:pStyle w:val="Style22"/>
        <w:spacing w:lineRule="auto" w:line="360"/>
        <w:ind w:firstLine="709"/>
        <w:rPr/>
      </w:pPr>
      <w:r>
        <w:rPr>
          <w:rFonts w:cs="Times New Roman" w:ascii="Times New Roman" w:hAnsi="Times New Roman"/>
          <w:sz w:val="28"/>
          <w:szCs w:val="28"/>
        </w:rPr>
        <w:t>Далее отражается использование денежных средств по текущей деятельности, то есть все показатели в этих строках указываются в круглых скобках:</w:t>
      </w:r>
    </w:p>
    <w:p>
      <w:pPr>
        <w:pStyle w:val="Style22"/>
        <w:numPr>
          <w:ilvl w:val="0"/>
          <w:numId w:val="2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оплату приобретённых товаров, работ, услуг (Дебет 60, 76 Кредит 50, 51, 55), </w:t>
      </w:r>
    </w:p>
    <w:p>
      <w:pPr>
        <w:pStyle w:val="Style22"/>
        <w:numPr>
          <w:ilvl w:val="0"/>
          <w:numId w:val="2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плату труда (Дебет 70 Кредит 50, 51),</w:t>
      </w:r>
    </w:p>
    <w:p>
      <w:pPr>
        <w:pStyle w:val="Style22"/>
        <w:numPr>
          <w:ilvl w:val="0"/>
          <w:numId w:val="2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асчёты по налогам и сборам (Дебет 68 Кредит 51).</w:t>
      </w:r>
    </w:p>
    <w:p>
      <w:pPr>
        <w:pStyle w:val="Style22"/>
        <w:spacing w:lineRule="auto" w:line="360"/>
        <w:ind w:firstLine="709"/>
        <w:rPr/>
      </w:pPr>
      <w:r>
        <w:rPr>
          <w:rFonts w:cs="Times New Roman" w:ascii="Times New Roman" w:hAnsi="Times New Roman"/>
          <w:sz w:val="28"/>
          <w:szCs w:val="28"/>
        </w:rPr>
        <w:t>По строке «Прочие платежи» отражается выбытие денежных средств по текущей деятельности, сумма займов, которую организация выдала своим работникам, оплата услуг банку по расчётно-кассовому обслуживанию.</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роке «Сальдо денежных потоков от текущих операций» содержится разница между поступлением и платежами.</w:t>
      </w:r>
    </w:p>
    <w:p>
      <w:pPr>
        <w:pStyle w:val="Style22"/>
        <w:spacing w:lineRule="auto" w:line="360"/>
        <w:ind w:firstLine="709"/>
        <w:rPr/>
      </w:pPr>
      <w:r>
        <w:rPr>
          <w:rFonts w:cs="Times New Roman" w:ascii="Times New Roman" w:hAnsi="Times New Roman"/>
          <w:sz w:val="28"/>
          <w:szCs w:val="28"/>
        </w:rPr>
        <w:t xml:space="preserve">Следующий раздел отражает поступление и платежи денежных средств по инвестиционной деятельности организации. </w:t>
      </w:r>
    </w:p>
    <w:p>
      <w:pPr>
        <w:pStyle w:val="Style22"/>
        <w:spacing w:lineRule="auto" w:line="360"/>
        <w:ind w:firstLine="709"/>
        <w:rPr/>
      </w:pPr>
      <w:r>
        <w:rPr>
          <w:rFonts w:cs="Times New Roman" w:ascii="Times New Roman" w:hAnsi="Times New Roman"/>
          <w:sz w:val="28"/>
          <w:szCs w:val="28"/>
        </w:rPr>
        <w:t xml:space="preserve">В данной организации ГУП «ЖКХ ННЦ СО РАН» в данном разделе на 2011г. отсутствует показатель по поступлению. </w:t>
      </w:r>
    </w:p>
    <w:p>
      <w:pPr>
        <w:pStyle w:val="Style22"/>
        <w:spacing w:lineRule="auto" w:line="360"/>
        <w:ind w:firstLine="709"/>
        <w:rPr/>
      </w:pPr>
      <w:r>
        <w:rPr>
          <w:rFonts w:cs="Times New Roman" w:ascii="Times New Roman" w:hAnsi="Times New Roman"/>
          <w:sz w:val="28"/>
          <w:szCs w:val="28"/>
        </w:rPr>
        <w:t>Только присутствует показатель по строке «Платежи», связанные с приобретением, созданием, модернизацией, реконструкцией и подготовкой к использованию внеоборотных активов, на конец 2011г. составляет 2264 тыс. руб., на 2010г. составляет 1942 тыс. руб.</w:t>
      </w:r>
    </w:p>
    <w:p>
      <w:pPr>
        <w:pStyle w:val="Style22"/>
        <w:spacing w:lineRule="auto" w:line="360"/>
        <w:ind w:firstLine="709"/>
        <w:rPr/>
      </w:pPr>
      <w:r>
        <w:rPr>
          <w:rFonts w:cs="Times New Roman" w:ascii="Times New Roman" w:hAnsi="Times New Roman"/>
          <w:sz w:val="28"/>
          <w:szCs w:val="28"/>
        </w:rPr>
        <w:t>В разделе «Денежные потоки от финансовых операций» отражается поступление и выбытие денежных средств по финансовой деятельности организации. В организации этот раздел отсутствует.</w:t>
      </w:r>
    </w:p>
    <w:p>
      <w:pPr>
        <w:pStyle w:val="Style22"/>
        <w:spacing w:lineRule="auto" w:line="360"/>
        <w:ind w:firstLine="709"/>
        <w:rPr/>
      </w:pPr>
      <w:r>
        <w:rPr>
          <w:rFonts w:cs="Times New Roman" w:ascii="Times New Roman" w:hAnsi="Times New Roman"/>
          <w:sz w:val="28"/>
          <w:szCs w:val="28"/>
        </w:rPr>
        <w:t>Показатель по строке «Остаток денежных средств и денежных эквивалентов на конец отчётного периода» рассчитывается как сумма соответствующих показателей на начало периода и чистое увеличение (уменьшение) денежных средств и их эквивалентов.</w:t>
      </w:r>
    </w:p>
    <w:p>
      <w:pPr>
        <w:pStyle w:val="Style22"/>
        <w:spacing w:lineRule="auto" w:line="360"/>
        <w:ind w:firstLine="709"/>
        <w:rPr/>
      </w:pPr>
      <w:r>
        <w:rPr>
          <w:rFonts w:cs="Times New Roman" w:ascii="Times New Roman" w:hAnsi="Times New Roman"/>
          <w:sz w:val="28"/>
          <w:szCs w:val="28"/>
        </w:rPr>
        <w:t>Следующим этапом является пояснительная записка к бухгалтерской отчётности Государственного Унитарного Предприятия «Жилищно-коммунального хозяйства ННЦ СО РАН» (Приложение Е).</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яснительной записке отражается юридический адрес организации, основной вид деятельности: обслуживание и эксплуатация жилого фонда.</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стика видов деятельности предприятия: количество числящихся на балансе жилых домов, количество проживающих, доходы по основной деятельности и от прочей деятельности, внереализационные доходы, расходы по основной деятельности, расходы по прочей деятельности и внереализационные расходы, прибыль за год.</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же приводится расшифровка основных статей бухгалтерского баланса и отчёта о прибылях и убытках.</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яснительной записке приводятся данные об инвентаризации статей баланса и изменениях в учётной политике.</w:t>
      </w:r>
    </w:p>
    <w:p>
      <w:pPr>
        <w:pStyle w:val="Style22"/>
        <w:spacing w:lineRule="auto" w:line="360"/>
        <w:ind w:firstLine="709"/>
        <w:rPr/>
      </w:pPr>
      <w:r>
        <w:rPr>
          <w:rFonts w:cs="Times New Roman" w:ascii="Times New Roman" w:hAnsi="Times New Roman"/>
          <w:sz w:val="28"/>
          <w:szCs w:val="28"/>
        </w:rPr>
        <w:t>Следующим этапом является аудиторской заключение организации ГУП «ЖКХ ННЦ СО РАН» (Приложение Ж).</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аудиторском заключении указываются сведения об аудируемом лице: наименование, место нахождения, государственная регистрация, сведения об аудиторе: наименование, место нахождения, государственная регистрация, наименование СРО, членом которой является аудиторская организация, основной регистрационный номер записи в реестре и аудиторских организаций.</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аудиторском заключении указывается ответственность аудируемого лица за бухгалтерскую отчётность, ответственность аудитора, мнение.</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ак отменена форма отчётности «Приложение к бухгалтерскому балансу», а введена новая форма, «Пояснения к бухгалтерскому балансу и отчёту о прибылях и убытках», то остановимся на этой форме более подробно.</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t>2.3 Пояснения к бухгалтерскому балансу и отчёту о прибылях и убытках</w:t>
      </w:r>
    </w:p>
    <w:p>
      <w:pPr>
        <w:pStyle w:val="Style22"/>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форме «Пояснения к бухгалтерскому балансу и отчёт о прибылях и убытках» содержатся показатели, которые расшифровывают отчётные данные Бухгалтерского баланса и Отчёта о прибылях и убытках, в пояснении содержится информация о движении отдельных видов основных средств, запасов, дебиторской и кредиторской задолженности, затраты на производство, оценочные обязательства, государственная помощь, та как нематериальные активы, финансовые вложения и обеспечение обязательств отсутствуют, то в пояснении организации ГУП «ЖКХ ННЦ СО РАН» эти статьи не заполняются (Приложение 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Хочется заметить, что пояснения можно оформлять как в табличном, так и текстовом виде. Организация ГУП «ЖКХ ННЦ СО РАН» предоставляет пояснение в табличном виде.</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Начнём с раздела, который имеет место в данной организации - основные средства. В организации имеются: здания, сооружения и передаточные устройства, машины и оборудование, транспортные средства, производственный и хозяйственный инвентарь, где отражено так же поступление и выбытие всех основных средств, выбытие показывается в круглых скобках, данные для заполнения взяты из аналитического учёта по счёту 01, отдельно указывается сумма амортизации основных средств на начало и на конец года (сальдо по кредиту счёта 02 «Амортизация основных средств»), в следующем пункте указаны незавершённое капитальное вложение: объекты незавершённого строительства, на конец периода сумма по объектам незавершённого строительства, а именно ателье, напорного коллектора и продовольственного магазина, составляет 45303 тыс. руб., произошло увеличение стоимости теплицы за счёт реконструкции на сумму 170 тыс. руб.</w:t>
      </w:r>
    </w:p>
    <w:p>
      <w:pPr>
        <w:pStyle w:val="Style22"/>
        <w:spacing w:lineRule="auto" w:line="360"/>
        <w:ind w:firstLine="709"/>
        <w:rPr/>
      </w:pPr>
      <w:r>
        <w:rPr>
          <w:rFonts w:cs="Times New Roman" w:ascii="Times New Roman" w:hAnsi="Times New Roman"/>
          <w:sz w:val="28"/>
          <w:szCs w:val="28"/>
        </w:rPr>
        <w:t>На 31 декабря 2011г. передано в аренду основных средств, числящихся на балансе на сумму 524 тыс. руб.</w:t>
      </w:r>
    </w:p>
    <w:p>
      <w:pPr>
        <w:pStyle w:val="Style22"/>
        <w:spacing w:lineRule="auto" w:line="360"/>
        <w:ind w:firstLine="709"/>
        <w:rPr/>
      </w:pPr>
      <w:r>
        <w:rPr>
          <w:rFonts w:cs="Times New Roman" w:ascii="Times New Roman" w:hAnsi="Times New Roman"/>
          <w:sz w:val="28"/>
          <w:szCs w:val="28"/>
        </w:rPr>
        <w:t>В разделе, который отражает наличие и движение запасов, отражается их поступление и выбытие, себестоимость на начало и конец 2010г., 2011г., а именно: сырьё и материалы на сумму 3876 тыс. руб. на конец 2011г., топливо и запасные части на сумму 706 тыс. руб. на конец 2011г. и прочие материалы на сумму 1428 тыс. руб. на конец 2011г., запасов в залоге нет.</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Дебиторская и кредиторская задолженность», в частности краткосрочная дебиторская и кредиторская задолженности, отражается информация о дебиторской задолженности организации, учтённой на счетах: 60 «Расчёты с поставщиками и подрядчиками», субсчёт 02 «Расчёты по авансам выданным», 62 «Расчёты с покупателями и заказчиками», субсчёт 02 «Авансы полученные», 71 «Расчёты с подотчётными лицами», 73 «Расчёты с персоналом по прочим операциям», 75 «Расчёты с учредителями», 76 «Расчёты с разными дебиторами и кредиторами», 68 «Расчёты по налогам и сборам», 69 «Расчёты по социальному страхованию и обеспечению».</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роченная кредиторская и дебиторская задолженности отсутствуют.</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Затраты на производство» отражаются суммы расходов, произведённых организацией: материальные затраты (оборот по кредиту счёта 10), на конец 2011г. сумма составляет 655010 тыс. руб., расходы на оплату труда (оборот по кредиту счёта 70), на конец 2011г. составляет 74783 тыс. руб., отчисления на социальные нужды (оборот по кредиту счёта 69), на конец 2011г. сумма равна 23664 тыс. руб., амортизация (оборот по кредиту счёта 02), на конец 2011г. составляет 4419 тыс. руб. и прочие затраты (оборот по кредиту счетов 60, 68, 71, 97), на конец 2011г. сумма составляет 13731 тыс. руб. Этот раздел отражается в отчёте о прибылях и убытках, как себестоимость и управленческие расходы.</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Имеются оценочные обязательства по отпускам, которые отражены в бухгалтерском балансе в краткосрочных обязательствах, а именно в оценочных обязательствах сумма по отпускам равна 4998 тыс. руб.</w:t>
      </w:r>
    </w:p>
    <w:p>
      <w:pPr>
        <w:pStyle w:val="Style22"/>
        <w:spacing w:lineRule="auto" w:line="360"/>
        <w:ind w:firstLine="709"/>
        <w:rPr/>
      </w:pPr>
      <w:r>
        <w:rPr>
          <w:rFonts w:cs="Times New Roman" w:ascii="Times New Roman" w:hAnsi="Times New Roman"/>
          <w:sz w:val="28"/>
          <w:szCs w:val="28"/>
        </w:rPr>
        <w:t>В разделе «Государственная помощь» отражаются суммы бюджетных средств, полученных в отчётном году и в предыдущем году. Этот раздел заполняется в соответствии с ПБУ 13/2000 «Учёт государственной помощи», утверждённым Приказом Минфина России от 16.10.2000г. № 92н.</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была предоставлена помощь на капитальный ремонт жилого фонда, учёт государственной помощи ведёт на счёте 86 «Целевое финансирование» с последующим списанием на счёт 98 «Доходы будущих периодов». И так, на текущие расходы было получено 70253 тыс. руб.</w:t>
      </w:r>
    </w:p>
    <w:p>
      <w:pPr>
        <w:pStyle w:val="Style22"/>
        <w:spacing w:lineRule="auto" w:line="360"/>
        <w:ind w:firstLine="709"/>
        <w:rPr/>
      </w:pPr>
      <w:r>
        <w:rPr>
          <w:rFonts w:cs="Times New Roman" w:ascii="Times New Roman" w:hAnsi="Times New Roman"/>
          <w:sz w:val="28"/>
          <w:szCs w:val="28"/>
        </w:rPr>
        <w:t>По формам отчётности данной организации можно проанализировать успешность работы организации, её удачи и неудачи. Для этого существует множество показателей, но я остановлюсь на некоторых из них. Проанализируем ликвидность, платёжеспособность, финансовую устойчивость, эффективность использования оборотных средств и проведу анализ экономической эффективности деятельности организации. Так как отчётность по бухгалтерскому балансу представлена за три года, то и анализ проведу за три года.</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 xml:space="preserve">АНАЛИЗ ОСНОВНЫХ ПОКАЗАТЕЛЕЙ БУХГАЛТЕРСКОЙ ОТЧЁТНОСТИ КОММЕРЧЕСКОЙ ОРГАНИЗАЦИИ </w:t>
      </w:r>
      <w:r>
        <w:rPr>
          <w:rFonts w:cs="Times New Roman" w:ascii="Times New Roman" w:hAnsi="Times New Roman"/>
          <w:sz w:val="28"/>
          <w:szCs w:val="28"/>
        </w:rPr>
        <w:t>ГУП «ЖКХ ННЦ СО РАН»</w:t>
      </w:r>
    </w:p>
    <w:p>
      <w:pPr>
        <w:pStyle w:val="Normal"/>
        <w:widowControl w:val="false"/>
        <w:spacing w:lineRule="auto" w:line="360" w:before="0" w:after="0"/>
        <w:ind w:firstLine="709"/>
        <w:jc w:val="both"/>
        <w:rPr/>
      </w:pPr>
      <w:r>
        <w:rPr>
          <w:rFonts w:cs="Times New Roman" w:ascii="Times New Roman" w:hAnsi="Times New Roman"/>
          <w:iCs/>
          <w:caps/>
          <w:sz w:val="28"/>
          <w:szCs w:val="28"/>
        </w:rPr>
        <w:t>3.1 Анализ ликвидности, платёжеспособности и финансовой устойчивости организации: абсолютная и относительная оценка</w:t>
      </w:r>
    </w:p>
    <w:p>
      <w:pPr>
        <w:pStyle w:val="Normal"/>
        <w:widowControl w:val="false"/>
        <w:spacing w:lineRule="auto" w:line="360" w:before="0" w:after="0"/>
        <w:ind w:firstLine="709"/>
        <w:jc w:val="both"/>
        <w:rPr>
          <w:rFonts w:ascii="Times New Roman" w:hAnsi="Times New Roman" w:cs="Times New Roman"/>
          <w:iCs/>
          <w:caps/>
          <w:sz w:val="28"/>
          <w:szCs w:val="28"/>
        </w:rPr>
      </w:pPr>
      <w:r>
        <w:rPr>
          <w:rFonts w:cs="Times New Roman" w:ascii="Times New Roman" w:hAnsi="Times New Roman"/>
          <w:iCs/>
          <w:cap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зависимости от степени ликвидности, т.е. скорости превращения в денежные средства, активы предприятия разделяются на следующие группы: А1 – наиболее ликвидные активы, А2 – быстро реализуемые активы, А3 – медленно реализуемые активы А4 – трудно реализуемые активы, П1 – наиболее срочные обязательства, П2 – краткосрочные пассивы, П3 – долгосрочные пассивы, П4 – постоянные, или устойчивые пассивы. В табл. 1 отразим данные по ликвидности баланса. </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w:t>
      </w:r>
      <w:r>
        <w:rPr>
          <w:rFonts w:cs="Times New Roman" w:ascii="Times New Roman" w:hAnsi="Times New Roman"/>
          <w:iCs/>
          <w:sz w:val="28"/>
          <w:szCs w:val="28"/>
          <w:lang w:val="en-US"/>
        </w:rPr>
        <w:t xml:space="preserve">- </w:t>
      </w:r>
      <w:r>
        <w:rPr>
          <w:rFonts w:cs="Times New Roman" w:ascii="Times New Roman" w:hAnsi="Times New Roman"/>
          <w:iCs/>
          <w:sz w:val="28"/>
          <w:szCs w:val="28"/>
        </w:rPr>
        <w:t>Ликвидность баланса</w:t>
      </w:r>
    </w:p>
    <w:tbl>
      <w:tblPr>
        <w:tblW w:w="10206" w:type="dxa"/>
        <w:jc w:val="left"/>
        <w:tblInd w:w="279" w:type="dxa"/>
        <w:tblLayout w:type="fixed"/>
        <w:tblCellMar>
          <w:top w:w="0" w:type="dxa"/>
          <w:left w:w="108" w:type="dxa"/>
          <w:bottom w:w="0" w:type="dxa"/>
          <w:right w:w="108" w:type="dxa"/>
        </w:tblCellMar>
      </w:tblPr>
      <w:tblGrid>
        <w:gridCol w:w="568"/>
        <w:gridCol w:w="992"/>
        <w:gridCol w:w="992"/>
        <w:gridCol w:w="992"/>
        <w:gridCol w:w="567"/>
        <w:gridCol w:w="1134"/>
        <w:gridCol w:w="992"/>
        <w:gridCol w:w="992"/>
        <w:gridCol w:w="993"/>
        <w:gridCol w:w="99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lang w:val="en-US"/>
              </w:rPr>
              <w:t>2011</w:t>
            </w:r>
            <w:r>
              <w:rPr>
                <w:rFonts w:cs="Times New Roman" w:ascii="Times New Roman" w:hAnsi="Times New Roman"/>
                <w:iCs/>
                <w:sz w:val="20"/>
                <w:szCs w:val="18"/>
              </w:rPr>
              <w:t>г</w:t>
            </w:r>
            <w:r>
              <w:rPr>
                <w:rFonts w:cs="Times New Roman" w:ascii="Times New Roman" w:hAnsi="Times New Roman"/>
                <w:iCs/>
                <w:sz w:val="20"/>
                <w:szCs w:val="18"/>
                <w:lang w:val="en-US"/>
              </w:rPr>
              <w:t xml:space="preserve">. </w:t>
            </w:r>
            <w:r>
              <w:rPr>
                <w:rFonts w:cs="Times New Roman" w:ascii="Times New Roman" w:hAnsi="Times New Roman"/>
                <w:iCs/>
                <w:sz w:val="20"/>
                <w:szCs w:val="18"/>
              </w:rPr>
              <w:t>тыс</w:t>
            </w:r>
            <w:r>
              <w:rPr>
                <w:rFonts w:cs="Times New Roman" w:ascii="Times New Roman" w:hAnsi="Times New Roman"/>
                <w:iCs/>
                <w:sz w:val="20"/>
                <w:szCs w:val="18"/>
                <w:lang w:val="en-US"/>
              </w:rPr>
              <w:t>.</w:t>
            </w:r>
            <w:r>
              <w:rPr>
                <w:rFonts w:cs="Times New Roman" w:ascii="Times New Roman" w:hAnsi="Times New Roman"/>
                <w:iCs/>
                <w:sz w:val="20"/>
                <w:szCs w:val="18"/>
              </w:rPr>
              <w:t>руб</w:t>
            </w:r>
            <w:r>
              <w:rPr>
                <w:rFonts w:cs="Times New Roman" w:ascii="Times New Roman" w:hAnsi="Times New Roman"/>
                <w:iCs/>
                <w:sz w:val="20"/>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2010</w:t>
            </w:r>
            <w:r>
              <w:rPr>
                <w:rFonts w:cs="Times New Roman" w:ascii="Times New Roman" w:hAnsi="Times New Roman"/>
                <w:iCs/>
                <w:sz w:val="20"/>
                <w:szCs w:val="18"/>
              </w:rPr>
              <w:t>г</w:t>
            </w:r>
            <w:r>
              <w:rPr>
                <w:rFonts w:cs="Times New Roman" w:ascii="Times New Roman" w:hAnsi="Times New Roman"/>
                <w:iCs/>
                <w:sz w:val="20"/>
                <w:szCs w:val="18"/>
                <w:lang w:val="en-US"/>
              </w:rPr>
              <w:t xml:space="preserve">. </w:t>
            </w:r>
            <w:r>
              <w:rPr>
                <w:rFonts w:cs="Times New Roman" w:ascii="Times New Roman" w:hAnsi="Times New Roman"/>
                <w:iCs/>
                <w:sz w:val="20"/>
                <w:szCs w:val="18"/>
              </w:rPr>
              <w:t>тыс</w:t>
            </w:r>
            <w:r>
              <w:rPr>
                <w:rFonts w:cs="Times New Roman" w:ascii="Times New Roman" w:hAnsi="Times New Roman"/>
                <w:iCs/>
                <w:sz w:val="20"/>
                <w:szCs w:val="18"/>
                <w:lang w:val="en-US"/>
              </w:rPr>
              <w:t>.</w:t>
            </w:r>
            <w:r>
              <w:rPr>
                <w:rFonts w:cs="Times New Roman" w:ascii="Times New Roman" w:hAnsi="Times New Roman"/>
                <w:iCs/>
                <w:sz w:val="20"/>
                <w:szCs w:val="18"/>
              </w:rPr>
              <w:t>руб</w:t>
            </w:r>
            <w:r>
              <w:rPr>
                <w:rFonts w:cs="Times New Roman" w:ascii="Times New Roman" w:hAnsi="Times New Roman"/>
                <w:iCs/>
                <w:sz w:val="20"/>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2009</w:t>
            </w:r>
            <w:r>
              <w:rPr>
                <w:rFonts w:cs="Times New Roman" w:ascii="Times New Roman" w:hAnsi="Times New Roman"/>
                <w:iCs/>
                <w:sz w:val="20"/>
                <w:szCs w:val="18"/>
              </w:rPr>
              <w:t>г</w:t>
            </w:r>
            <w:r>
              <w:rPr>
                <w:rFonts w:cs="Times New Roman" w:ascii="Times New Roman" w:hAnsi="Times New Roman"/>
                <w:iCs/>
                <w:sz w:val="20"/>
                <w:szCs w:val="18"/>
                <w:lang w:val="en-US"/>
              </w:rPr>
              <w:t xml:space="preserve">. </w:t>
            </w:r>
            <w:r>
              <w:rPr>
                <w:rFonts w:cs="Times New Roman" w:ascii="Times New Roman" w:hAnsi="Times New Roman"/>
                <w:iCs/>
                <w:sz w:val="20"/>
                <w:szCs w:val="18"/>
              </w:rPr>
              <w:t>тыс</w:t>
            </w:r>
            <w:r>
              <w:rPr>
                <w:rFonts w:cs="Times New Roman" w:ascii="Times New Roman" w:hAnsi="Times New Roman"/>
                <w:iCs/>
                <w:sz w:val="20"/>
                <w:szCs w:val="18"/>
                <w:lang w:val="en-US"/>
              </w:rPr>
              <w:t>.</w:t>
            </w:r>
            <w:r>
              <w:rPr>
                <w:rFonts w:cs="Times New Roman" w:ascii="Times New Roman" w:hAnsi="Times New Roman"/>
                <w:iCs/>
                <w:sz w:val="20"/>
                <w:szCs w:val="18"/>
              </w:rPr>
              <w:t>руб</w:t>
            </w:r>
            <w:r>
              <w:rPr>
                <w:rFonts w:cs="Times New Roman" w:ascii="Times New Roman" w:hAnsi="Times New Roman"/>
                <w:iCs/>
                <w:sz w:val="20"/>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lang w:val="en-US"/>
              </w:rPr>
              <w:t>2011</w:t>
            </w:r>
            <w:r>
              <w:rPr>
                <w:rFonts w:cs="Times New Roman" w:ascii="Times New Roman" w:hAnsi="Times New Roman"/>
                <w:iCs/>
                <w:sz w:val="20"/>
                <w:szCs w:val="18"/>
              </w:rPr>
              <w:t>г</w:t>
            </w:r>
            <w:r>
              <w:rPr>
                <w:rFonts w:cs="Times New Roman" w:ascii="Times New Roman" w:hAnsi="Times New Roman"/>
                <w:iCs/>
                <w:sz w:val="20"/>
                <w:szCs w:val="18"/>
                <w:lang w:val="en-US"/>
              </w:rPr>
              <w:t xml:space="preserve">. </w:t>
            </w:r>
            <w:r>
              <w:rPr>
                <w:rFonts w:cs="Times New Roman" w:ascii="Times New Roman" w:hAnsi="Times New Roman"/>
                <w:iCs/>
                <w:sz w:val="20"/>
                <w:szCs w:val="18"/>
              </w:rPr>
              <w:t>тыс</w:t>
            </w:r>
            <w:r>
              <w:rPr>
                <w:rFonts w:cs="Times New Roman" w:ascii="Times New Roman" w:hAnsi="Times New Roman"/>
                <w:iCs/>
                <w:sz w:val="20"/>
                <w:szCs w:val="18"/>
                <w:lang w:val="en-US"/>
              </w:rPr>
              <w:t xml:space="preserve">. </w:t>
            </w:r>
            <w:r>
              <w:rPr>
                <w:rFonts w:cs="Times New Roman" w:ascii="Times New Roman" w:hAnsi="Times New Roman"/>
                <w:iCs/>
                <w:sz w:val="20"/>
                <w:szCs w:val="1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2010</w:t>
            </w:r>
            <w:r>
              <w:rPr>
                <w:rFonts w:cs="Times New Roman" w:ascii="Times New Roman" w:hAnsi="Times New Roman"/>
                <w:iCs/>
                <w:sz w:val="20"/>
                <w:szCs w:val="18"/>
              </w:rPr>
              <w:t>г</w:t>
            </w:r>
            <w:r>
              <w:rPr>
                <w:rFonts w:cs="Times New Roman" w:ascii="Times New Roman" w:hAnsi="Times New Roman"/>
                <w:iCs/>
                <w:sz w:val="20"/>
                <w:szCs w:val="18"/>
                <w:lang w:val="en-US"/>
              </w:rPr>
              <w:t xml:space="preserve">. </w:t>
            </w:r>
            <w:r>
              <w:rPr>
                <w:rFonts w:cs="Times New Roman" w:ascii="Times New Roman" w:hAnsi="Times New Roman"/>
                <w:iCs/>
                <w:sz w:val="20"/>
                <w:szCs w:val="18"/>
              </w:rPr>
              <w:t>тыс</w:t>
            </w:r>
            <w:r>
              <w:rPr>
                <w:rFonts w:cs="Times New Roman" w:ascii="Times New Roman" w:hAnsi="Times New Roman"/>
                <w:iCs/>
                <w:sz w:val="20"/>
                <w:szCs w:val="18"/>
                <w:lang w:val="en-US"/>
              </w:rPr>
              <w:t>.</w:t>
            </w:r>
            <w:r>
              <w:rPr>
                <w:rFonts w:cs="Times New Roman" w:ascii="Times New Roman" w:hAnsi="Times New Roman"/>
                <w:iCs/>
                <w:sz w:val="20"/>
                <w:szCs w:val="18"/>
              </w:rPr>
              <w:t>руб</w:t>
            </w:r>
            <w:r>
              <w:rPr>
                <w:rFonts w:cs="Times New Roman" w:ascii="Times New Roman" w:hAnsi="Times New Roman"/>
                <w:iCs/>
                <w:sz w:val="20"/>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2009</w:t>
            </w:r>
            <w:r>
              <w:rPr>
                <w:rFonts w:cs="Times New Roman" w:ascii="Times New Roman" w:hAnsi="Times New Roman"/>
                <w:iCs/>
                <w:sz w:val="20"/>
                <w:szCs w:val="18"/>
              </w:rPr>
              <w:t>г</w:t>
            </w:r>
            <w:r>
              <w:rPr>
                <w:rFonts w:cs="Times New Roman" w:ascii="Times New Roman" w:hAnsi="Times New Roman"/>
                <w:iCs/>
                <w:sz w:val="20"/>
                <w:szCs w:val="18"/>
                <w:lang w:val="en-US"/>
              </w:rPr>
              <w:t xml:space="preserve">. </w:t>
            </w:r>
            <w:r>
              <w:rPr>
                <w:rFonts w:cs="Times New Roman" w:ascii="Times New Roman" w:hAnsi="Times New Roman"/>
                <w:iCs/>
                <w:sz w:val="20"/>
                <w:szCs w:val="18"/>
              </w:rPr>
              <w:t>тыс</w:t>
            </w:r>
            <w:r>
              <w:rPr>
                <w:rFonts w:cs="Times New Roman" w:ascii="Times New Roman" w:hAnsi="Times New Roman"/>
                <w:iCs/>
                <w:sz w:val="20"/>
                <w:szCs w:val="18"/>
                <w:lang w:val="en-US"/>
              </w:rPr>
              <w:t>.</w:t>
            </w:r>
            <w:r>
              <w:rPr>
                <w:rFonts w:cs="Times New Roman" w:ascii="Times New Roman" w:hAnsi="Times New Roman"/>
                <w:iCs/>
                <w:sz w:val="20"/>
                <w:szCs w:val="18"/>
              </w:rPr>
              <w:t>руб</w:t>
            </w:r>
            <w:r>
              <w:rPr>
                <w:rFonts w:cs="Times New Roman" w:ascii="Times New Roman" w:hAnsi="Times New Roman"/>
                <w:iCs/>
                <w:sz w:val="20"/>
                <w:szCs w:val="18"/>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Платёжный излишек или недостаток (+,-), тыс.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5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21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343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П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24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14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750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99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92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40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А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43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376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256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П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4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1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43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326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24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А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64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55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48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П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4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1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14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3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3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А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3148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3486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4130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П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71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302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310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2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46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02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5005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524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5878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5005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524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5878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w:t>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зультаты расчётов по данной анализируемой организации показывают, что в данной организации сопоставление итогов групп по активам и пассиву имеет следующий вид: А1&lt;П1, А2&gt;П2, А3&gt;П3, А4&gt;П4 (на конец каждого года отчётности). Исходя из этого, можно охарактеризовать ликвидность баланса как недостаточную. Сопоставление первого неравенства свидетельствует о том, что в ближайший к рассматриваемому моменту промежуток времени организации не удастся поправить свою платёжеспособность, кредиторская задолженность превышает собственные денежные средства и краткосрочные финансовые вложения. Так как сумма внеоборотных активов больше суммы капитала и резервов, то у данной организации не хватает собственных оборотных средст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до заметить, что на балансе организации находятся не только основные средства, но жилой фонд, который каждый год приватизируется жильцами и сумма основных средств уменьшается, и как следствие уменьшается сумма внеоборотных актив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поставление ликвидных средств и обязательств позволяет вычислить следующие показатели:</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екущую ликвидность, которая свидетельствует о неплатёжеспособности организации на ближайший к рассматриваемому моменту промежуток времени, так как данный показатель имеет знак минус, (25303+143955)-(224421+0)= -55163;</w:t>
      </w:r>
    </w:p>
    <w:p>
      <w:pPr>
        <w:pStyle w:val="Style17"/>
        <w:widowControl w:val="false"/>
        <w:numPr>
          <w:ilvl w:val="0"/>
          <w:numId w:val="19"/>
        </w:numPr>
        <w:spacing w:lineRule="auto" w:line="360" w:before="0" w:after="0"/>
        <w:ind w:left="0" w:firstLine="709"/>
        <w:contextualSpacing/>
        <w:jc w:val="both"/>
        <w:rPr/>
      </w:pPr>
      <w:r>
        <w:rPr>
          <w:rFonts w:cs="Times New Roman" w:ascii="Times New Roman" w:hAnsi="Times New Roman"/>
          <w:iCs/>
          <w:sz w:val="28"/>
          <w:szCs w:val="28"/>
        </w:rPr>
        <w:t>перспективную ликвидность, которая прогнозирует платёжеспособность на основе сравнения будущих поступлений и платежей: 16459-4998= 11461 тыс. руб.</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одимый анализ ликвидности баланса является приблизительным. Более детальным является анализ платёжеспособности при помощи финансовых коэффициентов.</w:t>
      </w:r>
    </w:p>
    <w:p>
      <w:pPr>
        <w:pStyle w:val="Normal"/>
        <w:widowControl w:val="false"/>
        <w:spacing w:lineRule="auto" w:line="360" w:before="0" w:after="0"/>
        <w:ind w:firstLine="709"/>
        <w:jc w:val="both"/>
        <w:rPr/>
      </w:pPr>
      <w:r>
        <w:rPr>
          <w:rFonts w:cs="Times New Roman" w:ascii="Times New Roman" w:hAnsi="Times New Roman"/>
          <w:iCs/>
          <w:sz w:val="28"/>
          <w:szCs w:val="28"/>
        </w:rPr>
        <w:t>В таблице 2 покажем финансовые коэффициенты платёжеспособности, но предварительно для комплексной оценки платёжеспособности организации в целом следует использовать общий показатель платёжеспособн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7"/>
        <w:widowControl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1 = (А1+0,5×А2+0,3×А3)/(П1+0,5×П2+0,3×П3)</w:t>
        <w:tab/>
        <w:tab/>
        <w:tab/>
        <w:t>(1)</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L</w:t>
      </w:r>
      <w:r>
        <w:rPr>
          <w:rFonts w:cs="Times New Roman" w:ascii="Times New Roman" w:hAnsi="Times New Roman"/>
          <w:iCs/>
          <w:sz w:val="28"/>
          <w:szCs w:val="28"/>
        </w:rPr>
        <w:t xml:space="preserve">1 – показатель платёжеспособност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1 – наиболее ликвидные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2 – быстро реализуемые активы,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3 – медленно реализуемые активы,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1 – наиболее срочные обязательств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2 – краткосрочные пассивы,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3 – долгосрочные пассивы.</w:t>
      </w:r>
    </w:p>
    <w:p>
      <w:pPr>
        <w:pStyle w:val="Normal"/>
        <w:widowControl w:val="false"/>
        <w:spacing w:lineRule="auto" w:line="360" w:before="0" w:after="0"/>
        <w:ind w:firstLine="709"/>
        <w:jc w:val="both"/>
        <w:rPr/>
      </w:pPr>
      <w:r>
        <w:rPr>
          <w:rFonts w:cs="Times New Roman" w:ascii="Times New Roman" w:hAnsi="Times New Roman"/>
          <w:iCs/>
          <w:sz w:val="28"/>
          <w:szCs w:val="28"/>
        </w:rPr>
        <w:t>Рассчитаем, подставив найденные значе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1</w:t>
      </w:r>
      <w:r>
        <w:rPr>
          <w:rFonts w:cs="Times New Roman" w:ascii="Times New Roman" w:hAnsi="Times New Roman"/>
          <w:iCs/>
          <w:sz w:val="28"/>
          <w:szCs w:val="16"/>
        </w:rPr>
        <w:t>2011</w:t>
      </w:r>
      <w:r>
        <w:rPr>
          <w:rFonts w:cs="Times New Roman" w:ascii="Times New Roman" w:hAnsi="Times New Roman"/>
          <w:iCs/>
          <w:sz w:val="28"/>
          <w:szCs w:val="28"/>
        </w:rPr>
        <w:t>= (25303+0,5×143955+0,3×16459)/(224421+0,5×0+0,3×4998)=0,452,</w:t>
      </w:r>
    </w:p>
    <w:p>
      <w:pPr>
        <w:pStyle w:val="Normal"/>
        <w:widowControl w:val="false"/>
        <w:spacing w:lineRule="auto" w:line="360" w:before="0" w:after="0"/>
        <w:ind w:firstLine="709"/>
        <w:jc w:val="both"/>
        <w:rPr/>
      </w:pPr>
      <w:r>
        <w:rPr>
          <w:rFonts w:cs="Times New Roman" w:ascii="Times New Roman" w:hAnsi="Times New Roman"/>
          <w:iCs/>
          <w:sz w:val="28"/>
          <w:szCs w:val="28"/>
          <w:lang w:val="en-US"/>
        </w:rPr>
        <w:t>L</w:t>
      </w:r>
      <w:r>
        <w:rPr>
          <w:rFonts w:cs="Times New Roman" w:ascii="Times New Roman" w:hAnsi="Times New Roman"/>
          <w:iCs/>
          <w:sz w:val="28"/>
          <w:szCs w:val="28"/>
        </w:rPr>
        <w:t>1</w:t>
      </w:r>
      <w:r>
        <w:rPr>
          <w:rFonts w:cs="Times New Roman" w:ascii="Times New Roman" w:hAnsi="Times New Roman"/>
          <w:iCs/>
          <w:sz w:val="28"/>
          <w:szCs w:val="16"/>
        </w:rPr>
        <w:t xml:space="preserve">2010 </w:t>
      </w:r>
      <w:r>
        <w:rPr>
          <w:rFonts w:cs="Times New Roman" w:ascii="Times New Roman" w:hAnsi="Times New Roman"/>
          <w:iCs/>
          <w:sz w:val="28"/>
          <w:szCs w:val="28"/>
        </w:rPr>
        <w:t>= 0,439,</w:t>
      </w:r>
    </w:p>
    <w:p>
      <w:pPr>
        <w:pStyle w:val="Normal"/>
        <w:widowControl w:val="false"/>
        <w:spacing w:lineRule="auto" w:line="360" w:before="0" w:after="0"/>
        <w:ind w:firstLine="709"/>
        <w:jc w:val="both"/>
        <w:rPr/>
      </w:pPr>
      <w:r>
        <w:rPr>
          <w:rFonts w:cs="Times New Roman" w:ascii="Times New Roman" w:hAnsi="Times New Roman"/>
          <w:iCs/>
          <w:sz w:val="28"/>
          <w:szCs w:val="28"/>
          <w:lang w:val="en-US"/>
        </w:rPr>
        <w:t>L</w:t>
      </w:r>
      <w:r>
        <w:rPr>
          <w:rFonts w:cs="Times New Roman" w:ascii="Times New Roman" w:hAnsi="Times New Roman"/>
          <w:iCs/>
          <w:sz w:val="28"/>
          <w:szCs w:val="28"/>
        </w:rPr>
        <w:t>1</w:t>
      </w:r>
      <w:r>
        <w:rPr>
          <w:rFonts w:cs="Times New Roman" w:ascii="Times New Roman" w:hAnsi="Times New Roman"/>
          <w:iCs/>
          <w:sz w:val="28"/>
          <w:szCs w:val="16"/>
        </w:rPr>
        <w:t xml:space="preserve">2009 </w:t>
      </w:r>
      <w:r>
        <w:rPr>
          <w:rFonts w:cs="Times New Roman" w:ascii="Times New Roman" w:hAnsi="Times New Roman"/>
          <w:iCs/>
          <w:sz w:val="28"/>
          <w:szCs w:val="28"/>
        </w:rPr>
        <w:t>= 0,368.</w:t>
      </w:r>
    </w:p>
    <w:p>
      <w:pPr>
        <w:pStyle w:val="Normal"/>
        <w:widowControl w:val="false"/>
        <w:spacing w:lineRule="auto" w:line="360" w:before="0" w:after="0"/>
        <w:ind w:firstLine="709"/>
        <w:jc w:val="both"/>
        <w:rPr/>
      </w:pPr>
      <w:r>
        <w:rPr>
          <w:rFonts w:cs="Times New Roman" w:ascii="Times New Roman" w:hAnsi="Times New Roman"/>
          <w:iCs/>
          <w:sz w:val="28"/>
          <w:szCs w:val="28"/>
        </w:rPr>
        <w:t>Данный показатель оказался меньше единицы, желательно чтобы он был больше, с помощью данного показателя осуществляется оценка изменения финансовой ситуации в организации с точки зрения ликвидности, но прослеживается хорошая тенденция увеличения этого показателя с каждым годом.</w:t>
      </w:r>
    </w:p>
    <w:p>
      <w:pPr>
        <w:pStyle w:val="Normal"/>
        <w:widowControl w:val="false"/>
        <w:spacing w:lineRule="auto" w:line="360" w:before="0" w:after="0"/>
        <w:ind w:firstLine="709"/>
        <w:jc w:val="both"/>
        <w:rPr/>
      </w:pPr>
      <w:r>
        <w:rPr>
          <w:rFonts w:cs="Times New Roman" w:ascii="Times New Roman" w:hAnsi="Times New Roman"/>
          <w:iCs/>
          <w:sz w:val="28"/>
          <w:szCs w:val="28"/>
        </w:rPr>
        <w:t>Произведём расчёт финансовых коэффициентов платёжеспособности по формулам и значения отразим в табл. 2:</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2 = А1/(П1+П2)</w:t>
        <w:tab/>
        <w:tab/>
        <w:tab/>
        <w:tab/>
        <w:tab/>
        <w:tab/>
        <w:tab/>
        <w:tab/>
        <w:tab/>
        <w:t>(2)</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L</w:t>
      </w:r>
      <w:r>
        <w:rPr>
          <w:rFonts w:cs="Times New Roman" w:ascii="Times New Roman" w:hAnsi="Times New Roman"/>
          <w:iCs/>
          <w:sz w:val="28"/>
          <w:szCs w:val="28"/>
        </w:rPr>
        <w:t xml:space="preserve">2 - коэффициент абсолютной ликвидност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1 – наиболее ликвидные активы,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1 – наиболее срочные обязательств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2 – краткосрочные пасс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3 = (А1+А2)/(П1+П2)</w:t>
        <w:tab/>
        <w:tab/>
        <w:tab/>
        <w:tab/>
        <w:tab/>
        <w:tab/>
        <w:tab/>
        <w:tab/>
        <w:t>(3)</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L</w:t>
      </w:r>
      <w:r>
        <w:rPr>
          <w:rFonts w:cs="Times New Roman" w:ascii="Times New Roman" w:hAnsi="Times New Roman"/>
          <w:iCs/>
          <w:sz w:val="28"/>
          <w:szCs w:val="28"/>
        </w:rPr>
        <w:t xml:space="preserve">3 - коэффициент критической ликвидност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2 – быстро реализуемые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4 = (А1+А2+А3)/(П1+П2)</w:t>
        <w:tab/>
        <w:tab/>
        <w:tab/>
        <w:tab/>
        <w:tab/>
        <w:tab/>
        <w:tab/>
        <w:t>(4)</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 xml:space="preserve">4 - коэффициент текущей ликвидност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3 – медленно реализуемые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5 = (А1+А2+А3)/ВБ</w:t>
        <w:tab/>
        <w:tab/>
        <w:tab/>
        <w:tab/>
        <w:tab/>
        <w:tab/>
        <w:tab/>
        <w:tab/>
        <w:t>(5)</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L</w:t>
      </w:r>
      <w:r>
        <w:rPr>
          <w:rFonts w:cs="Times New Roman" w:ascii="Times New Roman" w:hAnsi="Times New Roman"/>
          <w:iCs/>
          <w:sz w:val="28"/>
          <w:szCs w:val="28"/>
        </w:rPr>
        <w:t xml:space="preserve">5 – доля оборотных средств в активах, </w:t>
      </w:r>
    </w:p>
    <w:p>
      <w:pPr>
        <w:pStyle w:val="Normal"/>
        <w:widowControl w:val="false"/>
        <w:spacing w:lineRule="auto" w:line="360" w:before="0" w:after="0"/>
        <w:ind w:firstLine="709"/>
        <w:jc w:val="both"/>
        <w:rPr/>
      </w:pPr>
      <w:r>
        <w:rPr>
          <w:rFonts w:cs="Times New Roman" w:ascii="Times New Roman" w:hAnsi="Times New Roman"/>
          <w:iCs/>
          <w:sz w:val="28"/>
          <w:szCs w:val="28"/>
        </w:rPr>
        <w:t>ВБ – валюта баланс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L</w:t>
      </w:r>
      <w:r>
        <w:rPr>
          <w:rFonts w:cs="Times New Roman" w:ascii="Times New Roman" w:hAnsi="Times New Roman"/>
          <w:iCs/>
          <w:sz w:val="28"/>
          <w:szCs w:val="28"/>
        </w:rPr>
        <w:t>6 = (П4-А4)/(А1+А2+А3)</w:t>
        <w:tab/>
        <w:tab/>
        <w:tab/>
        <w:tab/>
        <w:tab/>
        <w:tab/>
        <w:tab/>
        <w:t>(6)</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L</w:t>
      </w:r>
      <w:r>
        <w:rPr>
          <w:rFonts w:cs="Times New Roman" w:ascii="Times New Roman" w:hAnsi="Times New Roman"/>
          <w:iCs/>
          <w:sz w:val="28"/>
          <w:szCs w:val="28"/>
        </w:rPr>
        <w:t>6 - коэффициент обеспеченности собственными средствам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4 – постоянные, или устойчивые пассивы [9, с. 111].</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2 – Финансовые коэффициенты платёжеспособности</w:t>
      </w:r>
    </w:p>
    <w:tbl>
      <w:tblPr>
        <w:tblW w:w="8128" w:type="dxa"/>
        <w:jc w:val="left"/>
        <w:tblInd w:w="-113" w:type="dxa"/>
        <w:tblLayout w:type="fixed"/>
        <w:tblCellMar>
          <w:top w:w="0" w:type="dxa"/>
          <w:left w:w="108" w:type="dxa"/>
          <w:bottom w:w="0" w:type="dxa"/>
          <w:right w:w="108" w:type="dxa"/>
        </w:tblCellMar>
      </w:tblPr>
      <w:tblGrid>
        <w:gridCol w:w="5495"/>
        <w:gridCol w:w="932"/>
        <w:gridCol w:w="850"/>
        <w:gridCol w:w="85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Наименование показа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1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rPr>
              <w:t>2010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09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абсолютной ликвид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0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1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текущей ликвид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8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7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6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критической ликвид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7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6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Доля оборотных средств в активах</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3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2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обеспеченности собственными средствами</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2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89</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абсолютной ликвидности показывает, какую часть текущих краткосрочной задолженности организация может погасить в ближайшее время за счёт денежных средств и финансовых вложений. Данная организация имеет коэффициент абсолютной ликвидности на последний рассматриваемый год 0,113, этот показатель не должен не меньше 0,2, поэтому это подтверждает, что на конец 2011г. организация может погасить 11,3% обязательств, на конец 2010г. было итого меньше 9,7%, на конец 2009г. 12,4%, т.е. не совсем утешительные прогноз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текущей ликвидности показывает, какую часть текущих обязательств по кредитам и расчётам можно погасить, мобилизовав все оборотные средства. Эти показатели за все рассматриваемые годы меньше 1, а должны быть больше 1, т.е. этих по этим показателям видно, что не совсем достаточно оборотных средств для покрытия текущих обязательств, только 82,8% текущих обязательств можно погасить за счёт мобилизации оборотных средств, но увеличение этого показателя хорошая тенденц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критической ликвидности показывает, какая часть краткосрочных обязательств организации может быть немедленно погашена за счёт денежных средств, средств в краткосрочных ценных бумагах, а также поступлений по расчётам. На конец 2011г. этот показатель благоприятен 0,754, т.е. для погашения краткосрочных обязательств немедленно достаточно денежных средст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ля оборотных средств организации мала на конец 2011г. и составляет 0,371 (37,1%), так же организации не хватает собственных оборотных средств для её деятельности, так как показатели за все рассматриваемые года отрицательны, необходимо увеличивать собственный капитал по сравнению с внеоборотными активам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того, по данному направлению анализа можно сделать вывод о том, что платёжеспособность организации находится на удовлетворительном уровне, а тенденция последних изменений свидетельствует о вероятном росте платежеспособности в будущем.</w:t>
      </w:r>
    </w:p>
    <w:p>
      <w:pPr>
        <w:pStyle w:val="Normal"/>
        <w:widowControl w:val="false"/>
        <w:spacing w:lineRule="auto" w:line="360" w:before="0" w:after="0"/>
        <w:ind w:firstLine="709"/>
        <w:jc w:val="both"/>
        <w:rPr/>
      </w:pPr>
      <w:r>
        <w:rPr>
          <w:rFonts w:cs="Times New Roman" w:ascii="Times New Roman" w:hAnsi="Times New Roman"/>
          <w:iCs/>
          <w:sz w:val="28"/>
          <w:szCs w:val="28"/>
        </w:rPr>
        <w:t>Проанализируем финансовую устойчивость организации ГУП «ЖКХ ННЦ СО РАН». Отразим как абсолютные показатели, так и относительные.</w:t>
      </w:r>
    </w:p>
    <w:p>
      <w:pPr>
        <w:pStyle w:val="Normal"/>
        <w:widowControl w:val="false"/>
        <w:spacing w:lineRule="auto" w:line="360" w:before="0" w:after="0"/>
        <w:ind w:firstLine="709"/>
        <w:jc w:val="both"/>
        <w:rPr/>
      </w:pPr>
      <w:r>
        <w:rPr>
          <w:rFonts w:cs="Times New Roman" w:ascii="Times New Roman" w:hAnsi="Times New Roman"/>
          <w:iCs/>
          <w:sz w:val="28"/>
          <w:szCs w:val="28"/>
        </w:rPr>
        <w:t>Данные относительных показателей отразим в табл. 3.</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этого покажем способы расчёта показателей финансовой устойчив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U</w:t>
      </w:r>
      <w:r>
        <w:rPr>
          <w:rFonts w:cs="Times New Roman" w:ascii="Times New Roman" w:hAnsi="Times New Roman"/>
          <w:iCs/>
          <w:sz w:val="28"/>
          <w:szCs w:val="28"/>
        </w:rPr>
        <w:t>1 = ЗК/СК</w:t>
        <w:tab/>
        <w:tab/>
        <w:tab/>
        <w:tab/>
        <w:tab/>
        <w:tab/>
        <w:tab/>
        <w:tab/>
        <w:tab/>
        <w:t>(7)</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U</w:t>
      </w:r>
      <w:r>
        <w:rPr>
          <w:rFonts w:cs="Times New Roman" w:ascii="Times New Roman" w:hAnsi="Times New Roman"/>
          <w:iCs/>
          <w:sz w:val="28"/>
          <w:szCs w:val="28"/>
        </w:rPr>
        <w:t>1 - коэффициент капитализации (плечо финансового рычаг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К – заёмный капитал,</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К – собственный капитал.</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U</w:t>
      </w:r>
      <w:r>
        <w:rPr>
          <w:rFonts w:cs="Times New Roman" w:ascii="Times New Roman" w:hAnsi="Times New Roman"/>
          <w:iCs/>
          <w:sz w:val="28"/>
          <w:szCs w:val="28"/>
        </w:rPr>
        <w:t>2 = (СК–ВОА)/ОА</w:t>
        <w:tab/>
        <w:tab/>
        <w:tab/>
        <w:tab/>
        <w:tab/>
        <w:tab/>
        <w:tab/>
        <w:tab/>
        <w:t>(8)</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U</w:t>
      </w:r>
      <w:r>
        <w:rPr>
          <w:rFonts w:cs="Times New Roman" w:ascii="Times New Roman" w:hAnsi="Times New Roman"/>
          <w:iCs/>
          <w:sz w:val="28"/>
          <w:szCs w:val="28"/>
        </w:rPr>
        <w:t>2 - коэффициент обеспеченности собственными источниками финансирова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А – внеоборотные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А – оборотные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U</w:t>
      </w:r>
      <w:r>
        <w:rPr>
          <w:rFonts w:cs="Times New Roman" w:ascii="Times New Roman" w:hAnsi="Times New Roman"/>
          <w:iCs/>
          <w:sz w:val="28"/>
          <w:szCs w:val="28"/>
        </w:rPr>
        <w:t>3 = СК/ВБ</w:t>
        <w:tab/>
        <w:tab/>
        <w:tab/>
        <w:tab/>
        <w:tab/>
        <w:tab/>
        <w:tab/>
        <w:tab/>
        <w:tab/>
        <w:t>(9)</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U</w:t>
      </w:r>
      <w:r>
        <w:rPr>
          <w:rFonts w:cs="Times New Roman" w:ascii="Times New Roman" w:hAnsi="Times New Roman"/>
          <w:iCs/>
          <w:sz w:val="28"/>
          <w:szCs w:val="28"/>
        </w:rPr>
        <w:t>3 - коэффициент финансовой независимости (автономи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U</w:t>
      </w:r>
      <w:r>
        <w:rPr>
          <w:rFonts w:cs="Times New Roman" w:ascii="Times New Roman" w:hAnsi="Times New Roman"/>
          <w:iCs/>
          <w:sz w:val="28"/>
          <w:szCs w:val="28"/>
        </w:rPr>
        <w:t>4 = СК/ЗК</w:t>
        <w:tab/>
        <w:tab/>
        <w:tab/>
        <w:tab/>
        <w:tab/>
        <w:tab/>
        <w:tab/>
        <w:tab/>
        <w:tab/>
        <w:t>(10)</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U</w:t>
      </w:r>
      <w:r>
        <w:rPr>
          <w:rFonts w:cs="Times New Roman" w:ascii="Times New Roman" w:hAnsi="Times New Roman"/>
          <w:iCs/>
          <w:sz w:val="28"/>
          <w:szCs w:val="28"/>
        </w:rPr>
        <w:t>4 - коэффициент финансирова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U</w:t>
      </w:r>
      <w:r>
        <w:rPr>
          <w:rFonts w:cs="Times New Roman" w:ascii="Times New Roman" w:hAnsi="Times New Roman"/>
          <w:iCs/>
          <w:sz w:val="28"/>
          <w:szCs w:val="28"/>
        </w:rPr>
        <w:t>5 = (СК+ДО)/ВБ</w:t>
        <w:tab/>
        <w:tab/>
        <w:tab/>
        <w:tab/>
        <w:tab/>
        <w:tab/>
        <w:tab/>
        <w:tab/>
        <w:t>(11)</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U</w:t>
      </w:r>
      <w:r>
        <w:rPr>
          <w:rFonts w:cs="Times New Roman" w:ascii="Times New Roman" w:hAnsi="Times New Roman"/>
          <w:iCs/>
          <w:sz w:val="28"/>
          <w:szCs w:val="28"/>
        </w:rPr>
        <w:t>5 - коэффициент финансовой устойчив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 – долгосрочные обязательства [9, с. 144].</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3 – Относительные показатели финансовой устойчивости</w:t>
      </w:r>
    </w:p>
    <w:tbl>
      <w:tblPr>
        <w:tblW w:w="8448" w:type="dxa"/>
        <w:jc w:val="left"/>
        <w:tblInd w:w="279" w:type="dxa"/>
        <w:tblLayout w:type="fixed"/>
        <w:tblCellMar>
          <w:top w:w="0" w:type="dxa"/>
          <w:left w:w="108" w:type="dxa"/>
          <w:bottom w:w="0" w:type="dxa"/>
          <w:right w:w="108" w:type="dxa"/>
        </w:tblCellMar>
      </w:tblPr>
      <w:tblGrid>
        <w:gridCol w:w="5528"/>
        <w:gridCol w:w="935"/>
        <w:gridCol w:w="993"/>
        <w:gridCol w:w="992"/>
      </w:tblGrid>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Наименование показател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11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10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09г.</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4</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финансовой независимости (автоном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27</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капитализации (плечо финансового рычаг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8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7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896</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обеспеченности собственными источниками финансиро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2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2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89</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финансиро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1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3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116</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Коэффициент финансовой устойчив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0,527</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финансовой независимости показывает долю собственного капитала в валюте баланса, он должен быть не менее 50%, в нашем случае он равен 54,2% в 2011г., то весь заёмный капитал может быть компенсирован собственностью организации. Его рост способствует усилению финансовой устойчив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эффициент капитализации показывает, сколько заёмных средств организация привлекла на 1 рубль вложенных в активы собственных средств. Этот показатель на конец 2011г. равен 0,846, по сравнению с предыдущим годом зависимость от кредиторов немного возросла, хотя небольшая.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еспеченности собственными источниками финансирования показывает, какая часть оборотных активов финансируется за счёт собственных источников. Эти показатели в каждом году таковы: в 2009г. минус 0,589, в 2010г. минус 0,265, в 2011г. минус 0,235, эти значения меньше 0,1 - это говорит о том, что организации собственных оборотных средств не достаточно для покрытия всех убытк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финансирования показывает, какая часть деятельности финансируется за счёт собственных, а какая – за счёт заёмных средств. Собственный капитал превышает заёмный, это показывает коэффициент больший единицы, 1,182.</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финансовой устойчивости показывает, какая часть актива финансируется за счёт устойчивых источников. Этот показатель равен коэффициенту финансовой независимости, так как у данной организации отсутствуют долгосрочные обязательства и на конец 2011г. он равен 0,542, так как по сравнению с предыдущим годом этот показатель уменьшился это хорошая тенденц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бсолютные показатели рассчитаем для того чтобы понять какая финансовая ситуация присутствует в организаци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анные покажем в табл. 4.</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ти показатели рассчитываются таким образом: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ΔФ1 = (КР-ВОА)-З</w:t>
        <w:tab/>
        <w:tab/>
        <w:tab/>
        <w:tab/>
        <w:tab/>
        <w:tab/>
        <w:tab/>
        <w:tab/>
        <w:t>(12)</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де ΔФ1 - излишек или недостаток собственных оборотных средст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Р – капитал и резер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А – внеоборотные ак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 – запас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ΔФ2 = (КР+ДО)–ВОА-З</w:t>
        <w:tab/>
        <w:tab/>
        <w:tab/>
        <w:tab/>
        <w:tab/>
        <w:tab/>
        <w:tab/>
        <w:t>(13)</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де ΔФ2 - излишек или недостаток собственных и долгосрочных заёмных источников формирования запас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ΔФ3 = (КР+ДО+КО)-ВОА-З</w:t>
        <w:tab/>
        <w:tab/>
        <w:tab/>
        <w:tab/>
        <w:tab/>
        <w:tab/>
        <w:tab/>
        <w:t>(14)</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где ΔФ3 - излишек или недостаток общей величины основных источников для формирования запас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 – краткосрочные обязательства [9, с. 147].</w:t>
      </w:r>
    </w:p>
    <w:p>
      <w:pPr>
        <w:pStyle w:val="Normal"/>
        <w:widowControl w:val="false"/>
        <w:spacing w:lineRule="auto" w:line="360" w:before="0" w:after="0"/>
        <w:ind w:firstLine="709"/>
        <w:jc w:val="both"/>
        <w:rPr/>
      </w:pPr>
      <w:r>
        <w:rPr>
          <w:rFonts w:cs="Times New Roman" w:ascii="Times New Roman" w:hAnsi="Times New Roman"/>
          <w:iCs/>
          <w:sz w:val="28"/>
          <w:szCs w:val="28"/>
        </w:rPr>
        <w:t>И так, отразим результаты вычислений в табл. 4, для этого воспользовались показателями из формы отчётности «Бухгалтерский баланс».</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4 – Абсолютные показатели финансового состояния</w:t>
      </w:r>
    </w:p>
    <w:tbl>
      <w:tblPr>
        <w:tblW w:w="8409" w:type="dxa"/>
        <w:jc w:val="left"/>
        <w:tblInd w:w="-113" w:type="dxa"/>
        <w:tblLayout w:type="fixed"/>
        <w:tblCellMar>
          <w:top w:w="0" w:type="dxa"/>
          <w:left w:w="108" w:type="dxa"/>
          <w:bottom w:w="0" w:type="dxa"/>
          <w:right w:w="108" w:type="dxa"/>
        </w:tblCellMar>
      </w:tblPr>
      <w:tblGrid>
        <w:gridCol w:w="5495"/>
        <w:gridCol w:w="930"/>
        <w:gridCol w:w="992"/>
        <w:gridCol w:w="99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Наименование показател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10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009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Излишек или недостаток собственных оборотных средст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lang w:val="en-US"/>
              </w:rPr>
              <w:t>-44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52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1150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Излишек или недостаток собственных и долгосрочных заёмных источников формирования запасо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18"/>
                <w:lang w:val="en-US"/>
              </w:rPr>
              <w:t>-44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lang w:val="en-US"/>
              </w:rPr>
              <w:t>-52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lang w:val="en-US"/>
              </w:rPr>
              <w:t>-1150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rPr>
              <w:t>Излишек или недостаток общей величины основных источников для формирования запасо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lang w:val="en-US"/>
              </w:rPr>
              <w:t>-44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rPr>
            </w:pPr>
            <w:r>
              <w:rPr>
                <w:rFonts w:cs="Times New Roman" w:ascii="Times New Roman" w:hAnsi="Times New Roman"/>
                <w:iCs/>
                <w:sz w:val="20"/>
                <w:szCs w:val="18"/>
                <w:lang w:val="en-US"/>
              </w:rPr>
              <w:t>-52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18"/>
                <w:lang w:val="en-US"/>
              </w:rPr>
            </w:pPr>
            <w:r>
              <w:rPr>
                <w:rFonts w:cs="Times New Roman" w:ascii="Times New Roman" w:hAnsi="Times New Roman"/>
                <w:iCs/>
                <w:sz w:val="20"/>
                <w:szCs w:val="18"/>
                <w:lang w:val="en-US"/>
              </w:rPr>
              <w:t>-115069</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ы видим, что все показатели отрицательны, т.е. это кризисное финансовое состояние, при котором организация полностью зависит от заёмных источников финансирования. Собственного капитала и долгосрочных и краткосрочных кредитов и займов не хватает для финансирования материальных оборотных средств, то есть пополнение запасов идёт за счёт средств, образующихся в результате замедления погашения кредиторской задолженн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смотрим ещё некоторые показатели, а именно, эффективность использования оборотных актив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iCs/>
          <w:caps/>
          <w:sz w:val="28"/>
          <w:szCs w:val="28"/>
        </w:rPr>
        <w:t>3.2 Анализ э</w:t>
      </w:r>
      <w:r>
        <w:rPr>
          <w:rFonts w:cs="Times New Roman" w:ascii="Times New Roman" w:hAnsi="Times New Roman"/>
          <w:caps/>
          <w:sz w:val="28"/>
          <w:szCs w:val="28"/>
        </w:rPr>
        <w:t>ффективности использования оборотных актив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ой экономике самым главным мерилом эффективности работы организации является результативность. Одним из направлений анализа результативности является оценка деловой активности. Деловая активность в финансовом аспекте проявляется прежде всего в скорости оборота средств. Анализ деловой активности заключается в исследований уровней и динамики разнообразных финансовых коэффициентов – показателей оборачиваемости. Они очень важны для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Данные об оборотных средствах покажем в табл. 5.</w:t>
      </w:r>
    </w:p>
    <w:p>
      <w:pPr>
        <w:pStyle w:val="Normal"/>
        <w:widowControl w:val="false"/>
        <w:spacing w:lineRule="auto" w:line="360" w:before="0" w:after="0"/>
        <w:ind w:firstLine="709"/>
        <w:jc w:val="both"/>
        <w:rPr/>
      </w:pPr>
      <w:r>
        <w:rPr>
          <w:rFonts w:cs="Times New Roman" w:ascii="Times New Roman" w:hAnsi="Times New Roman"/>
          <w:sz w:val="28"/>
          <w:szCs w:val="28"/>
        </w:rPr>
        <w:t>Для расчёта показателей деловой активности воспользуемся такими данными из отчё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 В/ОА</w:t>
        <w:tab/>
        <w:tab/>
        <w:tab/>
        <w:tab/>
        <w:tab/>
        <w:tab/>
        <w:tab/>
        <w:tab/>
        <w:tab/>
        <w:tab/>
        <w:t>(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к1 - коэффициент оборачиваемости оборот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1 = 360/к1</w:t>
        <w:tab/>
        <w:tab/>
        <w:tab/>
        <w:tab/>
        <w:tab/>
        <w:tab/>
        <w:tab/>
        <w:tab/>
        <w:tab/>
        <w:tab/>
        <w:t>(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1 - длительность одного оборота оборот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360 – дней в отчётн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 В/З</w:t>
        <w:tab/>
        <w:tab/>
        <w:tab/>
        <w:tab/>
        <w:tab/>
        <w:tab/>
        <w:tab/>
        <w:tab/>
        <w:tab/>
        <w:tab/>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2 - коэффициент оборачиваемости за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2 = 360/к2</w:t>
        <w:tab/>
        <w:tab/>
        <w:tab/>
        <w:tab/>
        <w:tab/>
        <w:tab/>
        <w:tab/>
        <w:tab/>
        <w:tab/>
        <w:tab/>
        <w:t>(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2 - длительность одного оборота за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 В/ДЗ</w:t>
        <w:tab/>
        <w:tab/>
        <w:tab/>
        <w:tab/>
        <w:tab/>
        <w:tab/>
        <w:tab/>
        <w:tab/>
        <w:tab/>
        <w:tab/>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к3 - коэффициент оборачиваемости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 – дебиторская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3 = 360/к3</w:t>
        <w:tab/>
        <w:tab/>
        <w:tab/>
        <w:tab/>
        <w:tab/>
        <w:tab/>
        <w:tab/>
        <w:tab/>
        <w:tab/>
        <w:tab/>
        <w:t>(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3 - длительность одного оборота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 В/ДС</w:t>
        <w:tab/>
        <w:tab/>
        <w:tab/>
        <w:tab/>
        <w:tab/>
        <w:tab/>
        <w:tab/>
        <w:tab/>
        <w:tab/>
        <w:tab/>
        <w:t>(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4 - коэффициент оборачиваемости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4 = 360/к4</w:t>
        <w:tab/>
        <w:tab/>
        <w:tab/>
        <w:tab/>
        <w:tab/>
        <w:tab/>
        <w:tab/>
        <w:tab/>
        <w:tab/>
        <w:tab/>
        <w:t>(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4 - длительность одного оборота денежных средств [9, с. 1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Показатели деловой активности</w:t>
      </w:r>
    </w:p>
    <w:tbl>
      <w:tblPr>
        <w:tblW w:w="9180" w:type="dxa"/>
        <w:jc w:val="left"/>
        <w:tblInd w:w="-113" w:type="dxa"/>
        <w:tblLayout w:type="fixed"/>
        <w:tblCellMar>
          <w:top w:w="0" w:type="dxa"/>
          <w:left w:w="108" w:type="dxa"/>
          <w:bottom w:w="0" w:type="dxa"/>
          <w:right w:w="108" w:type="dxa"/>
        </w:tblCellMar>
      </w:tblPr>
      <w:tblGrid>
        <w:gridCol w:w="4503"/>
        <w:gridCol w:w="851"/>
        <w:gridCol w:w="992"/>
        <w:gridCol w:w="992"/>
        <w:gridCol w:w="850"/>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09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10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11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Измен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6=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Годовая величина оборотных активов,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748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753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857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03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Годовая величина запасов,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2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59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6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6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9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Годовая величина дебиторской задолженност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25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37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43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63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Годовая величина денежных средств,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34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1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53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2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31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Выручка от продажи продукции,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2008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6866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701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4857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45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Коэффициент оборачиваемости оборот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lang w:val="en-US"/>
              </w:rPr>
              <w:t>1</w:t>
            </w:r>
            <w:r>
              <w:rPr>
                <w:rFonts w:cs="Times New Roman" w:ascii="Times New Roman" w:hAnsi="Times New Roman"/>
                <w:sz w:val="20"/>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лительность 1 оборота оборотных активов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Коэффициент оборачиваемости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16,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1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0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лительность 1 оборота запасов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Коэффициент оборачиваемости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лительность 1 оборота дебиторской задолженности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Коэффициент оборачиваемости денеж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5,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лительность 1 оборота денежных средств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оборачиваемость оборотных активов, а в частности, запасов, дебиторской задолженности и денежных средств показывают, за сколько в среднем дней оборачиваются оборотные активы, а в частности запасы, дебиторская задолженность и денежные средства организации, то можем проанализировать эти показатели в нашей организации ГУП «ЖКХ ННЦ СО 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им, что оборачиваемость оборотных активов ускорилась на 221 день в 2010г., и немного замедлилась в 2011г. на три дня, что составляет 3,78 оборота или 95 дней, это произошло за счёт ускорения оборачиваемости запасов на 24 дня в 2010г. и оборачиваемость запасов осталась прежней в 2011г., что составляет 116,68 оборота или три дня, за счёт ускорения оборачиваемости дебиторской задолженности на 153 дня в 2010г. и прослеживается небольшое замедление в 2011г. на два дня, что составляет в 2011г. 4,87 оборота или 74 дня и за счёт ускорения оборачиваемости денежных средств на 49 дней в 2010г. и небольшого замедления в 2011г. на один день, что составляет в 2011г. 27,71 оборота или 13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оставляющей «результативности» является показатели прибыльности или рентабельности. Организация считается рентабельной, если доходы от продажи работ, услуг покрывают издержки производства и реализации и образуют сумму прибыли, достаточную для нормального функционирования хозяйственной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5"/>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Анализ экономической эффективности деятельности организаци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тчёта о прибылях и убытках» можно проанализировать динамику рентабельности продаж, чистой рентабельности, рентабельности активов, рентабельности собственного капитала и бухгалтерской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оспользуемся такими данными из форм отчётности «Бухгалтерский баланс» и «Отчёт о прибылях и убытках», как прибыль от продаж, выручка от продаж, прибыль до налогообложения, чистая прибыль, годовая стоимость активов, годовая стоимость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1 = Пп/В</w:t>
        <w:tab/>
        <w:tab/>
        <w:tab/>
        <w:tab/>
        <w:tab/>
        <w:tab/>
        <w:tab/>
        <w:tab/>
        <w:tab/>
        <w:tab/>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1 – рентабельность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 прибыль от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2 = ЧП/А</w:t>
        <w:tab/>
        <w:tab/>
        <w:tab/>
        <w:tab/>
        <w:tab/>
        <w:tab/>
        <w:tab/>
        <w:tab/>
        <w:tab/>
        <w:tab/>
        <w:t>(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2 – рентабельность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годовая величина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3 = ЧП/СК</w:t>
        <w:tab/>
        <w:tab/>
        <w:tab/>
        <w:tab/>
        <w:tab/>
        <w:tab/>
        <w:tab/>
        <w:tab/>
        <w:tab/>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3 - рентабельность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годовая величина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4 = Пн/В</w:t>
        <w:tab/>
        <w:tab/>
        <w:tab/>
        <w:tab/>
        <w:tab/>
        <w:tab/>
        <w:tab/>
        <w:tab/>
        <w:tab/>
        <w:tab/>
        <w:t>(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4 – бухгалтерская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 - прибыль д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5 = ЧП/В</w:t>
        <w:tab/>
        <w:tab/>
        <w:tab/>
        <w:tab/>
        <w:tab/>
        <w:tab/>
        <w:tab/>
        <w:tab/>
        <w:tab/>
        <w:tab/>
        <w:t>(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5 – чистая рентабельность [9, с. 2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Показатели прибыльности (рентабельности)</w:t>
      </w:r>
    </w:p>
    <w:tbl>
      <w:tblPr>
        <w:tblW w:w="8896" w:type="dxa"/>
        <w:jc w:val="left"/>
        <w:tblInd w:w="-113" w:type="dxa"/>
        <w:tblLayout w:type="fixed"/>
        <w:tblCellMar>
          <w:top w:w="0" w:type="dxa"/>
          <w:left w:w="108" w:type="dxa"/>
          <w:bottom w:w="0" w:type="dxa"/>
          <w:right w:w="108" w:type="dxa"/>
        </w:tblCellMar>
      </w:tblPr>
      <w:tblGrid>
        <w:gridCol w:w="4077"/>
        <w:gridCol w:w="991"/>
        <w:gridCol w:w="993"/>
        <w:gridCol w:w="992"/>
        <w:gridCol w:w="992"/>
        <w:gridCol w:w="8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Наименование показате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0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10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11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Изме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6=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Прибыль от продаж,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807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6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70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97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93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Бухгалтерская прибыль,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18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3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5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28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Чистая прибыль,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18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5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8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Выручка от продаж,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008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6866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701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4857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145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Годовая величина активов,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878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24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005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638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234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Годовая величина собственного капитала,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310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302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271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79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310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Рентабельность продаж</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Рентабельность активо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Рентабельность собственного капитал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lang w:val="en-US"/>
              </w:rPr>
              <w:t>-0</w:t>
            </w:r>
            <w:r>
              <w:rPr>
                <w:rFonts w:cs="Times New Roman" w:ascii="Times New Roman" w:hAnsi="Times New Roman"/>
                <w:sz w:val="20"/>
                <w:szCs w:val="1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0,009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Бухгалтерская рентабельность от обычной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0,0044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18"/>
              </w:rPr>
              <w:t>Чистая рентабель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0,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0,0045 </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показывает долю прибыли в каждом заработанном рубле. Рентабельность продаж является индикатором ценовой политики компании, и её способности контролировать издержки. Рентабельность продаж нашей организации в последнем году уменьшилась на 0,01 (или на 1%), по сравнению с 2010г., и составила 0,10, или 10%, хотя в 2010г. по сравнению с 2009г. рентабельность продаж увеличилась на 0,31, или 31%, и составила 0,09, или 9%. Что касается рентабельности активов, то это индикатор доходности и эффективности деятельности компании, очищенный от влияния объёма заёмных средств. Опять же наблюдаем, что рентабельность активов в 2011г. уменьшилась на 0,0053 (или на 0,53%) по сравнению с 2010г. и составила 0,0007 (или 0,07%). Рентабельность собственного капитала показывает отдачу на инвестиции акционеров с точки зрения учёт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и один из показателей не более 100%, это говорит о недостаточной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ин рубль активов приходится 2 копейки прибыли в 2009г., 0,6 копеек в 2010г. и 0,07 копеек в 2011г., на 1 вложенный рубль собственных средств приходится 4 копейки в 2009г., 1 копейка в 2010г. и 0,1 копейка в 201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 это отношение суммы прибыли от продаж к объёму реализованной продукции. Из этого следует, что на рентабельность продаж влияют те же факторы, которые влияют на прибыль от продажи. Чтобы определить, как каждый фактор повлиял на рентабельность продаж, необходимо осуществить следующие расчёты. Для этого воспользуемся методом факторного анализа, а точнее методом цепных подстановок.</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изменения выручки от продажи на рентабельность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п = (В-С-КР-УР)/В×100% = Пп/В×100%</w:t>
        <w:tab/>
        <w:tab/>
        <w:tab/>
        <w:tab/>
        <w:t>(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lang w:val="en-US"/>
        </w:rPr>
        <w:t>R</w:t>
      </w:r>
      <w:r>
        <w:rPr>
          <w:rFonts w:cs="Times New Roman" w:ascii="Times New Roman" w:hAnsi="Times New Roman"/>
          <w:sz w:val="28"/>
          <w:szCs w:val="28"/>
        </w:rPr>
        <w:t>п – рентабельность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 прибыль от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выруч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себестоимость прода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 – коммерческие расх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 – управленче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в) = ((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0</w:t>
      </w:r>
      <w:r>
        <w:rPr>
          <w:rFonts w:cs="Times New Roman" w:ascii="Times New Roman" w:hAnsi="Times New Roman"/>
          <w:sz w:val="28"/>
          <w:szCs w:val="28"/>
        </w:rPr>
        <w:t>-КР</w:t>
      </w:r>
      <w:r>
        <w:rPr>
          <w:rFonts w:cs="Times New Roman" w:ascii="Times New Roman" w:hAnsi="Times New Roman"/>
          <w:sz w:val="28"/>
          <w:szCs w:val="20"/>
        </w:rPr>
        <w:t>0</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В</w:t>
      </w:r>
      <w:r>
        <w:rPr>
          <w:rFonts w:cs="Times New Roman" w:ascii="Times New Roman" w:hAnsi="Times New Roman"/>
          <w:sz w:val="28"/>
          <w:szCs w:val="20"/>
        </w:rPr>
        <w:t>0</w:t>
      </w:r>
      <w:r>
        <w:rPr>
          <w:rFonts w:cs="Times New Roman" w:ascii="Times New Roman" w:hAnsi="Times New Roman"/>
          <w:sz w:val="28"/>
          <w:szCs w:val="28"/>
        </w:rPr>
        <w:t>-С</w:t>
      </w:r>
      <w:r>
        <w:rPr>
          <w:rFonts w:cs="Times New Roman" w:ascii="Times New Roman" w:hAnsi="Times New Roman"/>
          <w:sz w:val="28"/>
          <w:szCs w:val="20"/>
        </w:rPr>
        <w:t>0</w:t>
      </w:r>
      <w:r>
        <w:rPr>
          <w:rFonts w:cs="Times New Roman" w:ascii="Times New Roman" w:hAnsi="Times New Roman"/>
          <w:sz w:val="28"/>
          <w:szCs w:val="28"/>
        </w:rPr>
        <w:t>-КР</w:t>
      </w:r>
      <w:r>
        <w:rPr>
          <w:rFonts w:cs="Times New Roman" w:ascii="Times New Roman" w:hAnsi="Times New Roman"/>
          <w:sz w:val="28"/>
          <w:szCs w:val="20"/>
        </w:rPr>
        <w:t>0</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0</w:t>
      </w:r>
      <w:r>
        <w:rPr>
          <w:rFonts w:cs="Times New Roman" w:ascii="Times New Roman" w:hAnsi="Times New Roman"/>
          <w:sz w:val="28"/>
          <w:szCs w:val="28"/>
        </w:rPr>
        <w:t>)×100%</w:t>
        <w:tab/>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0"/>
        </w:rPr>
        <w:t>1</w:t>
      </w:r>
      <w:r>
        <w:rPr>
          <w:rFonts w:cs="Times New Roman" w:ascii="Times New Roman" w:hAnsi="Times New Roman"/>
          <w:sz w:val="28"/>
          <w:szCs w:val="28"/>
        </w:rPr>
        <w:t xml:space="preserve"> – выручка за 2011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0"/>
        </w:rPr>
        <w:t>0</w:t>
      </w:r>
      <w:r>
        <w:rPr>
          <w:rFonts w:cs="Times New Roman" w:ascii="Times New Roman" w:hAnsi="Times New Roman"/>
          <w:sz w:val="28"/>
          <w:szCs w:val="28"/>
        </w:rPr>
        <w:t xml:space="preserve"> – выручка за 2010г., </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0"/>
        </w:rPr>
        <w:t>0</w:t>
      </w:r>
      <w:r>
        <w:rPr>
          <w:rFonts w:cs="Times New Roman" w:ascii="Times New Roman" w:hAnsi="Times New Roman"/>
          <w:sz w:val="28"/>
          <w:szCs w:val="28"/>
        </w:rPr>
        <w:t xml:space="preserve"> – себестоимость за 2010г.,</w:t>
      </w:r>
    </w:p>
    <w:p>
      <w:pPr>
        <w:pStyle w:val="Normal"/>
        <w:widowControl w:val="false"/>
        <w:spacing w:lineRule="auto" w:line="360" w:before="0" w:after="0"/>
        <w:ind w:firstLine="709"/>
        <w:jc w:val="both"/>
        <w:rPr/>
      </w:pPr>
      <w:r>
        <w:rPr>
          <w:rFonts w:cs="Times New Roman" w:ascii="Times New Roman" w:hAnsi="Times New Roman"/>
          <w:sz w:val="28"/>
          <w:szCs w:val="28"/>
        </w:rPr>
        <w:t>КР</w:t>
      </w:r>
      <w:r>
        <w:rPr>
          <w:rFonts w:cs="Times New Roman" w:ascii="Times New Roman" w:hAnsi="Times New Roman"/>
          <w:sz w:val="28"/>
          <w:szCs w:val="20"/>
        </w:rPr>
        <w:t>0</w:t>
      </w:r>
      <w:r>
        <w:rPr>
          <w:rFonts w:cs="Times New Roman" w:ascii="Times New Roman" w:hAnsi="Times New Roman"/>
          <w:sz w:val="28"/>
          <w:szCs w:val="28"/>
        </w:rPr>
        <w:t xml:space="preserve"> – коммерческие расходы за 2010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 xml:space="preserve"> – управленческие расходы за 2010г.</w:t>
      </w:r>
    </w:p>
    <w:p>
      <w:pPr>
        <w:pStyle w:val="Normal"/>
        <w:widowControl w:val="false"/>
        <w:spacing w:lineRule="auto" w:line="360" w:before="0" w:after="0"/>
        <w:ind w:firstLine="709"/>
        <w:jc w:val="both"/>
        <w:rPr/>
      </w:pPr>
      <w:r>
        <w:rPr>
          <w:rFonts w:cs="Times New Roman" w:ascii="Times New Roman" w:hAnsi="Times New Roman"/>
          <w:sz w:val="28"/>
          <w:szCs w:val="28"/>
        </w:rPr>
        <w:t>Рассчитаем показатель, данные для расчёта возьмём из формы отчётности «Отчёт о прибылях и убы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в) = ((701226-700563-47074)/701226-(686642-700563-47074)/686642)×</w:t>
      </w:r>
    </w:p>
    <w:p>
      <w:pPr>
        <w:pStyle w:val="Normal"/>
        <w:widowControl w:val="false"/>
        <w:spacing w:lineRule="auto" w:line="360" w:before="0" w:after="0"/>
        <w:ind w:firstLine="709"/>
        <w:jc w:val="both"/>
        <w:rPr/>
      </w:pPr>
      <w:r>
        <w:rPr>
          <w:rFonts w:cs="Times New Roman" w:ascii="Times New Roman" w:hAnsi="Times New Roman"/>
          <w:sz w:val="28"/>
          <w:szCs w:val="28"/>
        </w:rPr>
        <w:t>100% = +2,3%.</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изменения себестоимости продажи на рентабельность продаж:</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с) = ((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1</w:t>
      </w:r>
      <w:r>
        <w:rPr>
          <w:rFonts w:cs="Times New Roman" w:ascii="Times New Roman" w:hAnsi="Times New Roman"/>
          <w:sz w:val="28"/>
          <w:szCs w:val="28"/>
        </w:rPr>
        <w:t>-КР</w:t>
      </w:r>
      <w:r>
        <w:rPr>
          <w:rFonts w:cs="Times New Roman" w:ascii="Times New Roman" w:hAnsi="Times New Roman"/>
          <w:sz w:val="28"/>
          <w:szCs w:val="20"/>
        </w:rPr>
        <w:t>0</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0</w:t>
      </w:r>
      <w:r>
        <w:rPr>
          <w:rFonts w:cs="Times New Roman" w:ascii="Times New Roman" w:hAnsi="Times New Roman"/>
          <w:sz w:val="28"/>
          <w:szCs w:val="28"/>
        </w:rPr>
        <w:t>-КР</w:t>
      </w:r>
      <w:r>
        <w:rPr>
          <w:rFonts w:cs="Times New Roman" w:ascii="Times New Roman" w:hAnsi="Times New Roman"/>
          <w:sz w:val="28"/>
          <w:szCs w:val="20"/>
        </w:rPr>
        <w:t>0</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100%</w:t>
        <w:tab/>
        <w:t>(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0"/>
        </w:rPr>
        <w:t>1</w:t>
      </w:r>
      <w:r>
        <w:rPr>
          <w:rFonts w:cs="Times New Roman" w:ascii="Times New Roman" w:hAnsi="Times New Roman"/>
          <w:sz w:val="28"/>
          <w:szCs w:val="28"/>
        </w:rPr>
        <w:t xml:space="preserve"> - себестоимость за 201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с) = ((701226-717407-47074)/701226-(701226-700563-47074)/701226)×</w:t>
      </w:r>
    </w:p>
    <w:p>
      <w:pPr>
        <w:pStyle w:val="Normal"/>
        <w:widowControl w:val="false"/>
        <w:spacing w:lineRule="auto" w:line="360" w:before="0" w:after="0"/>
        <w:ind w:firstLine="709"/>
        <w:jc w:val="both"/>
        <w:rPr/>
      </w:pPr>
      <w:r>
        <w:rPr>
          <w:rFonts w:cs="Times New Roman" w:ascii="Times New Roman" w:hAnsi="Times New Roman"/>
          <w:sz w:val="28"/>
          <w:szCs w:val="28"/>
        </w:rPr>
        <w:t>100% = -2,4%.</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изменения коммерческих расходов на рентабельность продаж:</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кр) = ((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1</w:t>
      </w:r>
      <w:r>
        <w:rPr>
          <w:rFonts w:cs="Times New Roman" w:ascii="Times New Roman" w:hAnsi="Times New Roman"/>
          <w:sz w:val="28"/>
          <w:szCs w:val="28"/>
        </w:rPr>
        <w:t>-КР</w:t>
      </w:r>
      <w:r>
        <w:rPr>
          <w:rFonts w:cs="Times New Roman" w:ascii="Times New Roman" w:hAnsi="Times New Roman"/>
          <w:sz w:val="28"/>
          <w:szCs w:val="20"/>
        </w:rPr>
        <w:t>1</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1</w:t>
      </w:r>
      <w:r>
        <w:rPr>
          <w:rFonts w:cs="Times New Roman" w:ascii="Times New Roman" w:hAnsi="Times New Roman"/>
          <w:sz w:val="28"/>
          <w:szCs w:val="28"/>
        </w:rPr>
        <w:t>-КР</w:t>
      </w:r>
      <w:r>
        <w:rPr>
          <w:rFonts w:cs="Times New Roman" w:ascii="Times New Roman" w:hAnsi="Times New Roman"/>
          <w:sz w:val="28"/>
          <w:szCs w:val="20"/>
        </w:rPr>
        <w:t>0</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100%</w:t>
        <w:tab/>
        <w:t>(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Р</w:t>
      </w:r>
      <w:r>
        <w:rPr>
          <w:rFonts w:cs="Times New Roman" w:ascii="Times New Roman" w:hAnsi="Times New Roman"/>
          <w:sz w:val="28"/>
          <w:szCs w:val="20"/>
        </w:rPr>
        <w:t>1</w:t>
      </w:r>
      <w:r>
        <w:rPr>
          <w:rFonts w:cs="Times New Roman" w:ascii="Times New Roman" w:hAnsi="Times New Roman"/>
          <w:sz w:val="28"/>
          <w:szCs w:val="28"/>
        </w:rPr>
        <w:t xml:space="preserve"> – коммерческие расходы за 201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кр)=((701226-717407-47074)/701226-(701226-717407-47074)/701226)×</w:t>
      </w:r>
    </w:p>
    <w:p>
      <w:pPr>
        <w:pStyle w:val="Normal"/>
        <w:widowControl w:val="false"/>
        <w:spacing w:lineRule="auto" w:line="360" w:before="0" w:after="0"/>
        <w:ind w:firstLine="709"/>
        <w:jc w:val="both"/>
        <w:rPr/>
      </w:pPr>
      <w:r>
        <w:rPr>
          <w:rFonts w:cs="Times New Roman" w:ascii="Times New Roman" w:hAnsi="Times New Roman"/>
          <w:sz w:val="28"/>
          <w:szCs w:val="28"/>
        </w:rPr>
        <w:t>100% = 0%.</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изменения управленческих расходов на рентабельность продаж:</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ур)=((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1</w:t>
      </w:r>
      <w:r>
        <w:rPr>
          <w:rFonts w:cs="Times New Roman" w:ascii="Times New Roman" w:hAnsi="Times New Roman"/>
          <w:sz w:val="28"/>
          <w:szCs w:val="28"/>
        </w:rPr>
        <w:t>-КР</w:t>
      </w:r>
      <w:r>
        <w:rPr>
          <w:rFonts w:cs="Times New Roman" w:ascii="Times New Roman" w:hAnsi="Times New Roman"/>
          <w:sz w:val="28"/>
          <w:szCs w:val="20"/>
        </w:rPr>
        <w:t>1</w:t>
      </w:r>
      <w:r>
        <w:rPr>
          <w:rFonts w:cs="Times New Roman" w:ascii="Times New Roman" w:hAnsi="Times New Roman"/>
          <w:sz w:val="28"/>
          <w:szCs w:val="28"/>
        </w:rPr>
        <w:t>-УР</w:t>
      </w:r>
      <w:r>
        <w:rPr>
          <w:rFonts w:cs="Times New Roman" w:ascii="Times New Roman" w:hAnsi="Times New Roman"/>
          <w:sz w:val="28"/>
          <w:szCs w:val="20"/>
        </w:rPr>
        <w:t>1</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С</w:t>
      </w:r>
      <w:r>
        <w:rPr>
          <w:rFonts w:cs="Times New Roman" w:ascii="Times New Roman" w:hAnsi="Times New Roman"/>
          <w:sz w:val="28"/>
          <w:szCs w:val="20"/>
        </w:rPr>
        <w:t>1</w:t>
      </w:r>
      <w:r>
        <w:rPr>
          <w:rFonts w:cs="Times New Roman" w:ascii="Times New Roman" w:hAnsi="Times New Roman"/>
          <w:sz w:val="28"/>
          <w:szCs w:val="28"/>
        </w:rPr>
        <w:t>-КР</w:t>
      </w:r>
      <w:r>
        <w:rPr>
          <w:rFonts w:cs="Times New Roman" w:ascii="Times New Roman" w:hAnsi="Times New Roman"/>
          <w:sz w:val="28"/>
          <w:szCs w:val="20"/>
        </w:rPr>
        <w:t>1</w:t>
      </w:r>
      <w:r>
        <w:rPr>
          <w:rFonts w:cs="Times New Roman" w:ascii="Times New Roman" w:hAnsi="Times New Roman"/>
          <w:sz w:val="28"/>
          <w:szCs w:val="28"/>
        </w:rPr>
        <w:t>-УР</w:t>
      </w:r>
      <w:r>
        <w:rPr>
          <w:rFonts w:cs="Times New Roman" w:ascii="Times New Roman" w:hAnsi="Times New Roman"/>
          <w:sz w:val="28"/>
          <w:szCs w:val="20"/>
        </w:rPr>
        <w:t>0</w:t>
      </w:r>
      <w:r>
        <w:rPr>
          <w:rFonts w:cs="Times New Roman" w:ascii="Times New Roman" w:hAnsi="Times New Roman"/>
          <w:sz w:val="28"/>
          <w:szCs w:val="28"/>
        </w:rPr>
        <w:t>)/В</w:t>
      </w:r>
      <w:r>
        <w:rPr>
          <w:rFonts w:cs="Times New Roman" w:ascii="Times New Roman" w:hAnsi="Times New Roman"/>
          <w:sz w:val="28"/>
          <w:szCs w:val="20"/>
        </w:rPr>
        <w:t>1</w:t>
      </w:r>
      <w:r>
        <w:rPr>
          <w:rFonts w:cs="Times New Roman" w:ascii="Times New Roman" w:hAnsi="Times New Roman"/>
          <w:sz w:val="28"/>
          <w:szCs w:val="28"/>
        </w:rPr>
        <w:t>)×100%</w:t>
        <w:tab/>
        <w:t>(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w:t>
      </w:r>
      <w:r>
        <w:rPr>
          <w:rFonts w:cs="Times New Roman" w:ascii="Times New Roman" w:hAnsi="Times New Roman"/>
          <w:sz w:val="28"/>
          <w:szCs w:val="20"/>
        </w:rPr>
        <w:t>1</w:t>
      </w:r>
      <w:r>
        <w:rPr>
          <w:rFonts w:cs="Times New Roman" w:ascii="Times New Roman" w:hAnsi="Times New Roman"/>
          <w:sz w:val="28"/>
          <w:szCs w:val="28"/>
        </w:rPr>
        <w:t xml:space="preserve"> – управленческие расходы за 201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ур)=((701226-717407-54200)/701226-(701226-717407-47074)/701226)×</w:t>
      </w:r>
    </w:p>
    <w:p>
      <w:pPr>
        <w:pStyle w:val="Normal"/>
        <w:widowControl w:val="false"/>
        <w:spacing w:lineRule="auto" w:line="360" w:before="0" w:after="0"/>
        <w:ind w:firstLine="709"/>
        <w:jc w:val="both"/>
        <w:rPr/>
      </w:pPr>
      <w:r>
        <w:rPr>
          <w:rFonts w:cs="Times New Roman" w:ascii="Times New Roman" w:hAnsi="Times New Roman"/>
          <w:sz w:val="28"/>
          <w:szCs w:val="28"/>
        </w:rPr>
        <w:t>100%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едующей формуле вычислим совокупное влияние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 = +Δ</w:t>
      </w:r>
      <w:r>
        <w:rPr>
          <w:rFonts w:cs="Times New Roman" w:ascii="Times New Roman" w:hAnsi="Times New Roman"/>
          <w:sz w:val="28"/>
          <w:szCs w:val="28"/>
          <w:lang w:val="en-US"/>
        </w:rPr>
        <w:t>R</w:t>
      </w:r>
      <w:r>
        <w:rPr>
          <w:rFonts w:cs="Times New Roman" w:ascii="Times New Roman" w:hAnsi="Times New Roman"/>
          <w:sz w:val="28"/>
          <w:szCs w:val="28"/>
        </w:rPr>
        <w:t>в+Δ</w:t>
      </w:r>
      <w:r>
        <w:rPr>
          <w:rFonts w:cs="Times New Roman" w:ascii="Times New Roman" w:hAnsi="Times New Roman"/>
          <w:sz w:val="28"/>
          <w:szCs w:val="28"/>
          <w:lang w:val="en-US"/>
        </w:rPr>
        <w:t>Rc</w:t>
      </w:r>
      <w:r>
        <w:rPr>
          <w:rFonts w:cs="Times New Roman" w:ascii="Times New Roman" w:hAnsi="Times New Roman"/>
          <w:sz w:val="28"/>
          <w:szCs w:val="28"/>
        </w:rPr>
        <w:t>+</w:t>
      </w:r>
      <w:r>
        <w:rPr>
          <w:rFonts w:cs="Times New Roman" w:ascii="Times New Roman" w:hAnsi="Times New Roman"/>
          <w:sz w:val="28"/>
          <w:szCs w:val="28"/>
          <w:lang w:val="en-US"/>
        </w:rPr>
        <w:t>ΔR</w:t>
      </w:r>
      <w:r>
        <w:rPr>
          <w:rFonts w:cs="Times New Roman" w:ascii="Times New Roman" w:hAnsi="Times New Roman"/>
          <w:sz w:val="28"/>
          <w:szCs w:val="28"/>
        </w:rPr>
        <w:t>кр+Δ</w:t>
      </w:r>
      <w:r>
        <w:rPr>
          <w:rFonts w:cs="Times New Roman" w:ascii="Times New Roman" w:hAnsi="Times New Roman"/>
          <w:sz w:val="28"/>
          <w:szCs w:val="28"/>
          <w:lang w:val="en-US"/>
        </w:rPr>
        <w:t>R</w:t>
      </w:r>
      <w:r>
        <w:rPr>
          <w:rFonts w:cs="Times New Roman" w:ascii="Times New Roman" w:hAnsi="Times New Roman"/>
          <w:sz w:val="28"/>
          <w:szCs w:val="28"/>
        </w:rPr>
        <w:t>ур</w:t>
        <w:tab/>
        <w:tab/>
        <w:tab/>
        <w:tab/>
        <w:tab/>
        <w:tab/>
        <w:t>(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е влияние факторов составляет:</w:t>
      </w:r>
    </w:p>
    <w:p>
      <w:pPr>
        <w:pStyle w:val="Normal"/>
        <w:widowControl w:val="fals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rPr>
        <w:t>п = +2,3-2,4+0-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отчётного периода снизилась по сравнению с рентабельностью прошедшего периода на 1,1%. Это мы видим из табл.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ранее показателей для анализа форм отчётности существует много, но в данной работе был проведён анализ тех показателей, которые более явно и чётко определяют структуру работы данной организации ГУП «ЖКХ ННЦ СО 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rPr>
      </w:pPr>
      <w:r>
        <w:rPr>
          <w:sz w:val="28"/>
          <w:szCs w:val="28"/>
        </w:rPr>
        <w:t>По итогам проведенного исследования можно сделать следующие выводы.</w:t>
      </w:r>
    </w:p>
    <w:p>
      <w:pPr>
        <w:pStyle w:val="Style18"/>
        <w:widowControl w:val="false"/>
        <w:spacing w:lineRule="auto" w:line="360" w:before="0" w:after="0"/>
        <w:ind w:firstLine="709"/>
        <w:jc w:val="both"/>
        <w:rPr/>
      </w:pPr>
      <w:r>
        <w:rPr>
          <w:sz w:val="28"/>
          <w:szCs w:val="28"/>
        </w:rPr>
        <w:t>Бухгалтерская отчётность является богатым источником информации, на базе которого раскрывается финансово-хозяйственная деятельность экономического субъекта. Самый общий обзор содержания бухгалтерского баланса, при определенных его ограничениях (статичность, принцип реальности оценки и т. п.), предоставляет большую информацию её пользователям, прежде всего в части финансовой устойчивости собственника к бухгалтерской отчётности предъявляются нормативно-закрепленные требования. Основными из них являются достоверность, полнота, существенность, нейтральность, полезность, последовательность.</w:t>
      </w:r>
    </w:p>
    <w:p>
      <w:pPr>
        <w:pStyle w:val="Style18"/>
        <w:widowControl w:val="false"/>
        <w:spacing w:lineRule="auto" w:line="360" w:before="0" w:after="0"/>
        <w:ind w:firstLine="709"/>
        <w:jc w:val="both"/>
        <w:rPr/>
      </w:pPr>
      <w:r>
        <w:rPr>
          <w:sz w:val="28"/>
          <w:szCs w:val="28"/>
        </w:rPr>
        <w:t>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её финансовом положении (п.6 ПБУ 4/99). Информация о финансовом положении, как известно, формируется главным образом в бухгалтерском балансе, информация о финансовых результатах деятельности организации – в отчёте о прибылях и убытках, информация об изменениях в финансовом положении организации – в отчёте о движении денежных средств. Для того чтобы убедиться в том, что бухгалтерская отчётность не содержит грубых ошибок, а её показатели отражают реальное финансовое состояние компании необходимо провести проверку правильности составления годовой отчётности, внести исправления и только после этого подавать отчёт на утверждение руководителю.</w:t>
      </w:r>
    </w:p>
    <w:p>
      <w:pPr>
        <w:pStyle w:val="Style18"/>
        <w:widowControl w:val="false"/>
        <w:spacing w:lineRule="auto" w:line="360" w:before="0" w:after="0"/>
        <w:ind w:firstLine="709"/>
        <w:jc w:val="both"/>
        <w:rPr/>
      </w:pPr>
      <w:r>
        <w:rPr>
          <w:sz w:val="28"/>
          <w:szCs w:val="28"/>
        </w:rPr>
        <w:t>Анализ финансовой отчётности – это процесс, при помощи которого мы оцениваем прошлое и текущее финансовое положение и результаты деятельности организации. Основным источником информации о деятельности предприятия является бухгалтерская (финансовая) отчётность. Наибольшую информацию для анализа содержат Бухгалтерский баланс и Отчёт о прибылях и убытках, для более детального анализа за финансовый год могут быть использованы данные всех приложений к балансу.</w:t>
      </w:r>
    </w:p>
    <w:p>
      <w:pPr>
        <w:pStyle w:val="Style18"/>
        <w:widowControl w:val="false"/>
        <w:spacing w:lineRule="auto" w:line="360" w:before="0" w:after="0"/>
        <w:ind w:firstLine="709"/>
        <w:jc w:val="both"/>
        <w:rPr>
          <w:sz w:val="28"/>
          <w:szCs w:val="28"/>
        </w:rPr>
      </w:pPr>
      <w:r>
        <w:rPr>
          <w:sz w:val="28"/>
          <w:szCs w:val="28"/>
        </w:rPr>
        <w:t>Проведенный анализ основных форм бухгалтерской отчётности за 2009 – 2011гг. ГУП «ЖКХ ННЦ СО РАН» показал, что динамика показателей ликвидности существенно снизилась в течение 2011г. За анализируемый период произошли существенные положительные изменения в соотношении оборотных активах и краткосрочных обязательств. Хочется отметить, что коэффициенты ликвидности, так и не достигли нормативного уровня, коэффициент оборачиваемости оборотных средств значительно уменьшился, влияние на отрицательное изменение показателей деловой активности в значительной мере оказало снижение прибыли.</w:t>
      </w:r>
    </w:p>
    <w:p>
      <w:pPr>
        <w:pStyle w:val="Style18"/>
        <w:widowControl w:val="false"/>
        <w:spacing w:lineRule="auto" w:line="360" w:before="0" w:after="0"/>
        <w:ind w:firstLine="709"/>
        <w:jc w:val="both"/>
        <w:rPr>
          <w:sz w:val="28"/>
          <w:szCs w:val="28"/>
        </w:rPr>
      </w:pPr>
      <w:r>
        <w:rPr>
          <w:sz w:val="28"/>
          <w:szCs w:val="28"/>
        </w:rPr>
        <w:t>В целом динамика экономических показателей хозяйственной деятельности ГУП «ЖКХ ННЦ СО РАН» указывает на тревожную ситуацию. Хотя и предприятие в 2011г. сработало в прибыль, но она меньше, чем 2010г. на 2865 тыс. руб. Несмотря на существенное снижение в 2011г. управленческих расходов показатели рентабельности имеют отрицательную динамику. Это говорит о том, что интерес потребителя упал к предлагаемым услугам. Руководству предприятия необходимо принять меры по улучшению услуг.</w:t>
      </w:r>
    </w:p>
    <w:p>
      <w:pPr>
        <w:pStyle w:val="Style18"/>
        <w:widowControl w:val="false"/>
        <w:spacing w:lineRule="auto" w:line="360" w:before="0" w:after="0"/>
        <w:ind w:firstLine="709"/>
        <w:jc w:val="both"/>
        <w:rPr/>
      </w:pPr>
      <w:r>
        <w:rPr>
          <w:sz w:val="28"/>
          <w:szCs w:val="28"/>
        </w:rPr>
        <w:t xml:space="preserve">По мнению аудиторов, бухгалтерская отчётность отражает достоверно во всех существенных отношениях финансовое положение ГУП «ЖКХ ННЦ СО РАН» по состоянию на 31 декабря 2011года, результаты его финансово-хозяйственной деятельности и движение денежных средств за 2011год в соответствии с установленным в Российской Федерации правилами составления бухгалтерской отчётности. </w:t>
      </w:r>
    </w:p>
    <w:p>
      <w:pPr>
        <w:pStyle w:val="Style18"/>
        <w:widowControl w:val="false"/>
        <w:spacing w:lineRule="auto" w:line="360" w:before="0" w:after="0"/>
        <w:ind w:firstLine="709"/>
        <w:jc w:val="both"/>
        <w:rPr/>
      </w:pPr>
      <w:r>
        <w:rPr>
          <w:sz w:val="28"/>
          <w:szCs w:val="28"/>
        </w:rPr>
        <w:t>Делая вывод о проделанной работе, хочется ещё раз отметить важность наиболее полного и достоверного изложения в бухгалтерской отчётности необходимой информации.</w:t>
      </w:r>
    </w:p>
    <w:p>
      <w:pPr>
        <w:pStyle w:val="Style18"/>
        <w:widowControl w:val="false"/>
        <w:spacing w:lineRule="auto" w:line="360" w:before="0" w:after="0"/>
        <w:ind w:firstLine="709"/>
        <w:jc w:val="both"/>
        <w:rPr/>
      </w:pPr>
      <w:r>
        <w:rPr>
          <w:sz w:val="28"/>
          <w:szCs w:val="28"/>
        </w:rPr>
        <w:t>Несоблюдение этих требований может привести к весьма существенным негативным последствиям, как для самой организации, так и для заинтересованных лиц и организаций – кредиторов, акционеров и др.</w:t>
      </w:r>
    </w:p>
    <w:p>
      <w:pPr>
        <w:pStyle w:val="Style18"/>
        <w:widowControl w:val="false"/>
        <w:spacing w:lineRule="auto" w:line="360" w:before="0" w:after="0"/>
        <w:ind w:firstLine="709"/>
        <w:jc w:val="both"/>
        <w:rPr/>
      </w:pPr>
      <w:r>
        <w:rPr>
          <w:sz w:val="28"/>
          <w:szCs w:val="28"/>
        </w:rPr>
        <w:t>Хочется обратить внимание на «Оценочные обязательства» раздела «Краткосрочные обязательства» формы отчётности «Бухгалтерский баланс», а именно на то, что к ним необходимо отнести не только оценочные обязательства, связанные с оплатой отпусков, но и суммы на судебные тяжбы, которые на данный момент организация относит на счёт 63 «Резервы по сомнительным долгам» и в бухгалтерском балансе учитывает как кредиторская задолженность. В бухгалтерском учёте оценочные обязательства отражаются по кредиту счёта 96 «Резервы предстоящих расходов» в корреспонденции со счетами учёта затрат на производство, расходов на продажу, прочих доходов и расходов, счетами учёта активов организации.</w:t>
      </w:r>
    </w:p>
    <w:p>
      <w:pPr>
        <w:pStyle w:val="Style18"/>
        <w:widowControl w:val="false"/>
        <w:spacing w:lineRule="auto" w:line="360" w:before="0" w:after="0"/>
        <w:ind w:firstLine="709"/>
        <w:jc w:val="both"/>
        <w:rPr/>
      </w:pPr>
      <w:r>
        <w:rPr>
          <w:sz w:val="28"/>
          <w:szCs w:val="28"/>
        </w:rPr>
        <w:t>Хочется так же отметить, что совершенствование программного продукта, как программы 1С: Бухгалтерия, должно так же происходить в дальнейшем. Сейчас организация перешла на версию 8.2 и дальнейшее улучшение программы позволит организации более оперативно и чётко составлять и предоставлять отчётность.</w:t>
      </w:r>
    </w:p>
    <w:p>
      <w:pPr>
        <w:pStyle w:val="Style18"/>
        <w:widowControl w:val="false"/>
        <w:spacing w:lineRule="auto" w:line="360" w:before="0" w:after="0"/>
        <w:ind w:firstLine="709"/>
        <w:jc w:val="both"/>
        <w:rPr>
          <w:sz w:val="28"/>
          <w:szCs w:val="28"/>
        </w:rPr>
      </w:pPr>
      <w:r>
        <w:rPr>
          <w:sz w:val="28"/>
          <w:szCs w:val="28"/>
        </w:rPr>
        <w:t>Ещё хочется отметить такой момент на отсутствие в бухгалтерском балансе организации, а именно в разделе «Капитал и резервы» по строке «Переоценка внеоборотных активов» отсутствия этого показателя, эту статью должны заполнять все организации, при этом дифференциация статей по данной группе устанавливается предприятием самостоятельно, организация ГУП «ЖКХ ННЦ СО РАН» имеет основные средства, по ним должна произойти переоценка.</w:t>
      </w:r>
    </w:p>
    <w:p>
      <w:pPr>
        <w:pStyle w:val="Style18"/>
        <w:widowControl w:val="false"/>
        <w:spacing w:lineRule="auto" w:line="360" w:before="0" w:after="0"/>
        <w:ind w:firstLine="709"/>
        <w:jc w:val="both"/>
        <w:rPr/>
      </w:pPr>
      <w:r>
        <w:rPr>
          <w:sz w:val="28"/>
          <w:szCs w:val="28"/>
        </w:rPr>
        <w:t>Финансовый учёт и формирование бухгалтерской (финансовой) отчётности в России претерпевают в настоящее время все большие изменения, связанные с адаптацией к требованиям международных стандартов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о изменений происходит в бухгалтерской отчётности, со следующего года, т.е. с 1 января 2013г. вступит в силу новый закон №402-ФЗ «О бухгалтерском учёте», поэтому это говорит о том, что в составлении бухгалтерской отчётности, как заключительном этапе учётного процесса организации, повышается качество отчётной информации, того требует переход на новые стандарты бухгалтерского учёта, в основу которых принимаются МСФО. Международные стандарты устанавливают приоритет содержания над формой. Именно поэтому уже сейчас бухгалтерам нужно начать привыкать вести учёт, опираясь не на статьи плана счетов, а на статьи бухгалтерского баланса.</w:t>
      </w:r>
    </w:p>
    <w:p>
      <w:pPr>
        <w:pStyle w:val="Style18"/>
        <w:widowControl w:val="false"/>
        <w:spacing w:lineRule="auto" w:line="360" w:before="0" w:after="0"/>
        <w:ind w:firstLine="709"/>
        <w:jc w:val="both"/>
        <w:rPr>
          <w:sz w:val="28"/>
          <w:szCs w:val="28"/>
        </w:rPr>
      </w:pPr>
      <w:r>
        <w:rPr>
          <w:sz w:val="28"/>
          <w:szCs w:val="28"/>
        </w:rPr>
        <w:t>Необходимо подчеркнуть, что происходящие изменения носят как количественный, так и качественный характер.</w:t>
      </w:r>
    </w:p>
    <w:p>
      <w:pPr>
        <w:pStyle w:val="Style18"/>
        <w:widowControl w:val="false"/>
        <w:spacing w:lineRule="auto" w:line="360" w:before="0" w:after="0"/>
        <w:ind w:firstLine="709"/>
        <w:jc w:val="both"/>
        <w:rPr/>
      </w:pPr>
      <w:r>
        <w:rPr>
          <w:sz w:val="28"/>
          <w:szCs w:val="28"/>
        </w:rPr>
        <w:t>Сама идея раскрытия всей существенной информации говорит о необходимости отражения совершенно новых для нашей учётной практики аспектов: риски, особые обстоятельства, наличие условных активов и пассивов и др. 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ётности.</w:t>
      </w:r>
    </w:p>
    <w:p>
      <w:pPr>
        <w:pStyle w:val="Style18"/>
        <w:widowControl w:val="false"/>
        <w:spacing w:lineRule="auto" w:line="360" w:before="0" w:after="0"/>
        <w:ind w:firstLine="709"/>
        <w:jc w:val="both"/>
        <w:rPr>
          <w:sz w:val="28"/>
          <w:szCs w:val="28"/>
        </w:rPr>
      </w:pPr>
      <w:r>
        <w:rPr>
          <w:sz w:val="28"/>
          <w:szCs w:val="28"/>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ётности. Так, простой приём взаимозачё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 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ётности, не имеющим доступа к внутренним данным учета. Очевидно, что они могут быть выявлены только ауди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ики</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Агеев О.А. Международные стандарты финансовой отчётности : учебник / О.А. Агеев. - М.: Бухгалтерский учёт, 2008. – 31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зруких П.С. Бухгалтерский учёт : учебник / П.С. Безруких, Н.П. Кондраков, В.Ф. Палий и др.; под ред. П.С. - М.: Бухгалтерский учет, 1996. – 576 с.</w:t>
      </w:r>
    </w:p>
    <w:p>
      <w:pPr>
        <w:pStyle w:val="Style17"/>
        <w:widowControl w:val="false"/>
        <w:tabs>
          <w:tab w:val="clear" w:pos="708"/>
          <w:tab w:val="left" w:pos="709"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Богаченко В.М. Бухгалтерский учёт : учебник / В.М. Богаченко, Н.А. Кириллова. - Ростов-на-Дону: Феникс, 2012. – 50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онцова Л.В. Анализ финансовой отчётности : учебник / Л.В. Донцова, Н.А. Никифорова. - 6-е изд., перераб. и доп. - М.: Дело и Сервис, 2008. – 3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ндраков Н.П. Бухгалтерский (финансовый, управленческий) учёт : учебник/ Н.П. Кондраков. - 2-е изд. - М.: Проспект, 2012. – 50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оводворский В.Д. Бухгалтерская (финансовая) отчётность : учебник / под ред. профессора В.Д. Новодворского. - 2-е изд., исправл. - М.: Омега-Л, 2010. 6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алий В.Ф. Международные стандарты учёта и финансовой отчётности : учебник - В.Ф. Палий. - 2-е изд., доп. и исправл. - М.:ИНФРА-М, 2007. – 45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ые пособ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Андросов А.М. Бухгалтерский учёт и отчётность в России : учеб. пособие / А.М. Андросов. - М.: Менатеп-Информ, 1994. – 57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акаев А.С. Годовая бухгалтерская отчётность коммерческой организации учеб. пособие / А.С. Бакаев. - М., 2000. – 23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Домбровская Е.Н. Бухгалтерская (финансовая) отчётность : учеб. пособие Е.Н. Домбровская. - М.: ИНФРА-М, 2007. – 27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линов Н.Н. Раскрытие информации в пояснениях к бухгалтерской отчётности : учеб. пособие / под ред. В.Д. Новодворского. - М.: Бухгалтерский учёт, 2003. – 27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2. Кутер М.И. Бухгалтерская (финансовая) отчётность : учеб. пособие / М.И. Кутер, Н.Ф. Таранец, И.Н. Уланова М.: Финансы и статистика, 2006. – 23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оводворский В.Д. Бухгалтерская отчётность организации : учеб. пособие / В.Д. Новодворский, Л.В. Пономарёва. - М.: Бухгалтерский учёт, 2005. – 37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ономарёва Л.В. Бухгалтерская отчётность организации : учеб. пособие / Л.В. Пономарёва. - М.: Бухгалтерский учёт, 2007. – 30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Практикум по бухгалтерской (финансовой) отчётности : учеб. пособие / Л.И. Малявкина, С.П. Суворова. - М.: Вершина, 2004. – 11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учкова С.И. Бухгалтерская (финансовая) отчётность : учеб. пособие / С.И. Пучкова. - М.: ИД ФБК-ПРЕСС, 2011. – 26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Ровенских В.А. Бухгалтерская (финансовая) отчётность: теория и практика : учеб. пособие / В.А. Ровенских. - М.: Старый Оскол, 2007. – 42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Сорокина Е.М. Бухгалтерская (финансовая) отчётность организации : учеб. пособие / Е.М. Сорокина. - М.: Финансы и статистика, 2004. – 14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Сотникова Л.В. Бухгалтерская отчётность организации : учеб. пособие / Л.В. Сотникова - М.: Институт профессиональных бухгалтеров России: Информационное агентство «ИПБР-БИНФА», 2009. – 70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Шнейдман Л.З. «Новый закон о бухгалтерском учёте: правовая основа регулирования учёта и применения МСФО в стране» - журнал «Бухгалтерский учёт» №2 2012. - 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одательные и нормативные ак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ические указания по инвентаризации имущества и финансовых обязательств, утверждено приказом Минфина РФ от 13.06.95 №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22. О формах бухгалтерской отчётности организации, утверждено приказом Минфина РФ от 02.07.2010 № 66н (ред. от 05.10.2011 № 124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23. План счетов бухгалтерского учёта финансово-хозяйственной деятельности организации. Инструкция по применению, утверждено приказом Минфина РФ от 31.10.2000 № 94н (в ред. от 07.05.2003) - нормативные документы - Н.: Сиб. унив. изд-во, 20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ложение по ведению бухгалтерского учёта и бухгалтерской отчётности в РФ, утверждено приказом Минфина РФ от 29.07.1998 № 34н. (в ред. от 24.03.20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оложение по бухгалтерскому учёту «Учётная политика организации» ПБУ 1/08, утверждено приказом Минфина РФ от 06.10.2008 № 106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оложение по бухгалтерскому учёту «Бухгалтерская отчётность организации» ПБУ 4/99, утверждено приказом Минфина РФ от 06.07.1999 № 43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Положение по бухгалтерскому учёту «Учёт материально-производственных запасов» ПБУ 5/01, утверждено приказом Минфина РФ от 09.06.2001 № 44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Положение по бухгалтерскому учёту «Учёт основных средств» ПБУ 6/01, утверждено приказом Минфина РФ от 30.03.2001 № 26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Положение по бухгалтерскому учёту «События после отчётной даты» ПБУ 7/98, утверждено приказом Минфина РФ от 25.11.1998 № 56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Положение по бухгалтерскому учёту «Оценочные обязательства, условные обязательства и условные активы» ПБУ 8/10, утверждено приказом Минфина РФ от 13.12.2010 № 167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оложение по бухгалтерскому учёту «Доходы организации» ПБУ 9/99, утверждено приказом Минфина РФ от 06.05.1999 № 32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ложение по бухгалтерскому учёту «Расходы организаций» ПБУ 10/99, утверждено приказом Минфина РФ от 06.05.1999 № 33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оложение по бухгалтерскому учёту «Информация о связанных сторонах» ПБУ 11/2008, утверждено приказом Минфина РФ от 29.04.2008 № 48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Положение по бухгалтерскому учёту «Учёт государственной помощи» ПБУ 13/2000, утверждено приказом Минфина РФ от 16.10.2000 № 92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Положение по бухгалтерскому учёту «Учёт расходов по займам и кредитам» ПБУ 15/08, утверждено приказом Минфина РФ от 06.10.2008 № 107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Положение по бухгалтерскому учёту «Учёт расходов по налогу на прибыль организации» ПБУ 18/02, утверждено приказом Минфина РФ от 19.11.2002 № 114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Положение по бухгалтерскому учёту «Учёт финансовых вложений» ПБУ 19/02, утверждено приказом Минфина РФ от 10.12.2002 № 126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Положение по бухгалтерскому учёту «Исправление ошибок в бухгалтерском учёте и отчётности» ПБУ 22/10, утверждено приказом Минфина РФ от 28.06.2010 № 63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Положение по бухгалтерскому учёту «Отчёт о движении денежных средств» ПБУ 23/11, утверждено приказом Минфина РФ от 02.02.2011 № 11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40. Федеральный закон «О бухгалтерском учёте» от 21.11.1996 № 129-ФЗ.</w:t>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1779"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212" w:hanging="360"/>
      </w:pPr>
      <w:rPr>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757"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0"/>
      <w:szCs w:val="20"/>
    </w:rPr>
  </w:style>
  <w:style w:type="character" w:styleId="2">
    <w:name w:val="Основной текст с отступом 2 Знак"/>
    <w:basedOn w:val="Style14"/>
    <w:qFormat/>
    <w:rPr>
      <w:rFonts w:eastAsia="Times New Roman" w:cs="Times New Roman"/>
      <w:lang w:val="en-US"/>
    </w:rPr>
  </w:style>
  <w:style w:type="character" w:styleId="FontStyle46">
    <w:name w:val="Font Style46"/>
    <w:basedOn w:val="Style14"/>
    <w:qFormat/>
    <w:rPr>
      <w:rFonts w:ascii="Times New Roman" w:hAnsi="Times New Roman" w:cs="Times New Roman"/>
      <w:sz w:val="26"/>
      <w:szCs w:val="26"/>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3">
    <w:name w:val="Основной текст с отступом 3 Знак"/>
    <w:basedOn w:val="Style14"/>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Style27"/>
    <w:basedOn w:val="Normal"/>
    <w:qFormat/>
    <w:pPr>
      <w:widowControl w:val="false"/>
      <w:autoSpaceDE w:val="false"/>
      <w:spacing w:lineRule="exact" w:line="326" w:before="0" w:after="0"/>
      <w:ind w:firstLine="547"/>
      <w:jc w:val="both"/>
    </w:pPr>
    <w:rPr>
      <w:rFonts w:ascii="Sylfaen" w:hAnsi="Sylfaen" w:cs="Times New Roman"/>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Style22"/>
    <w:basedOn w:val="Normal"/>
    <w:qFormat/>
    <w:pPr>
      <w:widowControl w:val="false"/>
      <w:autoSpaceDE w:val="false"/>
      <w:spacing w:lineRule="exact" w:line="331" w:before="0" w:after="0"/>
      <w:ind w:firstLine="720"/>
      <w:jc w:val="both"/>
    </w:pPr>
    <w:rPr>
      <w:rFonts w:ascii="Sylfaen" w:hAnsi="Sylfaen" w:cs="Times New Roman"/>
      <w:sz w:val="24"/>
      <w:szCs w:val="24"/>
    </w:rPr>
  </w:style>
  <w:style w:type="paragraph" w:styleId="Style38">
    <w:name w:val="Style38"/>
    <w:basedOn w:val="Normal"/>
    <w:qFormat/>
    <w:pPr>
      <w:widowControl w:val="false"/>
      <w:autoSpaceDE w:val="false"/>
      <w:spacing w:lineRule="exact" w:line="326" w:before="0" w:after="0"/>
      <w:ind w:hanging="355"/>
    </w:pPr>
    <w:rPr>
      <w:rFonts w:ascii="Sylfaen" w:hAnsi="Sylfae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43:00Z</dcterms:created>
  <dc:creator/>
  <dc:description/>
  <dc:language>en-US</dc:language>
  <cp:lastModifiedBy/>
  <dcterms:modified xsi:type="dcterms:W3CDTF">2014-05-06T09:44:00Z</dcterms:modified>
  <cp:revision>1</cp:revision>
  <dc:subject/>
  <dc:title/>
</cp:coreProperties>
</file>