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ухгалтерский баланс и его роль в управлении предприятием на примере ОАО «Завод «Буревестни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08"/>
          <w:tab w:val="right" w:pos="9639"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0" w:leader="none"/>
        </w:tabs>
        <w:spacing w:lineRule="auto" w:line="360" w:before="0" w:after="0"/>
        <w:rPr/>
      </w:pPr>
      <w:r>
        <w:rPr>
          <w:rFonts w:cs="Times New Roman" w:ascii="Times New Roman" w:hAnsi="Times New Roman"/>
          <w:sz w:val="28"/>
          <w:szCs w:val="28"/>
        </w:rPr>
        <w:t>1. Теоретические основы бухгалтерского баланса</w:t>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Нормативная база бухгалтерской финансовой отчетности</w:t>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 Состав бухгалтерской финансовой отчетности</w:t>
      </w:r>
    </w:p>
    <w:p>
      <w:pPr>
        <w:pStyle w:val="Normal"/>
        <w:spacing w:lineRule="auto" w:line="360" w:before="0" w:after="0"/>
        <w:rPr/>
      </w:pPr>
      <w:r>
        <w:rPr>
          <w:rFonts w:cs="Times New Roman" w:ascii="Times New Roman" w:hAnsi="Times New Roman"/>
          <w:sz w:val="28"/>
          <w:szCs w:val="28"/>
        </w:rPr>
        <w:t>1.3 Роль бухгалтерского баланса в системе финансовой отчет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Структура бухгалтерского баланса</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Порядок предоставления бухгалтерского баланса</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sz w:val="28"/>
          <w:szCs w:val="28"/>
        </w:rPr>
        <w:t>2. Порядок составления бухгалтерского баланса ОАО «Завод «Буревестни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Экономическая характеристика ОАО «Завод «Буревестник»</w:t>
      </w:r>
    </w:p>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lang w:val="en-US" w:eastAsia="en-US"/>
        </w:rPr>
        <w:t>2.2 Этапы подготовительной работы, предшествующие составлению бухгалтерского баланса</w:t>
      </w:r>
    </w:p>
    <w:p>
      <w:pPr>
        <w:pStyle w:val="Normal"/>
        <w:tabs>
          <w:tab w:val="clear" w:pos="708"/>
          <w:tab w:val="left" w:pos="4227"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Реформация баланса</w:t>
      </w:r>
    </w:p>
    <w:p>
      <w:pPr>
        <w:pStyle w:val="Normal"/>
        <w:tabs>
          <w:tab w:val="clear" w:pos="708"/>
          <w:tab w:val="left" w:pos="422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4 Порядок составления показателей бухгалтерской отчетности</w:t>
      </w:r>
    </w:p>
    <w:p>
      <w:pPr>
        <w:pStyle w:val="Normal"/>
        <w:spacing w:lineRule="auto" w:line="360" w:before="0" w:after="0"/>
        <w:rPr/>
      </w:pPr>
      <w:r>
        <w:rPr>
          <w:rFonts w:cs="Times New Roman" w:ascii="Times New Roman" w:hAnsi="Times New Roman"/>
          <w:sz w:val="28"/>
          <w:szCs w:val="28"/>
        </w:rPr>
        <w:t>3. Бухгалтерский баланс в системе управления ОАО «Завод «Буревестни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Роль бухгалтерского баланса в управлении предприятие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Оценка финансового состояния предприятия по данным баланс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1 Оценка динамики состава и структуры актива баланс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2 Оценка динамики состава и структуры пассива баланс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3 Анализ ликвидности и платежеспособности</w:t>
      </w:r>
    </w:p>
    <w:p>
      <w:pPr>
        <w:pStyle w:val="Normal"/>
        <w:widowControl w:val="false"/>
        <w:spacing w:lineRule="auto" w:line="360" w:before="0" w:after="0"/>
        <w:rPr/>
      </w:pPr>
      <w:r>
        <w:rPr>
          <w:rFonts w:cs="Times New Roman" w:ascii="Times New Roman" w:hAnsi="Times New Roman"/>
          <w:sz w:val="28"/>
          <w:szCs w:val="28"/>
        </w:rPr>
        <w:t>3.2.4 Анализ финансовой устойчивости предприят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3 Совершенствование бухгалтерского баланс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tabs>
          <w:tab w:val="clear" w:pos="708"/>
          <w:tab w:val="left" w:pos="7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 w:leader="none"/>
        </w:tabs>
        <w:spacing w:lineRule="auto" w:line="360" w:before="0" w:after="0"/>
        <w:ind w:firstLine="709"/>
        <w:jc w:val="both"/>
        <w:rPr/>
      </w:pPr>
      <w:r>
        <w:rPr>
          <w:rFonts w:cs="Times New Roman" w:ascii="Times New Roman" w:hAnsi="Times New Roman"/>
          <w:sz w:val="28"/>
          <w:szCs w:val="28"/>
        </w:rPr>
        <w:t xml:space="preserve">Бухгалтерский баланс является основной и наиболее информативной формой бухгалтерской финансовой отчетности, которая </w:t>
      </w:r>
      <w:r>
        <w:rPr>
          <w:rFonts w:cs="Times New Roman" w:ascii="Times New Roman" w:hAnsi="Times New Roman"/>
          <w:color w:val="000000"/>
          <w:sz w:val="28"/>
          <w:szCs w:val="28"/>
        </w:rPr>
        <w:t>позволяет принимать обоснованные управленчески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го основной задачей является раскрытие информации собственнику об его имуществе, а также определение капитала, который находится под его контролем. Баланс позволяет получить представление о материальных и нематериальных ценностях, о величине запасов, о состоянии расчетов, об инвестициях и об источниках формирования капитала. Данные баланса широко используются для последующего анализа руководством организации, налоговыми органами, банками, поставщиками и другими кредиторами. </w:t>
      </w:r>
    </w:p>
    <w:p>
      <w:pPr>
        <w:pStyle w:val="Normal"/>
        <w:tabs>
          <w:tab w:val="clear" w:pos="708"/>
          <w:tab w:val="left" w:pos="7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форме бухгалтерского баланса хозяйственные средства представлены, с одной стороны, по их видам, составу и функциональной роли в процессе воспроизводства совокупного общественного продукта, а с другой - по источникам их формирования и целевому назначению. Состояние хозяйственных средств и их источников показывается на определенный момент, как правило, на последнее число отчетного периода в стоимостном выражении. </w:t>
      </w:r>
    </w:p>
    <w:p>
      <w:pPr>
        <w:pStyle w:val="Normal"/>
        <w:tabs>
          <w:tab w:val="clear" w:pos="708"/>
          <w:tab w:val="left" w:pos="7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имая во внимание, что их группировка и обобщение в бухгалтерском балансе приводится и на начало года, можно утверждать, что состояние показателей приведено не только в статике, но и в динамике. Это значительно расширяет границы познания сущности бухгалтерского баланса, его места в определении финансовой устойчивости экономического субъекта на рынке товаров, работ и услуг.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й бухгалтерский баланс является одним из признаков юридического лица и характеризует финансовое положение организации на отчетную дату. Бухгалтерский баланс — один из основных источников информации для внешних пользователей. Изучая баланс организации, можно определить, чем владеет ее собственник, сумеет ли организация оправдать взятые на себя обязательства перед акционерами, инвесторами, кредиторами, покупателями и др. или ей угрожают финансовые затрудн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бухгалтерскому балансу определяется конечный финансовый результат работы организации за отчетный период. В зависимости от того, увеличился он или уменьшился в отчетном году по сравнению с предыдущим, можно судить о способности руководителей организации сохранить или приумножить имеющиеся материальные и денежные ресурс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бухгалтерского баланса является то, что в нем сопоставляются имущество, права и обязательства. При условии равенства имущества и обязательств, права и обязательства взаимно погашаются. Превышение имущества над обязательствами, дает превышение прав над обязательствами. В случае превышения обязательств над имуществом возникает дефицит имущества. </w:t>
      </w:r>
    </w:p>
    <w:p>
      <w:pPr>
        <w:pStyle w:val="Normal"/>
        <w:tabs>
          <w:tab w:val="clear" w:pos="708"/>
          <w:tab w:val="left" w:pos="7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Баланс всегда считался и считается в настоящее время главной определяющей формой отчетности. Сам баланс — это модель, с помощью которой в интересах всех пользователей представляется финансовое положение организации на определенный момент времени.</w:t>
      </w:r>
      <w:r>
        <w:rPr>
          <w:rFonts w:cs="Times New Roman" w:ascii="Times New Roman" w:hAnsi="Times New Roman"/>
          <w:color w:val="000000"/>
          <w:sz w:val="28"/>
          <w:szCs w:val="28"/>
        </w:rPr>
        <w:t xml:space="preserve"> </w:t>
      </w:r>
      <w:r>
        <w:rPr>
          <w:rFonts w:cs="Times New Roman" w:ascii="Times New Roman" w:hAnsi="Times New Roman"/>
          <w:sz w:val="28"/>
          <w:szCs w:val="28"/>
        </w:rPr>
        <w:t>Для обеспечения полноты информации о финансовом положении субъектов хозяйственной деятельности возникает необходимость изучения принципов построения финансовой отчетности, ее видов, моделей построения и оценки статей бухгалтерского баланса, а также учет множества других аспектов, определяющих содержание финансовой отче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овое обобщение информации широко применяется в учете, анализе финансово-хозяйственной деятельности для обоснования и принятия соответствующих управленческих решений, ориентации предприятий, организаций в рыночной экономике.</w:t>
      </w:r>
    </w:p>
    <w:p>
      <w:pPr>
        <w:pStyle w:val="Normal"/>
        <w:tabs>
          <w:tab w:val="clear" w:pos="708"/>
          <w:tab w:val="left" w:pos="7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ность бухгалтерского баланса проявляется в его назначении. С одной стороны, он является частью метода бухгалтерского учета. С другой стороны, бухгалтерский баланс - одна из форм периодической и годовой отчетности. </w:t>
      </w:r>
    </w:p>
    <w:p>
      <w:pPr>
        <w:pStyle w:val="Normal"/>
        <w:tabs>
          <w:tab w:val="clear" w:pos="708"/>
          <w:tab w:val="left" w:pos="7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читать баланс - знание содержания каждой его статьи, способа ее оценки, роли в деятельности предприятия, связи с другими статьями, характеристики этих изменений для экономики предприятия. Все это доказывает актуальность выбранной темы исследования.</w:t>
      </w:r>
    </w:p>
    <w:p>
      <w:pPr>
        <w:pStyle w:val="Normal"/>
        <w:tabs>
          <w:tab w:val="clear" w:pos="708"/>
          <w:tab w:val="left" w:pos="7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данной дипломной работы является рассмотрение и раскрытие бухгалтерского баланса в теории и на практике. </w:t>
      </w:r>
    </w:p>
    <w:p>
      <w:pPr>
        <w:pStyle w:val="Normal"/>
        <w:tabs>
          <w:tab w:val="clear" w:pos="708"/>
          <w:tab w:val="left" w:pos="7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представляется необходимым решить следующие задач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теоретические основы бухгалтерского баланса в системе управления организацией;</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ить порядок составления бухгалтерского баланса и процесс его реформаци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анализировать влияние баланса на управление предприятием;</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ать оценку финансового состояния ОАО «Завод «Буревестник» по данным его баланс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удут рассмотрены основные вопросы, касающиеся бухгалтерского баланса, а также ее влияние на управление деятельностью предприятия.</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bCs/>
          <w:sz w:val="28"/>
          <w:szCs w:val="28"/>
        </w:rPr>
        <w:t>1. Теоретические основы бухгалтерского баланса</w:t>
      </w:r>
    </w:p>
    <w:p>
      <w:pPr>
        <w:pStyle w:val="Normal"/>
        <w:tabs>
          <w:tab w:val="clear" w:pos="708"/>
          <w:tab w:val="left" w:pos="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1 Нормативная база бухгалтерской финансовой отчетности</w:t>
      </w:r>
    </w:p>
    <w:p>
      <w:pPr>
        <w:pStyle w:val="Normal"/>
        <w:tabs>
          <w:tab w:val="clear" w:pos="708"/>
          <w:tab w:val="left" w:pos="0"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Бухгалтерский баланс является составной частью финансовой отчетности, которая основывается на правовой базе, представленная в четырех уровнях:</w:t>
      </w:r>
    </w:p>
    <w:p>
      <w:pPr>
        <w:pStyle w:val="Style18"/>
        <w:numPr>
          <w:ilvl w:val="0"/>
          <w:numId w:val="8"/>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ый уровень – Закон «о бухгалтерском учете» и «Положение по ведению бухгалтерского учета и бухгалтерской отчетности в Российской Федерации»;</w:t>
      </w:r>
    </w:p>
    <w:p>
      <w:pPr>
        <w:pStyle w:val="Normal"/>
        <w:numPr>
          <w:ilvl w:val="0"/>
          <w:numId w:val="8"/>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ой уровень – Положение по бухгалтерскому учету «Бухгалтерская отчетность организации» (ПБУ 4/99);</w:t>
      </w:r>
    </w:p>
    <w:p>
      <w:pPr>
        <w:pStyle w:val="Normal"/>
        <w:numPr>
          <w:ilvl w:val="0"/>
          <w:numId w:val="8"/>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тий уровень – методические рекомендации (указания), инструкции, комментарии;</w:t>
      </w:r>
    </w:p>
    <w:p>
      <w:pPr>
        <w:pStyle w:val="Normal"/>
        <w:numPr>
          <w:ilvl w:val="0"/>
          <w:numId w:val="8"/>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вертый уровень – нормативное регулирование формирования бухгалтерской отчетности в рамках учетной политики организаци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основные четыре уров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вый уровень наряду с другими законодательными актами образует Федеральный закон от 21 ноября 1996 г. №129-ФЗ « О бухгалтерском учете». Данный законодательный акт является основным актом первого уровня и формирует основу системы регулирования бухгалтерского учета.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Законе о бухгалтерском учете дается определение бухгалтерской отчетности как единой системы данных об имущественном и финансовом положении организации и результатах ее хозяйственной деятельности, составляемой на основе данных бухгалтерского учета по установленным формам. Закон «О бухгалтерском учете» состоит из трех разделов и 19 стат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разделе «Общие положения» дано определение сущности бухгалтерского учета, названы его объекты (имущество организации, ее обязательства и хозяйственные операции), указаны задачи бухгалтерского учета, приведены основные понятия, используемые в бухгалтерском учете: бухгалтерская отчетность, План счетов, синтетический и аналитический учет, и друго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м разделе «Основные правила ведения бухгалтерского учета» изложены требования к ведению бухгалтерского учета, к документированию хозяйственных операций, ведению регистров бухгалтерского учета, оценке имущества и обязательств, порядку осуществления инвентаризации имущества и обязательст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етьем разделе «Основные правила составления и представления бухгалтерской отчетности» изложены основные требования к составлению бухгалтерской отчетности, определены ее состав, правила оценки статей бухгалтерской отчетности, порядок ее представления, основные правила составления сводной бухгалтерской отчетности и порядок хранения документов бухгалтерского уч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нормативным актом первого уровня является Гражданский Кодекс Российской Федерации, принятый Государственной думой 21 октября 1995 г., в первой части которого законодательно закреплены многие вопросы учета и отчетности, в частности, наличие самостоятельного баланса как признака юридического лица, обязательность утверждения годового отчета, понятие дочерних и зависимых общ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даментальным документом, обеспечивающим методологические основы ведения бухгалтерского учета и бухгалтерской отчетности, является Положение по ведению бухгалтерского учета и бухгалтерской отчетности, в котором сформулированы важнейшие принципы учета в организ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торой уровень составляют Положения по бухгалтерскому учету (ПБУ), которые были разработаны Минфином России согласно государственной программе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БУ регламентирует методику и правила отдельных отраслей ведения бухгалтерского учета и составления отчетности, например, учета материальных и нематериальных активов, основных средств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ы (положения) призваны конкретизировать закон о бухгалтерском учете и отчет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действуют 24 положения по бухгалтерскому учету и отчетности (ПБУ). К ним относя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ожение по ведению бухгалтерского учета и отчетности в РФ, утвержденное приказом Минфина РФ от 29 июля 1998 года № 34н. Регулирует общие вопросы организации и ведения бухгалтерского учета, составления первичных документов, организации документооборо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ожения по бухгалтерскому учету (ПБУ), которые регулируют особенности ведения бухгалтерского учета в организациях. Из них можно выделить Положения, непосредственно влияющие на составление бухгалтерской финансовой отчет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по бухгалтерскому учету «Бухгалтерская отчетность организации» (ПБУ 4/99), утвержденное приказом Минфина Российской Федерации от 06 июля 1999 г. № 43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по бухгалтерскому учету «Доходы организации» (ПБУ 9/99), утвержденное приказом Минфина Российской Федерации от 6 мая 1999 г. № 32н, с изменениями, внесенными приказами Минфина Российской Федерации от 27 ноября 2006 г. № 156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по бухгалтерскому учету «Расходы организации» (ПБУ 10/99), утвержденное приказом Минфина Российской Федерации от 6 мая 1999 г. № 33н, с изменениями, внесенными приказами Минфина Российской Федерации от 27 ноября 2006 г. № 156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жение по бухгалтерскому учету «Учет расчетов по налогу на прибыль организации» (ПБУ 18/02), утвержденное приказом Минфина Российской Федерации от 19 ноября 2002 г. № 114н;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по бухгалтерскому учету " Исправление ошибок в бухгалтерском учете и отчетности" (ПБУ 22/2010) утвержденное приказом Минфина Российской Федерации от 26 июня 2010г. № 63н.</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Третий уровень объединяет документы рекомендательного характера: инструкции, указания, конкретизирующие общие методологические указания, изложенные в законах и ПБУ, в соответствии с отраслевой специфи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и инструкции призваны конкретизировать стандарты в соответствии с отраслевыми и иными особенностями. Если документы второго уровня обязательны для всех организаций (например, План счетов), то документы третьего уровня регулируют конкретные операции. </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Четвертый уровень включает приказы, указания, инструкции выпускаемые самой организацией. Такие рабочие документы предприятия определяют особенности организации и ведения учета в нем, которые составляются бухгалтерской (финансовой, экономической) службой организации и утверждаются ее руководителем. Основными из них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 по учетной политике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ные руководителем формы первичных учетных доку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афики документооборот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ный руководителем План счетов бухгалтерского уч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ные руководителем формы внутренней отчет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тиворечий в документах разных уровней применяется документ более высокого уровн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ые документы имеют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м регулирующим органом системы нормативных документов является Министерство Финансо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sq-AL"/>
        </w:rPr>
        <w:t xml:space="preserve">Чтобы правильно </w:t>
      </w:r>
      <w:r>
        <w:rPr>
          <w:rFonts w:cs="Times New Roman" w:ascii="Times New Roman" w:hAnsi="Times New Roman"/>
          <w:sz w:val="28"/>
          <w:szCs w:val="28"/>
        </w:rPr>
        <w:t>составить</w:t>
      </w:r>
      <w:r>
        <w:rPr>
          <w:rFonts w:cs="Times New Roman" w:ascii="Times New Roman" w:hAnsi="Times New Roman"/>
          <w:sz w:val="28"/>
          <w:szCs w:val="28"/>
          <w:lang w:val="sq-AL"/>
        </w:rPr>
        <w:t xml:space="preserve"> бухгалтерскую отчетность, необходимо иметь под рукой информацию, учитывающую все требования действующего законодательства.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2 Состав бухгалтерской финансовой отчетност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годовой отчетности организаций до 2011 года входили следующие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ухгалтерский бала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тчет о прибылях и убыт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тчет о движении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тчет о движении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ложение к бухгалтерскому балан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яснительная записка;</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пециализированные формы бухгалтерской отчетности, утвержденные для организаций министерствами и ведомствами по согласованию с Минфином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тоговая часть аудиторского заключения, выданного по результатам обязательного аудита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я составляют общественные организации и их структурные подразделения, не осуществляющие предпринимательскую деятельность, а также малые предприятия, которым разрешено сдавать годовую отчетность в упрощенном сост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начиная с годовой бухгалтерской отчетности за 2011 г. вступает в силу Приказ Минфина России от 02.07.2010 № 66н (далее - Приказ № 66н), которым установлены обновленные формы бухгалтерской отчетности организаций (за исключением кредитных организаций и государственных (муниципальных) учреждений). Одновременно перестает действовать Приказ Минфина России от 22.07.2003 № 67н, содержащий формы отчетности, которые заполнялись компаниями по итогам 2010 г., а также Указания об объеме форм бухгалтерской отчетности и Указания о порядке составления и представления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формы отчетности представляют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хгалтерский бала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ет о прибылях и убыт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ложения к бухгалтерскому балансу и отчету о прибылях и убытках в виде трех отчетов: об изменениях капитала, движении денежных средств и целевом использовании получ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отчеты об изменениях капитала, движении денежных средств и целевом использовании полученных средств считались самостоятельными формами бухгалтерской отчетности, а в качестве приложения к балансу рассматривались таблицы, теперь называемые пояснениями к бухгалтерскому балансу и отчету о прибылях и убытках. Также если ранее формы отчетности были пронумерованы, то теперь такая нумерация отсутствует (хотя коды по ОКУД остались преж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все эти поправки не являются кардинальными, поскольку и Приказ № 67н, и Приказ № 66н соответствуют ПБУ 4/99 "Бухгалтерская отчетность орган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с вступившими изменениями самостоятельно разработать формы отчетности нельзя (можно лишь определять детализацию показателей, представленных в бланк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периодичности бухгалтерская отчетность предоставляется пользователям в составе годовой или промежуточной отчетности. В состав промежуточной бухгалтерской отчетности включа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Бухгалтерский балан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тчет о прибылях и убытк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 зависимости от объемов деятельности возможны три варианта формирования бухгалтерской отчет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упрощенный - для субъектов малого предпринимательства и некоммерческих (кроме бюджетных) организаций. В новом Приказе Минфина России от 02.07.2010 № 66н во исполнение п. 2 ст. 5 Закона о бухгалтерском учете четко сформулировано, в чем состоит упрощенная система формирования бухгалтерской отчетности субъектов малого предприним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бухгалтерский баланс и отчет о прибылях и убытках включаются показатели только по группам статей (без детализации по стать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приложениях к бухгалтерскому балансу и отчету о прибылях и убытках приводится только наиболее важная информация, без знания которой невозможна оценка финансового положения организации или финансовых результатов ее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малым предприятиям предоставлено право формировать бухгалтерскую отчетность в общеустановленном порядке. Некоммерческие организации могут не представлять в составе бухгалтерской отчетности Отчет об изменениях капитала, Отчет о движении денежных средств, Приложение к бухгалтерскому балансу при отсутствии соответствующих данных. При этом таким организациям рекомендуется включать в состав бухгалтерской отчетности Отчет о целевом использовании полученных средст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 стандартный - для коммерческих организаций, относящихся к группе средних и крупных организаций. Бухгалтерская отчетность формируется исходя из образцов форм, приведенных в Приложении к Приказу Минфина России от 22 июля 2003 г. № 67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3) множественный - для коммерческих организаций, относящихся к группе крупнейших и крупных организаций, осуществляющих несколько видов деятельности. В этом случае количество форм, составляющих бухгалтерскую отчетность организации, и вариантов представления отчетной информации значительно увеличивается. Вместо одной формы «Приложение к бухгалтерскому балансу» целесообразно представлять показатели отдельных ее разделов в виде самостоятельных форм бухгалтерской отчетности. В крупных компаниях важную роль приобретает информация по сегментам (операционным и географи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полнении форм бухгалтерской отчетности в них должны включаться показатели деятельности филиалов, представительств и иных подразделений, то есть организация составляет единый отчет, который включает в себя показатели деятельности подразделений, входящих в ее сост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риказе № 67н речь шла о самостоятельной разработке организацией форм бухгалтерской отчетности на основании образцов форм, утвержденных Минфином, то п. 3 Приказа № 66н установлено, что организации самостоятельно определяют детализацию показателей по статьям отчетов (имеются в виду баланс, отчет о прибылях и убытках и приложения к ним). При этом графа «Код» включается в бухгалтерскую отчетность только в том случае, когда она предоставляется в органы государственной статистики и другие органы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длежащая ликвидации или реорганизации, представляет отчет за период с начала года до момента ликвидации или ре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ые формы бухгалтерской отчетности организаций, а также указания о порядке их заполнения, утверждаются Министерством финанс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нении форм отчетности предприятие руководствуется Инструкцией о порядке заполнения форм годовой бухгалтерской отчетности, утвержденной приказом Минфина России от 12 ноября 1996 года №97 "О годовой бухгалтерской отчетности организаций" (в редакции приказов Минфина России от 03.02.97 №8, от 20.10.98 №47н); Положением по бухгалтерскому учету и бухгалтерской отчетности в РФ; Положением по бухгалтерскому учету №4 от 199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при составлении бухгалтерской отчетности следует исходить из того, что она должна давать пользователям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 (п. 6 ПБУ 4/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1.3</w:t>
      </w:r>
      <w:r>
        <w:rPr>
          <w:rFonts w:cs="Times New Roman" w:ascii="Times New Roman" w:hAnsi="Times New Roman"/>
          <w:sz w:val="28"/>
          <w:szCs w:val="28"/>
        </w:rPr>
        <w:t xml:space="preserve"> </w:t>
      </w:r>
      <w:r>
        <w:rPr>
          <w:rFonts w:cs="Times New Roman" w:ascii="Times New Roman" w:hAnsi="Times New Roman"/>
          <w:b/>
          <w:bCs/>
          <w:sz w:val="28"/>
          <w:szCs w:val="28"/>
        </w:rPr>
        <w:t>Роль бухгалтерского баланса в системе финансовой отчет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основной формой бухгалтерской финансовой отчетности является бухгалтерский баланс. Роль прочих форм бухгалтерской отчетности состоит в расшифровке данных, содержащихся в балансе. Если в указанных отчетных формах отражаются показатели, характеризующие ту или иную сторону деятельности организации, то в балансе представлено состояние всех средст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 является важнейшим источником информации для всех категорий пользователей, вне зависимости от того, являются ли они внутренними или внешними, с прямым или косвенным интересом, роль баланса огромна везде. Данная форма позволяет определить обеспеченность организации собственными оборотными средствами, соответствие запасов товароматериальных ценностей установленным нормативам, состояние платежной дисциплины и тому подобное, а также дать общую оценку финансового состояния организации. С помощью этой формы отчетности строится финансовое планирование, на ее основе оцениваются коммерческие риски, определяются способности руководителей предприятия сохранять и приумножать имущество этого предприятия, координировать деятельность хозяйств. Значение отчетности заключается в ее достоверности, целостности, своевременности, простоте, сравнимости, экономичности, соблюдении строго установленных процедур, оформлении и публичности. Раскроем данные поняти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достоверная отчетность помогает руководить предприятием, устранять недостатки, выявлять неиспользованные внутренние резервы, своевременно реагировать и принимать правильные решения в связи с изменениями на рынк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целостность или полнота отчетности позволяет принимать более обоснованные управленческие решени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своевременность предполагает представление необходимой бухгалтерской отчетности в соответствующие адреса в установленный срок;</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ростота бухгалтерской отчетности состоит в ее упрощении и доступности. Переход бухгалтерского учета к международным стандартам объективно способствует реализации данного требовани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проверяемость отчетности предполагает возможность подтверждения представленной в ней информации в любое врем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сравнимость предусматривает наличие одинаковых показателей на протяжении различных отрезков времени с целью выявления различий и тенденций. Цель такого сравнения - выявить тенденции развития фирмы;</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 экономичность достигается путем унификации и стандартизации соответствующих форм отчетности, сокращении отдельных показателей не в ущерб качеству отчетных данных, автоматизации учета, выбора оптимальных форм учет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8) оформление означает, что составление отчетности равно как и ведение бухгалтерского учета осуществляется на русском языке и в валюте РФ;</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9) публичность предполагает публикацию годовой бухгалтерской отчетности в средствах массовой информации, передачу в органы статистики. Перечень предприятий, которые должны публиковать свою годовую отчетность регламентирован законодательством.</w:t>
      </w:r>
    </w:p>
    <w:p>
      <w:pPr>
        <w:pStyle w:val="Style18"/>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ухгалтерский баланс выполняет следующие основные функции в системе управления хозяйствующего субъекта: </w:t>
      </w:r>
    </w:p>
    <w:p>
      <w:pPr>
        <w:pStyle w:val="Normal"/>
        <w:numPr>
          <w:ilvl w:val="0"/>
          <w:numId w:val="10"/>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экономико-правовую - наличие самостоятельного </w:t>
      </w:r>
      <w:hyperlink r:id="rId2">
        <w:r>
          <w:rPr>
            <w:rStyle w:val="InternetLink"/>
            <w:rFonts w:cs="Times New Roman" w:ascii="Times New Roman" w:hAnsi="Times New Roman"/>
            <w:sz w:val="28"/>
            <w:szCs w:val="28"/>
          </w:rPr>
          <w:t>бухгалтерского</w:t>
        </w:r>
      </w:hyperlink>
      <w:r>
        <w:rPr>
          <w:rFonts w:cs="Times New Roman" w:ascii="Times New Roman" w:hAnsi="Times New Roman"/>
          <w:sz w:val="28"/>
          <w:szCs w:val="28"/>
        </w:rPr>
        <w:t xml:space="preserve"> баланса является одним из признаков юридического лица; </w:t>
      </w:r>
    </w:p>
    <w:p>
      <w:pPr>
        <w:pStyle w:val="Normal"/>
        <w:numPr>
          <w:ilvl w:val="0"/>
          <w:numId w:val="10"/>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ланс знакомит собственников, менеджеров и других лиц, связанных с управлением, с имущественным состоянием организации. Из баланса они узнают, чем собственник владеет, т.е. в каком количественном и качественном соотношении находится тот запас материальных средств, которым организация способна распоряжаться;</w:t>
      </w:r>
    </w:p>
    <w:p>
      <w:pPr>
        <w:pStyle w:val="Normal"/>
        <w:numPr>
          <w:ilvl w:val="0"/>
          <w:numId w:val="10"/>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оказывает степень предпринимательского </w:t>
      </w:r>
      <w:hyperlink r:id="rId3">
        <w:r>
          <w:rPr>
            <w:rStyle w:val="InternetLink"/>
            <w:rFonts w:cs="Times New Roman" w:ascii="Times New Roman" w:hAnsi="Times New Roman"/>
            <w:sz w:val="28"/>
            <w:szCs w:val="28"/>
          </w:rPr>
          <w:t>риска</w:t>
        </w:r>
      </w:hyperlink>
      <w:r>
        <w:rPr>
          <w:rFonts w:cs="Times New Roman" w:ascii="Times New Roman" w:hAnsi="Times New Roman"/>
          <w:sz w:val="28"/>
          <w:szCs w:val="28"/>
        </w:rPr>
        <w:t xml:space="preserve"> (возможности хозяйствующего субъекта по выполнению своих обязательств перед третьими лицами); </w:t>
      </w:r>
    </w:p>
    <w:p>
      <w:pPr>
        <w:pStyle w:val="Style18"/>
        <w:numPr>
          <w:ilvl w:val="0"/>
          <w:numId w:val="10"/>
        </w:numPr>
        <w:tabs>
          <w:tab w:val="clear" w:pos="708"/>
          <w:tab w:val="left" w:pos="726"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балансу определяют, грозят ли организации финансовые трудности;</w:t>
      </w:r>
    </w:p>
    <w:p>
      <w:pPr>
        <w:pStyle w:val="Style18"/>
        <w:numPr>
          <w:ilvl w:val="0"/>
          <w:numId w:val="10"/>
        </w:numPr>
        <w:tabs>
          <w:tab w:val="clear" w:pos="708"/>
          <w:tab w:val="left" w:pos="726"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оказателях, приведенных в балансе, строится оперативное финансовое планирование любой организации, осуществляется контроль за движением денежных средств;</w:t>
      </w:r>
    </w:p>
    <w:p>
      <w:pPr>
        <w:pStyle w:val="Style18"/>
        <w:numPr>
          <w:ilvl w:val="0"/>
          <w:numId w:val="10"/>
        </w:numPr>
        <w:tabs>
          <w:tab w:val="clear" w:pos="708"/>
          <w:tab w:val="left" w:pos="726"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баланса широко используются налоговыми службами, кредитными учреждениями и органами государственного управлени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и, выполняемые балансом очень разнообразны, а его свойства обусловили такое отношение к нему пользователей, которым сегодня не может располагать ни одна другая форма отчетности. Все это дает право на фразу, которая очень точно характеризует взаимоотношения баланса и пользователей: «баланс есть зерно предприяти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4 Структура бухгалтерского баланса</w:t>
      </w:r>
    </w:p>
    <w:p>
      <w:pPr>
        <w:pStyle w:val="Normal"/>
        <w:spacing w:lineRule="auto" w:line="36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своей форме бухгалтерский баланс представляет собой таблицу, в которой с одной стороны (в активе) отражаются средства предприятия по составу и размещению, а с другой (в пассиве) – источники их образования с указанием целевого назначения и сроков возврата. Сумма имущества (актива) и сумма обязательств (пассива) всегда равны. Это правило относится к любому бизнесу. Очень важно регистрировать обе стороны каждой сделки (операции). Тогда мы будем знать не только размер имущества, но и видеть откуда появились деньги на оплату актив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ым элементом бухгалтерского баланса является бухгалтерская статья, которая соответствует конкретному виду имущества, обязательства, источнику формирования имущества. Статьи баланса бывают агрегированные, если имеют расшифровку в том числе, и детализирующие, которые расшифровывают агрегированные стро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лансовые статьи объединяются в группы – разделы баланс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 баланса содержит два разде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необоротные акти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боротные акти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сив баланса состоит из трех разде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апитал и резер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долгосрочные обяз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раткосрочные обяз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ы в активе баланса расположены по возрастанию ликвидности, а в пассиве - по степени закрепления источ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показателей бухгалтерского баланса в составе финансовой отчетности сформирована, исходя из концепции сохранения (поддержания) и наращения финансового капитала, основывается на разграничении трех основных элементов баланса: активов, обязательств и собственного капит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ы характеризуются как доходообразующее имущество, контроль над которыми организация получила в результате ведения своей деятельности путем размещения привлеченного капитала извне на определенных условиях финансовых результатов орган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ства (заемный капитал) представляют собой часть привлеченных организацией финансовых ресурсов в виде безусловно признаваемых организацией экономических требований, вытекающих из существа заключенных сторонами договоров, императивных правовых норм, а также обычаев делового оборота, а также связи с вовлечением в хозяйственный оборот организации ценностей, которые принадлежат третьим лиц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питал (собственный капитал) показывает вторую составную часть финансовых ресурсов, признаваемую учетным способом сумму экономических обязательств организации перед участниками, учредителями, собственниками в связи с предоставлением ей ценностей, как на этапе образования организации, так и в результате реинвестирования заработанной прибыли в течение всего периода ее деятельности с момента учреж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юта баланса отражает в активной и пассивной частях бухгалтерское соответствие размеров экономических ресурсов, представленных собственниками и кредиторами. Разграничение в пассивной части баланса обязательств и капитала соответствует не только различному характеру обязательств организации перед собственниками и третьими лицами, но также срочности и порядку их погаш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ответствии с Приказом Минфина России от 02.07.2010 № 66н начиная с годовой бухгалтерской отчетности за 2011 г. вводится графа (первая по счету) "Пояснения", в которой указывается номер соответствующего пояснения к бухгалтерскому балансу и отчету о прибылях и убытках. Если ориентироваться на пример пояснений, приведенный в Приложении 3 к Приказу № 66н, пояснению к строке "Запасы" присвоен номер 4. Соответствующие пояснения могут быть представлены не ко всем строкам баланса. Кроме того, промежуточная отчетность состоит из баланса и отчета о прибылях и убытках (п. 49 ПБУ 4/99), а приложения и пояснения представляются только вместе с годовой отчетностью, поэтому полагается, что в промежуточной отчетности первую графу формы баланса можно не заполнять. Показатели об отдельных активах и обязательствах могут приводиться в балансе в виде общей суммы с раскрытием в пояснениях к бухгалтерскому балансу,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 Таким образом, можно обойтись без детализации показателей по статьям баланса, но при этом обязательно раскрыть их в пояснениях и указать в балансе номер соответствующего пояс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вступлением в силу нового Приказа организация должна включать в отчетность информацию по состоя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 отчетную дату отчетного пери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 31 декабря предыдущего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 31 декабря года, предшествующего предыдуще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аче говоря, при составлении баланса за I квартал 2011 г. организации понадобятся сведения на 31 марта 2011 г., 31 декабря 2010 г. и 31 декабря 2009 г. (по прежним правилам она показала бы только данные по состоянию на 31 марта и 1 января 2011 г.). Безусловно, это предоставляет пользователям более полную информацию о финансовом положении орган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 баланса включает в себя следующие стать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необоротные активы – «Нематериальные активы», «Результаты исследований и разработок», «Основные средства», «Доходные вложения в материальные ценности», «Финансовые вложения», «Отложенные налоговые активы», «Прочие внеоборотные акти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оротные активы – «Запасы», «Налог на добавленную стоимость по приобретенным ценностям», «Дебиторская задолженность», «Финансовые вложения», «Денежные средства», «Прочие оборотные актив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сив баланса отражает структуру ресурсов организации по источникам их образования, и включает в себя следующие стать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бственный капитал – «Уставный капитал (складочный капитал, уставный фонд, вклады товарищей)», «Собственные акции, выкупленные у акционеров», «Переоценка внеоборотных активов», «Добавочный капитал (без переоценки)», «Резервный капитал», «Нераспределенная прибыль (непокрытый убыт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емный капитал – «Долгосрочные обязательства», «Краткосрочные обязатель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овая форма бухгалтерского баланса в соответствии с </w:t>
      </w:r>
      <w:r>
        <w:rPr>
          <w:rFonts w:cs="Times New Roman" w:ascii="Times New Roman" w:hAnsi="Times New Roman"/>
          <w:sz w:val="28"/>
          <w:szCs w:val="28"/>
        </w:rPr>
        <w:t>Приказом № 66н</w:t>
      </w:r>
      <w:r>
        <w:rPr>
          <w:rFonts w:cs="Times New Roman" w:ascii="Times New Roman" w:hAnsi="Times New Roman"/>
          <w:color w:val="000000"/>
          <w:sz w:val="28"/>
          <w:szCs w:val="28"/>
          <w:lang w:val="en-US" w:eastAsia="en-US"/>
        </w:rPr>
        <w:t xml:space="preserve"> представлена в приложении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м рекомендуется справочно в форме "Бухгалтерский баланс" приводить данные о наличии ценностей, учитываемых на забалансовых счетах. Эти данные заполняются на основе указаний, приведенных в Плане счетов бухгалтерского учета, а также с учетом конкретного перечня забалансовых счетов, используемых организац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правочном разделе баланса указывается информация о ценностях, которые учитываются в бухгалтерском учете на забалансовых счетах. Это ценности, временно находящиеся в распоряжении организации (арендованные основные средства, материальные ценности на ответственном хранении, в переработке и т. п.), условные права и обязательства. Кроме того, на забалансовых счетах учитываются активы и обязательства, списанные с баланса, но за которыми в течение определенного времени необходимо вести контрол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труктуре баланса справка о наличии ценностей, учитываемых на забалансовых счетах, включает в себя следующие статьи: «Арендованные основные средства», «Товарно-материальные ценности, принятые на ответственное хранение», «Товары, принятые на комиссию», «Списанная в убыток задолженность неплатежеспособных дебиторов», «Обеспечения обязательств и платежей полученные», «Обеспечения обязательств и платежей выданные», «Износ жилищного фонда», «Износ объектов внешнего благоустройства и других аналогичных объектов», «Нематериальные активы, полученные в польз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атривая структуру баланса, необходимо признание величины собственного и заемного капитала. Это должно обеспечить его владельцам контроль над ожидаемым наращением капитала. Оценить наращение капитала каждого из участников финансирования организации можно лишь тогда, когда точно установлена капитальная базовая стоим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ижение баланса экономических интересов заинтересованных лиц, оценка паритетности экономических выгод, определение цены привлечения капитала в организацию, а также формирование в связи с этим минимальной нормы рентабельности активов и продаж основываются на характеристике обязательств и собственного капитала в бухгалтерском баланс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формировании бухгалтерского баланса и его активной части важно иметь в виду, что раскрытие информации об экономических ресурсах организации признается существенным и уместным с точки зр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обеспечения дифференцированной оценки доходности актив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возможности оценки риска дифференцированных вложений капита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поддержания достаточной ликвидности актив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 возможности оценки продолжительности оборота актив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здельная оценка рентабельности активов от основной, инвестиционной и финансовой деятельности позволяет проводить сравнительный анализ доходности, а также оценивать риски вложений капитала. Ежедневно в организациях совершается множество хозяйственных операций, которые влияют на величину хозяйственных средств и источников их образования.  Поскольку баланс отражает состояние средств, то каждая операция вызывает его изменение. В зависимости от влияния на баланс все хозяйственные операции принято делить на четыре типа, которые можно представить в табл.1</w:t>
      </w:r>
    </w:p>
    <w:p>
      <w:pPr>
        <w:pStyle w:val="34"/>
        <w:ind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34"/>
        <w:ind w:right="0" w:firstLine="709"/>
        <w:rPr/>
      </w:pPr>
      <w:r>
        <w:rPr/>
        <w:t>Таблица 1 - Влияние хозяйственных операций на баланс</w:t>
      </w:r>
    </w:p>
    <w:tbl>
      <w:tblPr>
        <w:tblW w:w="4400" w:type="pct"/>
        <w:jc w:val="left"/>
        <w:tblInd w:w="355" w:type="dxa"/>
        <w:tblLayout w:type="fixed"/>
        <w:tblCellMar>
          <w:top w:w="0" w:type="dxa"/>
          <w:left w:w="108" w:type="dxa"/>
          <w:bottom w:w="0" w:type="dxa"/>
          <w:right w:w="108" w:type="dxa"/>
        </w:tblCellMar>
      </w:tblPr>
      <w:tblGrid>
        <w:gridCol w:w="1457"/>
        <w:gridCol w:w="1858"/>
        <w:gridCol w:w="1894"/>
        <w:gridCol w:w="1446"/>
        <w:gridCol w:w="1576"/>
      </w:tblGrid>
      <w:tr>
        <w:trPr>
          <w:trHeight w:val="23" w:hRule="atLeast"/>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ип изменения</w:t>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ссив</w:t>
            </w:r>
          </w:p>
        </w:tc>
      </w:tr>
      <w:tr>
        <w:trPr>
          <w:trHeight w:val="23" w:hRule="atLeas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меньшение</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меньшение</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зяйственные операции первого типа вызывают изменения только в активе баланса. Общий итог (валюта баланса) не меня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зяйственные операции второго типа ведут к изменениям только в пассиве баланса. Общий итог (валюта баланса) не меня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ии третьего типа приводят к одновременному увеличению на одну и ту же сумму одной статьи в активе, а другой – в пассиве баланса. Валюта баланса увеличивается и равенство сохраня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ии четвертого типа вызывают уменьшение и в активе, и в пассиве баланса. Итоги актива и пассива баланса уменьшаются на равную величину. Равенство между ними сохраняетс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5 Порядок предоставления бухгалтерского баланса</w:t>
      </w:r>
    </w:p>
    <w:p>
      <w:pPr>
        <w:pStyle w:val="Normal"/>
        <w:spacing w:lineRule="auto" w:line="36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организации любой организационно-правовой формы собственности обязаны составлять бухгалтерский баланс вместе с остальными формами на основе данных синтетического и аналитического учета, являющиеся завершающим этапом учетного процесса. Бухгалтерская отчетность составляется за отчетный год — период с 1 января по 31 декабря календарного года. При этом последний календарный день года признается отчетной датой. В течение года организации составляют месячную и квартальную отчетность. Она является промежуточной и составляется нарастающим итогом с начала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ки представления бухгалтерской финансовой отчетности установлены п. 2 ст. 15 Федерального закона от 21.11.1996 г. № 129-ФЗ «О бухгалтерском учете» и п. 86 Положения по ведению бухгалтерского учета и отчетности, утвержденного Приказом Министерства финансов России от 29.07.1998 г. № 34н. Коммерческие организации представляют квартальную бухгалтерскую отчетность в течение 30 дней по окончании квартала, а годовую отчетность — не ранее 60, но не позднее 90 дней по окончании отчетного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м отчетным годом для создаваемых организаций считается период с даты их государственной регистрации по 31 декабря включительно. Вновь созданным организациям (не на базе ликвидированных или реорганизованных организаций и их структурных подразделений) после 1 октября разрешается считать первым отчетным годом период с даты их государственной регистрации по 31 декабря следующего года включительно в соответствии с п. 34 Положения о бухгалтерском учете и отчетности. По этим организациям годовой бухгалтерский отчет органами государственной статистики не собира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организации, за исключением бюджетных, представляют годовую бухгалтерскую отчетность следующим получател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Учредителям, участникам организации или собственникам ее иму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Территориальным органам государственной статистики по месту ее регист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алоговой инспе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 В соответствии с законодательством РФ, бухгалтерская отчетность может представляться другим органам исполнительной власти, банкам и иным заинтересованным пользователям. В частности, необходимость представления бухгалтерской отчетности в налоговый орган по месту учета налогоплательщика обусловлена содержанием статьи 23 первой части Налогового кодекса РФ.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давать бухгалтерскую отчетность можно в бумажном виде (лично или по почте), на магнитном носителе или путем передачи по телекоммуникационным каналам связи Интернет. Днем представления отчетности считается момент ее фактической передачи, или дата отправки почтового отправления с описью почтового вложения, либо дата отправки отчетности по телекоммуникационным каналам связи. Пользователь бухгалтерской отчетности не вправе отказать в принятии бухгалтерской отчетности и обязан по просьбе организации проставить отметку на копии бухгалтерской отчетности о принятии и дату ее представления. При получении бухгалтерской отчетности по телекоммуникационным каналам связи пользователь бухгалтерской отчетности обязан передать организации квитанцию о приемке в электронном ви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ухгалтерская отчетность организации является открытой для заинтересованных пользователей, которые могут с ней ознакомиться и получать ее коп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убличность бухгалтерской отчетности осуществляется организациями, перечень которых регламентирован действующим законодательством РФ. К ним относятся: </w:t>
      </w:r>
    </w:p>
    <w:p>
      <w:pPr>
        <w:pStyle w:val="Style18"/>
        <w:numPr>
          <w:ilvl w:val="0"/>
          <w:numId w:val="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АО; </w:t>
      </w:r>
    </w:p>
    <w:p>
      <w:pPr>
        <w:pStyle w:val="Style18"/>
        <w:numPr>
          <w:ilvl w:val="0"/>
          <w:numId w:val="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едитные и страховые организации; </w:t>
      </w:r>
    </w:p>
    <w:p>
      <w:pPr>
        <w:pStyle w:val="Style18"/>
        <w:numPr>
          <w:ilvl w:val="0"/>
          <w:numId w:val="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иржи; </w:t>
      </w:r>
    </w:p>
    <w:p>
      <w:pPr>
        <w:pStyle w:val="Style18"/>
        <w:numPr>
          <w:ilvl w:val="0"/>
          <w:numId w:val="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вестиционные и иные фонды, созданные за счет частных, общественных, и государственных источни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бличность предполагает публикацию годовой бухгалтерской отчетности в средствах массовой информации. Публикации должна предшествовать аудиторская проверка с обязательным утверждением годового отчета общего собрания акционеров. Бухгалтерский баланс может быть опубликован по сокращенной форме, содержание которой определяет предприятие в соответствии с ПБУ4/99.</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jc w:val="center"/>
        <w:rPr/>
      </w:pPr>
      <w:r>
        <w:rPr>
          <w:rFonts w:cs="Times New Roman" w:ascii="Times New Roman" w:hAnsi="Times New Roman"/>
          <w:b/>
          <w:bCs/>
          <w:sz w:val="28"/>
          <w:szCs w:val="28"/>
        </w:rPr>
        <w:t>2. Порядок составления бухгалтерского баланса ОАО «Завод «Буревестник»</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1 Экономическая характеристика ОАО «Завод «Буревестник»</w:t>
      </w:r>
    </w:p>
    <w:p>
      <w:pPr>
        <w:pStyle w:val="Style19"/>
        <w:shd w:fill="FFFFFF" w:val="clear"/>
        <w:tabs>
          <w:tab w:val="clear" w:pos="708"/>
          <w:tab w:val="left" w:pos="-142"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9"/>
        <w:shd w:fill="FFFFFF" w:val="clear"/>
        <w:tabs>
          <w:tab w:val="clear" w:pos="708"/>
          <w:tab w:val="left" w:pos="-142"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АО "Завод "Буревестник" - многопрофильное предприятие, специализирующееся на выпуске судовой арматуры (85% всей выпускаемой продукции), теплообменных аппаратов, арматуры для нефтегазодобывающей промышленности и арматуры топливно-энергетического комплекса; индивидуальных средств защиты; замочно-скобяных и пластмассовых изделий. </w:t>
      </w:r>
    </w:p>
    <w:p>
      <w:pPr>
        <w:pStyle w:val="Style19"/>
        <w:shd w:fill="FFFFFF" w:val="clear"/>
        <w:tabs>
          <w:tab w:val="clear" w:pos="708"/>
          <w:tab w:val="left" w:pos="-142" w:leader="none"/>
        </w:tabs>
        <w:spacing w:lineRule="auto" w:line="360" w:before="0" w:after="0"/>
        <w:ind w:firstLine="709"/>
        <w:rPr/>
      </w:pPr>
      <w:r>
        <w:rPr>
          <w:rFonts w:cs="Times New Roman" w:ascii="Times New Roman" w:hAnsi="Times New Roman"/>
          <w:sz w:val="28"/>
          <w:szCs w:val="28"/>
        </w:rPr>
        <w:t>По выпуску судовой арматуры предприятие занимает ведущее положение среди предприятий судостроительной отрасли. Из более чем 80-летней истории завода, 47 лет приходятся на период работы в судостроительной отрасли и ВМФ страны. Действующая в ОАО "Завод "Буревестник" система менеджмента качества соответствует требованиям ГОСТ Р ИСО 9001-2001 и ГОСТ РВ 15.002-2003 и обеспечивает реализацию утвержденной политики и целей предприятия в области качества. На заседании Сертификационной комиссии ОССК Ассоциации "ПЕТРОСЕРТ" в октябре 2007г. рассмотрены материалы аудита СМК ОАО "Завод "Буревестник" и принято решение о выдаче сертификатов соответствия</w:t>
      </w:r>
      <w:r>
        <w:rPr>
          <w:rStyle w:val="StrongEmphasis"/>
          <w:rFonts w:cs="Times New Roman" w:ascii="Times New Roman" w:hAnsi="Times New Roman"/>
          <w:b w:val="false"/>
          <w:bCs w:val="false"/>
          <w:sz w:val="28"/>
          <w:szCs w:val="28"/>
        </w:rPr>
        <w:t>.</w:t>
      </w:r>
    </w:p>
    <w:p>
      <w:pPr>
        <w:pStyle w:val="Style19"/>
        <w:shd w:fill="FFFFFF" w:val="clear"/>
        <w:tabs>
          <w:tab w:val="clear" w:pos="708"/>
          <w:tab w:val="left" w:pos="-142" w:leader="none"/>
        </w:tabs>
        <w:spacing w:lineRule="auto" w:line="360" w:before="0" w:after="0"/>
        <w:ind w:firstLine="709"/>
        <w:rPr/>
      </w:pPr>
      <w:r>
        <w:rPr>
          <w:rStyle w:val="StrongEmphasis"/>
          <w:rFonts w:cs="Times New Roman" w:ascii="Times New Roman" w:hAnsi="Times New Roman"/>
          <w:b w:val="false"/>
          <w:bCs w:val="false"/>
          <w:color w:val="000000"/>
          <w:sz w:val="28"/>
          <w:szCs w:val="28"/>
        </w:rPr>
        <w:t xml:space="preserve">Завод осуществляет следующие основные виды деятельности: </w:t>
      </w:r>
    </w:p>
    <w:p>
      <w:pPr>
        <w:pStyle w:val="Style19"/>
        <w:shd w:fill="FFFFFF" w:val="clear"/>
        <w:tabs>
          <w:tab w:val="clear" w:pos="708"/>
          <w:tab w:val="left" w:pos="-142" w:leader="none"/>
        </w:tabs>
        <w:spacing w:lineRule="auto" w:line="360" w:before="0" w:after="0"/>
        <w:ind w:firstLine="709"/>
        <w:rPr/>
      </w:pPr>
      <w:r>
        <w:rPr>
          <w:rStyle w:val="StrongEmphasis"/>
          <w:rFonts w:cs="Times New Roman" w:ascii="Times New Roman" w:hAnsi="Times New Roman"/>
          <w:b w:val="false"/>
          <w:bCs w:val="false"/>
          <w:color w:val="000000"/>
          <w:sz w:val="28"/>
          <w:szCs w:val="28"/>
        </w:rPr>
        <w:t>1) производство судовой арматуры, составных частей дизельных двигателей (судовых теплообменных аппаратов), подводных средств обеспечения движения, специальной техники, судовых скобяных изделий, арматуры нефтегазовой и для топливно-энергетического комплекса, товаров народного потребления;</w:t>
      </w:r>
    </w:p>
    <w:p>
      <w:pPr>
        <w:pStyle w:val="Style19"/>
        <w:shd w:fill="FFFFFF" w:val="clear"/>
        <w:tabs>
          <w:tab w:val="clear" w:pos="708"/>
          <w:tab w:val="left" w:pos="-142" w:leader="none"/>
        </w:tabs>
        <w:spacing w:lineRule="auto" w:line="360" w:before="0" w:after="0"/>
        <w:ind w:firstLine="709"/>
        <w:rPr/>
      </w:pPr>
      <w:r>
        <w:rPr>
          <w:rStyle w:val="StrongEmphasis"/>
          <w:rFonts w:cs="Times New Roman" w:ascii="Times New Roman" w:hAnsi="Times New Roman"/>
          <w:b w:val="false"/>
          <w:bCs w:val="false"/>
          <w:color w:val="000000"/>
          <w:sz w:val="28"/>
          <w:szCs w:val="28"/>
        </w:rPr>
        <w:t>2) разработка, ремонт вооружения и военной техники;</w:t>
      </w:r>
    </w:p>
    <w:p>
      <w:pPr>
        <w:pStyle w:val="Style19"/>
        <w:shd w:fill="FFFFFF" w:val="clear"/>
        <w:tabs>
          <w:tab w:val="clear" w:pos="708"/>
          <w:tab w:val="left" w:pos="-142" w:leader="none"/>
        </w:tabs>
        <w:spacing w:lineRule="auto" w:line="360" w:before="0" w:after="0"/>
        <w:ind w:firstLine="709"/>
        <w:rPr/>
      </w:pPr>
      <w:r>
        <w:rPr>
          <w:rStyle w:val="StrongEmphasis"/>
          <w:rFonts w:cs="Times New Roman" w:ascii="Times New Roman" w:hAnsi="Times New Roman"/>
          <w:b w:val="false"/>
          <w:bCs w:val="false"/>
          <w:color w:val="000000"/>
          <w:sz w:val="28"/>
          <w:szCs w:val="28"/>
        </w:rPr>
        <w:t>3) оказание организациям, предприятиям и населению различного вида услуг;</w:t>
      </w:r>
    </w:p>
    <w:p>
      <w:pPr>
        <w:pStyle w:val="Style19"/>
        <w:shd w:fill="FFFFFF" w:val="clear"/>
        <w:tabs>
          <w:tab w:val="clear" w:pos="708"/>
          <w:tab w:val="left" w:pos="-142" w:leader="none"/>
        </w:tabs>
        <w:spacing w:lineRule="auto" w:line="360" w:before="0" w:after="0"/>
        <w:ind w:firstLine="709"/>
        <w:rPr/>
      </w:pPr>
      <w:r>
        <w:rPr>
          <w:rStyle w:val="StrongEmphasis"/>
          <w:rFonts w:cs="Times New Roman" w:ascii="Times New Roman" w:hAnsi="Times New Roman"/>
          <w:b w:val="false"/>
          <w:bCs w:val="false"/>
          <w:color w:val="000000"/>
          <w:sz w:val="28"/>
          <w:szCs w:val="28"/>
        </w:rPr>
        <w:t>4) торгово-закупочная деятельность;</w:t>
      </w:r>
    </w:p>
    <w:p>
      <w:pPr>
        <w:pStyle w:val="Style19"/>
        <w:shd w:fill="FFFFFF" w:val="clear"/>
        <w:tabs>
          <w:tab w:val="clear" w:pos="708"/>
          <w:tab w:val="left" w:pos="-142" w:leader="none"/>
        </w:tabs>
        <w:spacing w:lineRule="auto" w:line="360" w:before="0" w:after="0"/>
        <w:ind w:firstLine="709"/>
        <w:rPr/>
      </w:pPr>
      <w:r>
        <w:rPr>
          <w:rStyle w:val="StrongEmphasis"/>
          <w:rFonts w:cs="Times New Roman" w:ascii="Times New Roman" w:hAnsi="Times New Roman"/>
          <w:b w:val="false"/>
          <w:bCs w:val="false"/>
          <w:color w:val="000000"/>
          <w:sz w:val="28"/>
          <w:szCs w:val="28"/>
        </w:rPr>
        <w:t>5) посредническая и коммерческая деятельность;</w:t>
      </w:r>
    </w:p>
    <w:p>
      <w:pPr>
        <w:pStyle w:val="Style19"/>
        <w:shd w:fill="FFFFFF" w:val="clear"/>
        <w:tabs>
          <w:tab w:val="clear" w:pos="708"/>
          <w:tab w:val="left" w:pos="-142" w:leader="none"/>
        </w:tabs>
        <w:spacing w:lineRule="auto" w:line="360" w:before="0" w:after="0"/>
        <w:ind w:firstLine="709"/>
        <w:rPr/>
      </w:pPr>
      <w:r>
        <w:rPr>
          <w:rStyle w:val="StrongEmphasis"/>
          <w:rFonts w:cs="Times New Roman" w:ascii="Times New Roman" w:hAnsi="Times New Roman"/>
          <w:b w:val="false"/>
          <w:bCs w:val="false"/>
          <w:color w:val="000000"/>
          <w:sz w:val="28"/>
          <w:szCs w:val="28"/>
        </w:rPr>
        <w:t>6) внешнеэкономическая деятельность;</w:t>
      </w:r>
    </w:p>
    <w:p>
      <w:pPr>
        <w:pStyle w:val="Style19"/>
        <w:shd w:fill="FFFFFF" w:val="clear"/>
        <w:tabs>
          <w:tab w:val="clear" w:pos="708"/>
          <w:tab w:val="left" w:pos="-142" w:leader="none"/>
        </w:tabs>
        <w:spacing w:lineRule="auto" w:line="360" w:before="0" w:after="0"/>
        <w:ind w:firstLine="709"/>
        <w:rPr/>
      </w:pPr>
      <w:r>
        <w:rPr>
          <w:rStyle w:val="StrongEmphasis"/>
          <w:rFonts w:cs="Times New Roman" w:ascii="Times New Roman" w:hAnsi="Times New Roman"/>
          <w:b w:val="false"/>
          <w:bCs w:val="false"/>
          <w:color w:val="000000"/>
          <w:sz w:val="28"/>
          <w:szCs w:val="28"/>
        </w:rPr>
        <w:t xml:space="preserve">7) проведение испытаний продукции в целях добровольной и обязательной сертификации в заявленной области деятельности аккредитованного испытательного центра (ИЦ СИЗГ) в соответствии с действующим законодательством Российской Федерации. </w:t>
      </w:r>
    </w:p>
    <w:p>
      <w:pPr>
        <w:pStyle w:val="Style19"/>
        <w:shd w:fill="FFFFFF" w:val="clear"/>
        <w:tabs>
          <w:tab w:val="clear" w:pos="708"/>
          <w:tab w:val="left" w:pos="-142" w:leader="none"/>
        </w:tabs>
        <w:spacing w:lineRule="auto" w:line="360" w:before="0" w:after="0"/>
        <w:ind w:firstLine="709"/>
        <w:rPr/>
      </w:pPr>
      <w:r>
        <w:rPr>
          <w:rStyle w:val="StrongEmphasis"/>
          <w:rFonts w:cs="Times New Roman" w:ascii="Times New Roman" w:hAnsi="Times New Roman"/>
          <w:b w:val="false"/>
          <w:bCs w:val="false"/>
          <w:color w:val="000000"/>
          <w:sz w:val="28"/>
          <w:szCs w:val="28"/>
        </w:rPr>
        <w:t>Общество участвует в выполнении Государственного оборонного заказа, поставок продукции в его обеспечение, поставок продукции по заявкам ФГУП «Рособоронэкспорт».</w:t>
      </w:r>
    </w:p>
    <w:p>
      <w:pPr>
        <w:pStyle w:val="Style19"/>
        <w:shd w:fill="FFFFFF" w:val="clear"/>
        <w:tabs>
          <w:tab w:val="clear" w:pos="708"/>
          <w:tab w:val="left" w:pos="-142" w:leader="none"/>
        </w:tabs>
        <w:spacing w:lineRule="auto" w:line="360" w:before="0" w:after="0"/>
        <w:ind w:firstLine="709"/>
        <w:rPr/>
      </w:pPr>
      <w:r>
        <w:rPr>
          <w:rStyle w:val="StrongEmphasis"/>
          <w:rFonts w:cs="Times New Roman" w:ascii="Times New Roman" w:hAnsi="Times New Roman"/>
          <w:b w:val="false"/>
          <w:bCs w:val="false"/>
          <w:color w:val="000000"/>
          <w:sz w:val="28"/>
          <w:szCs w:val="28"/>
        </w:rPr>
        <w:t>Высшим органом управления обществом является общее собрание акционеров, участие в котором принимают акционеры ОАО «Завод «Буревестник» или их представители, действующие в соответствии с полномочиями, основания которых предусмотрены п.1 ст. 57 Федерального закона «Об акционерных обществах».</w:t>
      </w:r>
    </w:p>
    <w:p>
      <w:pPr>
        <w:pStyle w:val="Style19"/>
        <w:shd w:fill="FFFFFF" w:val="clear"/>
        <w:tabs>
          <w:tab w:val="clear" w:pos="708"/>
          <w:tab w:val="left" w:pos="-142" w:leader="none"/>
        </w:tabs>
        <w:spacing w:lineRule="auto" w:line="360" w:before="0" w:after="0"/>
        <w:ind w:firstLine="709"/>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 xml:space="preserve">На предприятии создан совет директоров в количестве семи человек, который осуществляет общее руководство деятельностью ОАО «Завод «Буревестник», за исключением вопросов, отнесенных к исключительной компетенции общего собрания акционеров. Руководство текущей деятельностью организации осуществляет генеральный директор, являющийся его единоличным исполнительным органом. Создание коллегиального исполнительного органа управления Уставом ОАО «Завод «Буревестник» не предусматривается. </w:t>
      </w:r>
    </w:p>
    <w:p>
      <w:pPr>
        <w:pStyle w:val="Style19"/>
        <w:shd w:fill="FFFFFF" w:val="clear"/>
        <w:tabs>
          <w:tab w:val="clear" w:pos="708"/>
          <w:tab w:val="left" w:pos="-142" w:leader="none"/>
        </w:tabs>
        <w:spacing w:lineRule="auto" w:line="360" w:before="0" w:after="0"/>
        <w:ind w:firstLine="709"/>
        <w:rPr/>
      </w:pP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Ведение бухгалтерского учета возлагается на бухгалтерскую службу, которая входит в состав управления предприятия. Бухгалтерия включает в себя следующие подразделения: отдел организации труда и заработной платы, отдел по учету производства, расчетный отдел, финансовый отдел, отдел по учету материально-производственных запасов, отдел по учету основных средств. На предприятии работает персонал численностью 780 человек (за 1 квартал 2011г.), установленная ставка прироста продукции на каждый год – 5%. 19 цехов: 7 из которых - основное производство, 12 – вспомогательное.</w:t>
      </w:r>
    </w:p>
    <w:p>
      <w:pPr>
        <w:pStyle w:val="Style19"/>
        <w:keepNext w:val="true"/>
        <w:keepLines/>
        <w:shd w:fill="FFFFFF" w:val="clear"/>
        <w:tabs>
          <w:tab w:val="clear" w:pos="708"/>
          <w:tab w:val="left" w:pos="-142" w:leader="none"/>
        </w:tabs>
        <w:suppressAutoHyphens w:val="true"/>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Анализируя отчетность предприятия, можно сделать следующие выводы. Завод имеет устойчивые темпы роста объемов производства и реализации продукции. Выпуск товарной продукции за 2010 год по сравнению с 2009 годом увеличился на 20,8 % в действующих ценах и на 7,0 % в сопоставимых ценах.</w:t>
      </w:r>
    </w:p>
    <w:p>
      <w:pPr>
        <w:pStyle w:val="Style19"/>
        <w:keepNext w:val="true"/>
        <w:keepLines/>
        <w:shd w:fill="FFFFFF" w:val="clear"/>
        <w:tabs>
          <w:tab w:val="clear" w:pos="708"/>
          <w:tab w:val="left" w:pos="-142" w:leader="none"/>
        </w:tabs>
        <w:suppressAutoHyphens w:val="true"/>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Наибольший удельный вес в объеме товарной продукции составили:</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арматура судовая – 76,6%;</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средства индивидуальной защиты – 5,2 %;</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теплообменные аппараты – 6,7%.</w:t>
      </w:r>
    </w:p>
    <w:p>
      <w:pPr>
        <w:pStyle w:val="Normal"/>
        <w:tabs>
          <w:tab w:val="clear" w:pos="708"/>
          <w:tab w:val="left" w:pos="-142"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ar-SA"/>
        </w:rPr>
        <w:t xml:space="preserve">Удельный вес оборонной продукции в общем объеме производства составил 66,2%. </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color w:val="000000"/>
          <w:sz w:val="28"/>
          <w:szCs w:val="28"/>
          <w:lang w:eastAsia="ar-SA"/>
        </w:rPr>
        <w:t>Среднемесячная заработная плата увеличилась на 10,7% и составила 28792 рубля. Предприятие не имеет задолженности по заработной плате, в бюджеты всех уровней и во внебюджетные фонды.</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 сравнению с 2009 годом:</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ручка от продажи товаров, продукции, работ, услуг увеличилась за счет значительного роста объемов производства;</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чистая прибыль увеличилась почти в три раза, в следствии роста объемов продаж и сокращения доли себестоимости в объеме выручки;</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ar-SA"/>
        </w:rPr>
        <w:t>-стоимость чистых активов выросла.</w:t>
      </w:r>
      <w:r>
        <w:rPr>
          <w:rFonts w:cs="Times New Roman" w:ascii="Times New Roman" w:hAnsi="Times New Roman"/>
          <w:color w:val="000000"/>
          <w:sz w:val="28"/>
          <w:szCs w:val="28"/>
        </w:rPr>
        <w:t xml:space="preserve"> </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color w:val="000000"/>
          <w:sz w:val="28"/>
          <w:szCs w:val="28"/>
        </w:rPr>
        <w:t>Данные выводы следуют из табл.2</w:t>
      </w:r>
    </w:p>
    <w:p>
      <w:pPr>
        <w:pStyle w:val="Normal"/>
        <w:keepNext w:val="true"/>
        <w:keepLines/>
        <w:shd w:fill="FFFFFF" w:val="clear"/>
        <w:tabs>
          <w:tab w:val="clear" w:pos="708"/>
          <w:tab w:val="left" w:pos="-142" w:leader="none"/>
        </w:tabs>
        <w:suppressAutoHyphens w:val="true"/>
        <w:spacing w:lineRule="auto" w:line="36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keepNext w:val="true"/>
        <w:keepLines/>
        <w:shd w:fill="FFFFFF" w:val="clear"/>
        <w:tabs>
          <w:tab w:val="clear" w:pos="708"/>
          <w:tab w:val="left" w:pos="-142"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 Показатели выручки, чистой прибыли и чистых активов</w:t>
      </w:r>
    </w:p>
    <w:tbl>
      <w:tblPr>
        <w:tblW w:w="8119" w:type="dxa"/>
        <w:jc w:val="left"/>
        <w:tblInd w:w="538" w:type="dxa"/>
        <w:tblLayout w:type="fixed"/>
        <w:tblCellMar>
          <w:top w:w="55" w:type="dxa"/>
          <w:left w:w="55" w:type="dxa"/>
          <w:bottom w:w="55" w:type="dxa"/>
          <w:right w:w="55" w:type="dxa"/>
        </w:tblCellMar>
      </w:tblPr>
      <w:tblGrid>
        <w:gridCol w:w="4230"/>
        <w:gridCol w:w="1440"/>
        <w:gridCol w:w="1455"/>
        <w:gridCol w:w="994"/>
      </w:tblGrid>
      <w:tr>
        <w:trPr/>
        <w:tc>
          <w:tcPr>
            <w:tcW w:w="4230" w:type="dxa"/>
            <w:tcBorders>
              <w:top w:val="single" w:sz="2" w:space="0" w:color="000000"/>
              <w:left w:val="single" w:sz="2" w:space="0" w:color="000000"/>
              <w:bottom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440" w:type="dxa"/>
            <w:tcBorders>
              <w:top w:val="single" w:sz="2" w:space="0" w:color="000000"/>
              <w:left w:val="single" w:sz="2" w:space="0" w:color="000000"/>
              <w:bottom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 год</w:t>
            </w:r>
          </w:p>
        </w:tc>
        <w:tc>
          <w:tcPr>
            <w:tcW w:w="1455" w:type="dxa"/>
            <w:tcBorders>
              <w:top w:val="single" w:sz="2" w:space="0" w:color="000000"/>
              <w:left w:val="single" w:sz="2" w:space="0" w:color="000000"/>
              <w:bottom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0 год</w:t>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4230" w:type="dxa"/>
            <w:tcBorders>
              <w:left w:val="single" w:sz="2" w:space="0" w:color="000000"/>
              <w:bottom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от продажи товаров, продукции, работ, услуг, тыс. рублей</w:t>
            </w:r>
          </w:p>
        </w:tc>
        <w:tc>
          <w:tcPr>
            <w:tcW w:w="1440" w:type="dxa"/>
            <w:tcBorders>
              <w:left w:val="single" w:sz="2" w:space="0" w:color="000000"/>
              <w:bottom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4851</w:t>
            </w:r>
          </w:p>
        </w:tc>
        <w:tc>
          <w:tcPr>
            <w:tcW w:w="1455" w:type="dxa"/>
            <w:tcBorders>
              <w:left w:val="single" w:sz="2" w:space="0" w:color="000000"/>
              <w:bottom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9055</w:t>
            </w:r>
          </w:p>
        </w:tc>
        <w:tc>
          <w:tcPr>
            <w:tcW w:w="994" w:type="dxa"/>
            <w:tcBorders>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1,8</w:t>
            </w:r>
          </w:p>
        </w:tc>
      </w:tr>
      <w:tr>
        <w:trPr/>
        <w:tc>
          <w:tcPr>
            <w:tcW w:w="4230" w:type="dxa"/>
            <w:tcBorders>
              <w:left w:val="single" w:sz="2" w:space="0" w:color="000000"/>
              <w:bottom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 тыс. рублей</w:t>
            </w:r>
          </w:p>
        </w:tc>
        <w:tc>
          <w:tcPr>
            <w:tcW w:w="1440" w:type="dxa"/>
            <w:tcBorders>
              <w:left w:val="single" w:sz="2" w:space="0" w:color="000000"/>
              <w:bottom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69</w:t>
            </w:r>
          </w:p>
        </w:tc>
        <w:tc>
          <w:tcPr>
            <w:tcW w:w="1455" w:type="dxa"/>
            <w:tcBorders>
              <w:left w:val="single" w:sz="2" w:space="0" w:color="000000"/>
              <w:bottom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61</w:t>
            </w:r>
          </w:p>
        </w:tc>
        <w:tc>
          <w:tcPr>
            <w:tcW w:w="994" w:type="dxa"/>
            <w:tcBorders>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2,5</w:t>
            </w:r>
          </w:p>
        </w:tc>
      </w:tr>
      <w:tr>
        <w:trPr/>
        <w:tc>
          <w:tcPr>
            <w:tcW w:w="4230" w:type="dxa"/>
            <w:tcBorders>
              <w:left w:val="single" w:sz="2" w:space="0" w:color="000000"/>
              <w:bottom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чистых активов, тыс. рублей</w:t>
            </w:r>
          </w:p>
        </w:tc>
        <w:tc>
          <w:tcPr>
            <w:tcW w:w="1440" w:type="dxa"/>
            <w:tcBorders>
              <w:left w:val="single" w:sz="2" w:space="0" w:color="000000"/>
              <w:bottom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1514</w:t>
            </w:r>
          </w:p>
        </w:tc>
        <w:tc>
          <w:tcPr>
            <w:tcW w:w="1455" w:type="dxa"/>
            <w:tcBorders>
              <w:left w:val="single" w:sz="2" w:space="0" w:color="000000"/>
              <w:bottom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677</w:t>
            </w:r>
          </w:p>
        </w:tc>
        <w:tc>
          <w:tcPr>
            <w:tcW w:w="994" w:type="dxa"/>
            <w:tcBorders>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8</w:t>
            </w:r>
          </w:p>
        </w:tc>
      </w:tr>
    </w:tbl>
    <w:p>
      <w:pPr>
        <w:pStyle w:val="Normal"/>
        <w:keepNext w:val="true"/>
        <w:keepLines/>
        <w:shd w:fill="FFFFFF" w:val="clear"/>
        <w:tabs>
          <w:tab w:val="clear" w:pos="708"/>
          <w:tab w:val="left" w:pos="-142" w:leader="none"/>
        </w:tabs>
        <w:suppressAutoHyphens w:val="true"/>
        <w:spacing w:lineRule="auto" w:line="360" w:before="0" w:after="0"/>
        <w:ind w:firstLine="709"/>
        <w:jc w:val="both"/>
        <w:rPr/>
      </w:pPr>
      <w:r>
        <w:br w:type="page"/>
      </w:r>
      <w:r>
        <w:rPr>
          <w:rFonts w:cs="Times New Roman" w:ascii="Times New Roman" w:hAnsi="Times New Roman"/>
          <w:sz w:val="28"/>
          <w:szCs w:val="28"/>
        </w:rPr>
        <w:t>Прибыль от реализации готовой продукции, работ и услуг в 2010 г. составила 45372 тыс.руб., а с учетом процентов к получению (89 тыс.руб.), процентов к уплате (4393 тыс.руб.), прочих доходов (17418 тыс.руб.) и прочих расходов (22458 тыс.руб.) прибыль до налогообложения составила 36028 тыс.руб. Учитывая отложенные налоговые активы и налоговые обязательства, текущий налог на прибыль составил 10592 тыс. руб. Чистой прибыли предприятием получено 28161 тыс.руб.</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rPr>
        <w:t>Ввод основных фондов за год составил 30823 тыс.руб., в том числе оборудование – 12842 тыс.руб., земля – 11695 тыс.руб., транспорт — 5768 тыс.руб. и прочее - 518 тыс.руб. Дебиторская задолженность увеличилась с 113638 тыс.руб. до 165687 тыс.руб. Кредиторская задолженность (с учетом полученных кредитов) увеличилась с 239818 тыс.руб. до 326825 тыс.руб. в основном из-за задолженности по налогам и сборам на 8603 тыс.руб. (квартальная задолженность по НДС, которая будет погашена в течение первых трех месяцев 2011 года равными долями) и полученных авансов на 91526 тыс.руб. Дебиторской и кредиторской задолженности свыше 3 лет не имеется. Кредиторская задолженность (326825 тыс.руб.) обеспечивается дебиторской задолженностью (165687 тыс.руб.), денежными средствами (51902 тыс.руб.), краткосрочными финансовыми вложениями (30089 тыс.руб.), вложенными средствами в незавершенное производство (14466 тыс.руб.), готовую продукцию (84687 тыс.руб.), и материальные запасы (71718 тыс.руб.) Коэффициент текущей ликвидности снизился с 1,44 на начало года до 1,34 на конец 2010 года. Коэффициент абсолютной ликвидности увеличился с 0,19 на начало года до 0,25 на конец года. Коэффициент обеспеченности собственными средствами составил 0,24 на конец года, что гораздо выше норматива (0,1). На 2011 год утвержден план выпуска товарной продукции — 750 млн. руб., что на 20 % больше объемов выпуска 2010г. План по реализации продукции и услуг принят в объеме 942,5 млн. руб. (с НДС). Разработан план производственно-хозяйственной и финансовой деятельности, предусматривающий:</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воение новых изделий судовой арматуры — 29 типоразмеров, изделий энергетической арматуры АТЭК — 1 наименование, охладителей воды, масла и спецтехники — 7 наименований;</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обретение за счет собственных средств нового технологического оборудования на сумму 26,8 млн. руб.;</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3) модернизацию металлообрабатывающего и гальванического оборудования — 6 мероприятий на сумму 5,1 млн. руб.; модернизацию комплекса горячего выдавливания на базе многоплунжерного пресса ПБ2632;</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полнение мероприятий по совершенствованию СМК, лицензированию и сертификации продукци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недрение новых технологических процессов, пересмотр действующих, внедрение приспособлений и инструмента, расширения использования вычислительной техники для решения производственных, технических и экономических задач, выполнение мероприятий по совершенствованию организации труда и нормирования, выполнение мероприятий по экономии материалов и ТЭР;</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полнение работ по улучшению условий труда, повышению пожаробезопасности, охране окружающей среды, обеспечению требований промышленной безопасности.</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ий баланс и отчет о прибылях и убытках за 2009 г. представлен в приложении 2 и в приложении 3 соответственно. </w:t>
      </w:r>
    </w:p>
    <w:p>
      <w:pPr>
        <w:pStyle w:val="Normal"/>
        <w:tabs>
          <w:tab w:val="clear" w:pos="708"/>
          <w:tab w:val="left" w:pos="-142"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bCs/>
          <w:color w:val="000000"/>
          <w:sz w:val="28"/>
          <w:szCs w:val="28"/>
          <w:lang w:val="en-US" w:eastAsia="en-US"/>
        </w:rPr>
        <w:t>2.2 Этапы подготовительной работы, предшествующие составлению бухгалтерского баланса</w:t>
      </w:r>
    </w:p>
    <w:p>
      <w:pPr>
        <w:pStyle w:val="21"/>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1"/>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лению бухгалтерской отчетности должна предшествовать значительная подготовительная работа. Формированию годового бухгалтерского баланса обязательно предшествуют следующие основные этапы подготовительной работы:</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точняется распределение доходов и расходов между смежными отчетными периодам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одится переоценка (уточнение оценки) имущественных статей баланса: движимого и недвижимого имущества, материалов, товаров, ценных бумаг, долгов (обязательств) и т.п., заключительными записями декабря образуются оценочные резервы, предусмотренные в учетной политике организации или действующим законодательством;</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яется окончательный финансовый результат путем суммирования всех частных результатов, закрывается счет 99 «Прибыли и убытк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ляется оборотная ведомость по счетам Главной книги, охватывающая все исправительные, корректирующие и дополнительные записи, вызванные описанными выше действиям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о статьей 12 Федерального закона от 21.11.96 № 129 - ФЗ «О бухгалтерском учете» и пунктом 27 Положения по ведению бухгалтерского учета и бухгалтерской отчетности в РФ обязательно проводится инвентаризация всех статей баланса, после чего остатки по счетам Главной книги корректируются в полном соответствии с результатами инвентаризации.</w:t>
      </w:r>
    </w:p>
    <w:p>
      <w:pPr>
        <w:pStyle w:val="34"/>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Инвентаризации подлежит все имущество организации независимо от его местонахождения и все виды финансовых обязательств. В ходе инвентаризации выявляется фактическое наличие имущества, которое сопоставляется с данными бухгалтерского учета, а также проверяется полнота отражения в учете обязательств. Для проведения инвентаризации бухгалтеру необходимо иметь соответствующую информационно-нормативную базу (ПБУ, План счетов, методические указания и рекоменд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енные при инвентаризации расхождения между фактическим наличием имущества и данными бухгалтерского учета отражаются на счетах в следующем порядк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лишек имущества приходуется (по рыночной цене на дату проведения инвентаризации) и соответствующая сумма учитывается в составе прочих доходов: Дт счета 10 (41, 50 и другие) Кт субсчета 91.1.</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en-US" w:eastAsia="en-US"/>
        </w:rPr>
        <w:t>Недостача имущества и его порча в пределах норм естественной убыли относится на затраты производства: Дт счета 20 (44 и другие) Кт счета 94. Недостача имущества и его порча сверх норм естественной убыли относится на виновных лиц:</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тражена недостача основных средств (по остаточной стоимости), материалов, товаров: Дт счета 94 Кт счета 01 (10, 41 и друг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едостача сверх норм естественной убыли отнесена за счет виновного лица: Дт субсчета 73.2 Кт счета 94;</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тражена разница между балансовой стоимостью недостающих ценностей и суммой, подлежащей взысканию с виновного лица: Дт субсчета 73.2 Кт субсчета 98.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удержана из заработной платы работника (поступила в кассу) сумма материального ущерба: Дт счета 70 (50) Кт субсчета 73.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оответствующая доля доходов будущих периодов учтена в составе прочих доходов: Дт субсчета 98.4 Кт субсчета 91.1</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en-US" w:eastAsia="en-US"/>
        </w:rPr>
        <w:t>Если виновные лица не установлены или суд отказал во взыскании убытков с них, то убытки от недостачи имущества и его порчи списываются, то есть учитываются в составе прочих расходов: Дт субсчета 91.2 Кт счета 94. В ОАО «Завод «Буревестник» с целью обеспечения достоверности данных бухгалтерского учета и отчетности проводится инвентаризация имущества и финансовых обязательств в следующие сроки, представленные в табл 3.</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Таблица 3 – Сроки проведения инвентаризации отдельных статей имущества</w:t>
      </w:r>
    </w:p>
    <w:tbl>
      <w:tblPr>
        <w:tblW w:w="4400" w:type="pct"/>
        <w:jc w:val="left"/>
        <w:tblInd w:w="535" w:type="dxa"/>
        <w:tblLayout w:type="fixed"/>
        <w:tblCellMar>
          <w:top w:w="0" w:type="dxa"/>
          <w:left w:w="108" w:type="dxa"/>
          <w:bottom w:w="0" w:type="dxa"/>
          <w:right w:w="108" w:type="dxa"/>
        </w:tblCellMar>
      </w:tblPr>
      <w:tblGrid>
        <w:gridCol w:w="3058"/>
        <w:gridCol w:w="2022"/>
        <w:gridCol w:w="3151"/>
      </w:tblGrid>
      <w:tr>
        <w:trPr>
          <w:trHeight w:val="867" w:hRule="atLeast"/>
        </w:trPr>
        <w:tc>
          <w:tcPr>
            <w:tcW w:w="3058"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 имущества 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язательств</w:t>
            </w:r>
          </w:p>
        </w:tc>
        <w:tc>
          <w:tcPr>
            <w:tcW w:w="202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иодичнос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д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а провед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058"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2022"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дин раз в год</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ранее 01.10. Перед составлением годовой отчетности</w:t>
            </w:r>
          </w:p>
        </w:tc>
      </w:tr>
      <w:tr>
        <w:trPr/>
        <w:tc>
          <w:tcPr>
            <w:tcW w:w="3058"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ложения во внеоборотные активы</w:t>
            </w:r>
          </w:p>
        </w:tc>
        <w:tc>
          <w:tcPr>
            <w:tcW w:w="2022"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дин раз в год</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ранее 01.10.</w:t>
            </w:r>
          </w:p>
        </w:tc>
      </w:tr>
      <w:tr>
        <w:trPr/>
        <w:tc>
          <w:tcPr>
            <w:tcW w:w="3058"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е вложения</w:t>
            </w:r>
          </w:p>
        </w:tc>
        <w:tc>
          <w:tcPr>
            <w:tcW w:w="2022"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дин раз в год</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ранее 01.10.</w:t>
            </w:r>
          </w:p>
        </w:tc>
      </w:tr>
      <w:tr>
        <w:trPr/>
        <w:tc>
          <w:tcPr>
            <w:tcW w:w="3058"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териальные ценности</w:t>
            </w:r>
          </w:p>
        </w:tc>
        <w:tc>
          <w:tcPr>
            <w:tcW w:w="2022"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дин раз в год</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ранее 01.10.</w:t>
            </w:r>
          </w:p>
        </w:tc>
      </w:tr>
      <w:tr>
        <w:trPr/>
        <w:tc>
          <w:tcPr>
            <w:tcW w:w="3058"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 в кассе</w:t>
            </w:r>
          </w:p>
        </w:tc>
        <w:tc>
          <w:tcPr>
            <w:tcW w:w="2022"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жемесячно</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жемесячно</w:t>
            </w:r>
          </w:p>
        </w:tc>
      </w:tr>
      <w:tr>
        <w:trPr/>
        <w:tc>
          <w:tcPr>
            <w:tcW w:w="3058" w:type="dxa"/>
            <w:tcBorders>
              <w:top w:val="single" w:sz="4" w:space="0" w:color="000000"/>
              <w:left w:val="single" w:sz="4" w:space="0" w:color="000000"/>
              <w:bottom w:val="single" w:sz="4" w:space="0" w:color="000000"/>
            </w:tcBorders>
            <w:vAlign w:val="center"/>
          </w:tcPr>
          <w:p>
            <w:pPr>
              <w:pStyle w:val="Normal"/>
              <w:spacing w:lineRule="auto" w:line="360" w:before="0" w:after="0"/>
              <w:rPr/>
            </w:pPr>
            <w:r>
              <w:rPr>
                <w:rFonts w:cs="Times New Roman" w:ascii="Times New Roman" w:hAnsi="Times New Roman"/>
                <w:sz w:val="20"/>
                <w:szCs w:val="20"/>
              </w:rPr>
              <w:t>Денежные средства на счетах 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нке (включая валютные)</w:t>
            </w:r>
          </w:p>
        </w:tc>
        <w:tc>
          <w:tcPr>
            <w:tcW w:w="2022"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дин раз в квартал</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д составлением квартал. отчета</w:t>
            </w:r>
          </w:p>
        </w:tc>
      </w:tr>
      <w:tr>
        <w:trPr/>
        <w:tc>
          <w:tcPr>
            <w:tcW w:w="3058"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ы по налогам и сбора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ы по социальному</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ахованию и обеспечению</w:t>
            </w:r>
          </w:p>
        </w:tc>
        <w:tc>
          <w:tcPr>
            <w:tcW w:w="2022"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дин раз в квартал</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д составлением квартального отчета</w:t>
            </w:r>
          </w:p>
        </w:tc>
      </w:tr>
      <w:tr>
        <w:trPr/>
        <w:tc>
          <w:tcPr>
            <w:tcW w:w="3058"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ы с дебиторами 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орами</w:t>
            </w:r>
          </w:p>
        </w:tc>
        <w:tc>
          <w:tcPr>
            <w:tcW w:w="2022"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дин раз в квартал</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д составлением кв.и годовой отчетности</w:t>
            </w:r>
          </w:p>
        </w:tc>
      </w:tr>
    </w:tbl>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нтаризация имущества и финансовых обязательств проводится во всех случаях, предусмотренных п.2 ст.12 Закона «О бухгалтерском учете».При проведении инвентаризации используются Методические рекомендации инвентаризации имущества и финансовых обязательств, утвержденные Приказом Минфина от 13.06.95 г. № 4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осуществления контроля за финансово-хозяйственной деятельностью Общества Общим собранием акционеров избирается Ревизионная комиссия на срок до следующего годового Общего собрания акционе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Количественный состав Ревизионной комиссии составляет 5 челов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ешению Общего собрания акционеров полномочия всех или отдельных членов Ревизионной комиссии могут быть прекращены досроч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компетенции Ревизионной комиссии относя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дтверждение достоверности данных, содержащихся в годовом отчете, бухгалтерском балансе, счете прибылей и убытков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рганизация и осуществление проверки (ревизии) финансово-хозяйственной деятельности общества, в частности: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документам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контроль за сохранностью и использованием основ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контроль за соблюдением установленного порядка списания на убытки Общества задолженности неплатежеспособных деби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контроль за расходованием денежных средств Общества в соответствии с утвержденными бизнес-планом и бюджетом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контроль за формированием и использованием резервного и иных специальных фондов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осуществление иных действий (мероприятий), связанных с проверкой финансово-хозяйственной деятельности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решения по вопросам, отнесенным к компетенции Ревизионной комиссии, принимаются простым большинством голосов от общего числа ее членов. Ревизионная комиссия вправе, а в случае выявления серьезных нарушений в финансово-хозяйственной деятельности Общества обязана потребовать созыва внеочередного Общего собрания акционеров. Порядок деятельности Ревизионной комиссии определяется внутренним документом Общества, утверждаемым Общим собранием акцион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визионная комиссия в соответствии с решением о проведении проверки (ревизии) вправе для проведения проверки (ревизи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ка (ревизия) финансово-хозяйственной деятельности Общества может осуществляться во всякое время по инициативе Ревизионной комиссии, решению Общего собрания акционеров, Совета директоров или по требованию акционеров Общества, владеющих в совокупности не менее чем 10 процентами голосующих акций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верки и подтверждения годовой финансовой отчетности Общества Общее собрание акционеров ежегодно утверждает Аудитора Общества. Аудитором Общества является Закрытое акционерное общество «Инкас-Ауди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 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дтверждение достоверности данных, содержащихся в отчетах и иных финансовых документах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информация о фактах нарушения обществом установленных законодательством Российской Федерации порядка ведения бухгалтерского учета и представления финансовой отчетности, а также требований законодательства Российской Федерации при осуществлении обществом финансово-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и сроки составления заключения по итогам проверки финансово-хозяйственной деятельности Общества определяются законодательством Российской Федерации и внутренними документами Общества.</w:t>
      </w:r>
    </w:p>
    <w:p>
      <w:pPr>
        <w:pStyle w:val="34"/>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Чтобы быть уверенным в правильности показателей годовой бухгалтерской отчетности и исключить претензии работников налоговых органов, которые могут возникнуть в процессе проверки деятельности организации за отчетный год, главному бухгалтеру каждого предприятия необходимо еще раз проверить записи бухгалтерского уч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бухгалтерская отчетность соответствовала предъявленным к ней требованиям, должны соблюдаться следующие условия:</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жение хозяйственных операций в учете только на основании надлежащем оформленных первичных документов (накопительных, группировочных ведомостей);</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жение за отчетный период всех хозяйственных операций и результатов инвентаризации;</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падение данных синтетического и аналитического учета;</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жение хозяйственных операций не противоречит соответствующим положениям действующих нормативных актов;</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ранная организацией система регистров бухгалтерского учета позволяет получить все аналитические данные, требующиеся для расчета показателей, установленных формами отчетности.</w:t>
      </w:r>
    </w:p>
    <w:p>
      <w:pPr>
        <w:pStyle w:val="34"/>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течение месяца на основании первичных документов в учетных регистрах формируется вся информация об объектах бухгалтерского учета. Итоговые данные учетных регистров используются для составления записей по счетам Главной книги. В конце отчетного периода по всем счетам Главной книги подсчитываются дебетовые и кредитовые обороты, по большинству счетов выводится конечное сальдо. По некоторым счетам (60, 62, 68, 71, 75, 76) надо исчислять развернутое сальд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жение развернутого сальдо в балансе (в активе – дебетового, в пассиве – кредитового) необходимо для объективной характеристики финансового положения организации. Взаимное погашение дебиторской и кредиторской задолженности (свертывание сальдо) приводит к фальсификации балан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ета 25, 26, 28, 40, 94 ежемесячно закрываются, их обороты по дебету и кредиту обязательно равны, сальдо отсутствует. Счета 90, 91, 99 закрываются один раз в конце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и Главной книги (Обороты по дебету и кредиту, остатки) используются для составления бухгалтерской отчетности. Чтобы убедить в точности и полноте этих показателей, необходимо периодически проверять записи по счет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ычно проверку записей по счетам Главной книги проводят по следующим направлениям:</w:t>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ичают между собой обороты и остатки или только остатки по всем счетам синтетического учета;</w:t>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ичают обороты по каждому синтетическому счету с итогом и документов, послуживших основанием для записей;</w:t>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еряют обороты и остатки по каждому синтетическому счету с соответствующими показателями аналитического учета.</w:t>
      </w:r>
    </w:p>
    <w:p>
      <w:pPr>
        <w:pStyle w:val="34"/>
        <w:ind w:right="0" w:firstLine="709"/>
        <w:rPr>
          <w:rFonts w:ascii="Times New Roman" w:hAnsi="Times New Roman" w:cs="Times New Roman"/>
          <w:color w:val="000000"/>
          <w:lang w:val="en-US" w:eastAsia="en-US"/>
        </w:rPr>
      </w:pPr>
      <w:r>
        <w:rPr>
          <w:rFonts w:cs="Times New Roman" w:ascii="Times New Roman" w:hAnsi="Times New Roman"/>
          <w:lang w:val="en-US" w:eastAsia="en-US"/>
        </w:rPr>
        <w:t>Для сверки данных аналитического и синтетического учета, а также для сличения оборотов и остатков по всем синтетическим счетам составляется оборотно-сальдовые ведомости отдельно по всем синтетическим счетам и отдельно по аналитическим, объединяемым одним синтетическим счетом, т.е. составляется несколько оборотно-сальдовых ведомостей по аналитическим счетам и одна – по синтетическим. Проверка учетных записей на синтетических счетах осуществляется по итогам оборотно-сальдовой ведомости. Также составлению промежуточной и годовой бухгалтерской отчетности предшествует процедура закрытия счетов учета затрат, формирование себестоимости готовой и проданной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едприятии «Буревестник» в течение отчетного месяца на счетах 20 «Основное производство» и 23 «Вспомогательное производство» собираются прямые затраты, непосредственно связанные с изготовление конкретных видов продукции, осуществлением работ, оказание услуг (расход материалов, заработная плата производственных рабочих и др.). Косвенные расходы, связанные с обслуживанием производства и управлением, в течение отчетного месяца учитываются на счете 25 «Общепроизводственные расходы» и 26 «Общехозяйственные расх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Дт счета 25 «Общепроизводственные расходы» отражаются затраты по содержанию и эксплуатации машин и оборудования, заработная плата цехового персонала, амортизация, затраты по содержанию, ремонту зданий, сооружений и прочих основных средств, расходы по охране труда, расходы по проведению испытаний, опытов и другие расходы цехового характера. Собранные на Дт счета 25 общепроизводственные расходы в конце месяца полностью списываются на счет 20 «Основное производство» и 23 «Вспомогательное производство», остатка по этому счету не быва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Дт счета 26 «Общехозяйственные расходы» отражаются затраты на заработную плату персонала заводоуправления, расходы на командировки и служебные разъезды, типографские, почтово-телеграфные и телефонные расходы, амортизация, затраты на содержание и ремонт зданий, сооружений, инвентаря и другие расходы. Накопленные в течение месяца расходы на Дт счета 26 в конце месяца полностью перечисляются с Кт в Дт счета 20 «Основное производство», 23 «Вспомогательное производство» или 90 «Продажи». На этом счете в конце месяца остатка не должно бы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личии производственного брака на счете 28 «Брак в производстве» выявляются окончательные потери от брака. Они определяются так: (себестоимость окончательного брака + затраты на исправление брака) – (удержания с виновника брака + стоимость возвратных отходов по цене возможного использования). Окончательные потери от брака, определенные по счету 28 «Брак в производстве», списываются с Кт данного счета в Дт счета 20 (23). На этом счете остатка на конец месяца также не быва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ходы вспомогательного производства по выполнению работ, оказанию услуг для основного производства списываются с Кт счета 23 «Вспомогательное производство» в Дт счета 20 «Основное производство». Конечный остаток по Дт счета 23 «Вспомогательное производство» показывает стоимость незавершенного производ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онце месяца по данным счета 20 «Основное производство» исчисляют фактическую себестоимость готовой продук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а определяется так: незавершенное производство на начало месяца + затраты за месяц – незавершенное производство на конец месяца – стоимость возвратных отходов – себестоимость окончательного брака.</w:t>
      </w:r>
    </w:p>
    <w:p>
      <w:pPr>
        <w:pStyle w:val="Normal"/>
        <w:tabs>
          <w:tab w:val="clear" w:pos="708"/>
          <w:tab w:val="left" w:pos="4227"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ависимости от выбранного в учетной политике варианта учета готовой продукции фактическая себестоимость списывается с Кт счета 20 «Основное производство» или в Дт счета 40 «Выпуск продукции» (при учете продукции по нормативной (плановой) себестоимости) или в Дт счета 43 «Готовая продукция» (при учете продукции по фактической себестоимости). </w:t>
      </w:r>
    </w:p>
    <w:p>
      <w:pPr>
        <w:pStyle w:val="Normal"/>
        <w:tabs>
          <w:tab w:val="clear" w:pos="708"/>
          <w:tab w:val="left" w:pos="4227"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Однако применение способа оценки готовой продукции по нормативной (плановой) себестоимости будет неприемлемым для рассматриваемого предприятия, поскольку его использование целесообразно для организаций с массовым и серийным характером производства, к которым нельзя отнести ОАО «Завод «Буревестник». </w:t>
      </w:r>
    </w:p>
    <w:p>
      <w:pPr>
        <w:pStyle w:val="Normal"/>
        <w:tabs>
          <w:tab w:val="clear" w:pos="708"/>
          <w:tab w:val="left" w:pos="4227"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ветственно в учетной политике завода закреплен метод учета по фактической себестоимости, который применяется в организациях единичного, мелкосерийного производства, в данном случае, для предприятия, выпускающее крупное уникальное оборудование</w:t>
      </w:r>
    </w:p>
    <w:p>
      <w:pPr>
        <w:pStyle w:val="Normal"/>
        <w:tabs>
          <w:tab w:val="clear" w:pos="708"/>
          <w:tab w:val="left" w:pos="4227"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и данном методе учета будут следовать проводки:</w:t>
      </w:r>
    </w:p>
    <w:p>
      <w:pPr>
        <w:pStyle w:val="Normal"/>
        <w:tabs>
          <w:tab w:val="clear" w:pos="708"/>
          <w:tab w:val="left" w:pos="4227"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т 43 Кт 20 - оприходована на склад готовая продукция по фактической себестоимости;</w:t>
      </w:r>
    </w:p>
    <w:p>
      <w:pPr>
        <w:pStyle w:val="Normal"/>
        <w:tabs>
          <w:tab w:val="clear" w:pos="708"/>
          <w:tab w:val="left" w:pos="4227"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т 90 Кт 43 - списана фактическая себестоимость реализованной готовой продукции.</w:t>
      </w:r>
    </w:p>
    <w:p>
      <w:pPr>
        <w:pStyle w:val="Normal"/>
        <w:tabs>
          <w:tab w:val="clear" w:pos="708"/>
          <w:tab w:val="left" w:pos="4227" w:leader="none"/>
        </w:tabs>
        <w:spacing w:lineRule="auto" w:line="36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4227" w:leader="none"/>
        </w:tabs>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3 Реформация баланса</w:t>
      </w:r>
    </w:p>
    <w:p>
      <w:pPr>
        <w:pStyle w:val="Normal"/>
        <w:spacing w:lineRule="auto" w:line="36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составлением годового бухгалтерского отчета, нужно провести реформацию баланса. Она заключается в том, что бухгалтер закрывает счета, где учитывались финансовые результаты отчетного года, то есть, сводит их сальдо к нулю. Это делается для того, чтобы со следующего года организация могла начать вести учет «с новой страницы», не оглядываясь на старые запис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формация баланса должна быть проведена по состоянию на 31 декабря отчетного года. Этой датой бухгалтер закрывает счета 90 «Продажи», 91 «Прочие доходы и расходы» и 99 «Прибыли и убыт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рытие счета 90 «Продаж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ет 90 «Продажи» предназначен для учета доходов и расходов по обычным видам деятельности. Каждое предприятие открывает к нему такие субсчет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0.1 «Выручк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0.2 «Себестоимость продаж»;</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0.9 «Прибыль/ убыток от продаж».</w:t>
      </w:r>
    </w:p>
    <w:p>
      <w:pPr>
        <w:pStyle w:val="34"/>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роме того, в зависимости от того, какие налоги платит организация, к этому счету открывают и субсчета для учета налогов, предъявляемых покупателю в составе цены товаров, работ или услуг:</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0.3 «Налог на добавленную стоимость»;</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0.4 «Акцизы»;</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0.5 «Экспортные пошлины».</w:t>
      </w:r>
    </w:p>
    <w:p>
      <w:pPr>
        <w:pStyle w:val="34"/>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А также на данном предприятии к счету 90 «Продажи» открыты субсчет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0.6 «Общехозяйственные расходы»;</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0.7 «Расходы на продажу».</w:t>
      </w:r>
    </w:p>
    <w:p>
      <w:pPr>
        <w:pStyle w:val="34"/>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опоставляя обороты по этим субсчетам, в конце каждого месяца бухгалтер определяет финансовый результат деятельности предприятия. Для этого сумму выручки от продаж за отчетный месяц (Кт субсчета 90.1) сравнивают с себестоимостью продаж (суммарный дебетовый оборот за отчетный месяц по субсчетам 90.2 – 90.7). Выявленный таким образом финансовый результат отражают на специальном субсчете 90.9 «Прибыль/убыток от продаж». Если по итогам месяца организация получила положительную разницу между выручкой, начисленными с выручки налогами и себестоимостью продаж, то бухгалтер делает такую запись: Дт субсчета 90.9 «Прибыль/убыток от продаж» Кт счета 99 «Прибыли и убытки» – отражена прибыль за отчетный месяц.</w:t>
      </w:r>
    </w:p>
    <w:p>
      <w:pPr>
        <w:pStyle w:val="34"/>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Убыток же списывается проводкой: Дт счета 99 «Прибыли и убытки» Кт субсчета 90.9 «Прибыль/убыток от продаж» - отражен убыток за отчетный месяц.</w:t>
      </w:r>
    </w:p>
    <w:p>
      <w:pPr>
        <w:pStyle w:val="34"/>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конце каждого отчетного месяца на субсчете 90.9 сальдо может быть или дебетовым (убыток), или кредитовым (прибыль). В целом же синтетический счет 90 «Продажи» сальдо на отчетную дату не имеет.</w:t>
      </w:r>
    </w:p>
    <w:p>
      <w:pPr>
        <w:pStyle w:val="34"/>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 окончании отчетного года (31 декабря) все субсчета, открытые к счету 90 «Продажи» (кроме субсчета 90.9 «Прибыль/убыток от продаж»), закрываются внутренними записями на субсчет 90.9</w:t>
      </w:r>
    </w:p>
    <w:p>
      <w:pPr>
        <w:pStyle w:val="34"/>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учете это будет отражено так:</w:t>
      </w:r>
    </w:p>
    <w:p>
      <w:pPr>
        <w:pStyle w:val="34"/>
        <w:numPr>
          <w:ilvl w:val="0"/>
          <w:numId w:val="2"/>
        </w:numPr>
        <w:tabs>
          <w:tab w:val="clear" w:pos="708"/>
          <w:tab w:val="left" w:pos="900" w:leader="none"/>
        </w:tabs>
        <w:ind w:left="0"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т счета 90 субсчет «Выручка» Кт счета 90 субсчет «Прибыль/убыток от продаж» - закрыт субсчет «Выручка»;</w:t>
      </w:r>
    </w:p>
    <w:p>
      <w:pPr>
        <w:pStyle w:val="34"/>
        <w:numPr>
          <w:ilvl w:val="0"/>
          <w:numId w:val="2"/>
        </w:numPr>
        <w:tabs>
          <w:tab w:val="clear" w:pos="708"/>
          <w:tab w:val="left" w:pos="900" w:leader="none"/>
        </w:tabs>
        <w:ind w:left="0"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т счета 90 субсчет «Прибыль/убыток от продаж» Кт счета 90 субсчет «Себестоимость продаж» – закрыт субсчет «Себестоимость продаж»;</w:t>
      </w:r>
    </w:p>
    <w:p>
      <w:pPr>
        <w:pStyle w:val="34"/>
        <w:numPr>
          <w:ilvl w:val="0"/>
          <w:numId w:val="2"/>
        </w:numPr>
        <w:tabs>
          <w:tab w:val="clear" w:pos="708"/>
          <w:tab w:val="left" w:pos="900" w:leader="none"/>
        </w:tabs>
        <w:ind w:left="0"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т счета 90 субсчет «Прибыль/убыток от продаж» Кт счета 90 субсчет «НДС» – закрыт субсчет «НДС»;</w:t>
      </w:r>
    </w:p>
    <w:p>
      <w:pPr>
        <w:pStyle w:val="34"/>
        <w:numPr>
          <w:ilvl w:val="0"/>
          <w:numId w:val="2"/>
        </w:numPr>
        <w:tabs>
          <w:tab w:val="clear" w:pos="708"/>
          <w:tab w:val="left" w:pos="900" w:leader="none"/>
        </w:tabs>
        <w:ind w:left="0"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т счета 90 субсчет «Прибыль/убыток от продаж» Кт счета 90 субсчет «Акцизы» – закрыт субсчет «Акцизы»;</w:t>
      </w:r>
    </w:p>
    <w:p>
      <w:pPr>
        <w:pStyle w:val="34"/>
        <w:numPr>
          <w:ilvl w:val="0"/>
          <w:numId w:val="2"/>
        </w:numPr>
        <w:tabs>
          <w:tab w:val="clear" w:pos="708"/>
          <w:tab w:val="left" w:pos="900" w:leader="none"/>
        </w:tabs>
        <w:ind w:left="0"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т счета 90 субсчет «Прибыль/убыток от продаж» Кт счета 90 субсчет «Экспортные пошлины» – закрыт субсчет «Экспортные пошлины»;</w:t>
      </w:r>
    </w:p>
    <w:p>
      <w:pPr>
        <w:pStyle w:val="34"/>
        <w:numPr>
          <w:ilvl w:val="0"/>
          <w:numId w:val="2"/>
        </w:numPr>
        <w:tabs>
          <w:tab w:val="clear" w:pos="708"/>
          <w:tab w:val="left" w:pos="900" w:leader="none"/>
        </w:tabs>
        <w:ind w:left="0"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т счета 90 субсчет «Прибыль/убыток от продаж» Кт счета 90 субсчет «Общехозяйственные расходы» – закрыт субсчет «Общехозяйственные расходы»;</w:t>
      </w:r>
    </w:p>
    <w:p>
      <w:pPr>
        <w:pStyle w:val="34"/>
        <w:numPr>
          <w:ilvl w:val="0"/>
          <w:numId w:val="2"/>
        </w:numPr>
        <w:tabs>
          <w:tab w:val="clear" w:pos="708"/>
          <w:tab w:val="left" w:pos="900" w:leader="none"/>
        </w:tabs>
        <w:ind w:left="0"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т счета 90 субсчет «Прибыль/убыток от продаж» Кт счета 90 субсчет «Расходы на продажу» – закрыт субсчет «Расходы на продажу».</w:t>
      </w:r>
    </w:p>
    <w:p>
      <w:pPr>
        <w:pStyle w:val="34"/>
        <w:tabs>
          <w:tab w:val="clear" w:pos="708"/>
          <w:tab w:val="left" w:pos="900" w:leader="none"/>
        </w:tabs>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Закрытие счета 91 «Прочие доходы и расходы».</w:t>
      </w:r>
    </w:p>
    <w:p>
      <w:pPr>
        <w:pStyle w:val="34"/>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 счете 91 отражают прочие доходы и расходы, не связанные с основной деятельностью предприятия. К ним относятся операционные и внереализационные доходы и расходы. Каждая организация открывает к этому счету такие субсчета (ПБУ 9/99 и 10/99):</w:t>
      </w:r>
    </w:p>
    <w:p>
      <w:pPr>
        <w:pStyle w:val="34"/>
        <w:numPr>
          <w:ilvl w:val="0"/>
          <w:numId w:val="9"/>
        </w:numPr>
        <w:ind w:left="0"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91.1 «Прочие доходы»;</w:t>
      </w:r>
    </w:p>
    <w:p>
      <w:pPr>
        <w:pStyle w:val="34"/>
        <w:numPr>
          <w:ilvl w:val="0"/>
          <w:numId w:val="9"/>
        </w:numPr>
        <w:ind w:left="0"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91.2 «Прочие расходы»;</w:t>
      </w:r>
    </w:p>
    <w:p>
      <w:pPr>
        <w:pStyle w:val="34"/>
        <w:numPr>
          <w:ilvl w:val="0"/>
          <w:numId w:val="9"/>
        </w:numPr>
        <w:ind w:left="0"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91.9 «Сальдо прочих доходов и расходов».</w:t>
      </w:r>
    </w:p>
    <w:p>
      <w:pPr>
        <w:pStyle w:val="34"/>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конце каждого месяца бухгалтер, сопоставляя обороты по субсчетам 91.1 и 91.2, выявляет сальдо по прочим операциям:</w:t>
      </w:r>
    </w:p>
    <w:p>
      <w:pPr>
        <w:pStyle w:val="34"/>
        <w:numPr>
          <w:ilvl w:val="0"/>
          <w:numId w:val="5"/>
        </w:numPr>
        <w:tabs>
          <w:tab w:val="clear" w:pos="708"/>
          <w:tab w:val="left" w:pos="900" w:leader="none"/>
        </w:tabs>
        <w:ind w:left="0"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т счета 91 субсчет «Сальдо прочих доходов и расходов» Кт счета 99 «Прибыль и убытки» – отражена прибыль за отчетный месяц;</w:t>
      </w:r>
    </w:p>
    <w:p>
      <w:pPr>
        <w:pStyle w:val="34"/>
        <w:numPr>
          <w:ilvl w:val="0"/>
          <w:numId w:val="5"/>
        </w:numPr>
        <w:tabs>
          <w:tab w:val="clear" w:pos="708"/>
          <w:tab w:val="left" w:pos="900" w:leader="none"/>
        </w:tabs>
        <w:ind w:left="0"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т счета 99 «Прибыль и убытки» Кт счета 91 субсчет «Сальдо прочих доходов и расходов» - отражен убыток за отчетный месяц.</w:t>
      </w:r>
    </w:p>
    <w:p>
      <w:pPr>
        <w:pStyle w:val="34"/>
        <w:tabs>
          <w:tab w:val="clear" w:pos="708"/>
          <w:tab w:val="left" w:pos="900" w:leader="none"/>
        </w:tabs>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Таким образом, на конец каждого месяца счет 91 сальдо не имеет. Однако у его субсчетов есть дебетовые и кредитовые остатки, причем их величина увеличивается с января по декабрь. 31 декабря так же, как и на счете 90, нужно закрыть все субсчета счета 91 «Прочие доходы и расходы». Проводки будут такими:</w:t>
      </w:r>
    </w:p>
    <w:p>
      <w:pPr>
        <w:pStyle w:val="34"/>
        <w:numPr>
          <w:ilvl w:val="0"/>
          <w:numId w:val="12"/>
        </w:numPr>
        <w:tabs>
          <w:tab w:val="clear" w:pos="708"/>
          <w:tab w:val="left" w:pos="900" w:leader="none"/>
        </w:tabs>
        <w:ind w:left="0"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т счета 91 субсчет «Прочие доходы» Кт счета 91 субсчет «Сальдо прочих доходов и расходов» - закрыт субсчет «Прочие доходы»; </w:t>
      </w:r>
    </w:p>
    <w:p>
      <w:pPr>
        <w:pStyle w:val="34"/>
        <w:numPr>
          <w:ilvl w:val="0"/>
          <w:numId w:val="12"/>
        </w:numPr>
        <w:tabs>
          <w:tab w:val="clear" w:pos="708"/>
          <w:tab w:val="left" w:pos="900" w:leader="none"/>
        </w:tabs>
        <w:ind w:left="0"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т счета 91 субсчет «Сальдо прочих доходов и расходов» Кт счета 91 субсчет «Прочие расходы» - закрыт субсчет «Прочие расходы».</w:t>
      </w:r>
    </w:p>
    <w:p>
      <w:pPr>
        <w:pStyle w:val="34"/>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Закрытие счета 99 «Прибыли и убытки».</w:t>
      </w:r>
    </w:p>
    <w:p>
      <w:pPr>
        <w:pStyle w:val="34"/>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 счете 99 «Прибыли и убытки» бухгалтер в течение года списывает финансовый результат от обычных видов деятельности, а также от операционных и внереализационных доходов и расходов.</w:t>
      </w:r>
    </w:p>
    <w:p>
      <w:pPr>
        <w:pStyle w:val="34"/>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роме того, на нем учитывают чрезвычайные доходы и расходы. Здесь же отражают задолженность перед бюджетом по налогу на прибыль, штрафы за налоговые правонарушения и постоянные налоговые обязательства (активы).</w:t>
      </w:r>
    </w:p>
    <w:p>
      <w:pPr>
        <w:pStyle w:val="34"/>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Чтобы узнать, как организация работала в отчетном году, бухгалтер должен сопоставить годовые дебетовые и кредитовые обороты по счету 99 (чистая прибыль (убыток) за отчетный период = прибыль (убыток) от продаж + (-) сальдо прочих доходов и расходов – условный расход по налогу на прибыль – постоянные налоговые обязательства + постоянные налоговые активы). </w:t>
      </w:r>
    </w:p>
    <w:p>
      <w:pPr>
        <w:pStyle w:val="34"/>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Если предприятие по итогам года получила прибыль (по состоянию на 31 декабря на счете 99 кредитовое сальдо), в учете делается проводка: Дт счета 99 «Прибыли и убытки» Кт счета 84 «Нераспределенная прибыль (непокрытый убыток)» – отражена чистая (нераспределенная) прибыль отчетного года. </w:t>
      </w:r>
    </w:p>
    <w:p>
      <w:pPr>
        <w:pStyle w:val="34"/>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А если организация по результатам работы за год получит убыток, делается проводка: Дт счета 84 «Нераспределенная прибыль (непокрытый убыток)» Кт счета 99 «Прибыли и убытки» - отражен убыток отчетного года.</w:t>
      </w:r>
    </w:p>
    <w:p>
      <w:pPr>
        <w:pStyle w:val="34"/>
        <w:ind w:righ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34"/>
        <w:ind w:right="0" w:hanging="0"/>
        <w:jc w:val="center"/>
        <w:rPr>
          <w:rFonts w:ascii="Times New Roman" w:hAnsi="Times New Roman" w:cs="Times New Roman"/>
          <w:color w:val="000000"/>
          <w:lang w:val="en-US" w:eastAsia="en-US"/>
        </w:rPr>
      </w:pPr>
      <w:r>
        <w:rPr>
          <w:rFonts w:cs="Times New Roman" w:ascii="Times New Roman" w:hAnsi="Times New Roman"/>
          <w:b/>
          <w:bCs/>
        </w:rPr>
        <w:t>2.4 Порядок составления и формирования показателей бухгалтерской отчетност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БУ 4/99 к составлению бухгалтерской отчетности предъявляются следующи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ухгалтерская отчетность должна состоять из определенных форм (с 1-й по 6-ю);</w:t>
      </w:r>
    </w:p>
    <w:p>
      <w:pPr>
        <w:pStyle w:val="Normal"/>
        <w:spacing w:lineRule="auto" w:line="360" w:before="0" w:after="0"/>
        <w:ind w:firstLine="709"/>
        <w:jc w:val="both"/>
        <w:rPr/>
      </w:pPr>
      <w:r>
        <w:rPr>
          <w:rFonts w:cs="Times New Roman" w:ascii="Times New Roman" w:hAnsi="Times New Roman"/>
          <w:sz w:val="28"/>
          <w:szCs w:val="28"/>
        </w:rPr>
        <w:t>2. бухгалтерская отчетность должна давать достоверное и полное представление о финансовом положении организации, о финансовых результатах ее деятельности и изменениях в ее финансовом по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формировании бухгалтерской отчетности должна быть обеспечена нейтральность информации (т.е. исключено одностороннее удовлетворение интересов одних групп пользователей бухгалтерской отчетности перед друг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ухгалтерская отчетность должна включать показатели деятельности всех филиалов и подраз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 формировании бухгалтерской отчетности организация должна придерживаться принятых ею содержания и формы последовательно от одного отчетного периода к друг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 любому числовому показателю должны быть приведены данные не менее чем за два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татьи бухгалтерской отчетности, по которым отсутствуют числовые показатели, прочеркиваются или не привод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ля составления бухгалтерской отчетности отчетной датой считается последний календарный день отчет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каждая составная часть бухгалтерской отчетности должна содержать наименование формы, отчетную дату, наименование организации, организационно-правовую форму, ИНН, адрес организации, единицу измерения, коды и шифры, вид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трицательные показатели в бухгалтерской отчетности показываются в круглых скоб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бухгалтерская отчетность должна быть составлена на русском языке, подписана руководителем и гл. бухгалтером организ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ухгалтерская отчетность составляется на основании данных синтетического и аналитического учета. Рассмотрим формирование показателей по форме баланса более подробно на примере ОАО «Завод «Буревест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статьи баланса заполняются на основании данных оборотно-сальдовой ведомости. В форме баланса по каждой статье в скобках указаны номера счетов бухгалтерского учета, сальдо по которым должно быть перенесено в данную ста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состав статей баланса предприятия на 31 декабря 200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 Внеоборотные актив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ематериальные активы» показывают стоимость имущества, учет которого ведут на счете 04, кроме того по этому счету нужно учитывать и результаты НИОКР (приказ Минфина России от 7 мая 2003г. № 38н). В балансе нематериальные активы показывают по остаточной стоимости (то есть за минусом амортизации, начисленной по Кт счета 05 на отчетную дат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сновные средства» приводятся показатели по основным средствам, как действующим, так и находящимся на реконструкции, модернизации, восстановлении, консервации или в запасе, учет которых ведут на счете 01. В балансе основные средства показывают по остаточной стоимости, то есть за минусом амортизации, начисленной по Кт счета 02 на отчетную дату). Исключение составляют объекты основных средств, по которым в соответствии с установленным порядком амортизация не начисляется. Так, на предприятии основные средства на начало 2009 года составили 63758 тыс.руб., на конец года - 68407</w:t>
        <w:tab/>
        <w:t xml:space="preserve"> тыс.руб. И расчет был произведен следующим образом: на начало года на счете 01 Главной книги по Дт числится 69945 тыс. руб. основных средств, амортизация основных средств по Кт счета 02 составила 6187 тыс. руб., показатель «основные средства» рассчитается: 69945 – 6187 = 63758 тыс. руб. Аналогично определяется показатель на конец года.</w:t>
      </w:r>
    </w:p>
    <w:p>
      <w:pPr>
        <w:pStyle w:val="Normal"/>
        <w:spacing w:lineRule="auto" w:line="360" w:before="0" w:after="0"/>
        <w:ind w:firstLine="709"/>
        <w:jc w:val="both"/>
        <w:rPr/>
      </w:pPr>
      <w:r>
        <w:rPr>
          <w:rFonts w:cs="Times New Roman" w:ascii="Times New Roman" w:hAnsi="Times New Roman"/>
          <w:sz w:val="28"/>
          <w:szCs w:val="28"/>
        </w:rPr>
        <w:t>- «Незавершенное строительство» показывает затраты на строительно-монтажные работы, приобретение зданий, оборудования, транспортных средств, инструмента, инвентаря, иных материальных объектов длительного пользования, прочие капитальные работы и затраты (то есть сальдо по счетам 07 и 08 на отчетную дату) и субсчета «Расчеты по капитальному строительству» счета 60 (+,-) дебетовое (кредитовое) сальдо субсчетов 16,на которых отражены отклонения от сметной стоимости строящихся объектов. По Дт счета 07 Главной книги завода числится 548 тыс. руб. оборудования к установке, по Дт счета 08 - 3125 тыс. руб. вложений во внеоборотные активы, счет 16 не предусмотрен к применению. Таким образом, незавершенное строительство составит: 548 + 3425 = 3673 тыс. руб. на начало 2009 года. На конец года – 4166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ходные вложения в материальные ценности» отражают остаточную стоимость имущества, учтенного на счете 03 (например, имущества для сдачи в аренду, лизинг, прокат). В балансе это имущество показывают по остаточной стоимости (то есть за минусом амортизации, начисленной по Кт счета 02 на отчетную дату). </w:t>
      </w:r>
    </w:p>
    <w:p>
      <w:pPr>
        <w:pStyle w:val="Normal"/>
        <w:spacing w:lineRule="auto" w:line="360" w:before="0" w:after="0"/>
        <w:ind w:firstLine="709"/>
        <w:jc w:val="both"/>
        <w:rPr/>
      </w:pPr>
      <w:r>
        <w:rPr>
          <w:rFonts w:cs="Times New Roman" w:ascii="Times New Roman" w:hAnsi="Times New Roman"/>
          <w:sz w:val="28"/>
          <w:szCs w:val="28"/>
        </w:rPr>
        <w:t>- по группе статей «Финансовые вложения» данные должны быть представлены в бухгалтерском балансе с подразделением на долгосрочные и краткосрочные. Финансовые вложения представляются как краткосрочные, если срок обращения (погашения) по ним не более 12 месяцев после отчетной даты. Остальные финансовые вложения представляются как долгосрочные и отражаются в разделе «Внеоборотные активы». Таким образом, «Долгосрочные финансовые вложения» считаются, сделанные более чем на год. Имеются ввиду векселя, акции и облигации. Кроме того, это вклады в уставные капиталы других организаций и деньги, вложенные в деятельность товарищества. Еще дебиторская задолженность, которая получена по уступке права требования. А также банковские депозиты и предоставленные займы. (п.3 ПБУ 19/02 утв. Приказом Минфина России от 10.12.2002г. №126н). Показатель формирует сальдо счета 58, уменьшенное на сальдо счета 59 в части суммы резервов по долгосрочным финансовым вложениям. В ОАО «Завод «Буревестник» учитывается движение денежных средств, вложенных в банковские вклады. По Дт счета 55.3 числится 259 тыс. руб., что составляет показатель долгосрочных финансовых вложений как на начало года, так и на его кон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ложенные налоговые активы» рассчитывать и показывать их обязывает Положение по бухгалтерскому учету «Учет расчетов по налогу на прибыль» (ПБУ 18/2). Это ПБУ утверждено приказом Минфина России от 19 ноября 2002г. № 114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у отложенных налоговых активов получают, умножив величину так называемых вычитаемых временных разниц на ставку налога на прибыль. А вычитаемые разницы в свою очередь образуются, когда: сумма амортизации, которая начислена в бухучете за отчетный период, превышает ту, что рассчитана по правилам налогового учета; коммерческие и управленческие расходы в бухгалтерском учете и для целей налогообложения списываются по-разному; переносится на будущее убыток, который уменьшит налогооблагаемые доходы в последующих отчетных периодах; переплата по налогу на прибыль не возвращается организации, а засчитывается в счет будущих платежей и т.д. Показатель для баланса формируется по сальдо счета 09. </w:t>
      </w:r>
    </w:p>
    <w:p>
      <w:pPr>
        <w:pStyle w:val="Normal"/>
        <w:spacing w:lineRule="auto" w:line="360" w:before="0" w:after="0"/>
        <w:ind w:firstLine="709"/>
        <w:jc w:val="both"/>
        <w:rPr/>
      </w:pPr>
      <w:r>
        <w:rPr>
          <w:rFonts w:cs="Times New Roman" w:ascii="Times New Roman" w:hAnsi="Times New Roman"/>
          <w:sz w:val="28"/>
          <w:szCs w:val="28"/>
        </w:rPr>
        <w:t xml:space="preserve">- «Прочие внеоборотные активы» указывают средства и вложения, которые не отражены по другим строкам раздела «Внеоборотные активы» бухгалтерского баланса. </w:t>
      </w:r>
    </w:p>
    <w:p>
      <w:pPr>
        <w:pStyle w:val="Normal"/>
        <w:spacing w:lineRule="auto" w:line="360" w:before="0" w:after="0"/>
        <w:ind w:firstLine="709"/>
        <w:jc w:val="both"/>
        <w:rPr/>
      </w:pPr>
      <w:r>
        <w:rPr>
          <w:rFonts w:cs="Times New Roman" w:ascii="Times New Roman" w:hAnsi="Times New Roman"/>
          <w:sz w:val="28"/>
          <w:szCs w:val="28"/>
        </w:rPr>
        <w:t xml:space="preserve">Показатель строки «Итого по разделу </w:t>
      </w:r>
      <w:r>
        <w:rPr>
          <w:rFonts w:cs="Times New Roman" w:ascii="Times New Roman" w:hAnsi="Times New Roman"/>
          <w:sz w:val="28"/>
          <w:szCs w:val="28"/>
          <w:lang w:val="en-US"/>
        </w:rPr>
        <w:t>I</w:t>
      </w:r>
      <w:r>
        <w:rPr>
          <w:rFonts w:cs="Times New Roman" w:ascii="Times New Roman" w:hAnsi="Times New Roman"/>
          <w:sz w:val="28"/>
          <w:szCs w:val="28"/>
        </w:rPr>
        <w:t>» рассчитывают, складывая все числовые данные по данному разделу. По балансу предприятия итог на начало года составит: 63758 + 3673 + 259 = 67690 тыс. руб. внеоборотных активов, на конец года: 68407 + 4166 + 259 = 72832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II «Оборотные акти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пасы» - показываются остатки материально-производственных запасов, предназначенных для использования при производстве продукции, выполнении работ, оказании услуг, управленческих нужд организации (сырье, материалы и другие аналогичные ценности), для продажи или перепродажи (готовая продукция, товары), а также других материальных ценностей (животные на выращивании и откорме). По указанной группе статей подлежат отражению по соответствующим статьям затраты организации, числящиеся в незавершенном производстве (издержках обращения), расходы будущих периодов. </w:t>
      </w:r>
    </w:p>
    <w:p>
      <w:pPr>
        <w:pStyle w:val="Normal"/>
        <w:spacing w:lineRule="auto" w:line="360" w:before="0" w:after="0"/>
        <w:ind w:firstLine="709"/>
        <w:jc w:val="both"/>
        <w:rPr/>
      </w:pPr>
      <w:r>
        <w:rPr>
          <w:rFonts w:cs="Times New Roman" w:ascii="Times New Roman" w:hAnsi="Times New Roman"/>
          <w:sz w:val="28"/>
          <w:szCs w:val="28"/>
        </w:rPr>
        <w:t xml:space="preserve">Рассмотрим данные Главной книги завода. На начало года Дт счета 10 составляет 39018 тыс. руб. материалов, на конец – 38351 тыс. руб. Данное значение относится к статье «сырье, материалы и другие аналогичные ценности». Дт счета 20 - 25642 тыс. руб., Дт счета 21 – 4589 тыс. руб., Дт счета 23 – 3708 тыс. руб., счета Дт счета 44 – 9567 тыс. руб., таким образом, «затраты в незавершенном производстве составят»: 25642 + 4589 + 3708 + 9567 = 43506 тыс. руб. на начало года, по аналогичным расчетам на конец отчетного года – 47624 тыс. руб. Статья «Готовая продукция и товары для перепродажи» баланса предприятия включает в себя остатки по Дт счета 41 и 43 за минусом торговой наценки Кт счета 42 и составляет на начало года – 77143 тыс. руб., на конец -82990 тыс. руб. Расходы будущих периодов по Дт счета 97 на начало года числятся в сумме 14745 тыс. руб., на конец – 17575 тыс.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ющая статья «Запасы» включается в себя сумму показателей рассмотренных ста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9018 + 43506 + 77173 + 14745 = 174442 тыс. руб. – на начал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351 + 47624 + 82990 + 17575 = 186540 тыс. руб. – на конец года.</w:t>
      </w:r>
    </w:p>
    <w:p>
      <w:pPr>
        <w:pStyle w:val="Normal"/>
        <w:spacing w:lineRule="auto" w:line="360" w:before="0" w:after="0"/>
        <w:ind w:firstLine="709"/>
        <w:jc w:val="both"/>
        <w:rPr/>
      </w:pPr>
      <w:r>
        <w:rPr>
          <w:rFonts w:cs="Times New Roman" w:ascii="Times New Roman" w:hAnsi="Times New Roman"/>
          <w:sz w:val="28"/>
          <w:szCs w:val="28"/>
        </w:rPr>
        <w:t>- «Налог на добавленную стоимость по приобретенным ценностям». В этой статье указывается суммы «входного» НДС, которые не были возмещены из бюджета. Согласно статьям 171 и 172 Налогового кодекса РФ, предприятие имеет право принять к вычету НДС, уплаченный поставщикам, если оно выполнит четыре условия: 1) товары оприходованы; 2) они приобретены для использования в операциях, облагаемых НДС, либо для перепродажи; 3) от поставщика надо получить счет-фактуру, в котором выделена сумма НДС. Формируется показатель для баланса по дебетовому сальдо счета 19. Дебетовое сальдо счета 19 - 249 тыс. руб., что составляет показатель данной статьи баланса предприятия на начало года, на конец – 1058 тыс. руб.</w:t>
      </w:r>
    </w:p>
    <w:p>
      <w:pPr>
        <w:pStyle w:val="Normal"/>
        <w:spacing w:lineRule="auto" w:line="360" w:before="0" w:after="0"/>
        <w:ind w:firstLine="709"/>
        <w:jc w:val="both"/>
        <w:rPr/>
      </w:pPr>
      <w:r>
        <w:rPr>
          <w:rFonts w:cs="Times New Roman" w:ascii="Times New Roman" w:hAnsi="Times New Roman"/>
          <w:sz w:val="28"/>
          <w:szCs w:val="28"/>
        </w:rPr>
        <w:t>- «Дебиторская задолженность» отражает дебетовое сальдо по счетам 62, 73, 75, 76, а также по счету 60 субсчет «Авансы выданные», данные о дебиторской задолженности, платежи по которой ожидаются более чем через 12 месяцев после отчетной даты, и дебиторской задолженности, платежи по которой ожидаются в течение 12 месяцев после отчетной даты, показываются раздельно. Дебиторская задолженность представляется как краткосрочная, если срок погашения ее не более 12 месяцев после отчетной даты. Остальная дебиторская задолженность представляется как долгосрочная. При этом исчисление указанного срока осуществляется, начиная с первого числа календарного месяца, следующего за месяцем, в котором этот актив был принят к бухгалтерскому учету. В Главной книге предприятия Дт счета 60 составляет 55 тыс. руб., Дт счета 62 - 31 тыс. руб., Дт счета 76 – 44 тыс. руб. Долгосрочная дебиторская задолженность составляет: 55 + 31 + 44 = 130 тыс. руб. на начало отчетного года, на конец – 54 тыс. руб. По аналогичным расчетам краткосрочная дебиторская задолженность составит 49941 тыс. руб. на начало года и 113638 тыс. руб. на конец года. Дебетовые остатки по субсчетам, относящиеся к расчетам с покупателями и заказчиками, на балансе выделяются отд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осрочные финансовые вложения» – показываются суммы, которые организация инвестировала на срок не более одного года. Формируется показатель для баланса, как разница между сальдо счета 58 и сальдо счета 59, сальдо счета 55 (субсчет «Депозитные счета»).</w:t>
      </w:r>
    </w:p>
    <w:p>
      <w:pPr>
        <w:pStyle w:val="Normal"/>
        <w:spacing w:lineRule="auto" w:line="360" w:before="0" w:after="0"/>
        <w:ind w:firstLine="709"/>
        <w:jc w:val="both"/>
        <w:rPr/>
      </w:pPr>
      <w:r>
        <w:rPr>
          <w:rFonts w:cs="Times New Roman" w:ascii="Times New Roman" w:hAnsi="Times New Roman"/>
          <w:sz w:val="28"/>
          <w:szCs w:val="28"/>
        </w:rPr>
        <w:t>- «Денежные средства» по статьям «Касса», «Расчетные счета», «Валютные счета» - показывается остаток денежных средств в кассе, на расчетных и валютных счетах в кредитных организациях. Сумма остатков по счетам 50, 51, 52, 55 (субсчет «Аккредитивы» и «Чековые книжки»), 57. Дт счета 50 - 35280 тыс. руб. на начало года и 47269 тыс. руб., что составляет числовой показатель статьи «Денежные средств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е оборотные активы» - показываются суммы, не нашедшие отражения по другим группам статей раздела «Оборотные активы» бухгалтерского баланса. Прочие внеоборотные активы завода по Дт счета 94 составляют 5809 тыс. руб. на начало года и 1161 тыс. руб. на конец года.</w:t>
      </w:r>
    </w:p>
    <w:p>
      <w:pPr>
        <w:pStyle w:val="Normal"/>
        <w:spacing w:lineRule="auto" w:line="360" w:before="0" w:after="0"/>
        <w:ind w:firstLine="709"/>
        <w:jc w:val="both"/>
        <w:rPr/>
      </w:pPr>
      <w:r>
        <w:rPr>
          <w:rFonts w:cs="Times New Roman" w:ascii="Times New Roman" w:hAnsi="Times New Roman"/>
          <w:sz w:val="28"/>
          <w:szCs w:val="28"/>
        </w:rPr>
        <w:t xml:space="preserve">Показатель строки «Итого по разделу </w:t>
      </w:r>
      <w:r>
        <w:rPr>
          <w:rFonts w:cs="Times New Roman" w:ascii="Times New Roman" w:hAnsi="Times New Roman"/>
          <w:sz w:val="28"/>
          <w:szCs w:val="28"/>
          <w:lang w:val="en-US"/>
        </w:rPr>
        <w:t>II</w:t>
      </w:r>
      <w:r>
        <w:rPr>
          <w:rFonts w:cs="Times New Roman" w:ascii="Times New Roman" w:hAnsi="Times New Roman"/>
          <w:sz w:val="28"/>
          <w:szCs w:val="28"/>
        </w:rPr>
        <w:t>» рассчитывается путем сложения всех числовых данных по данному разделу. По балансу предприятия итог соста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4442 + 249 + 130 + 49941 + 30450 + 35280 + 5809 = 265851 тыс. руб. на начало года;</w:t>
      </w:r>
    </w:p>
    <w:p>
      <w:pPr>
        <w:pStyle w:val="Normal"/>
        <w:spacing w:lineRule="auto" w:line="360" w:before="0" w:after="0"/>
        <w:ind w:firstLine="709"/>
        <w:jc w:val="both"/>
        <w:rPr/>
      </w:pPr>
      <w:r>
        <w:rPr>
          <w:rFonts w:cs="Times New Roman" w:ascii="Times New Roman" w:hAnsi="Times New Roman"/>
          <w:sz w:val="28"/>
          <w:szCs w:val="28"/>
        </w:rPr>
        <w:t>186540 + 1058 + 54 + 113638 + 64796 + 47269 + 1161 = 349720 тыс. руб. на конец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строки «Валюта баланса» включает в себя итоговые показатели по первому и второму разделу баланс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7690 + 265851 = 333541 тыс. руб. на начал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2832 + 349720 = 422552 тыс. руб. на конец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Раздел «Капитал и резер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вный капитал» - показывается в соответствии с учредительными документами величина уставного (складочного) капитала организации (отраженному по Кт счета 80), а по государственным и муниципальным унитарным предприятиям — величина уставного фон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ладочный капитал покажут по этой строке полные товарищества и товарищества на в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и уменьшение уставного (складочного) капитала, произведенные в соответствии с установленным порядком, отражаются в бухгалтерском учете и бухгалтерской отчетности после внесения соответствующих изменений в учредительные документы. Уставный капитал ОАО «Завод «Буревестник» составляет 108 тыс. руб. по Кт счета 80, и в течение года не измен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ственные акции, выкупленные у акционеров» здесь учитывают акции (доли), которые выкуплены у акционеров (участников). Эти суммы ставятся в круглых скобках, ведь на них надо уменьшить уставный капитал. Сделать так придется, если акции до конца года не были проданы другим инвесторам или размещены среди оставшихся членов общества. Учитывается кредитовое сальдо счета 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авочный капитал» – отражается в бухгалтерском балансе по кредитовому остатку счета 83. По Кт счета 83 отражают увеличение стоимости основных средств после их переоценки, а также эмиссионный доход (получение дополнительных денежных средств или имущества при продаже собственных акций по цене, превышающей их номинальную стоимость). Добавочный капитал предприятия по Кт счета 83 составляет 93316 тыс. руб. на начало года и 92722 тыс. руб. на конец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ервный капитал» - отражается сумма остатков резервного и других аналогичных фондов (учтенных по Кт счета 82), создаваемых в соответствии с законодательством Российской Федерации (по строке 431) или в соответствии с учредительными документами (по строке 432). Резервный капитал предприятия не меняется в течение отчетного года и составляет 27 тыс. руб. по Кт счета 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спределенная прибыль (непокрытый убыток) прошлых лет». В этом месте баланса нужно показать как нераспределенную прибыль (непокрытый убыток) прошлых лет, так и нераспределенную прибыль (непокрытый убыток) отчетного года (учет по Кт счета 84). Нераспределенная прибыль завода по Кт счета 84 на начало года составила 69394 тыс. руб. и 78603 тыс. руб. на его конец. Остаток нераспределенной прибыли переносится на следующи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распределении прибыли принимают собственники организации общим собранием акционеров предприятия. </w:t>
      </w:r>
    </w:p>
    <w:p>
      <w:pPr>
        <w:pStyle w:val="Normal"/>
        <w:spacing w:lineRule="auto" w:line="360" w:before="0" w:after="0"/>
        <w:ind w:firstLine="709"/>
        <w:jc w:val="both"/>
        <w:rPr/>
      </w:pPr>
      <w:r>
        <w:rPr>
          <w:rFonts w:cs="Times New Roman" w:ascii="Times New Roman" w:hAnsi="Times New Roman"/>
          <w:sz w:val="28"/>
          <w:szCs w:val="28"/>
        </w:rPr>
        <w:t>Показатель итоговой строки по третьему разделу баланса включает сумму всех перечисленных статей данного раз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8 + 93316 + 27 + 69394 = 162845 тыс. руб. на начал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8 + 92722 + 27 + 78603 = 171460 тыс. руб. на конец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V «Долгосрочные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ймы и кредиты» - показываются непогашенные суммы полученных кредитов и займов, подлежащие погашению в соответствии с договорами более чем через 12 месяцев после отчетной даты (кредитовое сальдо счета 67, на котором отражена основная задолженность по долгосрочным кредитам и займам, а также сумма процентов по ним). В случае если числящиеся в бухгалтерском учете суммы кредитов и займов подлежат погашению в соответствии с договором в течение 12 месяцев после отчетной даты, то не погашенные на конец отчетного периода их суммы отражаются по соответствующим статьям в разделе «Краткосрочные обязательства».</w:t>
      </w:r>
    </w:p>
    <w:p>
      <w:pPr>
        <w:pStyle w:val="Normal"/>
        <w:spacing w:lineRule="auto" w:line="360" w:before="0" w:after="0"/>
        <w:ind w:firstLine="709"/>
        <w:jc w:val="both"/>
        <w:rPr/>
      </w:pPr>
      <w:r>
        <w:rPr>
          <w:rFonts w:cs="Times New Roman" w:ascii="Times New Roman" w:hAnsi="Times New Roman"/>
          <w:sz w:val="28"/>
          <w:szCs w:val="28"/>
        </w:rPr>
        <w:t xml:space="preserve">- «Отложенные налоговые обязательства» определяют, умножая сумму временных разниц на ставку налога на прибыль (п.15 ПБУ 18/2). Налоговые временные разницы образуются в учете, е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умма амортизации, начисленная в налоговом учете за отчетный период, больше, чем та, что рассчитана по правилам бухгалтерского у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центы по выданным займам начисляются ежемесячно, а должник погасил их единовременно. В данном случае разница возникает, если предприятие применяет кассовый мет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бухгалтерском учете отражаются затраты в составе расходов будущих периодов, а в налоговом списываете сразу. Показатель формируется по сальдо счету 7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числятся такие обязательства в размере 8451 тыс. руб. по Кт счета 77 на начало года и 8608 тыс. руб. на конец отчет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е долгосрочные обязательства» отражают долгосрочные пассивы, которые еще не были отражены в разделе IV «Долгосрочные обязательства».</w:t>
      </w:r>
    </w:p>
    <w:p>
      <w:pPr>
        <w:pStyle w:val="Normal"/>
        <w:spacing w:lineRule="auto" w:line="360" w:before="0" w:after="0"/>
        <w:ind w:firstLine="709"/>
        <w:jc w:val="both"/>
        <w:rPr/>
      </w:pPr>
      <w:r>
        <w:rPr>
          <w:rFonts w:cs="Times New Roman" w:ascii="Times New Roman" w:hAnsi="Times New Roman"/>
          <w:sz w:val="28"/>
          <w:szCs w:val="28"/>
        </w:rPr>
        <w:t xml:space="preserve">Показатель раздела по долгосрочным обязательствам баланса предприятия соответствует единственной заполненной статье соответствующего раздела по отложенным налоговым обязательств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V «Краткосрочные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разделе отражаются суммы кредиторской задолженности, подлежащие погашению в течение 12 месяцев после отчетной д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ы и займы». В бухгалтерском балансе сумма задолженности организации по полученным кредитам и займам, полученным менее чем на 12 месяцев, отражается с учетом причитающихся на конец отчетного периода к уплате процентов. Кроме того, по этой строке показывают и те долги организации, что в прошлых отчетных периодах считались долгосрочными, а в этом году должны быть погашены. Все такие случаи необходимо отметить в пояснительной записке к бухгалтерскому балансу. Краткосрочный кредит предприятия на начало года составляет 75000 тыс. руб. по Кт счета 66 и на конец года – 70280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орская задолженность». Строка по статье «Поставщики и подрядчики» показывается сумма задолженности поставщикам, подрядчикам за поступившие материальные ценности, выполненные работы, оказанные организации услуги (Кт счетов 76,60); по статье «Задолженность перед персоналом организации» показываются начисленные, но еще не выплаченные суммы оплаты труда (кредитовое сальдо счета 70, за исключением субсчета «Расчеты с работниками по выплате доходов по акциям и долям»), а по статье «Задолженность перед государственными внебюджетными фондами» отражается сумма задолженности перед государственными внебюджетными фондами (кредитовое сальдо счета 69). Таким образом, исходя из данных баланса предприятия кредиторская задолженность составляет 82617 тыс. руб. на начало года и 169538 тыс. руб. на конец года.</w:t>
      </w:r>
    </w:p>
    <w:p>
      <w:pPr>
        <w:pStyle w:val="Normal"/>
        <w:spacing w:lineRule="auto" w:line="360" w:before="0" w:after="0"/>
        <w:ind w:firstLine="709"/>
        <w:jc w:val="both"/>
        <w:rPr/>
      </w:pPr>
      <w:r>
        <w:rPr>
          <w:rFonts w:cs="Times New Roman" w:ascii="Times New Roman" w:hAnsi="Times New Roman"/>
          <w:sz w:val="28"/>
          <w:szCs w:val="28"/>
        </w:rPr>
        <w:t>-«Задолженность участникам (учредителям) по выплате доходов» по этой строке приводятся задолженность организации перед ее учредителями. На предприятии она составляет 2139 тыс. руб. на начало года и 2342 тыс. руб. на конец года по Кт счета 75.</w:t>
      </w:r>
    </w:p>
    <w:p>
      <w:pPr>
        <w:pStyle w:val="Normal"/>
        <w:spacing w:lineRule="auto" w:line="360" w:before="0" w:after="0"/>
        <w:ind w:firstLine="709"/>
        <w:jc w:val="both"/>
        <w:rPr/>
      </w:pPr>
      <w:r>
        <w:rPr>
          <w:rFonts w:cs="Times New Roman" w:ascii="Times New Roman" w:hAnsi="Times New Roman"/>
          <w:sz w:val="28"/>
          <w:szCs w:val="28"/>
        </w:rPr>
        <w:t>- «Доходы будущих периодов» содержат сальдо по Кт счета 98. Доходами будущих периодов считаются средства, полученные в отчетном периоде, но относящиеся к будущим отчетным периодам. (п. 81 Положения по ведению бухгалтерского учета и бухгалтерской отчетности в РФ, утв. Приказом Минфина РФ от 29.07.1998 № 34н). На заводе «Буревестник» такие доходы числятся в размере 2159 тыс. руб. на начало года и на конец – 53 тыс. руб.</w:t>
      </w:r>
    </w:p>
    <w:p>
      <w:pPr>
        <w:pStyle w:val="Normal"/>
        <w:spacing w:lineRule="auto" w:line="360" w:before="0" w:after="0"/>
        <w:ind w:firstLine="709"/>
        <w:jc w:val="both"/>
        <w:rPr/>
      </w:pPr>
      <w:r>
        <w:rPr>
          <w:rFonts w:cs="Times New Roman" w:ascii="Times New Roman" w:hAnsi="Times New Roman"/>
          <w:sz w:val="28"/>
          <w:szCs w:val="28"/>
        </w:rPr>
        <w:t>-«Резервы предстоящих расходов» суммы, которые организация зарезервировала, чтобы покрыть свои будущие затраты (кредитовое сальдо по счету 96). В принципе в бухгалтерском учете организация может создать любые резервы. Между тем в налоговом учете помимо резерва по сомнительным долгам, организация может создать резервы на гарантийный ремонт, выплату отпускных, вознаграждений за выслугу лет и на ремонт основных средств. Другие резервы главой 25 Налогового кодекса РФ не предусмотрены. Предприятие ведет резервы предстоящих расходов в размере 330 тыс. руб. на начало года и 271 тыс. руб. на его конец по Кт счета 96 Главной кни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ая сумма по последнему разделу включается в себя следующи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000 + 82617 + 2139 + 2159 + 330 = 162245 на начало года</w:t>
      </w:r>
    </w:p>
    <w:p>
      <w:pPr>
        <w:pStyle w:val="Normal"/>
        <w:spacing w:lineRule="auto" w:line="360" w:before="0" w:after="0"/>
        <w:ind w:firstLine="709"/>
        <w:jc w:val="both"/>
        <w:rPr/>
      </w:pPr>
      <w:r>
        <w:rPr>
          <w:rFonts w:cs="Times New Roman" w:ascii="Times New Roman" w:hAnsi="Times New Roman"/>
          <w:sz w:val="28"/>
          <w:szCs w:val="28"/>
        </w:rPr>
        <w:t>70280 + 169538 + 2342 + 53 + 271 = 2424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а «Баланс», аналогично балансу по активу, включает в себя итоговые суммы последних трех пассивных разд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2845 + 8451 + 162245 = 333541 – на начал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1460 + 8608 + 242484 = 422552 – на конец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актива и пассива тождественны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 о наличии ценностей, учитываемых на забалансовых счетах:</w:t>
      </w:r>
    </w:p>
    <w:p>
      <w:pPr>
        <w:pStyle w:val="Normal"/>
        <w:spacing w:lineRule="auto" w:line="360" w:before="0" w:after="0"/>
        <w:ind w:firstLine="709"/>
        <w:jc w:val="both"/>
        <w:rPr/>
      </w:pPr>
      <w:r>
        <w:rPr>
          <w:rFonts w:cs="Times New Roman" w:ascii="Times New Roman" w:hAnsi="Times New Roman"/>
          <w:sz w:val="28"/>
          <w:szCs w:val="28"/>
        </w:rPr>
        <w:t xml:space="preserve">- В строке «Арендованные основные средства» отражается стоимость основных средств, взятых организацией в аренду, сумма которых равна сальдо забалансового счета 001 «Арендованные основные средства». Если основные средства получены организацией по договору лизинга, то заполняется строка «В том числе по лизингу». Исходя из Главной книги по Дт счета 001 на предприятии «Буревестник» учитываются основные средства, полученные организацией по договору лизинга в сумме 5285 тыс. руб. на начало года и 6355 тыс. руб. на конец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но-материальные ценности, принятые на ответственное хранение" отражается стоимость товарно-материальных ценностей, которые находятся на ответственном хранении в организации. К таким ценностям относятся:</w:t>
      </w:r>
    </w:p>
    <w:p>
      <w:pPr>
        <w:pStyle w:val="Style18"/>
        <w:numPr>
          <w:ilvl w:val="0"/>
          <w:numId w:val="7"/>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ные от поставщиков ТМЦ, по которым организация на законных основаниях отказалась от акцепта счетов платежных требований и их оплаты;</w:t>
      </w:r>
    </w:p>
    <w:p>
      <w:pPr>
        <w:pStyle w:val="Style18"/>
        <w:numPr>
          <w:ilvl w:val="0"/>
          <w:numId w:val="7"/>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ные от поставщиков неоплаченные ТМЦ, расходование которых запрещено по условиям договора до их оплаты;</w:t>
      </w:r>
    </w:p>
    <w:p>
      <w:pPr>
        <w:pStyle w:val="Style18"/>
        <w:numPr>
          <w:ilvl w:val="0"/>
          <w:numId w:val="7"/>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ые по прочим причинам на ответственное хранение ТМЦ;</w:t>
      </w:r>
    </w:p>
    <w:p>
      <w:pPr>
        <w:pStyle w:val="Style18"/>
        <w:numPr>
          <w:ilvl w:val="0"/>
          <w:numId w:val="7"/>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МЦ, оплаченные покупателями, оставленные на ответственном хранении, оформленные сохранными расписками, но не вывезенные по причинам, не зависящим от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о строке соответствует сальдо по забалансовому счету 002 «Товарно-материальные ценности, принятые на ответственное хранение», что составляет на примере рассматриваемого предприятия 3585 тыс. руб. на начало и конец отчетного года.</w:t>
      </w:r>
    </w:p>
    <w:p>
      <w:pPr>
        <w:pStyle w:val="Normal"/>
        <w:spacing w:lineRule="auto" w:line="360" w:before="0" w:after="0"/>
        <w:ind w:firstLine="709"/>
        <w:jc w:val="both"/>
        <w:rPr/>
      </w:pPr>
      <w:r>
        <w:rPr>
          <w:rFonts w:cs="Times New Roman" w:ascii="Times New Roman" w:hAnsi="Times New Roman"/>
          <w:sz w:val="28"/>
          <w:szCs w:val="28"/>
        </w:rPr>
        <w:t>- В строке «Товары, принятые на комиссию» справочного раздела баланса организациями-комиссионерами отражается стоимость товаров, которые приняты на комиссию по комиссионному договору. Сумма по данной строке равна дебетовому сальдо по счету 004 «Товары, принятые на комиссию».</w:t>
      </w:r>
    </w:p>
    <w:p>
      <w:pPr>
        <w:pStyle w:val="Normal"/>
        <w:spacing w:lineRule="auto" w:line="360" w:before="0" w:after="0"/>
        <w:ind w:firstLine="709"/>
        <w:jc w:val="both"/>
        <w:rPr/>
      </w:pPr>
      <w:r>
        <w:rPr>
          <w:rFonts w:cs="Times New Roman" w:ascii="Times New Roman" w:hAnsi="Times New Roman"/>
          <w:sz w:val="28"/>
          <w:szCs w:val="28"/>
        </w:rPr>
        <w:t>- «Списанная в убыток задолженность неплатежеспособных дебиторов» отражает сумму дебиторской задолженности, списанная в убыток в связи с истечением срока исковой давности и признанная безнадежной к взысканию. Такая задолженность должна учитываться за балансом на счете 007 в течение пяти лет с момента ее списания с целью наблюдения за возможностью взыскания ее в случае изменения имущественного положения должников. Порядок отражения взыскания задолженности приведен в описании счета 007. Сумма по данной строке равна дебетовому сальдо по счету 007 «Списанная в убыток задолженность неплатежеспособных деб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татьях «Обеспечения обязательств и платежей полученные» и «Обеспечения обязательств и платежей выданные» отражаются суммы, отнесенные организацией на счета 008 и 009. Сюда включается информация о наличии и движении соответственно полученных и выданных гарантий в обеспечение выполнения обязательств и платежей, а также обеспечений, полученных организацией под товары, переданные другим организациям или лицам. Суммы по соответствующим строкам определяются по сальдо счетов 008 «Обеспечения обязательств и платежей полученные» и 009 «Обеспечения обязательств и платежей вы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ки «Износ жилищного фонда» и «Износ объектов внешнего благоустройства и других аналогичных объектов» справочного раздела бухгалтерского баланса заполняются организациями, имеющими основные средства, по которым не начисляется амортизация. Это могут быть объекты жилищного фонда, внешнего благоустройства, объекты лесного, дорожного хозяйства, специализированные сооружениям судоходной обстановки и т.д. Также эти строки могут заполнять некоммерческие организации, обладающие основными средствами. По указанным объектам начисляется износ, сумма которого отражается на счете 010 «Износ основных средств». Сумма по строкам равна сальдо по счету 010 по объектам жилищного фонда и прочим соответственно. Так, износ жилищного фонда завода составил 244 тыс. руб. без изменений в течение всего отчет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троке «Нематериальные активы, полученные в пользование» отражается стоимость чужих объектов интеллектуальной собственности (программного продукта, информационной базы, авторского произведения и т. п.), на которые организация приобрела право неисключительного пользования по лицензионному или иному аналогичному договору. Нематериальные активы, полученные в пользование, должны учитываться на отдельном забалансовом счете в оценке, определяемой исходя из размера вознаграждения, установленного в договоре. Сумма по строке равна сальдо по этому счету. Если в балансе не предусмотрено отдельных строк для отражения каких-либо ценностей, которые учитываются в забалансовом учете, то организация должна ввести в справочный раздел баланса необходимые стро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bCs/>
          <w:sz w:val="28"/>
          <w:szCs w:val="28"/>
        </w:rPr>
        <w:t>3. Бухгалтерский баланс в системе управления ОАО «Завод «Буревестник»</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1 Роль бухгалтерского баланса в управлении предприятием</w:t>
      </w:r>
    </w:p>
    <w:p>
      <w:pPr>
        <w:pStyle w:val="TextBodyIndent"/>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firstLine="709"/>
        <w:rPr>
          <w:rFonts w:ascii="Times New Roman" w:hAnsi="Times New Roman" w:cs="Times New Roman"/>
        </w:rPr>
      </w:pPr>
      <w:r>
        <w:rPr>
          <w:rFonts w:cs="Times New Roman" w:ascii="Times New Roman" w:hAnsi="Times New Roman"/>
        </w:rPr>
        <w:t>Информация финансовой отчетности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 а так же для экономического анализа в самой организации. В результате бухгалтерские отче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Indent"/>
        <w:ind w:firstLine="709"/>
        <w:rPr>
          <w:rFonts w:ascii="Times New Roman" w:hAnsi="Times New Roman" w:cs="Times New Roman"/>
        </w:rPr>
      </w:pPr>
      <w:r>
        <w:rPr>
          <w:rFonts w:cs="Times New Roman" w:ascii="Times New Roman" w:hAnsi="Times New Roman"/>
        </w:rPr>
        <w:t>Все это позволяет конкретизировать цели учета и отчетности на уровне предприятия, которые в общем можно определить как оценку:</w:t>
      </w:r>
    </w:p>
    <w:p>
      <w:pPr>
        <w:pStyle w:val="TextBodyIndent"/>
        <w:numPr>
          <w:ilvl w:val="0"/>
          <w:numId w:val="4"/>
        </w:numPr>
        <w:tabs>
          <w:tab w:val="clear" w:pos="708"/>
          <w:tab w:val="left" w:pos="0" w:leader="none"/>
          <w:tab w:val="left" w:pos="1080" w:leader="none"/>
        </w:tabs>
        <w:ind w:left="0" w:firstLine="709"/>
        <w:rPr>
          <w:rFonts w:ascii="Times New Roman" w:hAnsi="Times New Roman" w:cs="Times New Roman"/>
        </w:rPr>
      </w:pPr>
      <w:r>
        <w:rPr>
          <w:rFonts w:cs="Times New Roman" w:ascii="Times New Roman" w:hAnsi="Times New Roman"/>
        </w:rPr>
        <w:t>платежеспособности предприятия (обеспеченности его кредиторской задолженности, ликвидности и т. п.);</w:t>
      </w:r>
    </w:p>
    <w:p>
      <w:pPr>
        <w:pStyle w:val="TextBodyIndent"/>
        <w:numPr>
          <w:ilvl w:val="0"/>
          <w:numId w:val="4"/>
        </w:numPr>
        <w:tabs>
          <w:tab w:val="clear" w:pos="708"/>
          <w:tab w:val="left" w:pos="0" w:leader="none"/>
          <w:tab w:val="left" w:pos="1080" w:leader="none"/>
        </w:tabs>
        <w:ind w:left="0" w:firstLine="709"/>
        <w:rPr>
          <w:rFonts w:ascii="Times New Roman" w:hAnsi="Times New Roman" w:cs="Times New Roman"/>
        </w:rPr>
      </w:pPr>
      <w:r>
        <w:rPr>
          <w:rFonts w:cs="Times New Roman" w:ascii="Times New Roman" w:hAnsi="Times New Roman"/>
        </w:rPr>
        <w:t>финансовой независимости и устойчивости;</w:t>
      </w:r>
    </w:p>
    <w:p>
      <w:pPr>
        <w:pStyle w:val="TextBodyIndent"/>
        <w:numPr>
          <w:ilvl w:val="0"/>
          <w:numId w:val="4"/>
        </w:numPr>
        <w:tabs>
          <w:tab w:val="clear" w:pos="708"/>
          <w:tab w:val="left" w:pos="0" w:leader="none"/>
          <w:tab w:val="left" w:pos="1080" w:leader="none"/>
        </w:tabs>
        <w:ind w:left="0" w:firstLine="709"/>
        <w:rPr>
          <w:rFonts w:ascii="Times New Roman" w:hAnsi="Times New Roman" w:cs="Times New Roman"/>
        </w:rPr>
      </w:pPr>
      <w:r>
        <w:rPr>
          <w:rFonts w:cs="Times New Roman" w:ascii="Times New Roman" w:hAnsi="Times New Roman"/>
        </w:rPr>
        <w:t>степени ответственности лиц, занятых хозяйственной деятельностью в рамках предоставленных им полномочий - по распоряжению средствами производства и рабочей силой.</w:t>
      </w:r>
    </w:p>
    <w:p>
      <w:pPr>
        <w:pStyle w:val="TextBodyIndent"/>
        <w:ind w:firstLine="709"/>
        <w:rPr>
          <w:rFonts w:ascii="Times New Roman" w:hAnsi="Times New Roman" w:cs="Times New Roman"/>
        </w:rPr>
      </w:pPr>
      <w:r>
        <w:rPr>
          <w:rFonts w:cs="Times New Roman" w:ascii="Times New Roman" w:hAnsi="Times New Roman"/>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w:t>
      </w:r>
    </w:p>
    <w:p>
      <w:pPr>
        <w:pStyle w:val="TextBodyIndent"/>
        <w:ind w:firstLine="709"/>
        <w:rPr>
          <w:rFonts w:ascii="Times New Roman" w:hAnsi="Times New Roman" w:cs="Times New Roman"/>
        </w:rPr>
      </w:pPr>
      <w:r>
        <w:rPr>
          <w:rFonts w:cs="Times New Roman" w:ascii="Times New Roman" w:hAnsi="Times New Roman"/>
        </w:rPr>
        <w:t>Данные бухгалтерской отчетности используются на уровне общества для статистических сводок, сопоставлений, а так же для взаимоотношений с бюджетом.</w:t>
      </w:r>
    </w:p>
    <w:p>
      <w:pPr>
        <w:pStyle w:val="TextBodyIndent"/>
        <w:ind w:firstLine="709"/>
        <w:rPr>
          <w:rFonts w:ascii="Times New Roman" w:hAnsi="Times New Roman" w:cs="Times New Roman"/>
        </w:rPr>
      </w:pPr>
      <w:r>
        <w:rPr>
          <w:rFonts w:cs="Times New Roman" w:ascii="Times New Roman" w:hAnsi="Times New Roman"/>
        </w:rPr>
        <w:t xml:space="preserve">Исходя из бухгалтерской отче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угое. </w:t>
      </w:r>
    </w:p>
    <w:p>
      <w:pPr>
        <w:pStyle w:val="TextBodyInden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хгалтерская отчетность - совокупность итоговых данных бухгалтерского учета, выраженная в определе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е данные подтверждаются материалами инвентаризации.</w:t>
      </w:r>
    </w:p>
    <w:p>
      <w:pPr>
        <w:pStyle w:val="TextBodyInden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хгалтерский баланс отличается спецификой методологии, особыми целями, характером использования данных. Только по данным бухгалтерского баланса составляются, по установленным формам, расчеты по налогам с бюджетом, с внебюджетными фондами.</w:t>
      </w:r>
    </w:p>
    <w:p>
      <w:pPr>
        <w:pStyle w:val="TextBodyInden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бухгалтерском балансе не допускается никаких подчисток и помарок. В случаях исправления ошибок делаются соответствующие оговорки, которые заверяют лица, подписывающие отчет, с указанием даты исправления. Одним из непременных требований к бухгалтерской отчетности являются ее открытость для всех заинтересованных пользователей. </w:t>
      </w:r>
    </w:p>
    <w:p>
      <w:pPr>
        <w:pStyle w:val="TextBodyInden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хгалтерская отчетность подлежит обязательной аудиторской проверке и подтверждению ее достоверности независимым аудитором.</w:t>
      </w:r>
    </w:p>
    <w:p>
      <w:pPr>
        <w:pStyle w:val="TextBodyInden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ухгалтерский баланс – завершающий этап учетного процесса на предприятии, в учреждении. В ней отражаются нарастающим итогом имущественное и финансовое положение предприятия, учреждения, результаты хозяйственной деятельности за отчетный период (месяц, квартал, год). Министерства, ведомства и другие органы хозяйственного управления составляет сводную бухгалтерскую отчетность по подведомственным им предприятиям, учреждениям. </w:t>
      </w:r>
    </w:p>
    <w:p>
      <w:pPr>
        <w:pStyle w:val="TextBodyIndent"/>
        <w:ind w:firstLine="709"/>
        <w:rPr>
          <w:rFonts w:ascii="Times New Roman" w:hAnsi="Times New Roman" w:cs="Times New Roman"/>
        </w:rPr>
      </w:pPr>
      <w:r>
        <w:rPr>
          <w:rFonts w:cs="Times New Roman" w:ascii="Times New Roman" w:hAnsi="Times New Roman"/>
        </w:rPr>
        <w:t xml:space="preserve">Информация, содержащаяся в бухгалтерской отчетности, основывается на данных синтетического и аналитического учета. Основными требованиями, которые предъявляются к отчетности, являются правдивое и точное отражение действительных результатов деятельности предприятия, строгая увязка всех показателей. Искажение отчетности и оценки статей баланса рассматриваются как противогосударственные действия, а руководители и главные бухгалтеры, виновные в этом, несут ответственность в соответствии с действующим законодательством. Исправления ошибок в бухгалтерской отчетности подтверждаются подписью лиц, ее подписавших, с указанием даты исправления. </w:t>
      </w:r>
    </w:p>
    <w:p>
      <w:pPr>
        <w:pStyle w:val="TextBodyIndent"/>
        <w:ind w:firstLine="709"/>
        <w:rPr>
          <w:rFonts w:ascii="Times New Roman" w:hAnsi="Times New Roman" w:cs="Times New Roman"/>
        </w:rPr>
      </w:pPr>
      <w:r>
        <w:rPr>
          <w:rFonts w:cs="Times New Roman" w:ascii="Times New Roman" w:hAnsi="Times New Roman"/>
        </w:rPr>
        <w:t>Собственники предприятия анализируют финансовые отчеты для повышения доходности капитала, обеспечения стабильности полож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TextBodyIndent"/>
        <w:ind w:firstLine="709"/>
        <w:rPr>
          <w:rFonts w:ascii="Times New Roman" w:hAnsi="Times New Roman" w:cs="Times New Roman"/>
        </w:rPr>
      </w:pPr>
      <w:r>
        <w:rPr>
          <w:rFonts w:cs="Times New Roman" w:ascii="Times New Roman" w:hAnsi="Times New Roman"/>
        </w:rPr>
        <w:t>Основным источником информации и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TextBodyIndent"/>
        <w:ind w:firstLine="709"/>
        <w:rPr>
          <w:rFonts w:ascii="Times New Roman" w:hAnsi="Times New Roman" w:cs="Times New Roman"/>
        </w:rPr>
      </w:pPr>
      <w:r>
        <w:rPr>
          <w:rFonts w:cs="Times New Roman" w:ascii="Times New Roman" w:hAnsi="Times New Roman"/>
        </w:rPr>
        <w:t xml:space="preserve">Субъектами анализа выступают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 </w:t>
      </w:r>
    </w:p>
    <w:p>
      <w:pPr>
        <w:pStyle w:val="TextBodyIndent"/>
        <w:ind w:firstLine="709"/>
        <w:rPr>
          <w:rFonts w:ascii="Times New Roman" w:hAnsi="Times New Roman" w:cs="Times New Roman"/>
        </w:rPr>
      </w:pPr>
      <w:r>
        <w:rPr>
          <w:rFonts w:cs="Times New Roman" w:ascii="Times New Roman" w:hAnsi="Times New Roman"/>
        </w:rPr>
        <w:t>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е в рамках управленческого анализа, проводимого для целей управления.</w:t>
      </w:r>
    </w:p>
    <w:p>
      <w:pPr>
        <w:pStyle w:val="TextBodyIndent"/>
        <w:ind w:firstLine="709"/>
        <w:rPr>
          <w:rFonts w:ascii="Times New Roman" w:hAnsi="Times New Roman" w:cs="Times New Roman"/>
        </w:rPr>
      </w:pPr>
      <w:r>
        <w:rPr>
          <w:rFonts w:cs="Times New Roman" w:ascii="Times New Roman" w:hAnsi="Times New Roman"/>
        </w:rPr>
        <w:t>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TextBodyIndent"/>
        <w:ind w:firstLine="709"/>
        <w:rPr>
          <w:rFonts w:ascii="Times New Roman" w:hAnsi="Times New Roman" w:cs="Times New Roman"/>
        </w:rPr>
      </w:pPr>
      <w:r>
        <w:rPr>
          <w:rFonts w:cs="Times New Roman" w:ascii="Times New Roman" w:hAnsi="Times New Roman"/>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TextBodyIndent"/>
        <w:ind w:firstLine="709"/>
        <w:rPr>
          <w:rFonts w:ascii="Times New Roman" w:hAnsi="Times New Roman" w:cs="Times New Roman"/>
        </w:rPr>
      </w:pPr>
      <w:r>
        <w:rPr>
          <w:rFonts w:cs="Times New Roman" w:ascii="Times New Roman" w:hAnsi="Times New Roman"/>
        </w:rPr>
        <w:t>Основным источником информации для анализа финансового состояния служит бухгалтерский баланс предприятия. Поэтому среди форм бухгалтерской отчетности бухгалтерский баланс значится на первом месте. Для понимания содержащейся в нем информации важно иметь представление не только о структуре бухгалтерского баланса, но и знать основные логические и специфические взаимосвязи между отдельными показателями.</w:t>
      </w:r>
    </w:p>
    <w:p>
      <w:pPr>
        <w:pStyle w:val="TextBodyIndent"/>
        <w:ind w:firstLine="709"/>
        <w:rPr>
          <w:rFonts w:ascii="Times New Roman" w:hAnsi="Times New Roman" w:cs="Times New Roman"/>
        </w:rPr>
      </w:pPr>
      <w:r>
        <w:rPr>
          <w:rFonts w:cs="Times New Roman" w:ascii="Times New Roman" w:hAnsi="Times New Roman"/>
        </w:rPr>
        <w:t>Не менее существенное значение в понимании содержания бухгалтерского баланса имеет последовательность его чтения, а также непременное знание отдельных ограничений, присущих только бухгалтерскому балансу.</w:t>
      </w:r>
    </w:p>
    <w:p>
      <w:pPr>
        <w:pStyle w:val="TextBodyIndent"/>
        <w:ind w:firstLine="709"/>
        <w:rPr>
          <w:rFonts w:ascii="Times New Roman" w:hAnsi="Times New Roman" w:cs="Times New Roman"/>
        </w:rPr>
      </w:pPr>
      <w:r>
        <w:rPr>
          <w:rFonts w:cs="Times New Roman" w:ascii="Times New Roman" w:hAnsi="Times New Roman"/>
        </w:rPr>
        <w:t>Современное содержание актива и пассива ориентировано на предоставление информации ее пользователям, прежде всего внешним пользователям. Отсюда высокая степень аналитичности статей, раскрывающих состояние дебиторской и кредиторской задолженности, формирование собственного капитала и отдельных видов резервов, образованных за счет текущих издержек или прибыли предприятия.</w:t>
      </w:r>
    </w:p>
    <w:p>
      <w:pPr>
        <w:pStyle w:val="TextBodyIndent"/>
        <w:ind w:firstLine="709"/>
        <w:rPr/>
      </w:pPr>
      <w:r>
        <w:rPr>
          <w:rFonts w:cs="Times New Roman" w:ascii="Times New Roman" w:hAnsi="Times New Roman"/>
        </w:rPr>
        <w:t>На основе наиболее важной формы бухгалтерской финансовой отчетности – бухгалтерского баланса - можно проводить множество вариантов анализа финансового состояния предприятия, в результате чего выявить слабые стороны деятельности хозяйствующего субъекта и принять необходимые решения. Несколько вариантов данного анализа будут приведены далее.</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b/>
          <w:b/>
          <w:bCs/>
        </w:rPr>
      </w:pPr>
      <w:r>
        <w:rPr>
          <w:rFonts w:cs="Times New Roman" w:ascii="Times New Roman" w:hAnsi="Times New Roman"/>
          <w:b/>
          <w:bCs/>
        </w:rPr>
        <w:t>3.2 Оценка финансового состояния предприятия по данным баланса</w:t>
      </w:r>
    </w:p>
    <w:p>
      <w:pPr>
        <w:pStyle w:val="Normal"/>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2.1 Оценка динамики состава и структуры актива балан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активов организации позволяет получить наиболее общее представление об имевших место качественных изменениях в структуре актива баланса, а также о динамике этих измен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Раздела 1 – Внеоборотные активы следует обратить внимание на тенденции изменения следующих эле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в составе активов организации нематериальных активов косвенно характеризует избранную организацией стратегию как инновационную, так как она вкладывает средства в патенты, технологии, другую интеллектуальную соб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ельный вес основных средств может изменяться и вследствие воздействия внешних факторов (например, порядок их учета, при котором происходит запаздывающая коррекция стоимости основных фондов в условиях инфляции, в то время, как цены на сырье, материалы, готовую продукцию могут расти достаточно быстрыми темпами), необходимо обратить внимание на изменение абсолютных показателей за отчетный пери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анализе такого элемента как незавершенное строительство следует обратить внимание, что поскольку эта статья не участвует в производственном обороте, то, следовательно, при определенных условиях увеличение ее доли может негативно сказаться на результативности финансово-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долгосрочных финансовых вложений указывает на инвестиционную направленность вложений предприятия, хотя подобные вложения требуют дополнительной (вне рамок данного анализа) оценки их экономической эффектив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 Оборотные активы. Увеличение доли оборотных средств в имуществе может свидетельствовать о:</w:t>
      </w:r>
    </w:p>
    <w:p>
      <w:pPr>
        <w:pStyle w:val="Normal"/>
        <w:widowControl w:val="false"/>
        <w:spacing w:lineRule="auto" w:line="360" w:before="0" w:after="0"/>
        <w:ind w:firstLine="709"/>
        <w:jc w:val="both"/>
        <w:rPr/>
      </w:pPr>
      <w:r>
        <w:rPr>
          <w:rFonts w:cs="Times New Roman" w:ascii="Times New Roman" w:hAnsi="Times New Roman"/>
          <w:sz w:val="28"/>
          <w:szCs w:val="28"/>
        </w:rPr>
        <w:t>- сворачивании производственной б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ажении реальной оценки основных фондов вследствие существующего порядка бухгалтерского у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 отвлечении части текущих активов на кредитование потребителей готовой продукции, товаров, работ и услуг организации, дочерних предприятий и прочих дебиторов, что свидетельствует о фактической иммобилизации этой части оборотных средств из производственного процесса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абсолютный и относительный) оборотных активов может свидетельствовать не только о расширении производства или действии фактора инфляции, но и о замедлении их оборота, что объективно вызывает потребность в увеличении их ма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структуры запасов основное внимание целесообразно уделить выявлению тенденций изменения таких элементов текущих активов, как сырье, материалы и другие аналогичные ценности, затраты в незавершенном производстве, готовая продукция и товары для перепродажи, товары отгруже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производственных запасов может свидетельствовать о:</w:t>
      </w:r>
    </w:p>
    <w:p>
      <w:pPr>
        <w:pStyle w:val="Normal"/>
        <w:widowControl w:val="false"/>
        <w:spacing w:lineRule="auto" w:line="360" w:before="0" w:after="0"/>
        <w:ind w:firstLine="709"/>
        <w:jc w:val="both"/>
        <w:rPr/>
      </w:pPr>
      <w:r>
        <w:rPr>
          <w:rFonts w:cs="Times New Roman" w:ascii="Times New Roman" w:hAnsi="Times New Roman"/>
          <w:sz w:val="28"/>
          <w:szCs w:val="28"/>
        </w:rPr>
        <w:t>- наращивании производственного потенциала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емлении за счет вложений в производственные запасы защитить денежные активы организации от обесценивания под воздействием инф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рациональности выбранной хозяйственной стратегии, вследствие которой значительная часть текущих активов иммобилизована в запасах, чья ликвидность может быть невысок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при исследовании тенденций изменения структуры оборотных средств следует уделить статьям дебиторская задолженность. Высокие темпы роста дебиторской задолженности по расчетам за товары, работы и услуги свидетельствуют о том, что данное предприятие активно использует стратегию товарных ссуд для потребителей своей продукции. Кредитуя их, предприятие фактически делится с ними частью своего до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денежные средства и краткосрочные финансовые вложения являются наиболее легко реализуемыми активами, то увеличение их доли (в условиях низких темпов инфляции 3-8% годовых и эффективно функционирующего рынка) можно рассматривать как положительную тенденц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актив бухгалтерского баланса ОАО «Завод «Буревестник», для предприятия можно выявить следующие характерные призна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величение доли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8407 – 63758 = 4649 тыс. руб.;</w:t>
      </w:r>
    </w:p>
    <w:p>
      <w:pPr>
        <w:pStyle w:val="Normal"/>
        <w:widowControl w:val="false"/>
        <w:spacing w:lineRule="auto" w:line="360" w:before="0" w:after="0"/>
        <w:ind w:firstLine="709"/>
        <w:jc w:val="both"/>
        <w:rPr/>
      </w:pPr>
      <w:r>
        <w:rPr>
          <w:rFonts w:cs="Times New Roman" w:ascii="Times New Roman" w:hAnsi="Times New Roman"/>
          <w:sz w:val="28"/>
          <w:szCs w:val="28"/>
        </w:rPr>
        <w:t>2) нематериальные активы в организации отсутствуют, что косвенно говорит об отсутствии явной инновационн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гативная тенденция - рост незавершенного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66 – 3673 = 493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 точки зрения инвестиционной стороны деятельности присутствуют долгосрочные финансовые вложения в размере 259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едприятие кредитует своих заказчиков, наблюдается значительное увеличение (на 128%) краткосрочной дебиторской задолж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3638 – 49941 = 63697 тыс. 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3697/49941)*100% = 128% </w:t>
      </w:r>
    </w:p>
    <w:p>
      <w:pPr>
        <w:pStyle w:val="Normal"/>
        <w:widowControl w:val="false"/>
        <w:spacing w:lineRule="auto" w:line="360" w:before="0" w:after="0"/>
        <w:ind w:firstLine="709"/>
        <w:jc w:val="both"/>
        <w:rPr/>
      </w:pPr>
      <w:r>
        <w:rPr>
          <w:rFonts w:cs="Times New Roman" w:ascii="Times New Roman" w:hAnsi="Times New Roman"/>
          <w:sz w:val="28"/>
          <w:szCs w:val="28"/>
        </w:rPr>
        <w:t>Предприятие выполняет крупные правительственные заказы, в результате чего оборот денежных средств приобретает крупный и замедленный характер. Тогда на балансе присутствует краткосрочная дебиторская задолженность, к концу года очередной заказ находится в процессе выполнения, в результате чего наблюдается увеличение данного показ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блюдается положительная тенденция - рост наиболее ликвидных активов - денеж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7269 - 35280 = 11989 тыс. руб.</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2.2 Оценка динамики состава и структуры пассива балан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структуры пассива баланса позволяет установить одну из возможных причин финансовой неустойчивости (устойчивости) организа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точниками собственных средств предприятия (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пассива баланса) являются: уставный капитал с учетом статьи собственные акции, выкупленные у акционеров, добавочный капитал, резервный капитал, а также нераспределенная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доли собственных средств за счет любого из источников способствует усилению финансовой устойчивости организации. При определении соотношения собственных средств и заемных следует учитывать, что, как правило, долгосрочные займы и кредиты приравниваются к источникам собственных средств. Кроме того, следует учитывать, что при определенных условиях такие статьи пассива баланса, как доходы будущих периодов и резервы предстоящих расходов являются по существу источниками собственных средств. При этом наличие нераспределенной прибыли может рассматриваться как источник пополнения оборотных средств и снижения уровня краткосрочной кредиторской задолжен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ируя структуру краткосрочной кредиторской задолженности (Раздел </w:t>
      </w:r>
      <w:r>
        <w:rPr>
          <w:rFonts w:cs="Times New Roman" w:ascii="Times New Roman" w:hAnsi="Times New Roman"/>
          <w:sz w:val="28"/>
          <w:szCs w:val="28"/>
          <w:lang w:val="en-US"/>
        </w:rPr>
        <w:t>V</w:t>
      </w:r>
      <w:r>
        <w:rPr>
          <w:rFonts w:cs="Times New Roman" w:ascii="Times New Roman" w:hAnsi="Times New Roman"/>
          <w:sz w:val="28"/>
          <w:szCs w:val="28"/>
        </w:rPr>
        <w:t xml:space="preserve"> пассива баланса), следует обратить внимание на тенденцию к увеличению доли заемных средств в источниках образования активов предприятия. Нерационально высокая доля заемных средств в источниках, привлекаемых для финансирования хозяйственной деятельности – с одной стороны свидетельствует об усилении финансовой неустойчивости, а с другой об активном перераспределении (в условиях инфляции и невыполнения в срок финансовых обязательств) доходов от кредиторов к предприятию-должн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их чертах признаками «хорошего» баланса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люта баланса в конце отчетного периода должна увеличиваться по сравнению с началом периода;</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пы прироста оборотных активов должны быть выше, чем темпы прироста внеоборотных активов;</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ственный капитал организации должен превышать заемный и темпы его роста должны быть выше, чем темпы роста заемного капитала;</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мпы прироста дебиторской и кредиторской задолженности должны быть примерно одинаковые; </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собственных средств в оборотных активах должна быть более 10%;</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балансе должна отсутствовать статья «Непокрытый убыток».</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сматриваемого предприятия характерны следующие черты:</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алюта баланса в течение отчетного года увеличивается:</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2552 – 333541 = 89011 тыс. руб.</w:t>
      </w:r>
    </w:p>
    <w:p>
      <w:pPr>
        <w:pStyle w:val="Normal"/>
        <w:widowControl w:val="false"/>
        <w:tabs>
          <w:tab w:val="clear" w:pos="708"/>
          <w:tab w:val="left" w:pos="2295" w:leader="none"/>
        </w:tabs>
        <w:spacing w:lineRule="auto" w:line="360" w:before="0" w:after="0"/>
        <w:ind w:firstLine="709"/>
        <w:jc w:val="both"/>
        <w:rPr/>
      </w:pPr>
      <w:r>
        <w:rPr>
          <w:rFonts w:cs="Times New Roman" w:ascii="Times New Roman" w:hAnsi="Times New Roman"/>
          <w:sz w:val="28"/>
          <w:szCs w:val="28"/>
        </w:rPr>
        <w:t>2) темп прироста оборотных активов (</w:t>
      </w:r>
      <w:r>
        <w:rPr>
          <w:rFonts w:cs="Times New Roman" w:ascii="Times New Roman" w:hAnsi="Times New Roman"/>
          <w:sz w:val="28"/>
          <w:szCs w:val="28"/>
          <w:lang w:val="en-US"/>
        </w:rPr>
        <w:t>II</w:t>
      </w:r>
      <w:r>
        <w:rPr>
          <w:rFonts w:cs="Times New Roman" w:ascii="Times New Roman" w:hAnsi="Times New Roman"/>
          <w:sz w:val="28"/>
          <w:szCs w:val="28"/>
        </w:rPr>
        <w:t xml:space="preserve"> раздел):</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9720 – 265851 = 83869 тыс. руб.</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3869/265851)*100% = 32%,</w:t>
      </w:r>
    </w:p>
    <w:p>
      <w:pPr>
        <w:pStyle w:val="Normal"/>
        <w:widowControl w:val="false"/>
        <w:tabs>
          <w:tab w:val="clear" w:pos="708"/>
          <w:tab w:val="left" w:pos="2295" w:leader="none"/>
        </w:tabs>
        <w:spacing w:lineRule="auto" w:line="360" w:before="0" w:after="0"/>
        <w:ind w:firstLine="709"/>
        <w:jc w:val="both"/>
        <w:rPr/>
      </w:pPr>
      <w:r>
        <w:rPr>
          <w:rFonts w:cs="Times New Roman" w:ascii="Times New Roman" w:hAnsi="Times New Roman"/>
          <w:sz w:val="28"/>
          <w:szCs w:val="28"/>
        </w:rPr>
        <w:t>темп прироста внеоборотных активов (</w:t>
      </w:r>
      <w:r>
        <w:rPr>
          <w:rFonts w:cs="Times New Roman" w:ascii="Times New Roman" w:hAnsi="Times New Roman"/>
          <w:sz w:val="28"/>
          <w:szCs w:val="28"/>
          <w:lang w:val="en-US"/>
        </w:rPr>
        <w:t>I</w:t>
      </w:r>
      <w:r>
        <w:rPr>
          <w:rFonts w:cs="Times New Roman" w:ascii="Times New Roman" w:hAnsi="Times New Roman"/>
          <w:sz w:val="28"/>
          <w:szCs w:val="28"/>
        </w:rPr>
        <w:t xml:space="preserve"> раздел):</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2832 – 67690 = 5142 тыс. руб.</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42/67690)*100% = 8%.</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мп прироста оборотных активов (32%) превышает темп прироста внеоборотных активов (8%), что положительно влияет на деятельность завода.</w:t>
      </w:r>
    </w:p>
    <w:p>
      <w:pPr>
        <w:pStyle w:val="Normal"/>
        <w:widowControl w:val="false"/>
        <w:tabs>
          <w:tab w:val="clear" w:pos="708"/>
          <w:tab w:val="left" w:pos="2295" w:leader="none"/>
        </w:tabs>
        <w:spacing w:lineRule="auto" w:line="360" w:before="0" w:after="0"/>
        <w:ind w:firstLine="709"/>
        <w:jc w:val="both"/>
        <w:rPr/>
      </w:pPr>
      <w:r>
        <w:rPr>
          <w:rFonts w:cs="Times New Roman" w:ascii="Times New Roman" w:hAnsi="Times New Roman"/>
          <w:sz w:val="28"/>
          <w:szCs w:val="28"/>
        </w:rPr>
        <w:t>3) Усиление финансовой устойчивости за счет увеличения собственных средств организации (</w:t>
      </w:r>
      <w:r>
        <w:rPr>
          <w:rFonts w:cs="Times New Roman" w:ascii="Times New Roman" w:hAnsi="Times New Roman"/>
          <w:sz w:val="28"/>
          <w:szCs w:val="28"/>
          <w:lang w:val="en-US"/>
        </w:rPr>
        <w:t>III</w:t>
      </w:r>
      <w:r>
        <w:rPr>
          <w:rFonts w:cs="Times New Roman" w:ascii="Times New Roman" w:hAnsi="Times New Roman"/>
          <w:sz w:val="28"/>
          <w:szCs w:val="28"/>
        </w:rPr>
        <w:t xml:space="preserve"> раздел) от 162845 тыс. руб. до 171460 тыс. руб. Это происходит в основном за счет нераспределенной прибыли. Однако заемный капитал предприятия на конец отчетного года (</w:t>
      </w:r>
      <w:r>
        <w:rPr>
          <w:rFonts w:cs="Times New Roman" w:ascii="Times New Roman" w:hAnsi="Times New Roman"/>
          <w:sz w:val="28"/>
          <w:szCs w:val="28"/>
          <w:lang w:val="en-US"/>
        </w:rPr>
        <w:t>IV</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раздел) в значении 251092 тыс. руб. превышает значение показателя собственного капитала, равного 171460 тыс. руб. (</w:t>
      </w:r>
      <w:r>
        <w:rPr>
          <w:rFonts w:cs="Times New Roman" w:ascii="Times New Roman" w:hAnsi="Times New Roman"/>
          <w:sz w:val="28"/>
          <w:szCs w:val="28"/>
          <w:lang w:val="en-US"/>
        </w:rPr>
        <w:t>III</w:t>
      </w:r>
      <w:r>
        <w:rPr>
          <w:rFonts w:cs="Times New Roman" w:ascii="Times New Roman" w:hAnsi="Times New Roman"/>
          <w:sz w:val="28"/>
          <w:szCs w:val="28"/>
        </w:rPr>
        <w:t xml:space="preserve"> раздел), что характеризует предприятие как финансово зависимое. </w:t>
      </w:r>
    </w:p>
    <w:p>
      <w:pPr>
        <w:pStyle w:val="Normal"/>
        <w:widowControl w:val="false"/>
        <w:tabs>
          <w:tab w:val="clear" w:pos="708"/>
          <w:tab w:val="left" w:pos="2295" w:leader="none"/>
        </w:tabs>
        <w:spacing w:lineRule="auto" w:line="360" w:before="0" w:after="0"/>
        <w:ind w:firstLine="709"/>
        <w:jc w:val="both"/>
        <w:rPr/>
      </w:pPr>
      <w:r>
        <w:rPr>
          <w:rFonts w:cs="Times New Roman" w:ascii="Times New Roman" w:hAnsi="Times New Roman"/>
          <w:sz w:val="28"/>
          <w:szCs w:val="28"/>
        </w:rPr>
        <w:t>При этом темп прироста собственного капитала составляет 5%:</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1460 – 162845 = 8795</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795/162845)*100% = 5%.</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прироста заемных средств равен 47%:</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51 + 162245 = 170696 тыс. руб. заемных средств на начало года </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608 + 242484 = 251092 тыс. руб. на конец отчетного года</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1092 – 170696 = 80396 тыс. руб.</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0396/170696)*100% = 47%.</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прироста заемного капитала значительно превышает прирост собственных средств, что только усиливает положение финансовой зависимости предприятия.</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емп прироста дебиторской задолженности равен 127%:</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0 + 49941 = 50071 тыс. руб. на начало года</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 113638 = 113692 тыс. руб. на конец года</w:t>
      </w:r>
    </w:p>
    <w:p>
      <w:pPr>
        <w:pStyle w:val="Normal"/>
        <w:widowControl w:val="false"/>
        <w:tabs>
          <w:tab w:val="clear" w:pos="708"/>
          <w:tab w:val="left" w:pos="2295" w:leader="none"/>
        </w:tabs>
        <w:spacing w:lineRule="auto" w:line="360" w:before="0" w:after="0"/>
        <w:ind w:firstLine="709"/>
        <w:jc w:val="both"/>
        <w:rPr/>
      </w:pPr>
      <w:r>
        <w:rPr>
          <w:rFonts w:cs="Times New Roman" w:ascii="Times New Roman" w:hAnsi="Times New Roman"/>
          <w:sz w:val="28"/>
          <w:szCs w:val="28"/>
        </w:rPr>
        <w:t>113692 – 50071 = 63621 тыс. руб.</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621/50071)*100% = 127%</w:t>
      </w:r>
    </w:p>
    <w:p>
      <w:pPr>
        <w:pStyle w:val="Normal"/>
        <w:widowControl w:val="false"/>
        <w:tabs>
          <w:tab w:val="clear" w:pos="708"/>
          <w:tab w:val="left" w:pos="229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мп прироста кредиторской задолженности составляет 105%:</w:t>
      </w:r>
    </w:p>
    <w:p>
      <w:pPr>
        <w:pStyle w:val="Normal"/>
        <w:widowControl w:val="false"/>
        <w:tabs>
          <w:tab w:val="clear" w:pos="708"/>
          <w:tab w:val="left" w:pos="229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69538 – 82617 = 86921 тыс. руб.</w:t>
      </w:r>
    </w:p>
    <w:p>
      <w:pPr>
        <w:pStyle w:val="Normal"/>
        <w:widowControl w:val="false"/>
        <w:tabs>
          <w:tab w:val="clear" w:pos="708"/>
          <w:tab w:val="left" w:pos="229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86921/82617)*100% = 105%</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ы прироста кредиторской и дебиторской задолженностей увеличены и не сильно различаются.</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ля собственных средств в обороте на конец 2009 года составила более 10%, что соответствует норме:</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1460 – 72832) = 98628 тыс. руб. </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8628/349720)*100% = 28%</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покрытый убыток отсутствует.</w:t>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ухгалтерский баланс ОАО «Завод «Буревестник» можно назвать удовлетворительным, поскольку его структура соответствует нормам «хорошего баланса», кроме присутствия показателей, указывающих на финансовую зависимость. Предприятию следует обратить внимание на наращивание собственного капитала и погашение задолженностей и займ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2.3 Анализ ликвидности и платеже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ликвидностью понимают способность предприятия платить по своим краткосрочным обязательствам, реализуя свои активы. Ликвидность баланса – степень покрытия обязательств предприятия его активами, срок превращения которых в деньги соответствует сроку погашения обязательств. Ликвидность активов – время, необходимое для превращения активов в деньги без поте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еспособность - наличие у организации денежных средств и их эквивалентов, достаточных для расчетов по кредиторской задолженности, требующей немедленного пога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ность и платежеспособность как экономические категории не тождественны, но на практике они тесно взаимосвязаны между соб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ценку ликвидности баланса. Главная задача оценки ликвидности баланса —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анализа актив и пассив баланса группируются по следующим призна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тепени убывания ликвидности (акт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тепени срочности оплаты (погашения) (пасс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ы в зависимости от скорости превращения в денежные средства (ликвидности) разделяют на следующие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 — наиболее ликвидные активы. К ним относятся денежные средства предприятий и краткосрочные финансовые вложения (стр. 260 + стр. 2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2 — быстрореализуемые активы. Дебиторская задолженность (стр. 2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3 — медленнореализуемые активы. К ним относятся статьи из разд. II баланса “Оборотные активы” (стр. 210 + стр. 220 + стр.230 + стр.27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4 - труднореализуемые активы. Это статьи разд. I баланса «Внеоборотные активы» (стр. 19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ировка пассивов происходит по степени срочности их возврата:</w:t>
      </w:r>
    </w:p>
    <w:p>
      <w:pPr>
        <w:pStyle w:val="Normal"/>
        <w:widowControl w:val="false"/>
        <w:spacing w:lineRule="auto" w:line="360" w:before="0" w:after="0"/>
        <w:ind w:firstLine="709"/>
        <w:jc w:val="both"/>
        <w:rPr/>
      </w:pPr>
      <w:r>
        <w:rPr>
          <w:rFonts w:cs="Times New Roman" w:ascii="Times New Roman" w:hAnsi="Times New Roman"/>
          <w:sz w:val="28"/>
          <w:szCs w:val="28"/>
        </w:rPr>
        <w:t>П1 — наиболее краткосрочные обязательства. К ним относится статья «Кредиторская задолженность» (стр.6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2 — краткосрочные обязательства. Статья «Займы и кредиты» и другие статьи раздела V баланса «Краткосрочные обязательства» (стр. 610 + стр. 630 + стр.6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3 — долгосрочные обязательства. Долгосрочные кредиты и заемные средства (стр. 590 + стр.640 + 650).</w:t>
      </w:r>
    </w:p>
    <w:p>
      <w:pPr>
        <w:pStyle w:val="Normal"/>
        <w:widowControl w:val="false"/>
        <w:spacing w:lineRule="auto" w:line="360" w:before="0" w:after="0"/>
        <w:ind w:firstLine="709"/>
        <w:jc w:val="both"/>
        <w:rPr/>
      </w:pPr>
      <w:r>
        <w:rPr>
          <w:rFonts w:cs="Times New Roman" w:ascii="Times New Roman" w:hAnsi="Times New Roman"/>
          <w:sz w:val="28"/>
          <w:szCs w:val="28"/>
        </w:rPr>
        <w:t>П4 — постоянные обязательства. Статья раздела I</w:t>
      </w:r>
      <w:r>
        <w:rPr>
          <w:rFonts w:cs="Times New Roman" w:ascii="Times New Roman" w:hAnsi="Times New Roman"/>
          <w:sz w:val="28"/>
          <w:szCs w:val="28"/>
          <w:lang w:val="en-US"/>
        </w:rPr>
        <w:t>II</w:t>
      </w:r>
      <w:r>
        <w:rPr>
          <w:rFonts w:cs="Times New Roman" w:ascii="Times New Roman" w:hAnsi="Times New Roman"/>
          <w:sz w:val="28"/>
          <w:szCs w:val="28"/>
        </w:rPr>
        <w:t xml:space="preserve"> баланса «Капитал и резервы» (стр. 49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ликвидности баланса группы актива и пассива сопоставляются между соб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абсолютной ликвидности баланса:</w:t>
      </w:r>
    </w:p>
    <w:p>
      <w:pPr>
        <w:pStyle w:val="Normal"/>
        <w:widowControl w:val="false"/>
        <w:tabs>
          <w:tab w:val="clear" w:pos="708"/>
          <w:tab w:val="left" w:pos="9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 ≥ П1;</w:t>
      </w:r>
    </w:p>
    <w:p>
      <w:pPr>
        <w:pStyle w:val="Normal"/>
        <w:widowControl w:val="false"/>
        <w:tabs>
          <w:tab w:val="clear" w:pos="708"/>
          <w:tab w:val="left" w:pos="9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2 ≥ П2;</w:t>
      </w:r>
    </w:p>
    <w:p>
      <w:pPr>
        <w:pStyle w:val="Normal"/>
        <w:widowControl w:val="false"/>
        <w:tabs>
          <w:tab w:val="clear" w:pos="708"/>
          <w:tab w:val="left" w:pos="9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3 ≥ П3;</w:t>
      </w:r>
    </w:p>
    <w:p>
      <w:pPr>
        <w:pStyle w:val="Normal"/>
        <w:widowControl w:val="false"/>
        <w:tabs>
          <w:tab w:val="clear" w:pos="708"/>
          <w:tab w:val="left" w:pos="9050" w:leader="none"/>
        </w:tabs>
        <w:spacing w:lineRule="auto" w:line="360" w:before="0" w:after="0"/>
        <w:ind w:firstLine="709"/>
        <w:jc w:val="both"/>
        <w:rPr/>
      </w:pPr>
      <w:r>
        <w:rPr>
          <w:rFonts w:cs="Times New Roman" w:ascii="Times New Roman" w:hAnsi="Times New Roman"/>
          <w:sz w:val="28"/>
          <w:szCs w:val="28"/>
        </w:rPr>
        <w:t xml:space="preserve">А4 </w:t>
      </w:r>
      <w:r>
        <w:rPr>
          <w:rFonts w:eastAsia="Symbol" w:cs="Symbol" w:ascii="Symbol" w:hAnsi="Symbol"/>
          <w:sz w:val="28"/>
          <w:szCs w:val="28"/>
        </w:rPr>
        <w:t></w:t>
      </w:r>
      <w:r>
        <w:rPr>
          <w:rFonts w:cs="Times New Roman" w:ascii="Times New Roman" w:hAnsi="Times New Roman"/>
          <w:sz w:val="28"/>
          <w:szCs w:val="28"/>
        </w:rPr>
        <w:t xml:space="preserve"> П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абсолютной ликвидности баланса является выполнение первых трех неравенств.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 недостаток средств по одной группе активов компенсируется избытком по другой, но на практике менее ликвидные средства не могут заменить более ликвид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А1 – П1 и А2 – П2 позволяет выявить текущую ликвидность предприятия, что свидетельствует о платежеспособности (неплатежеспособности) в ближайшее время. Сравнение A3 - ПЗ отражает перспективную ликвидность. На ее основе прогнозируется долгосрочная платежеспособ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ОАО «Завод «Буревестник» можно сгруппировать активы в зависимости от степени ликвидности на конец отчетного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 = 47269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2 = 113638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3 = 186540 + 1058 + 54 + 1161 = 188813 тыс. руб.</w:t>
      </w:r>
    </w:p>
    <w:p>
      <w:pPr>
        <w:pStyle w:val="Normal"/>
        <w:widowControl w:val="false"/>
        <w:spacing w:lineRule="auto" w:line="360" w:before="0" w:after="0"/>
        <w:ind w:firstLine="709"/>
        <w:jc w:val="both"/>
        <w:rPr/>
      </w:pPr>
      <w:r>
        <w:rPr>
          <w:rFonts w:cs="Times New Roman" w:ascii="Times New Roman" w:hAnsi="Times New Roman"/>
          <w:sz w:val="28"/>
          <w:szCs w:val="28"/>
        </w:rPr>
        <w:t>А4 = 72832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группируются пассивы по степени срочности их возвр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1 = 169538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2 = 70280 + 2342 = 72622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3 = 8608 + 53 + 271 = 8932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4 = 171460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группированные активы и пассивы баланса сопоставляют между соб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1 </w:t>
      </w:r>
      <w:r>
        <w:rPr>
          <w:rFonts w:eastAsia="Symbol" w:cs="Symbol" w:ascii="Symbol" w:hAnsi="Symbol"/>
          <w:sz w:val="28"/>
          <w:szCs w:val="28"/>
        </w:rPr>
        <w:t></w:t>
      </w:r>
      <w:r>
        <w:rPr>
          <w:rFonts w:cs="Times New Roman" w:ascii="Times New Roman" w:hAnsi="Times New Roman"/>
          <w:sz w:val="28"/>
          <w:szCs w:val="28"/>
        </w:rPr>
        <w:t xml:space="preserve"> П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2 ≥ П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3 ≥ П3;</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4 </w:t>
      </w:r>
      <w:r>
        <w:rPr>
          <w:rFonts w:eastAsia="Symbol" w:cs="Symbol" w:ascii="Symbol" w:hAnsi="Symbol"/>
          <w:sz w:val="28"/>
          <w:szCs w:val="28"/>
        </w:rPr>
        <w:t></w:t>
      </w:r>
      <w:r>
        <w:rPr>
          <w:rFonts w:cs="Times New Roman" w:ascii="Times New Roman" w:hAnsi="Times New Roman"/>
          <w:sz w:val="28"/>
          <w:szCs w:val="28"/>
        </w:rPr>
        <w:t xml:space="preserve"> П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 рассматриваемого предприятия не является абсолютно ликвидным, поскольку первое неравенство имеет противоположный знак от оптимального неравенства, что говорит о проблемах, связанных с текущей платежеспособностью: кредиторская задолженность превышает сумму имеющихся денеж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приятия «Буревестник» следует рассчитать коэффициент абсолютной ликвидно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rFonts w:cs="Times New Roman" w:ascii="Times New Roman" w:hAnsi="Times New Roman"/>
          <w:sz w:val="28"/>
          <w:szCs w:val="28"/>
          <w:lang w:val="en-US"/>
        </w:rPr>
        <w:t>K</w:t>
      </w:r>
      <w:r>
        <w:rPr>
          <w:rFonts w:cs="Times New Roman" w:ascii="Times New Roman" w:hAnsi="Times New Roman"/>
          <w:sz w:val="28"/>
          <w:szCs w:val="28"/>
        </w:rPr>
        <w:t xml:space="preserve"> = А1/(П1 + П2)</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 47269/(169538 + 72622) = 47269/242160 = 0,1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казывает, что 19% текущей краткосрочной задолженности предприятие может погасить за счет наиболее ликвидных активов в ближайшее время. Данное значение ниже нормы. Предприятию рекомендуется принять меры по погашению задолженностей и увеличению суммы денежных средств, не следует давать займы, в особенности неплатежеспособным организациям, покупать лишние материалы и предпринимать другие действия, приводящие к дополнительному оттоку денежных средст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b/>
          <w:bCs/>
          <w:sz w:val="28"/>
          <w:szCs w:val="28"/>
        </w:rPr>
        <w:t>3.2.4 Анализ финансовой устойчив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ыявленных проблем, связанных с текущей платежеспособностью предприятия, следует на основе бухгалтерского баланса провести более подробный анализ в этой области – анализ финансовой устойчивости ОАО «Завод «Буревест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й устойчивости – оценка степени независимости от заемных источников финанс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устойчивость является важнейшей характеристикой финансово-экономической деятельности предприятия. Если предприятие финансово устойчиво, то оно имеет преимущество перед другими предприятиями того же профиля и привлечений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ак ка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ая устойчивость предприятия - это независимость его в финансовом отношении и соответствие состояние активов и пассивов задачам финансово-хозяйственн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обобщающим показателем финансовой устойчивости компании является излишек или недостаток средств для формирования запасов и затрат, получаемый в виде разницы величины источников средств и величины запасов и затрат. Это по сути дела абсолютная оценка финансовой устойч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даются разные подходы к анализу финансовой устойчивости. Рассмотрим методику, рекомендующую для оценки финансовой устойчивости определять трехкомпонентный показатель типа финансовой ситу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начала используется различная степень охвата отдельных видов источников финанс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ичие собственных оборотных средств, равное разнице величины источников собственных средств и величины внеоборотных активов. Охватываются только собственные источник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С = СС - В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ОС - собственные оборотные сред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С - величина источников собственного капитала (раздел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 - величина внеоборотных активов (раздел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ункционирующий капитал, т.е. наличие собственных и долгорочных заемных источников финансирова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К = (СС+ДЗС)-ВА = СОС + ДЗ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ФК - функционирующий капитал;</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ЗС - долгосрочные заемные средства (раздел </w:t>
      </w:r>
      <w:r>
        <w:rPr>
          <w:rFonts w:cs="Times New Roman" w:ascii="Times New Roman" w:hAnsi="Times New Roman"/>
          <w:sz w:val="28"/>
          <w:szCs w:val="28"/>
          <w:lang w:val="en-US"/>
        </w:rPr>
        <w:t>IV</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ая величина всех возможных источн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 = (СС+ДЗС+КЗС)-ВА = ФК + КЗ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И - все источ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ЗС - краткосрочные заемные средства (стр. 6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умме краткосрочных кредитов и заемных средств не присоединяются займы, не погашенные в ср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рассчитываются следующие показа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лишек или недостаток собственных оборо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 СОС – Запасы (стр.21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 СОС - излишек или недостаток собственных оборо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лишек или недостаток перманентн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К = ФК - Запасы, </w:t>
      </w:r>
    </w:p>
    <w:p>
      <w:pPr>
        <w:pStyle w:val="Normal"/>
        <w:widowControl w:val="false"/>
        <w:spacing w:lineRule="auto" w:line="360" w:before="0" w:after="0"/>
        <w:ind w:firstLine="709"/>
        <w:jc w:val="both"/>
        <w:rPr/>
      </w:pPr>
      <w:r>
        <w:rPr>
          <w:rFonts w:cs="Times New Roman" w:ascii="Times New Roman" w:hAnsi="Times New Roman"/>
          <w:sz w:val="28"/>
          <w:szCs w:val="28"/>
        </w:rPr>
        <w:t>где ∆ ФК - излишек или недостаток функционирующе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лишек или недостаток все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 = ВИ - Запа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 ВИ - излишек или недостаток все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о степени устойчивости выделяются четыре типа финансовых ситу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бсолютная устойчивость финансового состояния, есл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СОС ≥ 0, ∆ ФК ≥ 0, ∆ ВИ ≥ 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бсолютной финансовой устойчивости предприятие не зависит от внешних кредиторов, запасы и затраты полностью покрываются собственными ресурсами . В российской практике такая финансовая устойчивость встречается крайне редко, представляет собой крайний тип финансовой устойч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ормальная устойчивость финансового состояния предприятия, гарантирующая его платежеспособность, то е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 &lt; 0, ∆ ФК ≥ 0, ∆ ВИ ≥ 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оотношение показывает, что предприятие использует все источники финансовых ресурсов и полностью покрывает запасы и затра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сокращение дебиторов и ускорение оборачиваемости запасов, то ес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СОС &lt; 0, ∆ ФК &lt; 0, ∆ ВИ ≥ 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ом финансовой неустойчивости является кризисное состояние предприятия. Оно проявляется в том, что наряду с нехваткой «нормальных» источников покрытия запасов и затрат (к их числу может относиться часть внеоборотных активов, просроченная задолженность и т.д.) предприятие имеет убытки, непогашенные обязательства, безнадежную дебиторскую задолж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ая неустойчивость считается нормальной (допустим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и готовой продукции (наиболее ликвидной части запасов и затра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казанные условия не выполняются, то финансовая неустойчивость является ненормальной и отражает тенденцию к существенному ухудшению финансового состоя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о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 то е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 &lt; 0, ∆ ФК &lt; 0, ∆ ВИ &lt; 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ситуации 3 и 4) будут: пополнение источников формирования запасов и оптимизация их структуры, а также обоснованное снижение уровня запа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м анализ финансовой устойчивости ОАО «Завод «Буревестник» на основе бухгалтерского баланса предприятия (приложение 2). </w:t>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 группировка источников финансирования предприятия на конец отчетного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 = 171460 – 72832 = 98628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К = 98628 + 8608 = 107236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И = 107236 + 70280 = 177516 тыс. руб.</w:t>
      </w:r>
    </w:p>
    <w:p>
      <w:pPr>
        <w:pStyle w:val="Normal"/>
        <w:widowControl w:val="fals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определение излишка (недостатка) запа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 = 98628 – 186540 = - 879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К = 107236 – 186540 = - 7930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 = 177516 – 186540 = - 9024</w:t>
      </w:r>
    </w:p>
    <w:p>
      <w:pPr>
        <w:pStyle w:val="Normal"/>
        <w:widowControl w:val="false"/>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 определение финансовой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 &lt; 0, ∆ ФК &lt; 0, ∆ ВИ &lt; 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приятия характерно кризисное финансовое состояние. В данной ситуации устойчивость может быть восстановлена путем обоснованного снижения уровня запасов и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безрисковым способом пополнения источников формирования запасов будет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Снижения уровня запасов происходит в результате планирования остатков запасов, а также реализации неиспользованных товарно-материальных ценностей. Углубленный анализ состояния запасов выступает в качестве составной части внутреннего анализа финансового состояния, поскольку предполагает использование информации о запасах, не содержащейся в бухгалтерской отчетности и требующей данных аналитического уче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3 Совершенствование бухгалтерского баланс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вопроса совершенствования бухгалтерского баланса определенное внимание следует уделить факторам и процессам, влияющим на искажение бухгалтерской отчетност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крытие выручки и прочих доходов, равно как и сокрытие налогов, не являются основными факторами, искажающими годовую отчетность коммерческой организации. В большинстве случаев, как показывает практика, искажения связаны с невнимательностью, незнанием вопроса или несовершенством законодательной ба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 отчетности российских коммерческих организаций представлен в жестко регламентированной форме, с четким набором показателей, список которых, по сути, расширению не подлежит. В зарубежных странах фирмам предоставлены возможности формировать отчетность по своему усмотрению, т.е., учитывая перечень обязательных статей, вводить свои показатели, которые представят организацию в более выгодном св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 отчетности за 2011 год российские предприятия будут составлять отчетность по новым формам, утвержденным Приказом Минфина России от 02.07.2010 № 66н «О формах бухгалтерской отчетности организаций». Основные изменения затронули бухгалтерский баланс, отчет о прибылях и убытках, отчет об изменении капитала, отчет о движении денежных средств и отчет о целевом использовании средств. Из всех форм удалена графа «код показателя», но при представлении отчетности в органы статистики и другие органы исполнительной власти. В Приказе отражено также, что малые предприятия могут формировать отчетность в упрощенном порядке, т.е. только из бухгалтерского баланса и отчета о прибылях и убытках, а в приложениях приводить информацию, без которой невозможна оценка финансового состояния или финансовых результатов ее деятельности. Также указано, что малые предприятия по своему усмотрению могут формировать отчетность и в общем порядке. Но, как показывает практика, субъекты малого бизнеса предоставляют отчетность в минимально разрешенном объеме – любой практикующий бухгалтер стремиться минимизировать объем вмененных ему работ. </w:t>
      </w:r>
    </w:p>
    <w:p>
      <w:pPr>
        <w:pStyle w:val="Normal"/>
        <w:spacing w:lineRule="auto" w:line="360" w:before="0" w:after="0"/>
        <w:ind w:firstLine="709"/>
        <w:jc w:val="both"/>
        <w:rPr/>
      </w:pPr>
      <w:r>
        <w:rPr>
          <w:rFonts w:cs="Times New Roman" w:ascii="Times New Roman" w:hAnsi="Times New Roman"/>
          <w:sz w:val="28"/>
          <w:szCs w:val="28"/>
        </w:rPr>
        <w:t xml:space="preserve">Цифровые показатели в новой отчетности приведены за три года (на конец трех отчетных периодов). Данный факт свидетельствует о стремлении максимально сблизить зарубежные и отечественные принципы формирования отчетности. В активе баланса появилась новая статья: «Результаты исследований и разработок» (второй строкой после статьи «Нематериальные активы»). Статья «Запасы» приводится без расшифровки. В пассиве появились статьи «Переоценка основных средств», т.е. в составе Добавочного капитала суммы переоценки не будут отражаться. В </w:t>
      </w:r>
      <w:r>
        <w:rPr>
          <w:rFonts w:cs="Times New Roman" w:ascii="Times New Roman" w:hAnsi="Times New Roman"/>
          <w:sz w:val="28"/>
          <w:szCs w:val="28"/>
          <w:lang w:val="en-US"/>
        </w:rPr>
        <w:t>IV</w:t>
      </w:r>
      <w:r>
        <w:rPr>
          <w:rFonts w:cs="Times New Roman" w:ascii="Times New Roman" w:hAnsi="Times New Roman"/>
          <w:sz w:val="28"/>
          <w:szCs w:val="28"/>
        </w:rPr>
        <w:t xml:space="preserve"> разделе появилась статья «Резервы под условные обязательства».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Кредиторская задолженность» показывается без расшифровок. Но, соответственно, в Пояснениях (вместо формы №5 «Приложение к бухгалтерскому балансу») необходимо будет отразить в достаточном объеме дебиторскую и кредиторскую задолж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вводимых новшеств бухгалтерский баланс становится компактнее в использовании, но значительно этим повысить аналитичность, информативность и качество бухгалтерской отчетности, не уд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любого предприятия нуждается в потоке информации для принятия информированных и разумных решений, влияющих на успех или неудачу его деятельности. Инвесторам нужна отчетность для анализа окупаемости инвестиционного потока. Банкам требуется финансовая отчетность для принятия решения о выдаче кредитов, а многим компаниям отчетность необходима для определения риска, связанного с ведением коммерческой деятельности со своими клиентами и поставщиками. Финансовые отчеты в зарубежных фирмах готовятся по усмотрению предприятия, ежеквартально, дважды в год или раз в год. Дата финансового отчета достаточно важна. Большинство из них обычно составляются за год (финансовый год). Представляемые отчеты, которые составляются не на конец финансового года, известны как промежуточные отчеты.</w:t>
      </w:r>
    </w:p>
    <w:p>
      <w:pPr>
        <w:pStyle w:val="Normal"/>
        <w:spacing w:lineRule="auto" w:line="360" w:before="0" w:after="0"/>
        <w:ind w:firstLine="709"/>
        <w:jc w:val="both"/>
        <w:rPr/>
      </w:pPr>
      <w:r>
        <w:rPr>
          <w:rFonts w:cs="Times New Roman" w:ascii="Times New Roman" w:hAnsi="Times New Roman"/>
          <w:sz w:val="28"/>
          <w:szCs w:val="28"/>
        </w:rPr>
        <w:t xml:space="preserve">В России квартальная отчетность и годовая является обязательной для представления в контролирующие органы. И, в связи с тем, что в российском законодательстве установлено название для отчетности «бухгалтерская», а стремление приблизиться к международным стандартам требует применение слова «финансовая», в научных кругах стали применять термин «бухгалтерская (финансовая) отчетность». По своей сути, назначению и в большинстве своем, по содержанию, бухгалтерская отчетность не отличается от финансовой (для российской учетной практики). Но, если рассматривать цели, задачи, результаты ведения бухгалтерского и финансового учета, то можно найти существенные различия, которые, в свою очередь, выливаются в различия в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 определений «бухгалтерская» и «финансовая» отчетность, необходимо отметить, что в зарубежной учетной практике термин «бухгалтерская отчетность» не используется, только «финансовая отчетность» или даже «финансовый отчет». За рубежом, финансовая отчетность, как правило, состоит из двух основных частей – балансового отчета и отчета о прибылях и убытках (о доходах). Балансовый отчет представляет собой детализированный «снимок» состояния или финансового благополучия компании на конкретную дату. 31 декабря является самой популярной датой среди предприятий. Российские же предприятия формируют и сдают отчетность в течение трех месяц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мотря на это, в настоящее время баланс предприятия приближен по своему содержанию к условиям рыночной экономики и международным стандартам. Информация, содержащаяся в балансе, представлена в удобном для проведения анализа ви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ыводы и предложения</w:t>
      </w:r>
    </w:p>
    <w:p>
      <w:pPr>
        <w:pStyle w:val="TextBodyIndent"/>
        <w:tabs>
          <w:tab w:val="clear" w:pos="708"/>
          <w:tab w:val="left" w:pos="567" w:leader="none"/>
          <w:tab w:val="left" w:pos="709" w:leader="none"/>
        </w:tabs>
        <w:ind w:hanging="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tabs>
          <w:tab w:val="clear" w:pos="708"/>
          <w:tab w:val="left" w:pos="567" w:leader="none"/>
          <w:tab w:val="left" w:pos="709" w:leader="none"/>
        </w:tabs>
        <w:ind w:firstLine="709"/>
        <w:rPr/>
      </w:pPr>
      <w:r>
        <w:rPr>
          <w:rFonts w:cs="Times New Roman" w:ascii="Times New Roman" w:hAnsi="Times New Roman"/>
          <w:color w:val="000000"/>
          <w:lang w:val="en-US" w:eastAsia="en-US"/>
        </w:rPr>
        <w:t xml:space="preserve">Из всех форм бухгалтерской отчетности важнейшим и основным является баланс, который </w:t>
      </w:r>
      <w:r>
        <w:rPr>
          <w:rFonts w:cs="Times New Roman" w:ascii="Times New Roman" w:hAnsi="Times New Roman"/>
        </w:rPr>
        <w:t xml:space="preserve">играет большую роль в управлении организации. </w:t>
      </w:r>
      <w:r>
        <w:rPr>
          <w:rFonts w:cs="Times New Roman" w:ascii="Times New Roman" w:hAnsi="Times New Roman"/>
          <w:color w:val="000000"/>
          <w:lang w:val="en-US" w:eastAsia="en-US"/>
        </w:rPr>
        <w:t>Бухгалтерский баланс характеризует в денежной оценке финансовое положение организации по состоянию на отчетную дату. По балансу характеризуется состояние материальных запасов, расчетов, наличие денежных средств, инвестиций. Баланс предприятия знакомит собственников, менеджеров и других лиц, связанных с управлением, с имущественным состоянием хозяйствующего субъекта. Из баланса ясно, чем владеет собственник, то есть каков в количественном и качественном отношении тот запас материальных средств, которым предприятие способно распоряжаться и кто принимал участие в создании этого запаса. По балансу определяют сумеет ли предприятие в ближайшее время выполнить свои обязательства перед третьими лицами – акционерами, инвесторами, кредиторами, покупателями, продавцами и другими, или ему угрожают финансовые затруднения. На основе данных баланса определяют конечный финансовый результат работы предприятия в виде наращивания собственного капитала за отчетный период, который отражается в виде чистой прибыли в пассиве баланса или убытками в активе.</w:t>
      </w:r>
    </w:p>
    <w:p>
      <w:pPr>
        <w:pStyle w:val="TextBodyIndent"/>
        <w:tabs>
          <w:tab w:val="clear" w:pos="708"/>
          <w:tab w:val="left" w:pos="567" w:leader="none"/>
          <w:tab w:val="left" w:pos="709" w:leader="none"/>
        </w:tabs>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Именно из баланса можно получить большую часть информации о деятельности предприятия. О том, какими средствами пользуется организация – собственными или заемными – и куда она их вкладывает. Поэтому качественно составленный баланс не только избавит от проблем с налоговой инспекцией, но и поможет привлечь заемные средства. Ведь любой банк выдаст предприятию кредит лишь после того, как будет уверен в его стабильном финансовом состоянии. Интересующие данные банк может взять из баланса. Из баланса можно узнать, сколько у предприятия долгов и кто ему должен. На основании баланса налоговые органы проверяют расчет налога на имущество.</w:t>
      </w:r>
    </w:p>
    <w:p>
      <w:pPr>
        <w:pStyle w:val="TextBodyIndent"/>
        <w:tabs>
          <w:tab w:val="clear" w:pos="708"/>
          <w:tab w:val="left" w:pos="567" w:leader="none"/>
          <w:tab w:val="left" w:pos="709" w:leader="none"/>
        </w:tabs>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Анализ финансовой отчетности выступает как инструмент для выявления проблем управления финансово-хозяйственной деятельностью, для выбора направлений инвестирования капитала и прогнозирования отдельных показателей. Финансовый анализ является той базой, на котором строится разработка экономической стратегии предприятия. Так, например, анализ финансовой устойчивости показывает, насколько организация независима с финансовой точки зрения, растет или снижается уровень этой независимости и отвечает ли состояние ее активов и пассивов задачам финансово-хозяйственной деятельности. Анализ ликвидности баланса позволяет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 Чем меньше требуется времени, чтобы данный вид активов обрел денежную форму, тем выше его ликвидность. Таким образом, на современном этапе осуществления предпринимательской деятельности невозможно без объективной информации о финансовом положении предприятия.</w:t>
      </w:r>
    </w:p>
    <w:p>
      <w:pPr>
        <w:pStyle w:val="TextBodyIndent"/>
        <w:tabs>
          <w:tab w:val="clear" w:pos="708"/>
          <w:tab w:val="left" w:pos="567" w:leader="none"/>
          <w:tab w:val="left" w:pos="709" w:leader="none"/>
        </w:tabs>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Анализ опирается на показатели промежуточной и годовой бухгалтерской отчетности. </w:t>
      </w:r>
    </w:p>
    <w:p>
      <w:pPr>
        <w:pStyle w:val="TextBodyIndent"/>
        <w:tabs>
          <w:tab w:val="clear" w:pos="708"/>
          <w:tab w:val="left" w:pos="567" w:leader="none"/>
          <w:tab w:val="left" w:pos="709" w:leader="none"/>
        </w:tabs>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едварительный анализ целесообразно проводить перед составлением бухгалтерской (финансовой отчетности), когда еще имеется возможность изменить ряд статей баланса. На основе данных итогового анализа финансово-хозяйственного состояния осуществляется выработка почти всех направлений экономической (в том числе финансовой) политики предприятия. От того, насколько качественно он проведен, зависит эффективность принимаемых управленческих решений. Качество же самого анализа зависит от применяемой методики, достоверности данных финансовой отчетности, а также от компетентности лица, принимающего управленческое решение.</w:t>
      </w:r>
    </w:p>
    <w:p>
      <w:pPr>
        <w:pStyle w:val="TextBodyIndent"/>
        <w:tabs>
          <w:tab w:val="clear" w:pos="708"/>
          <w:tab w:val="left" w:pos="567" w:leader="none"/>
          <w:tab w:val="left" w:pos="709" w:leader="none"/>
        </w:tabs>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ля того, чтобы понять финансовое состояние своей организации, руководители должны уметь анализировать бухгалтерский баланс и давать ему оценку. Это поможет им в успешном и эффективном управлении своей организацией.</w:t>
      </w:r>
    </w:p>
    <w:p>
      <w:pPr>
        <w:pStyle w:val="3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й анализ является той базой, на котором строится разработка экономической стратегии предприятия. Например, анализ финансовой устойчивости показывает, насколько организация независима с финансовой точки зрения, растет или снижается уровень этой независимости и отвечает ли состояние ее активов и пассивов задачам финансово-хозяйственной деятельности.</w:t>
      </w:r>
    </w:p>
    <w:p>
      <w:pPr>
        <w:pStyle w:val="3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ые анализа финансового состояния ОАО «Завод «Буревестник» говорят о кризисной финансовой устойчивости предприятия, так как значения коэффициентов финансовой устойчивости находятся выходят за пределы нормы. Поскольку предприятие можно назвать финансово зависимым от внешних источников финансирования, то его управлению следует обратить внимание на </w:t>
      </w:r>
      <w:r>
        <w:rPr>
          <w:rFonts w:cs="Times New Roman" w:ascii="Times New Roman" w:hAnsi="Times New Roman"/>
          <w:sz w:val="28"/>
          <w:szCs w:val="28"/>
        </w:rPr>
        <w:t>наращивание собственного капитала и погашение задолженностей и займов.</w:t>
      </w:r>
    </w:p>
    <w:p>
      <w:pPr>
        <w:pStyle w:val="3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ликвидности баланса позволяет определить величину покрытия обязательств предприятия ее активами, срок превращения которых в денежную форму (т.е. ликвидность) соответствует сроку погашения обязательств (т.е. срочности возврата). Чем меньше требуется времени, чтобы данный вид активов обрел денежную форму, тем выше его ликвидность. Ликвидность анализируемого баланса можно охарактеризовать как недостаточную, т.к. за отчетный год имеется платежный недостаток наиболее ликвидных активов для покрытия наиболее срочных обязательств. Перспективная же ликвидность достаточная. </w:t>
      </w:r>
    </w:p>
    <w:p>
      <w:pPr>
        <w:pStyle w:val="3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данных анализа финансового состояния предприятия осуществляется выработка почти всех направлений экономической и финансовой политики предприятия. От того насколько качественно проведен анализ зависит эффективность принимаемых решений.</w:t>
      </w:r>
    </w:p>
    <w:p>
      <w:pPr>
        <w:pStyle w:val="Normal"/>
        <w:spacing w:lineRule="auto" w:line="360" w:before="0" w:after="0"/>
        <w:ind w:firstLine="709"/>
        <w:jc w:val="both"/>
        <w:rPr/>
      </w:pPr>
      <w:r>
        <w:rPr>
          <w:rFonts w:cs="Times New Roman" w:ascii="Times New Roman" w:hAnsi="Times New Roman"/>
          <w:sz w:val="28"/>
          <w:szCs w:val="28"/>
        </w:rPr>
        <w:t>В современных условиях правильное определение реального финансового состояния имеет огромное значение для самого предприятия. Ведь главной целью проведения финансового анализа является обеспечение устойчивой работы предприятия в конкретных экономическ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финансовое состояние предприятия отражает его конкурентоспособность в производственной сфере и, следовательно, эффективность вложенного собственного капитала.</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бухгалтерский баланс реформация управление предприятием</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Федеральный Закон РФ «О бухгалтерском учете» от 21.11.1996 №129-ФЗ</w:t>
      </w:r>
    </w:p>
    <w:p>
      <w:pPr>
        <w:pStyle w:val="Normal"/>
        <w:spacing w:lineRule="auto" w:line="360" w:before="0" w:after="0"/>
        <w:rPr/>
      </w:pPr>
      <w:r>
        <w:rPr>
          <w:rFonts w:cs="Times New Roman" w:ascii="Times New Roman" w:hAnsi="Times New Roman"/>
          <w:sz w:val="28"/>
          <w:szCs w:val="28"/>
        </w:rPr>
        <w:t>2. ПБУ 4/99 «Бухгалтерская отчетность организации» от 06.07.1999 №43н (ред. от 18.09.2006)</w:t>
      </w:r>
    </w:p>
    <w:p>
      <w:pPr>
        <w:pStyle w:val="Normal"/>
        <w:spacing w:lineRule="auto" w:line="360" w:before="0" w:after="0"/>
        <w:rPr/>
      </w:pPr>
      <w:r>
        <w:rPr>
          <w:rFonts w:cs="Times New Roman" w:ascii="Times New Roman" w:hAnsi="Times New Roman"/>
          <w:sz w:val="28"/>
          <w:szCs w:val="28"/>
        </w:rPr>
        <w:t>3. ПБУ 9/99 «Доходы организации» от 06.05.1999 №32н (ред. от 27.11.2006)</w:t>
      </w:r>
    </w:p>
    <w:p>
      <w:pPr>
        <w:pStyle w:val="Normal"/>
        <w:spacing w:lineRule="auto" w:line="360" w:before="0" w:after="0"/>
        <w:rPr/>
      </w:pPr>
      <w:r>
        <w:rPr>
          <w:rFonts w:cs="Times New Roman" w:ascii="Times New Roman" w:hAnsi="Times New Roman"/>
          <w:sz w:val="28"/>
          <w:szCs w:val="28"/>
        </w:rPr>
        <w:t>4. ПБУ 10/99 «Расходы организации» от 06.05.1999 №33н (ред. от 27.11.2006)</w:t>
      </w:r>
    </w:p>
    <w:p>
      <w:pPr>
        <w:pStyle w:val="Normal"/>
        <w:spacing w:lineRule="auto" w:line="360" w:before="0" w:after="0"/>
        <w:rPr/>
      </w:pPr>
      <w:r>
        <w:rPr>
          <w:rFonts w:cs="Times New Roman" w:ascii="Times New Roman" w:hAnsi="Times New Roman"/>
          <w:sz w:val="28"/>
          <w:szCs w:val="28"/>
        </w:rPr>
        <w:t>5. ПБУ 18/02 «Учет расчетов по налогу на прибыль организаций» от 19.11.2002 №114н (ред. от. 11.02.2008)</w:t>
      </w:r>
    </w:p>
    <w:p>
      <w:pPr>
        <w:pStyle w:val="Normal"/>
        <w:spacing w:lineRule="auto" w:line="360" w:before="0" w:after="0"/>
        <w:rPr/>
      </w:pPr>
      <w:r>
        <w:rPr>
          <w:rFonts w:cs="Times New Roman" w:ascii="Times New Roman" w:hAnsi="Times New Roman"/>
          <w:sz w:val="28"/>
          <w:szCs w:val="28"/>
        </w:rPr>
        <w:t>6. ПБУ 19/02 «Учет финансовых вложений» от 10.12.2002 №126н (ред. от. 27.11.2006)</w:t>
      </w:r>
    </w:p>
    <w:p>
      <w:pPr>
        <w:pStyle w:val="Normal"/>
        <w:spacing w:lineRule="auto" w:line="360" w:before="0" w:after="0"/>
        <w:rPr/>
      </w:pPr>
      <w:r>
        <w:rPr>
          <w:rFonts w:cs="Times New Roman" w:ascii="Times New Roman" w:hAnsi="Times New Roman"/>
          <w:sz w:val="28"/>
          <w:szCs w:val="28"/>
        </w:rPr>
        <w:t>7. ПБУ 22/2010 «Исправление ошибок в бухгалтерском учете и отчетности» от 26.06.2010г. № 63н</w:t>
      </w:r>
    </w:p>
    <w:p>
      <w:pPr>
        <w:pStyle w:val="Normal"/>
        <w:spacing w:lineRule="auto" w:line="360" w:before="0" w:after="0"/>
        <w:rPr/>
      </w:pPr>
      <w:r>
        <w:rPr>
          <w:rFonts w:cs="Times New Roman" w:ascii="Times New Roman" w:hAnsi="Times New Roman"/>
          <w:sz w:val="28"/>
          <w:szCs w:val="28"/>
        </w:rPr>
        <w:t>8. Абрютина М. С. Как "расшифровать" бухгалтерский баланс – М.: Дело и Сервис, 2012</w:t>
      </w:r>
    </w:p>
    <w:p>
      <w:pPr>
        <w:pStyle w:val="Normal"/>
        <w:spacing w:lineRule="auto" w:line="360" w:before="0" w:after="0"/>
        <w:rPr/>
      </w:pPr>
      <w:r>
        <w:rPr>
          <w:rFonts w:cs="Times New Roman" w:ascii="Times New Roman" w:hAnsi="Times New Roman"/>
          <w:sz w:val="28"/>
          <w:szCs w:val="28"/>
        </w:rPr>
        <w:t>9. Анциферов И.В. Бухгалтерский финансовый учет: Учебное пособие. - 4-е изд., перераб. и доп. - М.: Издательско-торговая корпорация «Дашков и К», 2009</w:t>
      </w:r>
    </w:p>
    <w:p>
      <w:pPr>
        <w:pStyle w:val="Normal"/>
        <w:spacing w:lineRule="auto" w:line="360" w:before="0" w:after="0"/>
        <w:rPr/>
      </w:pPr>
      <w:r>
        <w:rPr>
          <w:rFonts w:cs="Times New Roman" w:ascii="Times New Roman" w:hAnsi="Times New Roman"/>
          <w:sz w:val="28"/>
          <w:szCs w:val="28"/>
        </w:rPr>
        <w:t>10. Бабаев Ю.А. Теория бухгалтерского учета: учебник. 2-е изд., перераб. и доп. - М.: Юнити, 2008</w:t>
      </w:r>
    </w:p>
    <w:p>
      <w:pPr>
        <w:pStyle w:val="Normal"/>
        <w:spacing w:lineRule="auto" w:line="360" w:before="0" w:after="0"/>
        <w:rPr/>
      </w:pPr>
      <w:r>
        <w:rPr>
          <w:rFonts w:cs="Times New Roman" w:ascii="Times New Roman" w:hAnsi="Times New Roman"/>
          <w:sz w:val="28"/>
          <w:szCs w:val="28"/>
        </w:rPr>
        <w:t>11. Беликова Т. Бухгалтерский учет от нуля до баланса –Питер, 2006</w:t>
      </w:r>
    </w:p>
    <w:p>
      <w:pPr>
        <w:pStyle w:val="Normal"/>
        <w:spacing w:lineRule="auto" w:line="360" w:before="0" w:after="0"/>
        <w:rPr/>
      </w:pPr>
      <w:r>
        <w:rPr>
          <w:rFonts w:cs="Times New Roman" w:ascii="Times New Roman" w:hAnsi="Times New Roman"/>
          <w:sz w:val="28"/>
          <w:szCs w:val="28"/>
        </w:rPr>
        <w:t>12. Брыкова Н. В. Теория бухгалтерского учета. Баланс и система счетов – М.: Академия, 2011</w:t>
      </w:r>
    </w:p>
    <w:p>
      <w:pPr>
        <w:pStyle w:val="Normal"/>
        <w:spacing w:lineRule="auto" w:line="360" w:before="0" w:after="0"/>
        <w:rPr/>
      </w:pPr>
      <w:r>
        <w:rPr>
          <w:rFonts w:cs="Times New Roman" w:ascii="Times New Roman" w:hAnsi="Times New Roman"/>
          <w:sz w:val="28"/>
          <w:szCs w:val="28"/>
        </w:rPr>
        <w:t>13. Васильева Е.В. Бухгалтерский учет на промышленных предприятиях. - М. : ИНФРА-М, 2007</w:t>
      </w:r>
    </w:p>
    <w:p>
      <w:pPr>
        <w:pStyle w:val="Normal"/>
        <w:spacing w:lineRule="auto" w:line="360" w:before="0" w:after="0"/>
        <w:rPr/>
      </w:pPr>
      <w:r>
        <w:rPr>
          <w:rFonts w:cs="Times New Roman" w:ascii="Times New Roman" w:hAnsi="Times New Roman"/>
          <w:sz w:val="28"/>
          <w:szCs w:val="28"/>
        </w:rPr>
        <w:t>14. Виткалова А. П., Миллер Д. П. Как составить бухгалтерский баланс. – М.: Омега-Л, 2008</w:t>
      </w:r>
    </w:p>
    <w:p>
      <w:pPr>
        <w:pStyle w:val="Normal"/>
        <w:spacing w:lineRule="auto" w:line="360" w:before="0" w:after="0"/>
        <w:rPr/>
      </w:pPr>
      <w:r>
        <w:rPr>
          <w:rFonts w:cs="Times New Roman" w:ascii="Times New Roman" w:hAnsi="Times New Roman"/>
          <w:sz w:val="28"/>
          <w:szCs w:val="28"/>
        </w:rPr>
        <w:t>15. Гиляровская Л.Т. Комплексный Анализ хозяйственной деятельности: Учебник для вузов / Л.Т.Гиляровская, Д.В. Лысенко, Д.А. Ендовицкий. – М.: Велби, Проспект, 2007</w:t>
      </w:r>
    </w:p>
    <w:p>
      <w:pPr>
        <w:pStyle w:val="Normal"/>
        <w:spacing w:lineRule="auto" w:line="360" w:before="0" w:after="0"/>
        <w:rPr/>
      </w:pPr>
      <w:r>
        <w:rPr>
          <w:rFonts w:cs="Times New Roman" w:ascii="Times New Roman" w:hAnsi="Times New Roman"/>
          <w:sz w:val="28"/>
          <w:szCs w:val="28"/>
        </w:rPr>
        <w:t>16. Карельская С. Эволюция бухгалтерского баланса . - М.: Омега-Л, 2011</w:t>
      </w:r>
    </w:p>
    <w:p>
      <w:pPr>
        <w:pStyle w:val="Normal"/>
        <w:spacing w:lineRule="auto" w:line="360" w:before="0" w:after="0"/>
        <w:rPr/>
      </w:pPr>
      <w:r>
        <w:rPr>
          <w:rFonts w:cs="Times New Roman" w:ascii="Times New Roman" w:hAnsi="Times New Roman"/>
          <w:sz w:val="28"/>
          <w:szCs w:val="28"/>
        </w:rPr>
        <w:t xml:space="preserve">17. Касьянова Г.Ю. Бухгалтерский учет: просто о сложном. – М. : АБАК, 2009 </w:t>
      </w:r>
    </w:p>
    <w:p>
      <w:pPr>
        <w:pStyle w:val="Normal"/>
        <w:spacing w:lineRule="auto" w:line="360" w:before="0" w:after="0"/>
        <w:rPr/>
      </w:pPr>
      <w:r>
        <w:rPr>
          <w:rFonts w:cs="Times New Roman" w:ascii="Times New Roman" w:hAnsi="Times New Roman"/>
          <w:sz w:val="28"/>
          <w:szCs w:val="28"/>
        </w:rPr>
        <w:t>18. Кислов Д. В. Бухгалтерский баланс. Техника составления – М.: ГроссМедиа, РОСБУХ, 2008</w:t>
      </w:r>
    </w:p>
    <w:p>
      <w:pPr>
        <w:pStyle w:val="Normal"/>
        <w:spacing w:lineRule="auto" w:line="360" w:before="0" w:after="0"/>
        <w:rPr/>
      </w:pPr>
      <w:r>
        <w:rPr>
          <w:rFonts w:cs="Times New Roman" w:ascii="Times New Roman" w:hAnsi="Times New Roman"/>
          <w:sz w:val="28"/>
          <w:szCs w:val="28"/>
        </w:rPr>
        <w:t>19. Ковалев В.В., Патров В.В. Как читать баланс. – М.: Финансы и статистика, 2002</w:t>
      </w:r>
    </w:p>
    <w:p>
      <w:pPr>
        <w:pStyle w:val="Normal"/>
        <w:spacing w:lineRule="auto" w:line="360" w:before="0" w:after="0"/>
        <w:rPr/>
      </w:pPr>
      <w:r>
        <w:rPr>
          <w:rFonts w:cs="Times New Roman" w:ascii="Times New Roman" w:hAnsi="Times New Roman"/>
          <w:sz w:val="28"/>
          <w:szCs w:val="28"/>
        </w:rPr>
        <w:t>20. Ковалева О.В., Константинов Ю.П. Аудит. Учебник для вузов. – М.: ИНФРА-М, 2008</w:t>
      </w:r>
    </w:p>
    <w:p>
      <w:pPr>
        <w:pStyle w:val="Normal"/>
        <w:spacing w:lineRule="auto" w:line="360" w:before="0" w:after="0"/>
        <w:rPr/>
      </w:pPr>
      <w:r>
        <w:rPr>
          <w:rFonts w:cs="Times New Roman" w:ascii="Times New Roman" w:hAnsi="Times New Roman"/>
          <w:sz w:val="28"/>
          <w:szCs w:val="28"/>
        </w:rPr>
        <w:t>21. Козлова Е.П., Бабченко Т.Н., Галанина Е.Н. Учет прочих доходов и расходов и формирование конечного финансового результата / Бухгалтерский учет - М.: Омега-Л, 2007</w:t>
      </w:r>
    </w:p>
    <w:p>
      <w:pPr>
        <w:pStyle w:val="Normal"/>
        <w:spacing w:lineRule="auto" w:line="360" w:before="0" w:after="0"/>
        <w:rPr/>
      </w:pPr>
      <w:r>
        <w:rPr>
          <w:rFonts w:cs="Times New Roman" w:ascii="Times New Roman" w:hAnsi="Times New Roman"/>
          <w:sz w:val="28"/>
          <w:szCs w:val="28"/>
        </w:rPr>
        <w:t>22. Натепрова Т. Я., Трубицына О. В. Бухгалтерская (финансовая) отчетность – М.: Дашков и Ко, 2010</w:t>
      </w:r>
    </w:p>
    <w:p>
      <w:pPr>
        <w:pStyle w:val="Normal"/>
        <w:spacing w:lineRule="auto" w:line="360" w:before="0" w:after="0"/>
        <w:rPr/>
      </w:pPr>
      <w:r>
        <w:rPr>
          <w:rFonts w:cs="Times New Roman" w:ascii="Times New Roman" w:hAnsi="Times New Roman"/>
          <w:sz w:val="28"/>
          <w:szCs w:val="28"/>
        </w:rPr>
        <w:t>23. Пласкова Н.С. Экономический анализ: Учебник для вузов / Н.С. Пласкова. – М.: Эксмо, 2007</w:t>
      </w:r>
    </w:p>
    <w:p>
      <w:pPr>
        <w:pStyle w:val="Normal"/>
        <w:spacing w:lineRule="auto" w:line="360" w:before="0" w:after="0"/>
        <w:rPr/>
      </w:pPr>
      <w:r>
        <w:rPr>
          <w:rFonts w:cs="Times New Roman" w:ascii="Times New Roman" w:hAnsi="Times New Roman"/>
          <w:sz w:val="28"/>
          <w:szCs w:val="28"/>
        </w:rPr>
        <w:t>24. Тумасян Р.З. Бухгалтерский учет. Учебно-практическое пособие, 10-е изд. перераб. и доп. - М.: Омега-Л, 2010</w:t>
      </w:r>
    </w:p>
    <w:p>
      <w:pPr>
        <w:pStyle w:val="Normal"/>
        <w:spacing w:lineRule="auto" w:line="360" w:before="0" w:after="0"/>
        <w:rPr/>
      </w:pPr>
      <w:r>
        <w:rPr>
          <w:rFonts w:cs="Times New Roman" w:ascii="Times New Roman" w:hAnsi="Times New Roman"/>
          <w:sz w:val="28"/>
          <w:szCs w:val="28"/>
        </w:rPr>
        <w:t>25. Бухгалтерский сервер // http://saldo.ru</w:t>
      </w:r>
    </w:p>
    <w:p>
      <w:pPr>
        <w:pStyle w:val="Normal"/>
        <w:spacing w:lineRule="auto" w:line="360" w:before="0" w:after="0"/>
        <w:rPr/>
      </w:pPr>
      <w:r>
        <w:rPr>
          <w:rFonts w:cs="Times New Roman" w:ascii="Times New Roman" w:hAnsi="Times New Roman"/>
          <w:sz w:val="28"/>
          <w:szCs w:val="28"/>
        </w:rPr>
        <w:t>26. Бухгалтерский учет и налоги // www.businessuchet.ru</w:t>
      </w:r>
    </w:p>
    <w:p>
      <w:pPr>
        <w:pStyle w:val="Normal"/>
        <w:spacing w:lineRule="auto" w:line="360" w:before="0" w:after="0"/>
        <w:rPr/>
      </w:pPr>
      <w:r>
        <w:rPr>
          <w:rFonts w:cs="Times New Roman" w:ascii="Times New Roman" w:hAnsi="Times New Roman"/>
          <w:sz w:val="28"/>
          <w:szCs w:val="28"/>
        </w:rPr>
        <w:t>27. Бухгалтерский учет, налогообложение, аудит // www.audit-it.ru</w:t>
      </w:r>
    </w:p>
    <w:p>
      <w:pPr>
        <w:pStyle w:val="Normal"/>
        <w:spacing w:lineRule="auto" w:line="360" w:before="0" w:after="0"/>
        <w:rPr/>
      </w:pPr>
      <w:r>
        <w:rPr>
          <w:rFonts w:cs="Times New Roman" w:ascii="Times New Roman" w:hAnsi="Times New Roman"/>
          <w:sz w:val="28"/>
          <w:szCs w:val="28"/>
        </w:rPr>
        <w:t xml:space="preserve">28. Разработка правовых систем // www.consultant.ru </w:t>
      </w:r>
    </w:p>
    <w:p>
      <w:pPr>
        <w:pStyle w:val="Normal"/>
        <w:spacing w:lineRule="auto" w:line="360" w:before="0" w:after="0"/>
        <w:rPr/>
      </w:pPr>
      <w:r>
        <w:rPr>
          <w:rFonts w:cs="Times New Roman" w:ascii="Times New Roman" w:hAnsi="Times New Roman"/>
          <w:sz w:val="28"/>
          <w:szCs w:val="28"/>
        </w:rPr>
        <w:t>29. Информационно-правовой портал // www.garant.ru</w:t>
      </w:r>
    </w:p>
    <w:p>
      <w:pPr>
        <w:pStyle w:val="Normal"/>
        <w:spacing w:lineRule="auto" w:line="360" w:before="0" w:after="0"/>
        <w:rPr/>
      </w:pPr>
      <w:r>
        <w:rPr>
          <w:rFonts w:cs="Times New Roman" w:ascii="Times New Roman" w:hAnsi="Times New Roman"/>
          <w:sz w:val="28"/>
          <w:szCs w:val="28"/>
        </w:rPr>
        <w:t>30. Сайт о бухгалтерском учете, менеджменте, налоговом праве // www.klerk.ru</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4</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1281"/>
        </w:tabs>
        <w:ind w:left="1281"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bullet"/>
      <w:lvlText w:val=""/>
      <w:lvlJc w:val="left"/>
      <w:pPr>
        <w:tabs>
          <w:tab w:val="num" w:pos="1229"/>
        </w:tabs>
        <w:ind w:left="245" w:firstLine="624"/>
      </w:pPr>
      <w:rPr>
        <w:rFonts w:ascii="Wingdings" w:hAnsi="Wingdings" w:cs="Wingdings"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0" w:after="0"/>
      <w:ind w:firstLine="567"/>
      <w:jc w:val="cente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cs="Times New Roman"/>
      <w:sz w:val="20"/>
      <w:szCs w:val="20"/>
    </w:rPr>
  </w:style>
  <w:style w:type="character" w:styleId="3">
    <w:name w:val="Основной текст с отступом 3 Знак"/>
    <w:basedOn w:val="Style13"/>
    <w:qFormat/>
    <w:rPr>
      <w:rFonts w:ascii="Times New Roman" w:hAnsi="Times New Roman" w:cs="Times New Roman"/>
      <w:sz w:val="20"/>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rongEmphasis">
    <w:name w:val="Strong"/>
    <w:basedOn w:val="Style13"/>
    <w:qFormat/>
    <w:rPr>
      <w:b/>
      <w:bCs/>
      <w:color w:val="134398"/>
    </w:rPr>
  </w:style>
  <w:style w:type="character" w:styleId="Style17">
    <w:name w:val="Основной текст Знак"/>
    <w:basedOn w:val="Style13"/>
    <w:qFormat/>
    <w:rPr/>
  </w:style>
  <w:style w:type="character" w:styleId="31">
    <w:name w:val="Заголовок 3 Знак"/>
    <w:basedOn w:val="Style13"/>
    <w:qFormat/>
    <w:rPr>
      <w:rFonts w:ascii="Times New Roman" w:hAnsi="Times New Roman" w:cs="Times New Roman"/>
      <w:b/>
      <w:bCs/>
      <w:sz w:val="20"/>
      <w:szCs w:val="20"/>
    </w:rPr>
  </w:style>
  <w:style w:type="character" w:styleId="2">
    <w:name w:val="Основной текст с отступом 2 Знак"/>
    <w:basedOn w:val="Style13"/>
    <w:qFormat/>
    <w:rPr/>
  </w:style>
  <w:style w:type="character" w:styleId="InternetLink">
    <w:name w:val="Hyperlink"/>
    <w:basedOn w:val="Style13"/>
    <w:rPr>
      <w:color w:val="0000FF"/>
      <w:u w:val="single"/>
    </w:rPr>
  </w:style>
  <w:style w:type="character" w:styleId="32">
    <w:name w:val="Основной текст 3 Знак"/>
    <w:basedOn w:val="Style13"/>
    <w:qFormat/>
    <w:rPr>
      <w:rFonts w:ascii="Times New Roman" w:hAnsi="Times New Roman" w:cs="Times New Roman"/>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sz w:val="16"/>
      <w:szCs w:val="16"/>
    </w:rPr>
  </w:style>
  <w:style w:type="paragraph" w:styleId="Style18">
    <w:name w:val="Абзац списка"/>
    <w:basedOn w:val="Normal"/>
    <w:qFormat/>
    <w:pPr>
      <w:ind w:left="720" w:hanging="0"/>
    </w:pPr>
    <w:rPr/>
  </w:style>
  <w:style w:type="paragraph" w:styleId="TextBodyIndent">
    <w:name w:val="Body Text Indent"/>
    <w:basedOn w:val="Normal"/>
    <w:pPr>
      <w:spacing w:lineRule="auto" w:line="360" w:before="0" w:after="0"/>
      <w:ind w:firstLine="567"/>
      <w:jc w:val="both"/>
    </w:pPr>
    <w:rPr>
      <w:sz w:val="28"/>
      <w:szCs w:val="28"/>
    </w:rPr>
  </w:style>
  <w:style w:type="paragraph" w:styleId="34">
    <w:name w:val="Основной текст с отступом 3"/>
    <w:basedOn w:val="Normal"/>
    <w:qFormat/>
    <w:pPr>
      <w:spacing w:lineRule="auto" w:line="360" w:before="0" w:after="0"/>
      <w:ind w:right="-142"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312" w:before="280" w:after="280"/>
      <w:jc w:val="both"/>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mabico.ru/228.html" TargetMode="External"/><Relationship Id="rId3" Type="http://schemas.openxmlformats.org/officeDocument/2006/relationships/hyperlink" Target="http://lib.mabico.ru/1622.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0:50:00Z</dcterms:created>
  <dc:creator>Красотулька</dc:creator>
  <dc:description/>
  <dc:language>en-US</dc:language>
  <cp:lastModifiedBy>Windows User</cp:lastModifiedBy>
  <cp:lastPrinted>2012-05-18T16:36:00Z</cp:lastPrinted>
  <dcterms:modified xsi:type="dcterms:W3CDTF">2014-05-06T10:51:00Z</dcterms:modified>
  <cp:revision>3</cp:revision>
  <dc:subject/>
  <dc:title>2012</dc:title>
</cp:coreProperties>
</file>