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p>
    <w:p>
      <w:pPr>
        <w:pStyle w:val="Normal"/>
        <w:widowControl/>
        <w:spacing w:lineRule="auto" w:line="360" w:before="0" w:after="0"/>
        <w:ind w:left="0" w:firstLine="709"/>
        <w:jc w:val="center"/>
        <w:rPr/>
      </w:pPr>
      <w:r>
        <w:rPr>
          <w:rFonts w:cs="Times New Roman;Times" w:ascii="Times New Roman;Times" w:hAnsi="Times New Roman;Times"/>
          <w:bCs/>
          <w:iCs/>
          <w:sz w:val="28"/>
          <w:szCs w:val="28"/>
        </w:rPr>
        <w:t>Бухгалтерский баланс: техника составления и финансовый анализ его показателей</w:t>
      </w:r>
    </w:p>
    <w:p>
      <w:pPr>
        <w:pStyle w:val="Normal"/>
        <w:widowControl/>
        <w:spacing w:lineRule="auto" w:line="360" w:before="0" w:after="0"/>
        <w:ind w:left="0" w:firstLine="709"/>
        <w:jc w:val="center"/>
        <w:rPr>
          <w:rFonts w:ascii="Times New Roman;Times" w:hAnsi="Times New Roman;Times" w:cs="Times New Roman;Times"/>
          <w:bCs/>
          <w:iCs/>
          <w:sz w:val="28"/>
          <w:szCs w:val="28"/>
        </w:rPr>
      </w:pPr>
      <w:r>
        <w:rPr>
          <w:rFonts w:cs="Times New Roman;Times" w:ascii="Times New Roman;Times" w:hAnsi="Times New Roman;Times"/>
          <w:bCs/>
          <w:iC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widowControl/>
        <w:spacing w:lineRule="auto" w:line="360" w:before="0" w:after="0"/>
        <w:ind w:left="0" w:hanging="0"/>
        <w:jc w:val="both"/>
        <w:rPr/>
      </w:pPr>
      <w:r>
        <w:rPr>
          <w:rFonts w:cs="Times New Roman;Times" w:ascii="Times New Roman;Times" w:hAnsi="Times New Roman;Times"/>
          <w:sz w:val="28"/>
          <w:szCs w:val="28"/>
        </w:rPr>
        <w:t>ГЛАВА 1. ЭКОНОМИЧЕСКАЯ СУЩНОСТЬ И ЗНАЧЕНИЕ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1.1 Понятие и функции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1.2 Виды и формы бухгалтерских балансов, их классификация</w:t>
      </w:r>
    </w:p>
    <w:p>
      <w:pPr>
        <w:pStyle w:val="Normal"/>
        <w:widowControl/>
        <w:spacing w:lineRule="auto" w:line="360" w:before="0" w:after="0"/>
        <w:ind w:left="0" w:hanging="0"/>
        <w:jc w:val="both"/>
        <w:rPr/>
      </w:pPr>
      <w:r>
        <w:rPr>
          <w:rFonts w:cs="Times New Roman;Times" w:ascii="Times New Roman;Times" w:hAnsi="Times New Roman;Times"/>
          <w:sz w:val="28"/>
          <w:szCs w:val="28"/>
        </w:rPr>
        <w:t xml:space="preserve">1.3 </w:t>
      </w:r>
      <w:r>
        <w:rPr>
          <w:rFonts w:cs="Times New Roman;Times" w:ascii="Times New Roman;Times" w:hAnsi="Times New Roman;Times"/>
          <w:bCs/>
          <w:sz w:val="28"/>
          <w:szCs w:val="28"/>
        </w:rPr>
        <w:t>Техника и этапы составления промежуточного и годов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1.4 </w:t>
      </w:r>
      <w:r>
        <w:rPr>
          <w:rFonts w:cs="Times New Roman;Times" w:ascii="Times New Roman;Times" w:hAnsi="Times New Roman;Times"/>
          <w:bCs/>
          <w:sz w:val="28"/>
          <w:szCs w:val="28"/>
        </w:rPr>
        <w:t>Методики и задачи финансового анализ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ЛАВА 2. ПОРЯДОК СОСТАВЛЕНИЯ БУХГАЛТЕРСКОГО БАЛАНСА НА ПРИМЕРЕ ОАО «СИБУР-РУССКИЕ ШИНЫ»</w:t>
      </w:r>
    </w:p>
    <w:p>
      <w:pPr>
        <w:pStyle w:val="Normal"/>
        <w:widowControl/>
        <w:tabs>
          <w:tab w:val="clear" w:pos="708"/>
          <w:tab w:val="right" w:pos="9354"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1 Краткая характеристика предприятия</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2 Порядок составления актив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3 Порядок составления пассива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2.4 Реформация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ЛАВА 3. ФИНАНСОВЫЙ АНАЛИЗ ПОКАЗАТЕЛЕЙ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1 Анализ структуры активов и пассивов бухгалтерского баланса</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3.2 Анализ ликвидности предприятия </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3 Анализ финансовой устойчивости предприятия</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r>
        <w:br w:type="page"/>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ВВЕДЕНИЕ</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временных рыночных условиях экономики бухгалтерск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ктуальность выбранной темы заключается в том, что бухгалтерский баланс - одна из составляющих бухгалтерской отчетности, формируемой организацией и являющаяся методом бухгалтерского учета. Формирование баланса - сложный и ответственный этап работы бухгалтерской службы каждой организаци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позволяет руководителям получать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 аудиторы получают подсказку для выбора правильного решения в процессе аудирования, планирования аудиторской проверки, выявления слабых мест в системе учета и зон возможных преднамеренных и непреднамеренных ошибок во внешней отчетности клиента; аналитики определяют направления финансового анализа. Все пользователи финансовой отчетности, вне зависимости от того, носит ли их интерес прямой или косвенный характер, интересуются информацией об имуществе предприятия, составе и структуре этого имущества. Необходимо отметить, что чаще всего пользователя интересуют сведения, получаемые путем анализа баланса, разного рода способами для нахождения ответов на очень широкий круг вопрос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егодня одним из важнейших условий выхода предприятия на международные финансовые рынки и привлечения инвестиций, является обеспечение прозрачности собственной финансовой информации. Годовой отчет и бухгалтерская отчетность предприятия - важная составляющая такой информ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является наиболее информативной формой, которая позволяет принимать обоснованные управленческие решения. Умение читать баланс - это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 что дает возможность: получить значительный объем информации о предприятии; определить степень обеспеченности предприятия собственными оборотными средствами; установить, за счет каких статей изменилась величина оборотных средств; оценить общее финансовое состояние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лью дипломной работы является исследование аналитических возможностей бухгалтерского баланса, оценка текущего и перспективного финансового состояния предприятия, результатов его деятельности, складывающихся под воздействием объективных и субъективных факторов по данным бухгалтерского баланса и разработка рекомендаций по расширению аналитических возможностей и улучшению финансового состояния исследуемого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Достижение поставленной цели предполагает решение следующих основных задач:</w:t>
      </w:r>
    </w:p>
    <w:p>
      <w:pPr>
        <w:pStyle w:val="Normal"/>
        <w:widowControl/>
        <w:spacing w:lineRule="auto" w:line="360" w:before="0" w:after="0"/>
        <w:ind w:left="0" w:firstLine="709"/>
        <w:jc w:val="both"/>
        <w:rPr/>
      </w:pPr>
      <w:r>
        <w:rPr>
          <w:rFonts w:cs="Times New Roman;Times" w:ascii="Times New Roman;Times" w:hAnsi="Times New Roman;Times"/>
          <w:sz w:val="28"/>
          <w:szCs w:val="28"/>
        </w:rPr>
        <w:t>-раскрыть теоретические основы составления бухгалтерского баланса, проанализировать результаты хозяйственной деятельности и условия, в которых функционирует объект исследова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ть технику составления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вести финансовый анализ годового бухгалтерского баланса, сделать выводы, вытекающие из анализа показателей бухгалтерского баланса, разработать направления расширения аналитических возможностей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ть рекомендации по улучшению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бъектом исследования является годовой бухгалтерский баланс. </w:t>
      </w:r>
    </w:p>
    <w:p>
      <w:pPr>
        <w:pStyle w:val="Normal"/>
        <w:widowControl/>
        <w:spacing w:lineRule="auto" w:line="360" w:before="0" w:after="0"/>
        <w:ind w:left="0" w:firstLine="709"/>
        <w:jc w:val="both"/>
        <w:rPr/>
      </w:pPr>
      <w:r>
        <w:rPr>
          <w:rFonts w:cs="Times New Roman;Times" w:ascii="Times New Roman;Times" w:hAnsi="Times New Roman;Times"/>
          <w:sz w:val="28"/>
          <w:szCs w:val="28"/>
        </w:rPr>
        <w:t>Объектом наблюдения является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метом исследования является порядок составления бухгалтерского баланса и финансовый анализ его показателей.</w:t>
      </w:r>
    </w:p>
    <w:p>
      <w:pPr>
        <w:pStyle w:val="Normal"/>
        <w:widowControl/>
        <w:spacing w:lineRule="auto" w:line="360" w:before="0" w:after="0"/>
        <w:ind w:left="0" w:firstLine="709"/>
        <w:jc w:val="both"/>
        <w:rPr/>
      </w:pPr>
      <w:r>
        <w:rPr>
          <w:rFonts w:cs="Times New Roman;Times" w:ascii="Times New Roman;Times" w:hAnsi="Times New Roman;Times"/>
          <w:sz w:val="28"/>
          <w:szCs w:val="28"/>
        </w:rPr>
        <w:t>Теоретико-методологической базой исследования служит учебная, научная и периодическая литература по проблемам анализа годового бухгалтерского баланса. Основой проведенного анализа является учебная современная научная литература авторов Вахрушиной М.А. и Савицкой Г.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 написании работы применялся широкий спектр методов и приемов анализа: горизонтальный, вертикальный (структурный), структурно-динамический, коэффициентный анализ, факторный анализ с использованием методов цепных подстановок, детализация показателей на составляющие, а также такие распространенные приемы, как сравнение достигнутых уровней, расчет абсолютных и относительных отклонений, группировка, дисконтирование и другие.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ая работа состоит из введения, трех глав и заключения. Во введении дается обоснование актуальности выбранной темы, цели, задачи, объект, предмет, а также теоретико-методологическая база исследования.</w:t>
      </w:r>
    </w:p>
    <w:p>
      <w:pPr>
        <w:pStyle w:val="Normal"/>
        <w:widowControl/>
        <w:spacing w:lineRule="auto" w:line="360" w:before="0" w:after="0"/>
        <w:ind w:left="0" w:firstLine="709"/>
        <w:jc w:val="both"/>
        <w:rPr/>
      </w:pPr>
      <w:r>
        <w:rPr>
          <w:rFonts w:cs="Times New Roman;Times" w:ascii="Times New Roman;Times" w:hAnsi="Times New Roman;Times"/>
          <w:sz w:val="28"/>
          <w:szCs w:val="28"/>
        </w:rPr>
        <w:t>В первой главе рассмотрены теоретические аспекты, понятие, состав, нормативное регулирование, порядок и принципы построения годового бухгалтерского баланса в России, а также методы и методики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 второй главе дана краткая характеристика исследуемого предприятия ОАО «СИБУР-Русские шины» и рассмотрен порядок составления годового бухгалтерского баланса на примере исследуемого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В третьей главе проведен финансовый анализ бухгалтерского баланса за 2006-2008гг, сделаны выводы по анализу его показателей и разработаны рекомендации по улучшению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ключении дипломной работы изложены краткие выводы по теме дипломной работы и разработаны рекомендации по улучшению финансового состояния исследуемого предприятия ОАО «СИБУР- 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1. ЭКОНОМИЧЕСКАЯ СУЩНОСТЬ И ЗНАЧЕНИЕ БУХГАЛТЕРСКОГО БАЛАНСА</w:t>
      </w:r>
    </w:p>
    <w:p>
      <w:pPr>
        <w:pStyle w:val="Style18"/>
        <w:ind w:left="0" w:firstLine="709"/>
        <w:jc w:val="both"/>
        <w:rPr>
          <w:rFonts w:ascii="Times New Roman;Times" w:hAnsi="Times New Roman;Times" w:cs="Times New Roman;Times"/>
          <w:b w:val="false"/>
          <w:b w:val="false"/>
          <w:bCs/>
          <w:sz w:val="28"/>
          <w:szCs w:val="28"/>
        </w:rPr>
      </w:pPr>
      <w:r>
        <w:rPr>
          <w:rFonts w:cs="Times New Roman;Times"/>
          <w:b w:val="false"/>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 Понятие и функции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tabs>
          <w:tab w:val="clear" w:pos="708"/>
          <w:tab w:val="left" w:pos="900" w:leader="none"/>
          <w:tab w:val="left" w:pos="1080" w:leader="none"/>
        </w:tabs>
        <w:spacing w:lineRule="auto" w:line="360" w:before="0" w:after="0"/>
        <w:ind w:left="0" w:firstLine="709"/>
        <w:jc w:val="both"/>
        <w:rPr/>
      </w:pPr>
      <w:r>
        <w:rPr>
          <w:rFonts w:cs="Times New Roman;Times" w:ascii="Times New Roman;Times" w:hAnsi="Times New Roman;Times"/>
          <w:sz w:val="28"/>
          <w:szCs w:val="28"/>
        </w:rPr>
        <w:t xml:space="preserve">Баланс – это модель, с помощью которой в интересах пользователей представляется на определённый момент времени финансовое положение предприятия. Термин баланс происходит от латинских слов </w:t>
      </w:r>
      <w:r>
        <w:rPr>
          <w:rFonts w:cs="Times New Roman;Times" w:ascii="Times New Roman;Times" w:hAnsi="Times New Roman;Times"/>
          <w:sz w:val="28"/>
          <w:szCs w:val="28"/>
          <w:lang w:val="en-US"/>
        </w:rPr>
        <w:t>bis</w:t>
      </w:r>
      <w:r>
        <w:rPr>
          <w:rFonts w:cs="Times New Roman;Times" w:ascii="Times New Roman;Times" w:hAnsi="Times New Roman;Times"/>
          <w:sz w:val="28"/>
          <w:szCs w:val="28"/>
        </w:rPr>
        <w:t xml:space="preserve"> и </w:t>
      </w:r>
      <w:r>
        <w:rPr>
          <w:rFonts w:cs="Times New Roman;Times" w:ascii="Times New Roman;Times" w:hAnsi="Times New Roman;Times"/>
          <w:sz w:val="28"/>
          <w:szCs w:val="28"/>
          <w:lang w:val="en-US"/>
        </w:rPr>
        <w:t>lanx</w:t>
      </w:r>
      <w:r>
        <w:rPr>
          <w:rFonts w:cs="Times New Roman;Times" w:ascii="Times New Roman;Times" w:hAnsi="Times New Roman;Times"/>
          <w:sz w:val="28"/>
          <w:szCs w:val="28"/>
        </w:rPr>
        <w:t xml:space="preserve">, которые можно перевести как двучашие или двойная чаша, т.е. символ равновесия равенств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Бухгалтерский баланс следует признать главной и наиболее универсальной, формой отчетности, поскольку наглядность и уровень обобщения учетных данных находятся в ней на качественно более высоком уровне. Баланс характеризует деятельность предприятия в целом, все другие формы дополняют его, хотя в силу идентичности учетных данных все формы отчетности необходимо понимать как единое целое [18. </w:t>
      </w:r>
      <w:r>
        <w:rPr>
          <w:rFonts w:cs="Times New Roman;Times" w:ascii="Times New Roman;Times" w:hAnsi="Times New Roman;Times"/>
          <w:sz w:val="28"/>
          <w:szCs w:val="28"/>
          <w:lang w:val="en-US"/>
        </w:rPr>
        <w:t>c</w:t>
      </w:r>
      <w:r>
        <w:rPr>
          <w:rFonts w:cs="Times New Roman;Times" w:ascii="Times New Roman;Times" w:hAnsi="Times New Roman;Times"/>
          <w:sz w:val="28"/>
          <w:szCs w:val="28"/>
        </w:rPr>
        <w:t>.87].</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воей сущности бухгалтерский баланс это источник информации об имущественном состоянии организации и его структуре.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современном составе отчетности организации форма №1 выполняет роль своеобразного стержня вокруг которого группируются представленные в наглядной форме данные о деятельности предприятия за определенный период времени (отчетный период).</w:t>
      </w:r>
    </w:p>
    <w:p>
      <w:pPr>
        <w:pStyle w:val="33"/>
        <w:spacing w:lineRule="auto" w:line="360"/>
        <w:ind w:left="0" w:firstLine="709"/>
        <w:rPr/>
      </w:pPr>
      <w:r>
        <w:rPr/>
        <w:t>В условия рыночной экономики бухгалтерский баланс служит основным источником информации для различных пользователей. Баланс предприятия знакомит собственников, менеджеров и других лиц, связанных с управлением, с имущественным состоянием предприятия. По конечному финансовому результату деятельности предприятия судят о способности руководителей сохранить и приумножить вверенные им материальные и денежные ресурсы. На основе данных баланса строится оперативное финансовое планирование любого предприятия, осуществляется контроль за движением денежных средств в соответствии с полученной прибылью. Данные баланса широко используются налоговыми службами, кредитными учреждениями и органами государственного управления [17, с.59].</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ое положение компании зависит от имеющихся у нее экономических ресурсов, ее финансовой структуры, ее ликвидности и платежеспособности, а также ее способности адаптироваться к изменениям окружающей среды. Всю эту информацию можно почерпнуть их баланс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Информация об экономических ресурсах компании и ее способности в прошлом преобразовывать эти ресурсы полезна для прогнозирования ее способности создавать денежные средства и их эквиваленты в будущем.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о финансовой структуре нужна для прогнозирования будущих потребностей в заемных средствах и того, как будущие прибыли и денежные потоки будут распределяться между теми, кто имеет долю в компании. Эта информация также полезна для оценки того, насколько успешной будет компания в получении финансирования в дальнейшем [19, с. 5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нформация о ликвидности и платежеспособности необходима для прогнозирования способности компании выполнить в срок свои финансовые обязательства </w:t>
      </w:r>
      <w:r>
        <w:rPr>
          <w:rFonts w:cs="Times New Roman;Times" w:ascii="Times New Roman;Times" w:hAnsi="Times New Roman;Times"/>
          <w:sz w:val="28"/>
          <w:szCs w:val="24"/>
        </w:rPr>
        <w:t>перед третьими лицами или ему грозят финансовые затруднения [23, с. 52]</w:t>
      </w:r>
      <w:r>
        <w:rPr>
          <w:rFonts w:cs="Times New Roman;Times" w:ascii="Times New Roman;Times" w:hAnsi="Times New Roman;Times"/>
          <w:sz w:val="28"/>
          <w:szCs w:val="28"/>
        </w:rPr>
        <w:t>.</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ский баланс выполняет и ряд очень важных функций:</w:t>
      </w:r>
    </w:p>
    <w:p>
      <w:pPr>
        <w:pStyle w:val="Normal"/>
        <w:widowControl/>
        <w:spacing w:lineRule="auto" w:line="360" w:before="0" w:after="0"/>
        <w:ind w:left="0" w:firstLine="709"/>
        <w:jc w:val="both"/>
        <w:rPr/>
      </w:pPr>
      <w:r>
        <w:rPr>
          <w:rFonts w:cs="Times New Roman;Times" w:ascii="Times New Roman;Times" w:hAnsi="Times New Roman;Times"/>
          <w:sz w:val="28"/>
          <w:szCs w:val="28"/>
        </w:rPr>
        <w:t>1) Самостоятельный бухгалтерский баланс является одним из признаков юридического лица, то есть выполняет экономико-правовую функцию, при этом обеспечивается реализация одного из принципов бухгалтерского учета – имущественная обособленность хозяйствующего субъек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Источник информации:</w:t>
      </w:r>
    </w:p>
    <w:p>
      <w:pPr>
        <w:pStyle w:val="Normal"/>
        <w:widowControl/>
        <w:spacing w:lineRule="auto" w:line="360" w:before="0" w:after="0"/>
        <w:ind w:left="0" w:firstLine="709"/>
        <w:jc w:val="both"/>
        <w:rPr/>
      </w:pPr>
      <w:r>
        <w:rPr>
          <w:rFonts w:cs="Times New Roman;Times" w:ascii="Times New Roman;Times" w:hAnsi="Times New Roman;Times"/>
          <w:sz w:val="28"/>
          <w:szCs w:val="28"/>
        </w:rPr>
        <w:t>- О имущественном состоянии. Количественная характеристика имущественной массы собственника (сумма собственного и заемного капитала;</w:t>
      </w:r>
    </w:p>
    <w:p>
      <w:pPr>
        <w:pStyle w:val="Normal"/>
        <w:widowControl/>
        <w:spacing w:lineRule="auto" w:line="360" w:before="0" w:after="0"/>
        <w:ind w:left="0" w:firstLine="709"/>
        <w:jc w:val="both"/>
        <w:rPr/>
      </w:pPr>
      <w:r>
        <w:rPr>
          <w:rFonts w:cs="Times New Roman;Times" w:ascii="Times New Roman;Times" w:hAnsi="Times New Roman;Times"/>
          <w:sz w:val="28"/>
          <w:szCs w:val="28"/>
        </w:rPr>
        <w:t>- О степени предпринимательского риска (платежеспособность и финансовая устойчив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 сохранении и приумножении капитала (нераспределенная прибыль) [21, с. 2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ind w:left="0" w:firstLine="709"/>
        <w:jc w:val="both"/>
        <w:rPr>
          <w:b w:val="false"/>
          <w:b w:val="false"/>
        </w:rPr>
      </w:pPr>
      <w:r>
        <w:rPr>
          <w:b w:val="false"/>
        </w:rPr>
        <w:t>1.2 Виды и формы бухгалтерских балансов, их классификация</w:t>
      </w:r>
    </w:p>
    <w:p>
      <w:pPr>
        <w:pStyle w:val="Style18"/>
        <w:ind w:left="0" w:firstLine="709"/>
        <w:jc w:val="both"/>
        <w:rPr>
          <w:b w:val="false"/>
          <w:b w:val="false"/>
        </w:rPr>
      </w:pPr>
      <w:r>
        <w:rPr>
          <w:b w:val="false"/>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висимости от возникающих в хозяйственной жизни целей можно выделить различные классификации бухгалтерских балансов, основными из которых являютс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о функциональной роли на различных этапах жизненного цикла организации (срокам составления).</w:t>
      </w:r>
    </w:p>
    <w:p>
      <w:pPr>
        <w:pStyle w:val="Normal"/>
        <w:widowControl/>
        <w:spacing w:lineRule="auto" w:line="360" w:before="0" w:after="0"/>
        <w:ind w:left="0" w:firstLine="709"/>
        <w:jc w:val="both"/>
        <w:rPr/>
      </w:pPr>
      <w:r>
        <w:rPr>
          <w:rFonts w:cs="Times New Roman;Times" w:ascii="Times New Roman;Times" w:hAnsi="Times New Roman;Times"/>
          <w:sz w:val="28"/>
          <w:szCs w:val="28"/>
        </w:rPr>
        <w:t>- Вступительные (организационные) балансы составляют в момент организации предприятий (регистрация устава). Со вступительного баланса начинается ведение бухгалтерского учета данного хозяйствующего субъекта. Различают вступительные балансы вновь создаваемых предприятий и хозяйственных единиц, образованных на условиях правопреемственности ранее действовавших. В первом случае во вступительном балансе отражается уставный капитал, зарегистрированный в уставе предприятия, и реально внесенное имущество и имущественные обязательства учредителей по взносам в уставный капитал. Во втором случае вступительный баланс может соответствовать заключительному ликвидационному балансу предприятия, правопреемником которого выступает создаваемое предприятие, правда, с уточнением оценки отдельных статей ликвидационного баланса. И наконец, когда вступительный баланс составляется для предприятия, приобретенного на аукционе по цене, превышающей (занижающей) чистую стоимость идентифицированных материальных и неосязаемых активов, необходимо ввести во вступительный баланс показатель положительной или отрицательной репутации фирмы.</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Текущие (операционные) балансы. В отличие от вступительных балансов, которые составляются только один раз, текущие балансы разрабатываются в соответствии с принципом учетного периода периодически в течение всего времени функционирования предприятия и подразделяются на начальные (входящие), промежуточные и заключительные (исходящие). Начальные и заключительные балансы разрабатываются в начале и конце финансового года.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ромежуточные балансы составляются за периоды, находящиеся между началом и концом отчетного периода. В России промежуточные балансы заполняются нарастающим итогом за первый квартал, за полугодие и девять месяцев. При этом каждый промежуточный баланс должен рассматриваться с двух точек зрения: как начинательный и как заключительный баланс.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межуточные балансы отличаются от заключительных, с одной стороны, набором прилагаемых отчетных форм, раскрывающих отдельные балансовые статьи; с другой — источниками составления баланса (промежуточные балансы строятся по данным текущего учета, а заключительные балансы, кроме того, подтверждаются данными полной инвентаризации всех статей баланса и его трансформацией. Показатели заключительных балансов наиболее адекватно отражают объекты бухгалтерского наблюдения [15, с. 22].</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межуточные балансы могут быть начинательными, заключительными и ликвидационным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Санируемые балансы. Потребность в такой разновидности балансов возникает только в исключительных случаях, когда предприятие находится на пороге банкротства и необходимо определиться: принять решение о ликвидации путем объявления о банкротстве или убедить кредиторов в целесообразности отсрочки платежей. Для составления санируемого баланса привлекаются независимые аудиторы, которые еще до окончания финансового года должны выдать заключение о реальном состоянии дел на предприятии, величине понесенного убытка, путях и реальности его покрытия в будущем, возможных сроках реализации мероприятий, направленных на оздоровление финансового состояния предприятия.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Ликвидационные балансы составляются при ликвидации предприятия и разрабатываются неоднократно: на начало периода ликвидации (вступительный ликвидационный баланс); в ходе периода ликвидации предприятия (промежуточные ликвидационные балансы; их количество зависит от длительности ликвидационного процесса, информационных потребностей владельцев и кредиторов); на конец периода ликвидации (заключительный ликвидационный баланс). В соответствии с принципом непрерывности при ликвидации вступают в силу особые правила бухгалтерского учета: ПБУ 16/02 «Информация по прекращаемой деятельности»; ПБУ 8/01 "Условные факты хозяйственной деятельности" [6,с. 21].</w:t>
      </w:r>
    </w:p>
    <w:p>
      <w:pPr>
        <w:pStyle w:val="Normal"/>
        <w:widowControl/>
        <w:spacing w:lineRule="auto" w:line="360" w:before="0" w:after="0"/>
        <w:ind w:left="0" w:firstLine="709"/>
        <w:jc w:val="both"/>
        <w:rPr/>
      </w:pPr>
      <w:r>
        <w:rPr>
          <w:rFonts w:cs="Times New Roman;Times" w:ascii="Times New Roman;Times" w:hAnsi="Times New Roman;Times"/>
          <w:sz w:val="28"/>
          <w:szCs w:val="28"/>
        </w:rPr>
        <w:t>- Разделительные балансы составляются при реорганизации в форме разделения или выделения (в момент разделения крупного предприятия на несколько более мелких предприятий или при передаче одной или нескольких структурных единиц данного предприятия другому предприятию (в последнем случае баланс называется передаточным)). Оценка передаваемого имущества производится в соответствии с решением о реорганизации: по балансовой стоимости, текущей рыночной или иной. Этому предшествует, как правило, составление ликвидационного баланса.</w:t>
      </w:r>
    </w:p>
    <w:p>
      <w:pPr>
        <w:pStyle w:val="Normal"/>
        <w:widowControl/>
        <w:spacing w:lineRule="auto" w:line="360" w:before="0" w:after="0"/>
        <w:ind w:left="0" w:firstLine="709"/>
        <w:jc w:val="both"/>
        <w:rPr/>
      </w:pPr>
      <w:r>
        <w:rPr>
          <w:rFonts w:cs="Times New Roman;Times" w:ascii="Times New Roman;Times" w:hAnsi="Times New Roman;Times"/>
          <w:sz w:val="28"/>
          <w:szCs w:val="28"/>
        </w:rPr>
        <w:t>- Соединительные балансы разрабатываются при реорганизации в форме слияния или присоединения нескольких предприятий в одно предприятие или при присоединении одной или нескольких структурных единиц к данному предприятию. Составляется путем суммирования показателей заключительных (ликвидационных) балансов сливающихся или присоединяющихся организаци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 по объему информации баланс делят: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Единичные (индивидуальные) балансы характеризуют деятельность только одного предприятия. </w:t>
      </w:r>
    </w:p>
    <w:p>
      <w:pPr>
        <w:pStyle w:val="Normal"/>
        <w:widowControl/>
        <w:spacing w:lineRule="auto" w:line="360" w:before="0" w:after="0"/>
        <w:ind w:left="0" w:firstLine="709"/>
        <w:jc w:val="both"/>
        <w:rPr/>
      </w:pPr>
      <w:r>
        <w:rPr>
          <w:rFonts w:cs="Times New Roman;Times" w:ascii="Times New Roman;Times" w:hAnsi="Times New Roman;Times"/>
          <w:sz w:val="28"/>
          <w:szCs w:val="28"/>
        </w:rPr>
        <w:t>- Сводные балансы разрабатывают министерства и ведомства, рассчитывая агрегированные данные в целом по отрасли или по подведомственным единичным предприятиям путем простого суммирования одноименных показателей и исключения остатков по взаимным расчетам между предприятиями внутри отрасл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Консолидированные балансы составляет группа, представленная материнской и ее дочерними компаниями, не просто суммированием одноименных показателей, а осуществлением определенных корректировок. Сводный баланс формирует информацию о группе как о едином предприятии и показывает, каким был бы собственный баланс материнской компании, если бы она закрыла все дочерние и сама осуществляла непосредственное управление их деятельностью.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о формам собствен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государствен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вмест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частны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о объекту отражения балансы бываю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Самостоятельный баланс имеют только хозяйствующие субъекты, наделенные правами юридического лица. </w:t>
      </w:r>
    </w:p>
    <w:p>
      <w:pPr>
        <w:pStyle w:val="Normal"/>
        <w:widowControl/>
        <w:spacing w:lineRule="auto" w:line="360" w:before="0" w:after="0"/>
        <w:ind w:left="0" w:firstLine="709"/>
        <w:jc w:val="both"/>
        <w:rPr/>
      </w:pPr>
      <w:r>
        <w:rPr>
          <w:rFonts w:cs="Times New Roman;Times" w:ascii="Times New Roman;Times" w:hAnsi="Times New Roman;Times"/>
          <w:sz w:val="28"/>
          <w:szCs w:val="28"/>
        </w:rPr>
        <w:t>- Отдельные балансы составляют подразделения предприятий. Он не является формой внешней финансовой отчетности, это способ децентрализации бухгалтерского учета и передачи учетных данных в головное подразделение.</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5) По способу включения регулирующих статей выделяются: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 Балансы-брутто - это баланс, включающий в себя регулирующие (контрарные) счета бухгалтерского учета: «Амортизация основных средств», «Отклонение в стоимости материалов» и др., которые предназначены для регулирования (уточнения) оценки имущества и обязательств, учтенных на основных счетах. В балансе-брутто данные счета имеют место и влияют на валюту баланс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Балансы-нетто – это баланс с вычитанием регулирующих статей и отражением объектов по чистой стоимости. В российской практике действует форма баланса-нетто с 1996 года. Объекты в современном российском балансе отражаются только по остаточной стоимости (в нетто-оценке) [15, с. 29].</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жно выделить виды баланса по источникам. Существует три источника данных для построения баланса: </w:t>
      </w:r>
    </w:p>
    <w:p>
      <w:pPr>
        <w:pStyle w:val="Normal"/>
        <w:widowControl/>
        <w:spacing w:lineRule="auto" w:line="360" w:before="0" w:after="0"/>
        <w:ind w:left="0" w:firstLine="709"/>
        <w:jc w:val="both"/>
        <w:rPr/>
      </w:pPr>
      <w:r>
        <w:rPr>
          <w:rFonts w:cs="Times New Roman;Times" w:ascii="Times New Roman;Times" w:hAnsi="Times New Roman;Times"/>
          <w:sz w:val="28"/>
          <w:szCs w:val="28"/>
        </w:rPr>
        <w:t>1) Данные инвентаризационной описи (инвентарный баланс). Основан на принципе верификации (контроля). Проводится инвентаризация. Ее итог фиксирует величину актива, а вычитая кредиторскую задолженность, бухгалтер определяет величину средств, вложенных собственником.</w:t>
      </w:r>
    </w:p>
    <w:p>
      <w:pPr>
        <w:pStyle w:val="Normal"/>
        <w:widowControl/>
        <w:spacing w:lineRule="auto" w:line="360" w:before="0" w:after="0"/>
        <w:ind w:left="0" w:firstLine="709"/>
        <w:jc w:val="both"/>
        <w:rPr/>
      </w:pPr>
      <w:r>
        <w:rPr>
          <w:rFonts w:cs="Times New Roman;Times" w:ascii="Times New Roman;Times" w:hAnsi="Times New Roman;Times"/>
          <w:sz w:val="28"/>
          <w:szCs w:val="28"/>
        </w:rPr>
        <w:t>2) Данные счетов главной книги (книжный баланс), который основан на принципе регистрации и представляет перечень сальдо счетов Главной книг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Статистические данные (актуарный баланс). Актуарный баланс представляет следствие использования принципа квантификации, так как и актив, и пассив заполняют по данным, собранным по статистике страховых, торговых и подобных им предприятий [18, с. 86].</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1.3 </w:t>
      </w:r>
      <w:r>
        <w:rPr>
          <w:rFonts w:cs="Times New Roman;Times" w:ascii="Times New Roman;Times" w:hAnsi="Times New Roman;Times"/>
          <w:bCs/>
          <w:sz w:val="28"/>
          <w:szCs w:val="28"/>
        </w:rPr>
        <w:t>Техника и этапы составления промежуточного и годового баланса</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конце каждого отчетного периода составляется бухгалтерский баланс. Поскольку баланс формируется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 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сальдо) после сверки с данными регистров аналитического и синтетического учета, используются для формирования данных формы №1. Учетные регистры могут существовать в виде базы данных ЭВМ, причем программы обработки бухгалтерской информации соответствующие правилам ведения учета, позволяют избежать рутинной работы и данные баланса формируются по мере введения корреспонденции счетов и сумм в типовые формы первичных документов [28, с. 19].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Следует учесть, что существуют балансовые статьи, включающие в себя сальдо нескольких счетов и наоборот, сальдо некоторых счетов распределяются по нескольким балансовым статьям, для чего широко используется информация по различным учетным регистрам в разрезе субсчетов. Счета, характеризующие состояние расчетов могут быть представлены как в активе, так и в пассиве баланса, поскольку состояние расчетов экономически может представлять собой как суммы прав и имущества, так и суммы обязательств. Все статьи формы №1 показываются во временном разрезе: графа 3 – «На начало года»; графа 4 – «На конец периода (года, квартал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ажным этапом подготовительной работы для составления бухгалтерского баланса является закрытие в конце отчетного периода всех операционных счетов: калькуляционных, собирательно - распределительных, сопоставляющих, финансово - 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 [20, с. 38].</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встречных затр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91 "Прочие доходы и расходы" и сопоставлением дебетового и кредитового оборотов по счету 99 "Прибыли и убытки" определяется конечный финансовый результат отчетного пери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жно выделить шесть основных правил, которые надо соблюдать составляя баланс:</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должны быть в тысячах (миллионах) рублей. При этом суммы берутся без десятичных знаков после запятой;</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средства, доходные вложения в материальные ценности и нематериальные активы показывают по остаточной стоимости;</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остранную валюту пересчитывают в рубли по курсу ЦБ РФ на 30 июня 2005 года;</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чет между статьями активов и пассивов недопустим;</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существенные активы и обязательства обособленно не приводят. Уровень существенности устанавливается в учетной политике организации и в течении года не меняется;</w:t>
      </w:r>
    </w:p>
    <w:p>
      <w:pPr>
        <w:pStyle w:val="Normal"/>
        <w:widowControl/>
        <w:numPr>
          <w:ilvl w:val="0"/>
          <w:numId w:val="7"/>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рицательные значения приводят в круглых скобках.</w:t>
      </w:r>
    </w:p>
    <w:p>
      <w:pPr>
        <w:pStyle w:val="Normal"/>
        <w:widowControl/>
        <w:spacing w:lineRule="auto" w:line="360" w:before="0" w:after="0"/>
        <w:ind w:left="0" w:firstLine="709"/>
        <w:jc w:val="both"/>
        <w:rPr/>
      </w:pPr>
      <w:r>
        <w:rPr>
          <w:rFonts w:cs="Times New Roman;Times" w:ascii="Times New Roman;Times" w:hAnsi="Times New Roman;Times"/>
          <w:sz w:val="28"/>
          <w:szCs w:val="28"/>
        </w:rPr>
        <w:t>Помимо всех этапов составления баланса промежуточного, процесс формирования данных годового баланса включает в себя большое количество учетных работ самого разнообразного характер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одят инвентаризацию всех видов имущества, обязательств и расчетов и ее результаты отражают на счетах главной книги и аналитических счет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существляют уточнение оценки всех видов имущественных статей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здают оценочные резервы (по сомнительным долгам, на снижение стоимости материальных ценностей и финансовых вложений), заключительными записями декабр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оверяют правильность распределения доходов, расходов, прибыли и убытков между смежными отчетными периодами;</w:t>
      </w:r>
    </w:p>
    <w:p>
      <w:pPr>
        <w:pStyle w:val="Normal"/>
        <w:widowControl/>
        <w:spacing w:lineRule="auto" w:line="360" w:before="0" w:after="0"/>
        <w:ind w:left="0" w:firstLine="709"/>
        <w:jc w:val="both"/>
        <w:rPr/>
      </w:pPr>
      <w:r>
        <w:rPr>
          <w:rFonts w:cs="Times New Roman;Times" w:ascii="Times New Roman;Times" w:hAnsi="Times New Roman;Times"/>
          <w:sz w:val="28"/>
          <w:szCs w:val="28"/>
        </w:rPr>
        <w:t>- осуществляют закрытие счетов бухгалтерского учета, 90, 91, 99 "Прибыли и убытки" (заключительной записью декабр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носят уточнения в главную книгу или отражают эти уточнения в пояснительной записке к годовому отчету с учетом событий после отчетной даты (ПБУ 7/98) или условных фактов хозяйственной деятельности (ПБУ 8/01) [6, с. 1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 соответствии с ПБУ 7/98 "События после отчетной даты" и ПБУ 8/01 "Условные факты хозяйственной деятельности" вносятся уточнения в Главную книгу или раскрываются в пояснительной записке [6, с. 15].</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ставляют приложение к годовому бухгалтерскому балансу (форма N 5) и пояснения к отчетному бухгалтерскому балансу [22, с. 47].</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t>1.4 Методики и задачи финансового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bCs/>
          <w:sz w:val="28"/>
          <w:szCs w:val="28"/>
        </w:rPr>
      </w:pPr>
      <w:r>
        <w:rPr>
          <w:rFonts w:cs="Times New Roman;Times" w:ascii="Times New Roman;Times" w:hAnsi="Times New Roman;Times"/>
          <w:bC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 xml:space="preserve">В общепринятом понимании </w:t>
      </w:r>
      <w:r>
        <w:rPr>
          <w:rFonts w:cs="Times New Roman;Times" w:ascii="Times New Roman;Times" w:hAnsi="Times New Roman;Times"/>
          <w:iCs/>
          <w:sz w:val="28"/>
          <w:szCs w:val="28"/>
        </w:rPr>
        <w:t xml:space="preserve">методология - </w:t>
      </w:r>
      <w:r>
        <w:rPr>
          <w:rFonts w:cs="Times New Roman;Times" w:ascii="Times New Roman;Times" w:hAnsi="Times New Roman;Times"/>
          <w:sz w:val="28"/>
          <w:szCs w:val="28"/>
        </w:rPr>
        <w:t xml:space="preserve">это принципы построения методов, их научное обобщение. Метод анализа бухгалтерского баланса предполагает рассмотрение процессов и явлений диалектически: в движении, развитии, взаимосвязи. Таким образом, </w:t>
      </w:r>
      <w:r>
        <w:rPr>
          <w:rFonts w:cs="Times New Roman;Times" w:ascii="Times New Roman;Times" w:hAnsi="Times New Roman;Times"/>
          <w:iCs/>
          <w:sz w:val="28"/>
          <w:szCs w:val="28"/>
        </w:rPr>
        <w:t>метод анализа бухгалтерского баланса -</w:t>
      </w:r>
      <w:r>
        <w:rPr>
          <w:rFonts w:cs="Times New Roman;Times" w:ascii="Times New Roman;Times" w:hAnsi="Times New Roman;Times"/>
          <w:sz w:val="28"/>
          <w:szCs w:val="28"/>
        </w:rPr>
        <w:t xml:space="preserve"> системное, комплексное изучение, измерение и обобщение с использованием специальных приемов с целью повышения эффективности деятельность орган деятельности организации [10, с.28].</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ое экономическое явление, хозяйственный процесс описываются комплексом взаимосвязанных показателей; следовательно, выбор и обоснование системы показателей - один из важных методологических моментов, от которого зависят результаты анализа. Поскольку в процессе проведения анализа используется большое количество всевозможных показателей, необходимо их упорядочение: группировка, систематизация, классификация [29, с.42].</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обенности метода анализа бухгалтерского баланса представлены на рисунке 1.</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57265" cy="3198495"/>
                <wp:effectExtent l="5080" t="5080" r="5080" b="5080"/>
                <wp:wrapNone/>
                <wp:docPr id="1" name=""/>
                <a:graphic xmlns:a="http://schemas.openxmlformats.org/drawingml/2006/main">
                  <a:graphicData uri="http://schemas.microsoft.com/office/word/2010/wordprocessingGroup">
                    <wpg:wgp>
                      <wpg:cNvGrpSpPr/>
                      <wpg:grpSpPr>
                        <a:xfrm>
                          <a:off x="0" y="0"/>
                          <a:ext cx="6057360" cy="3198600"/>
                          <a:chOff x="0" y="0"/>
                          <a:chExt cx="6057360" cy="3198600"/>
                        </a:xfrm>
                      </wpg:grpSpPr>
                      <wps:wsp>
                        <wps:cNvSpPr/>
                        <wps:spPr>
                          <a:xfrm>
                            <a:off x="2804760" y="367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1066320"/>
                            <a:ext cx="1456200" cy="20973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Использование показателей хозяйственной деятельности организации</w:t>
                              </w:r>
                            </w:p>
                          </w:txbxContent>
                        </wps:txbx>
                        <wps:bodyPr wrap="square" lIns="84600" rIns="84600" tIns="41760" bIns="41760" anchor="t">
                          <a:noAutofit/>
                        </wps:bodyPr>
                      </wps:wsp>
                      <wps:wsp>
                        <wps:cNvSpPr txBox="1"/>
                        <wps:spPr>
                          <a:xfrm>
                            <a:off x="1701720" y="1080720"/>
                            <a:ext cx="2425680" cy="20980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системное рассмотрение каждого финансово-экономического показателя как совокупности многих взаимосвязанных элементов с необходимой степенью детализации</w:t>
                              </w:r>
                            </w:p>
                          </w:txbxContent>
                        </wps:txbx>
                        <wps:bodyPr wrap="square" lIns="84600" rIns="84600" tIns="41760" bIns="41760" anchor="t">
                          <a:noAutofit/>
                        </wps:bodyPr>
                      </wps:wsp>
                      <wps:wsp>
                        <wps:cNvSpPr txBox="1"/>
                        <wps:spPr>
                          <a:xfrm>
                            <a:off x="4319280" y="1102320"/>
                            <a:ext cx="1701000" cy="209628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выявление и измерение взаимосвязей между показателями и факторами с помощью специфических приемов факторного анализа</w:t>
                              </w:r>
                            </w:p>
                          </w:txbxContent>
                        </wps:txbx>
                        <wps:bodyPr wrap="square" lIns="84600" rIns="84600" tIns="41760" bIns="41760" anchor="t">
                          <a:noAutofit/>
                        </wps:bodyPr>
                      </wps:wsp>
                      <wps:wsp>
                        <wps:cNvSpPr/>
                        <wps:spPr>
                          <a:xfrm flipV="1">
                            <a:off x="620280" y="646920"/>
                            <a:ext cx="4611960" cy="720"/>
                          </a:xfrm>
                          <a:prstGeom prst="line">
                            <a:avLst/>
                          </a:prstGeom>
                          <a:ln w="9360">
                            <a:solidFill>
                              <a:srgbClr val="000000"/>
                            </a:solidFill>
                            <a:miter/>
                          </a:ln>
                        </wps:spPr>
                        <wps:style>
                          <a:lnRef idx="0"/>
                          <a:fillRef idx="0"/>
                          <a:effectRef idx="0"/>
                          <a:fontRef idx="minor"/>
                        </wps:style>
                        <wps:bodyPr/>
                      </wps:wsp>
                      <wps:wsp>
                        <wps:cNvSpPr/>
                        <wps:spPr>
                          <a:xfrm>
                            <a:off x="620280" y="106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649080"/>
                            <a:ext cx="720" cy="419040"/>
                          </a:xfrm>
                          <a:prstGeom prst="line">
                            <a:avLst/>
                          </a:prstGeom>
                          <a:ln w="9360">
                            <a:solidFill>
                              <a:srgbClr val="000000"/>
                            </a:solidFill>
                            <a:miter/>
                          </a:ln>
                        </wps:spPr>
                        <wps:style>
                          <a:lnRef idx="0"/>
                          <a:fillRef idx="0"/>
                          <a:effectRef idx="0"/>
                          <a:fontRef idx="minor"/>
                        </wps:style>
                        <wps:bodyPr/>
                      </wps:wsp>
                      <wps:wsp>
                        <wps:cNvSpPr/>
                        <wps:spPr>
                          <a:xfrm>
                            <a:off x="2926080" y="788040"/>
                            <a:ext cx="0" cy="0"/>
                          </a:xfrm>
                          <a:prstGeom prst="line">
                            <a:avLst/>
                          </a:prstGeom>
                          <a:ln w="9360">
                            <a:solidFill>
                              <a:srgbClr val="000000"/>
                            </a:solidFill>
                            <a:miter/>
                          </a:ln>
                        </wps:spPr>
                        <wps:style>
                          <a:lnRef idx="0"/>
                          <a:fillRef idx="0"/>
                          <a:effectRef idx="0"/>
                          <a:fontRef idx="minor"/>
                        </wps:style>
                        <wps:bodyPr/>
                      </wps:wsp>
                      <wps:wsp>
                        <wps:cNvSpPr/>
                        <wps:spPr>
                          <a:xfrm>
                            <a:off x="2926080" y="369000"/>
                            <a:ext cx="720" cy="419040"/>
                          </a:xfrm>
                          <a:prstGeom prst="line">
                            <a:avLst/>
                          </a:prstGeom>
                          <a:ln w="9360">
                            <a:solidFill>
                              <a:srgbClr val="000000"/>
                            </a:solidFill>
                            <a:miter/>
                          </a:ln>
                        </wps:spPr>
                        <wps:style>
                          <a:lnRef idx="0"/>
                          <a:fillRef idx="0"/>
                          <a:effectRef idx="0"/>
                          <a:fontRef idx="minor"/>
                        </wps:style>
                        <wps:bodyPr/>
                      </wps:wsp>
                      <wps:wsp>
                        <wps:cNvSpPr/>
                        <wps:spPr>
                          <a:xfrm>
                            <a:off x="5232240" y="647640"/>
                            <a:ext cx="0" cy="419040"/>
                          </a:xfrm>
                          <a:prstGeom prst="line">
                            <a:avLst/>
                          </a:prstGeom>
                          <a:ln w="9360">
                            <a:solidFill>
                              <a:srgbClr val="000000"/>
                            </a:solidFill>
                            <a:miter/>
                          </a:ln>
                        </wps:spPr>
                        <wps:style>
                          <a:lnRef idx="0"/>
                          <a:fillRef idx="0"/>
                          <a:effectRef idx="0"/>
                          <a:fontRef idx="minor"/>
                        </wps:style>
                        <wps:bodyPr/>
                      </wps:wsp>
                      <wps:wsp>
                        <wps:cNvSpPr/>
                        <wps:spPr>
                          <a:xfrm>
                            <a:off x="620280" y="106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927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97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920" y="974880"/>
                            <a:ext cx="10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000" y="788040"/>
                            <a:ext cx="1008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9486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057360" cy="41904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Особенности метода анализа бухгалтерского баланса</w:t>
                              </w:r>
                            </w:p>
                          </w:txbxContent>
                        </wps:txbx>
                        <wps:bodyPr wrap="square" lIns="84600" rIns="84600" tIns="41760" bIns="41760" anchor="t">
                          <a:noAutofit/>
                        </wps:bodyPr>
                      </wps:wsp>
                    </wpg:wgp>
                  </a:graphicData>
                </a:graphic>
              </wp:anchor>
            </w:drawing>
          </mc:Choice>
          <mc:Fallback>
            <w:pict>
              <v:group id="shape_0" style="position:absolute;margin-left:0pt;margin-top:0pt;width:476.95pt;height:251.85pt" coordorigin="0,0" coordsize="9539,5037">
                <v:line id="shape_0" from="4417,579" to="4417,57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top:1679;width:2292;height:3302;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Использование показателей хозяйственной деятельности организации</w:t>
                        </w:r>
                      </w:p>
                    </w:txbxContent>
                  </v:textbox>
                  <v:fill o:detectmouseclick="t" type="solid" color2="black"/>
                  <v:stroke color="black" weight="9360" joinstyle="miter" endcap="flat"/>
                  <w10:wrap type="none"/>
                </v:shape>
                <v:shape id="shape_0" fillcolor="white" stroked="t" o:allowincell="f" style="position:absolute;left:2680;top:1702;width:3819;height:3303;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системное рассмотрение каждого финансово-экономического показателя как совокупности многих взаимосвязанных элементов с необходимой степенью детализации</w:t>
                        </w:r>
                      </w:p>
                    </w:txbxContent>
                  </v:textbox>
                  <v:fill o:detectmouseclick="t" type="solid" color2="black"/>
                  <v:stroke color="black" weight="9360" joinstyle="miter" endcap="flat"/>
                  <w10:wrap type="none"/>
                </v:shape>
                <v:shape id="shape_0" fillcolor="white" stroked="t" o:allowincell="f" style="position:absolute;left:6802;top:1736;width:2678;height:3300;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выявление и измерение взаимосвязей между показателями и факторами с помощью специфических приемов факторного анализа</w:t>
                        </w:r>
                      </w:p>
                    </w:txbxContent>
                  </v:textbox>
                  <v:fill o:detectmouseclick="t" type="solid" color2="black"/>
                  <v:stroke color="black" weight="9360" joinstyle="miter" endcap="flat"/>
                  <w10:wrap type="none"/>
                </v:shape>
                <v:line id="shape_0" from="977,1019" to="8239,1019" stroked="t" o:allowincell="f" style="position:absolute;flip:y">
                  <v:stroke color="black" weight="9360" joinstyle="miter" endcap="flat"/>
                  <v:fill o:detectmouseclick="t" on="false"/>
                  <w10:wrap type="none"/>
                </v:line>
                <v:line id="shape_0" from="977,1680" to="977,1680" stroked="t" o:allowincell="f" style="position:absolute">
                  <v:stroke color="black" weight="9360" endarrow="block" endarrowwidth="medium" endarrowlength="medium" joinstyle="miter" endcap="flat"/>
                  <v:fill o:detectmouseclick="t" on="false"/>
                  <w10:wrap type="none"/>
                </v:line>
                <v:line id="shape_0" from="977,1022" to="977,1681" stroked="t" o:allowincell="f" style="position:absolute">
                  <v:stroke color="black" weight="9360" joinstyle="miter" endcap="flat"/>
                  <v:fill o:detectmouseclick="t" on="false"/>
                  <w10:wrap type="none"/>
                </v:line>
                <v:line id="shape_0" from="4608,1241" to="4608,1241" stroked="t" o:allowincell="f" style="position:absolute">
                  <v:stroke color="black" weight="9360" joinstyle="miter" endcap="flat"/>
                  <v:fill o:detectmouseclick="t" on="false"/>
                  <w10:wrap type="none"/>
                </v:line>
                <v:line id="shape_0" from="4608,581" to="4608,1240" stroked="t" o:allowincell="f" style="position:absolute">
                  <v:stroke color="black" weight="9360" joinstyle="miter" endcap="flat"/>
                  <v:fill o:detectmouseclick="t" on="false"/>
                  <w10:wrap type="none"/>
                </v:line>
                <v:line id="shape_0" from="8240,1020" to="8240,1679" stroked="t" o:allowincell="f" style="position:absolute">
                  <v:stroke color="black" weight="9360" joinstyle="miter" endcap="flat"/>
                  <v:fill o:detectmouseclick="t" on="false"/>
                  <w10:wrap type="none"/>
                </v:line>
                <v:line id="shape_0" from="977,1680" to="977,1680" stroked="t" o:allowincell="f" style="position:absolute">
                  <v:stroke color="black" weight="9360" endarrow="block" endarrowwidth="medium" endarrowlength="medium" joinstyle="miter" endcap="flat"/>
                  <v:fill o:detectmouseclick="t" on="false"/>
                  <w10:wrap type="none"/>
                </v:line>
                <v:line id="shape_0" from="977,1461" to="977,1461" stroked="t" o:allowincell="f" style="position:absolute">
                  <v:stroke color="black" weight="9360" endarrow="block" endarrowwidth="medium" endarrowlength="medium" joinstyle="miter" endcap="flat"/>
                  <v:fill o:detectmouseclick="t" on="false"/>
                  <w10:wrap type="none"/>
                </v:line>
                <v:line id="shape_0" from="977,1535" to="977,1535" stroked="t" o:allowincell="f" style="position:absolute">
                  <v:stroke color="black" weight="9360" endarrow="block" endarrowwidth="medium" endarrowlength="medium" joinstyle="miter" endcap="flat"/>
                  <v:fill o:detectmouseclick="t" on="false"/>
                  <w10:wrap type="none"/>
                </v:line>
                <v:line id="shape_0" from="976,1535" to="992,1772" stroked="t" o:allowincell="f" style="position:absolute;flip:x">
                  <v:stroke color="black" weight="9360" endarrow="block" endarrowwidth="medium" endarrowlength="medium" joinstyle="miter" endcap="flat"/>
                  <v:fill o:detectmouseclick="t" on="false"/>
                  <w10:wrap type="none"/>
                </v:line>
                <v:line id="shape_0" from="4592,1241" to="4607,1625" stroked="t" o:allowincell="f" style="position:absolute;flip:x">
                  <v:stroke color="black" weight="9360" endarrow="block" endarrowwidth="medium" endarrowlength="medium" joinstyle="miter" endcap="flat"/>
                  <v:fill o:detectmouseclick="t" on="false"/>
                  <w10:wrap type="none"/>
                </v:line>
                <v:line id="shape_0" from="8240,1494" to="8240,1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0;width:9538;height:659;mso-wrap-style:square;v-text-anchor:top" type="_x0000_t202">
                  <v:textbox>
                    <w:txbxContent>
                      <w:p>
                        <w:pPr>
                          <w:overflowPunct w:val="false"/>
                          <w:bidi w:val="0"/>
                          <w:spacing w:before="0" w:after="0"/>
                          <w:ind w:left="0" w:hanging="0"/>
                          <w:jc w:val="center"/>
                          <w:rPr/>
                        </w:pPr>
                        <w:r>
                          <w:rPr>
                            <w:kern w:val="2"/>
                            <w:sz w:val="28"/>
                            <w:szCs w:val="28"/>
                            <w:rFonts w:ascii="Times New Roman;Times" w:hAnsi="Times New Roman;Times" w:eastAsia="Times New Roman;Times" w:cs="Times New Roman;Times"/>
                            <w:color w:val="auto"/>
                            <w:lang w:val="ru-RU" w:bidi="ar-SA"/>
                          </w:rPr>
                          <w:t>Особенности метода анализа бухгалтерского баланса</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1. Особенности метода анализ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тод анализа – это системный комплексный подход к изучению результатов деятельности организации, обобщение материалов анализа в виде выводов и рекомендаций [21, с.12].</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бухгалтерского баланса включает в себя следующие методы:</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1. Динамический метод – является основополагающим для всех экономических наук, предполагает рассмотрение любого процесса, находящегося в динамике и взаимосвязи с другими явлениями. В результате использования данного метода определяют масштабы привлечения необходимой информации, направления анализа, подходы к оценке показателей отчетности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9].</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2. Метод детализации – это последовательное раскрытие комплексных статей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8].</w:t>
      </w:r>
    </w:p>
    <w:p>
      <w:pPr>
        <w:pStyle w:val="Normal"/>
        <w:widowControl/>
        <w:tabs>
          <w:tab w:val="clear" w:pos="708"/>
          <w:tab w:val="left" w:pos="540" w:leader="none"/>
        </w:tabs>
        <w:spacing w:lineRule="auto" w:line="360" w:before="0" w:after="0"/>
        <w:ind w:left="0" w:firstLine="709"/>
        <w:jc w:val="both"/>
        <w:rPr/>
      </w:pPr>
      <w:r>
        <w:rPr>
          <w:rFonts w:cs="Times New Roman;Times" w:ascii="Times New Roman;Times" w:hAnsi="Times New Roman;Times"/>
          <w:sz w:val="28"/>
          <w:szCs w:val="28"/>
        </w:rPr>
        <w:t xml:space="preserve">3. Метод дедуктивного исследования – это анализ обобщающих показателей деятельности предприятия и обобщение материалов по всей экономической системе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159].</w:t>
      </w:r>
    </w:p>
    <w:p>
      <w:pPr>
        <w:pStyle w:val="Normal"/>
        <w:widowControl/>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етод анализа - это систематический комплексный подход к изучению результатов деятельности организации, обобщению материалов анализа в виде выводов и рекомендаций.</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бухгалтерского баланса предполагает рассмотрение итогов деятельности предприятия как результатов взаимодействия всех сторон деятельности и всех влияющих факторов. Он проводится с помощью следующих моделей:</w:t>
      </w:r>
    </w:p>
    <w:p>
      <w:pPr>
        <w:pStyle w:val="Normal"/>
        <w:widowControl/>
        <w:spacing w:lineRule="auto" w:line="360" w:before="0" w:after="0"/>
        <w:ind w:left="0" w:firstLine="709"/>
        <w:jc w:val="both"/>
        <w:rPr/>
      </w:pPr>
      <w:r>
        <w:rPr>
          <w:rFonts w:cs="Times New Roman;Times" w:ascii="Times New Roman;Times" w:hAnsi="Times New Roman;Times"/>
          <w:sz w:val="28"/>
          <w:szCs w:val="28"/>
        </w:rPr>
        <w:t>1. Дескриптивные (описательные) модели - являются основными для оценки финансового состояния предприятия, так как к ним относят построение системы отчетных балансов, вертикальный и горизонтальный анализ отчетности, систему аналитических коэффициентов и аналитические записи к отчетности. С помощью дескриптивных моделей можно проводить следующие виды анализа бухгалтерского баланса: [21, с.28].</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Горизонтальный (временной) анализ - это сравнение каждой позиции отчетности с аналогичной ей позицией в предыдущем периоде [10, </w:t>
      </w:r>
      <w:r>
        <w:rPr>
          <w:rFonts w:cs="Times New Roman;Times" w:ascii="Times New Roman;Times" w:hAnsi="Times New Roman;Times"/>
          <w:sz w:val="28"/>
          <w:szCs w:val="28"/>
          <w:lang w:val="en-US"/>
        </w:rPr>
        <w:t>c</w:t>
      </w:r>
      <w:r>
        <w:rPr>
          <w:rFonts w:cs="Times New Roman;Times" w:ascii="Times New Roman;Times" w:hAnsi="Times New Roman;Times"/>
          <w:sz w:val="28"/>
          <w:szCs w:val="28"/>
        </w:rPr>
        <w:t>.3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ертикальный анализ - это определение структуры итоговых финансовых показателей с выявлением изменения каждой позиции по сравнению с предыдущим периодо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 относительных показателей (коэффициентов) - это расчет соотношений отдельных показателей с показателями разной форм отчет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Коэффициенты подразделяются на две группы: коэффициенты распределения и коэффициенты координации. </w:t>
      </w:r>
      <w:r>
        <w:rPr>
          <w:rFonts w:cs="Times New Roman;Times" w:ascii="Times New Roman;Times" w:hAnsi="Times New Roman;Times"/>
          <w:iCs/>
          <w:sz w:val="28"/>
          <w:szCs w:val="28"/>
        </w:rPr>
        <w:t xml:space="preserve">Коэффициенты распределения </w:t>
      </w:r>
      <w:r>
        <w:rPr>
          <w:rFonts w:cs="Times New Roman;Times" w:ascii="Times New Roman;Times" w:hAnsi="Times New Roman;Times"/>
          <w:sz w:val="28"/>
          <w:szCs w:val="28"/>
        </w:rPr>
        <w:t xml:space="preserve">показывают, какую часть (долю, удельный вес) тот или иной абсолютный показатель составляет в итоге группы показателей. </w:t>
      </w:r>
      <w:r>
        <w:rPr>
          <w:rFonts w:cs="Times New Roman;Times" w:ascii="Times New Roman;Times" w:hAnsi="Times New Roman;Times"/>
          <w:iCs/>
          <w:sz w:val="28"/>
          <w:szCs w:val="28"/>
        </w:rPr>
        <w:t xml:space="preserve">Коэффициенты координации - </w:t>
      </w:r>
      <w:r>
        <w:rPr>
          <w:rFonts w:cs="Times New Roman;Times" w:ascii="Times New Roman;Times" w:hAnsi="Times New Roman;Times"/>
          <w:sz w:val="28"/>
          <w:szCs w:val="28"/>
        </w:rPr>
        <w:t>это имеющие различный экономический смысл качественные характеристики, которые отражают соотношения разных по экономическому содержанию абсолютных показателей или их линейных комбинаций. Анализ финансовых коэффициентов заключается в сравнении их отчетных величин с базисными, в изучении их динамики за ряд лет, сопоставлении со среднеотраслевыми коэффициентами, с показателями конкурентов [9, с.32].</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Сравнительный анализ - это внутрихозяйственный анализ сводных показателей отчетности по отдельным показателям подразделений в сравнении с показателями конкурентов или среднеотраслевым значением [24, </w:t>
      </w:r>
      <w:r>
        <w:rPr>
          <w:rFonts w:cs="Times New Roman;Times" w:ascii="Times New Roman;Times" w:hAnsi="Times New Roman;Times"/>
          <w:sz w:val="28"/>
          <w:szCs w:val="28"/>
          <w:lang w:val="en-US"/>
        </w:rPr>
        <w:t>c</w:t>
      </w:r>
      <w:r>
        <w:rPr>
          <w:rFonts w:cs="Times New Roman;Times" w:ascii="Times New Roman;Times" w:hAnsi="Times New Roman;Times"/>
          <w:sz w:val="28"/>
          <w:szCs w:val="28"/>
        </w:rPr>
        <w:t>.51].</w:t>
      </w:r>
    </w:p>
    <w:p>
      <w:pPr>
        <w:pStyle w:val="Normal"/>
        <w:widowControl/>
        <w:shd w:fill="FFFFFF" w:val="clear"/>
        <w:spacing w:lineRule="auto" w:line="360" w:before="0" w:after="0"/>
        <w:ind w:left="0" w:firstLine="709"/>
        <w:jc w:val="both"/>
        <w:rPr/>
      </w:pPr>
      <w:r>
        <w:rPr>
          <w:rFonts w:cs="Times New Roman;Times" w:ascii="Times New Roman;Times" w:hAnsi="Times New Roman;Times"/>
          <w:sz w:val="28"/>
          <w:szCs w:val="28"/>
        </w:rPr>
        <w:t>Факторный анализ - это анализ влияния отдельных факторов на величину результативного показателя.</w:t>
      </w:r>
      <w:r>
        <w:rPr>
          <w:rFonts w:cs="Times New Roman;Times" w:ascii="Times New Roman;Times" w:hAnsi="Times New Roman;Times"/>
          <w:iCs/>
          <w:sz w:val="28"/>
          <w:szCs w:val="28"/>
        </w:rPr>
        <w:t xml:space="preserve"> Факторный анализ </w:t>
      </w:r>
      <w:r>
        <w:rPr>
          <w:rFonts w:cs="Times New Roman;Times" w:ascii="Times New Roman;Times" w:hAnsi="Times New Roman;Times"/>
          <w:sz w:val="28"/>
          <w:szCs w:val="28"/>
        </w:rPr>
        <w:t xml:space="preserve">основан на принципе </w:t>
      </w:r>
      <w:r>
        <w:rPr>
          <w:rFonts w:cs="Times New Roman;Times" w:ascii="Times New Roman;Times" w:hAnsi="Times New Roman;Times"/>
          <w:iCs/>
          <w:sz w:val="28"/>
          <w:szCs w:val="28"/>
        </w:rPr>
        <w:t xml:space="preserve">элиминирования, </w:t>
      </w:r>
      <w:r>
        <w:rPr>
          <w:rFonts w:cs="Times New Roman;Times" w:ascii="Times New Roman;Times" w:hAnsi="Times New Roman;Times"/>
          <w:sz w:val="28"/>
          <w:szCs w:val="28"/>
        </w:rPr>
        <w:t xml:space="preserve">т.е. устранения (игнорирования) влияния всех других факторов (причин) на изменение результативного (итогового) показателя, кроме одного. Для выявления и измерения их воздействия используются определенные методики факторного анализа, в процессе реализации которых применяются различные методы: балансовый, индексный, цепных подстановок, абсолютных и относительных разниц, интегральный, дифференцирования [10, </w:t>
      </w:r>
      <w:r>
        <w:rPr>
          <w:rFonts w:cs="Times New Roman;Times" w:ascii="Times New Roman;Times" w:hAnsi="Times New Roman;Times"/>
          <w:sz w:val="28"/>
          <w:szCs w:val="28"/>
          <w:lang w:val="en-US"/>
        </w:rPr>
        <w:t>c</w:t>
      </w:r>
      <w:r>
        <w:rPr>
          <w:rFonts w:cs="Times New Roman;Times" w:ascii="Times New Roman;Times" w:hAnsi="Times New Roman;Times"/>
          <w:sz w:val="28"/>
          <w:szCs w:val="28"/>
        </w:rPr>
        <w:t>.34].</w:t>
      </w:r>
    </w:p>
    <w:p>
      <w:pPr>
        <w:pStyle w:val="Normal"/>
        <w:widowControl/>
        <w:spacing w:lineRule="auto" w:line="360" w:before="0" w:after="0"/>
        <w:ind w:left="0" w:firstLine="709"/>
        <w:jc w:val="both"/>
        <w:rPr/>
      </w:pPr>
      <w:r>
        <w:rPr>
          <w:rFonts w:cs="Times New Roman;Times" w:ascii="Times New Roman;Times" w:hAnsi="Times New Roman;Times"/>
          <w:sz w:val="28"/>
          <w:szCs w:val="28"/>
        </w:rPr>
        <w:t>2. Предикативные (прогнозные) модели - это модели, которые используются для прогнозирования доходов предприятия. Включают в себя расчет точки критического объема продаж, построение прогнозов финансовых отчетов, модели динамичного анализа, модели ситуационного характер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Нормативные модели - это модели, которые позволяют сравнивать фактические результаты деятельности предприятия с ожидаемыми результатами [21, с.40].</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ри анализе бухгалтерского баланса используются различные приемы: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в динамик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уровнем показателя на начал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уровнем показателей на начал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авнение показателей анализируемого периода с показателями предварительных пери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авнение с экономическим потенциалом анализируемого объек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оссии становление и развитие механизма хозяйствования, акционирование и приватизация государственной собственности, рост числа предприятий различных организационно правовых форм хозяйствования требуют новой системы организации финансового учета и отчетности, тесно интегрированной с международной системой, новой оценки аналитических возможностей и достоинств информации, содержащейся в финансовой отчетности [22, с.44].</w:t>
      </w:r>
    </w:p>
    <w:p>
      <w:pPr>
        <w:pStyle w:val="Normal"/>
        <w:widowControl/>
        <w:spacing w:lineRule="auto" w:line="360" w:before="0" w:after="0"/>
        <w:ind w:left="0" w:firstLine="709"/>
        <w:jc w:val="both"/>
        <w:rPr/>
      </w:pPr>
      <w:r>
        <w:rPr>
          <w:rFonts w:cs="Times New Roman;Times" w:ascii="Times New Roman;Times" w:hAnsi="Times New Roman;Times"/>
          <w:sz w:val="28"/>
          <w:szCs w:val="28"/>
        </w:rPr>
        <w:t>По мнению одних российских авторов (Ковалева В.В., Парова В.В.) цель анализа бухгалтерского баланса состоит в оценке текущего и перспективного финансового состояния предприятия, в прогнозировании положения предприятия на рынке капиталов [15, с.6]. Другие (Шеремет А.Д., Сайфулин Р.С.) полагают, что целью анализа является, получение наибольшего числа ключевых (наиболее информативных) параметров, дающих объективную и точную картинку финансового состояния предприятия [28, с.44]. Зарубежные ученые, в том числе Хелферт Э., считают, что цель финансового анализа состоит в том, чтобы вынести правильные суждения о прошлом, текущем и будущем состоянии бизнеса и эффективности управления им [31, с.9].</w:t>
      </w:r>
    </w:p>
    <w:p>
      <w:pPr>
        <w:pStyle w:val="Normal"/>
        <w:widowControl/>
        <w:spacing w:lineRule="auto" w:line="360" w:before="0" w:after="0"/>
        <w:ind w:left="0" w:firstLine="709"/>
        <w:jc w:val="both"/>
        <w:rPr/>
      </w:pPr>
      <w:r>
        <w:rPr>
          <w:rFonts w:cs="Times New Roman;Times" w:ascii="Times New Roman;Times" w:hAnsi="Times New Roman;Times"/>
          <w:sz w:val="28"/>
          <w:szCs w:val="28"/>
        </w:rPr>
        <w:t>Таким образом, можно сделать вывод, что задачами анализа бухгалтерского баланса являются:</w:t>
      </w:r>
    </w:p>
    <w:p>
      <w:pPr>
        <w:pStyle w:val="Normal"/>
        <w:widowControl/>
        <w:spacing w:lineRule="auto" w:line="360" w:before="0" w:after="0"/>
        <w:ind w:left="0" w:firstLine="709"/>
        <w:jc w:val="both"/>
        <w:rPr/>
      </w:pPr>
      <w:r>
        <w:rPr>
          <w:rFonts w:cs="Times New Roman;Times" w:ascii="Times New Roman;Times" w:hAnsi="Times New Roman;Times"/>
          <w:sz w:val="28"/>
          <w:szCs w:val="28"/>
        </w:rPr>
        <w:t>-обоснование оперативных и стратегических планов и программ укрепления и развития финансового положения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гнозирование наращивания финансовых потоков в предстоящем будуще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тимизация затрат на производство и реализацию продукции, работ, услуг;</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ение доходов, капитала, активов и снижение расходов и просроченных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спользование результатов проведенного анализа для разработки новых обоснованных программ развития бизнеса организации и адекватных управленческих решени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основе изучения взаимосвязи между различными показателями производственной, коммерческой, финансовой деятельности можно дать оценку выполнения плана по поступлению финансовых ресурсов и их использованию с позиции улучшения финансового состояния предприятия, спрогнозировать возможные финансовые результаты экономической рентабельности, а также разработ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шение этих задач будет осуществлено в третьем практическом разделе данной дипломной работы на примере ОАО «СИБУР-Русские шины».</w:t>
      </w:r>
    </w:p>
    <w:p>
      <w:pPr>
        <w:pStyle w:val="Normal"/>
        <w:widowControl/>
        <w:spacing w:before="0" w:after="0"/>
        <w:ind w:left="0" w:firstLine="720"/>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бухгалтерский баланс финансовый устойчивость</w:t>
      </w:r>
    </w:p>
    <w:p>
      <w:pPr>
        <w:pStyle w:val="Normal"/>
        <w:widowControl/>
        <w:shd w:fill="FFFFFF" w:val="clear"/>
        <w:spacing w:lineRule="auto" w:line="360" w:before="0" w:after="0"/>
        <w:ind w:left="0"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r>
        <w:br w:type="page"/>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А 2. ПОРЯДОК СОСТАВЛЕНИЯ БУХГАЛТЕРСКОГО БАЛАНСА НА ПРИМЕРЕ ОАО «СИБУР-РУССКИЕ ШИНЫ»</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1 Краткая характеристика ОАО «СИБУР-Русские шины»</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hd w:fill="FFFFFF" w:val="clear"/>
        <w:spacing w:lineRule="auto" w:line="360" w:before="0" w:after="0"/>
        <w:ind w:left="0" w:firstLine="709"/>
        <w:jc w:val="both"/>
        <w:rPr/>
      </w:pPr>
      <w:r>
        <w:rPr>
          <w:rFonts w:cs="Times New Roman;Times" w:ascii="Times New Roman;Times" w:hAnsi="Times New Roman;Times"/>
          <w:sz w:val="28"/>
          <w:szCs w:val="28"/>
        </w:rPr>
        <w:t>В дипломной работе порядок составления и анализ бухгалтерского баланса выполняется на примере открытого акционерного общества «СИБУР-Русские шины». Место нахождения: РФ, г. Омск, ул. П.В. Будеркина, д.2, тел: 58-22-15.</w:t>
      </w:r>
    </w:p>
    <w:p>
      <w:pPr>
        <w:pStyle w:val="TextBodyIndent"/>
        <w:widowControl w:val="false"/>
        <w:spacing w:lineRule="auto" w:line="360" w:before="0" w:after="0"/>
        <w:ind w:left="0" w:firstLine="709"/>
        <w:jc w:val="both"/>
        <w:rPr/>
      </w:pPr>
      <w:r>
        <w:rPr>
          <w:sz w:val="28"/>
          <w:szCs w:val="28"/>
        </w:rPr>
        <w:t>Высшим органом управления акционерного общества является общее собрание акционеров. Руководство текущей деятельностью общества осуществляется генеральным директором, который избран советом директоров и действует на основании устава. Он организует выполнение решений общего собрания акционеров. Генеральному директору подчиняется финансовый директор, главный инженер, заместители генерального директора: по общим вопросам, по производству, по коммерческим вопросам, по продажам.</w:t>
      </w:r>
    </w:p>
    <w:p>
      <w:pPr>
        <w:pStyle w:val="TextBodyIndent"/>
        <w:widowControl w:val="false"/>
        <w:spacing w:lineRule="auto" w:line="360" w:before="0" w:after="0"/>
        <w:ind w:left="0" w:firstLine="709"/>
        <w:jc w:val="both"/>
        <w:rPr>
          <w:sz w:val="28"/>
          <w:szCs w:val="28"/>
        </w:rPr>
      </w:pPr>
      <w:r>
        <w:rPr>
          <w:sz w:val="28"/>
          <w:szCs w:val="28"/>
        </w:rPr>
        <w:t>В свою очередь у перечисленных заместителей в подчинении находятся различные службы и отдел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щество является юридическим лицом, имеет круглую печать, содержащую его полное фирменное название на русском языке и указанием его нахождения, штамп, эмблему, товарный знак, зарегистрированный в установленном порядке и другие средства визуальной идентификации.</w:t>
      </w:r>
    </w:p>
    <w:p>
      <w:pPr>
        <w:pStyle w:val="ConsNormal"/>
        <w:widowControl/>
        <w:spacing w:lineRule="auto" w:line="360"/>
        <w:ind w:firstLine="709"/>
        <w:jc w:val="both"/>
        <w:rPr/>
      </w:pPr>
      <w:r>
        <w:rPr>
          <w:rFonts w:cs="Times New Roman;Times" w:ascii="Times New Roman;Times" w:hAnsi="Times New Roman;Times"/>
          <w:sz w:val="28"/>
          <w:szCs w:val="28"/>
        </w:rPr>
        <w:t>Ежегодно на предприятии разрабатывается и утверждается учетная политика ОАО «СИБУР-Русские шины». Положение об учетной политике определяет порядок бухгалтерского учета и составления бухгалтерской отчетности в ОАО «СИБУР-Русские шины» в соответствии с требованиями законодательства Российской Федерации о бухгалтерском учете. Положение призвано обеспечить единство методики при организации и ведении бухгалтерского учета и достоверность всех видов отчетности – оперативной, бухгалтерской, налоговой и статистической. Способы ведения бухгалтерского и налогового учета, избранные при формировании учетной политики ОАО «СИБУР-Русские шины» применяются с первого января 2005 года (Приложение 2,3).</w:t>
      </w:r>
    </w:p>
    <w:p>
      <w:pPr>
        <w:pStyle w:val="ConsNormal"/>
        <w:widowControl/>
        <w:spacing w:lineRule="auto" w:line="360"/>
        <w:ind w:firstLine="709"/>
        <w:jc w:val="both"/>
        <w:rPr/>
      </w:pPr>
      <w:r>
        <w:rPr>
          <w:rFonts w:cs="Times New Roman;Times" w:ascii="Times New Roman;Times" w:hAnsi="Times New Roman;Times"/>
          <w:sz w:val="28"/>
          <w:szCs w:val="28"/>
        </w:rPr>
        <w:t>Общество применяет в качестве основы рабочий План счетов бухгалтерского учета, разработанный в соответствии с планом счетов бухгалтерского учета, утвержденным Минфином России, с учетом специфических требований применяемых программных продуктов.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соответствует плану счетов бухгалтерского учета финансово-хозяйственной деятельности организации и Инструкции по его применению, утвержденным приказом Минфина России № 94н от 31.10.2000г. [5]. Текущие изменения в рабочем плане счетов производятся только в централизованном порядке, что оформляется Распоряжением главного бухгалтера Обще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ая цель деятельности данного предприятия – это получение максимальной прибыли при минимальных затрат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предприятии установлена автоматизированная форма организации бухгалтерского учета, т.е. первичная информация вводится и обрабатывается с применением ЭВМ. Автоматизация учета осуществляется с использованием программ: «1С: Предприятие 8.1»., «Клиент-Банк», а также программы «Парус». Система состоит из трех компонентов: оперативный учет (1С: Торговля и Склад), расчет (1С: Зарплата и Кадры), бухгалтерский учет (1С:Бухгалтерия). Через программу «Клиент-Банк» производится формирование, отправка, а затем автоматическая выгрузка в «1С» платежных поручений. В программе «Парус» ведется товарный учет, поступление и реализация готовой продукции. Данные из программы «Парус» автоматически выгружаются в «1С».</w:t>
      </w:r>
    </w:p>
    <w:p>
      <w:pPr>
        <w:pStyle w:val="TextBodyIndent"/>
        <w:widowControl w:val="false"/>
        <w:spacing w:lineRule="auto" w:line="360" w:before="0" w:after="0"/>
        <w:ind w:left="0" w:firstLine="709"/>
        <w:jc w:val="both"/>
        <w:rPr>
          <w:sz w:val="28"/>
          <w:szCs w:val="28"/>
        </w:rPr>
      </w:pPr>
      <w:r>
        <w:rPr>
          <w:sz w:val="28"/>
          <w:szCs w:val="28"/>
        </w:rPr>
        <w:t>Основное производство ОАО «СИБУР-Русские шины» связано с изготовлением шинной продукции. Производственный процесс подразделяется на основное производство, вспомогательное и обслуживающее производство. Среднесписочная численность работников предприятия составляет около 500 человек. Основные показатели деятельности ОАО «СИБУР-Русские шины» представлены в приложении 5.</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Главный бухгалтер ОАО «СИБУР-Русские шины» руководит бухгалтерским аппаратом, включающим двадцать пять бухгалтеров, половина из которых имеют высшее образование и стаж работы в этой должности от трех лет и выше. </w:t>
      </w:r>
    </w:p>
    <w:p>
      <w:pPr>
        <w:pStyle w:val="Normal"/>
        <w:widowControl/>
        <w:spacing w:lineRule="auto" w:line="360" w:before="0" w:after="0"/>
        <w:ind w:left="0" w:firstLine="709"/>
        <w:jc w:val="both"/>
        <w:rPr/>
      </w:pPr>
      <w:r>
        <w:rPr>
          <w:rFonts w:cs="Times New Roman;Times" w:ascii="Times New Roman;Times" w:hAnsi="Times New Roman;Times"/>
          <w:sz w:val="28"/>
          <w:szCs w:val="24"/>
        </w:rPr>
        <w:t>Организационная структура бухгалтерии представлена в приложении 6.</w:t>
      </w:r>
    </w:p>
    <w:p>
      <w:pPr>
        <w:pStyle w:val="Normal"/>
        <w:widowControl/>
        <w:spacing w:lineRule="auto" w:line="360" w:before="0" w:after="0"/>
        <w:ind w:left="0" w:firstLine="709"/>
        <w:jc w:val="both"/>
        <w:rPr/>
      </w:pPr>
      <w:r>
        <w:rPr>
          <w:rFonts w:cs="Times New Roman;Times" w:ascii="Times New Roman;Times" w:hAnsi="Times New Roman;Times"/>
          <w:sz w:val="28"/>
          <w:szCs w:val="24"/>
        </w:rPr>
        <w:t>Заместители главного бухгалтера руководят своими структурными подразделениями - группами. Каждую группу возглавляет старший бухгалтер, который определяет конкретных исполнителей и контролирует выполнение работ.</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Материальная группа отвечает за учет приобретения материальных ценностей, их поступление и расходование, ведет учет основных средств. </w:t>
      </w:r>
    </w:p>
    <w:p>
      <w:pPr>
        <w:pStyle w:val="Normal"/>
        <w:widowControl/>
        <w:spacing w:lineRule="auto" w:line="360" w:before="0" w:after="0"/>
        <w:ind w:left="0" w:firstLine="709"/>
        <w:jc w:val="both"/>
        <w:rPr/>
      </w:pPr>
      <w:r>
        <w:rPr>
          <w:rFonts w:cs="Times New Roman;Times" w:ascii="Times New Roman;Times" w:hAnsi="Times New Roman;Times"/>
          <w:sz w:val="28"/>
          <w:szCs w:val="24"/>
        </w:rPr>
        <w:t>Расчетная группа под руководством начальника группы учета расчетов и имущества осуществляет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4"/>
        </w:rPr>
        <w:t xml:space="preserve">Финансовый отдел осуществляет оплату счетов поставщиков и подрядчиков за отгруженные материальные ценности, оказанные услуги и выполненные работы в соответствии с заключенными договорами, расчеты с покупателями продукции предприятия, дебиторами и кредиторами, осуществляет обязательные платежи в бюджеты всех уровней, уплату процентов по долгосрочным и краткосрочным кредитам и займам. Обеспечивает выполнение финансового план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2 Порядок составления актива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ConsPlusNormal"/>
        <w:widowControl/>
        <w:spacing w:lineRule="auto" w:line="360"/>
        <w:ind w:firstLine="709"/>
        <w:jc w:val="both"/>
        <w:rPr/>
      </w:pPr>
      <w:r>
        <w:rPr>
          <w:rFonts w:cs="Times New Roman;Times" w:ascii="Times New Roman;Times" w:hAnsi="Times New Roman;Times"/>
          <w:sz w:val="28"/>
          <w:szCs w:val="28"/>
        </w:rPr>
        <w:t>Бухгалтерский баланс - основная форма бухгалтерской отчетности (Приложение 7,8). Он характеризует имущественное и финансовое состояние организации на отчетную дату. 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 Бухгалтерский баланс делится на две части: актив и пассив. Сумма активов баланса всегда равна сумме пассивов баланса. В графе 3 даются сальдо по счетам по состоянию на 1 января 2008г., в графе 4 приводятся сальдо по счетам по состоянию на 31 декабря 2008г.</w:t>
      </w:r>
    </w:p>
    <w:p>
      <w:pPr>
        <w:pStyle w:val="ConsPlusNormal"/>
        <w:widowControl/>
        <w:spacing w:lineRule="auto" w:line="360"/>
        <w:ind w:firstLine="709"/>
        <w:jc w:val="both"/>
        <w:rPr/>
      </w:pPr>
      <w:r>
        <w:rPr>
          <w:rFonts w:cs="Times New Roman;Times" w:ascii="Times New Roman;Times" w:hAnsi="Times New Roman;Times"/>
          <w:sz w:val="28"/>
          <w:szCs w:val="28"/>
        </w:rPr>
        <w:t>Графа 3 заполняется по данным бухгалтерского учета на начало 2008 г. Для заполнения данной графы используются показатели графы 4 «На конец отчетного периода» бухгалтерского баланса ОАО «Сибур-Русские шины» за 2007 г. (Приложение 7). Данные в балансе указываются по состоянию на отчетную дату в тысячах рублях без десятичных знак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азделе «Внеоборотные активы» баланса представлены следующие группы статей:</w:t>
      </w:r>
    </w:p>
    <w:p>
      <w:pPr>
        <w:pStyle w:val="Normal"/>
        <w:widowControl/>
        <w:numPr>
          <w:ilvl w:val="0"/>
          <w:numId w:val="3"/>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материальные активы;</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е средства;</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завершенное строительство;</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ходные вложения в материальные ценности;</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лгосрочные финансовые вложения;</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ложенные налоговые активы;</w:t>
      </w:r>
    </w:p>
    <w:p>
      <w:pPr>
        <w:pStyle w:val="Normal"/>
        <w:widowControl/>
        <w:numPr>
          <w:ilvl w:val="0"/>
          <w:numId w:val="10"/>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внеоборотные активы</w:t>
      </w:r>
    </w:p>
    <w:p>
      <w:pPr>
        <w:pStyle w:val="ConsPlusNormal"/>
        <w:widowControl/>
        <w:spacing w:lineRule="auto" w:line="360"/>
        <w:ind w:firstLine="709"/>
        <w:jc w:val="both"/>
        <w:rPr/>
      </w:pPr>
      <w:r>
        <w:rPr>
          <w:rFonts w:cs="Times New Roman;Times" w:ascii="Times New Roman;Times" w:hAnsi="Times New Roman;Times"/>
          <w:sz w:val="28"/>
          <w:szCs w:val="28"/>
        </w:rPr>
        <w:t xml:space="preserve">В первом разделе «Внеоборотные активы» баланса (строка 110) отражается информация об активах организации, которые используются для извлечения прибыли в течение длительного времени.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 xml:space="preserve">Нематериальные активы приводятся в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w:t>
      </w:r>
      <w:r>
        <w:rPr>
          <w:rFonts w:cs="Times New Roman;Times" w:ascii="Times New Roman;Times" w:hAnsi="Times New Roman;Times"/>
          <w:sz w:val="28"/>
          <w:szCs w:val="24"/>
        </w:rPr>
        <w:t>В 2008 году ОАО «СИБУР-Русские шины» материальных активов не создавало.</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алансе показываются данные по основным средствам, как действующим, так и находящимся на консервации или в запасе, по остаточной стоим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сновные средства (строка 120). По этой строке указывают остаточную стоимость средств, которые находятся в эксплуатации, на реконструкции, модернизации или запасе. Остаточная стоимость основных средств равна их первоначальной стоимости, уменьшенной на сумму начисленной амортизации. Согласно учетной политике ОАО «СИБУР-Русские шины» в бухгалтерском и налоговом учете амортизацию начисляют линейным способом. </w:t>
      </w:r>
    </w:p>
    <w:p>
      <w:pPr>
        <w:pStyle w:val="Normal"/>
        <w:widowControl/>
        <w:spacing w:lineRule="auto" w:line="360" w:before="0" w:after="0"/>
        <w:ind w:left="0" w:firstLine="709"/>
        <w:jc w:val="both"/>
        <w:rPr/>
      </w:pPr>
      <w:r>
        <w:rPr>
          <w:rFonts w:cs="Times New Roman;Times" w:ascii="Times New Roman;Times" w:hAnsi="Times New Roman;Times"/>
          <w:sz w:val="28"/>
          <w:szCs w:val="28"/>
        </w:rPr>
        <w:t>Первоначальная стоимость основных средств организации на конец отчетного периода составляет 158 675 тыс. руб. (дебетовое сальдо счета 01 «Основные средства»). Сумма начисленной на 31 декабря 2008 г. амортизации (кредитовое сальдо счета 02) равна 63 270 тыс. руб. Показатель для строки 120 «Основные средства» – 95 405 тыс. руб. (158 675 тыс. руб. - 63 270 тыс. руб.).</w:t>
      </w:r>
    </w:p>
    <w:p>
      <w:pPr>
        <w:pStyle w:val="ConsPlusNormal"/>
        <w:widowControl/>
        <w:spacing w:lineRule="auto" w:line="360"/>
        <w:ind w:firstLine="709"/>
        <w:jc w:val="both"/>
        <w:rPr/>
      </w:pPr>
      <w:r>
        <w:rPr>
          <w:rFonts w:cs="Times New Roman;Times" w:ascii="Times New Roman;Times" w:hAnsi="Times New Roman;Times"/>
          <w:sz w:val="28"/>
          <w:szCs w:val="28"/>
        </w:rPr>
        <w:t>В декабре 2008 г. ОАО «СИБУР-Русские шины» приобрело новое оборудование для производства шин. Оно еще не введено в эксплуатацию, поэтому числится на счете 08. Стоимость этого оборудования (дебетовое сальдо счета 08) -5 440 тыс. руб. Этот показатель отражается по строке 130 «Незавершенное строительство».</w:t>
      </w:r>
    </w:p>
    <w:p>
      <w:pPr>
        <w:pStyle w:val="ConsPlusNormal"/>
        <w:widowControl/>
        <w:spacing w:lineRule="auto" w:line="360"/>
        <w:ind w:firstLine="709"/>
        <w:jc w:val="both"/>
        <w:rPr/>
      </w:pPr>
      <w:r>
        <w:rPr>
          <w:rFonts w:cs="Times New Roman;Times" w:ascii="Times New Roman;Times" w:hAnsi="Times New Roman;Times"/>
          <w:sz w:val="28"/>
          <w:szCs w:val="28"/>
        </w:rPr>
        <w:t>В 2008 г. ОАО «СИБУР-Русские шины» купило акции другой организации на общую сумму 274 101 тыс. руб. Эта сумма числится по дебету счета 58-1 и отражена по строке 140 «Долгосрочные финансовые вложения».</w:t>
      </w:r>
    </w:p>
    <w:p>
      <w:pPr>
        <w:pStyle w:val="ConsPlusNormal"/>
        <w:widowControl/>
        <w:spacing w:lineRule="auto" w:line="360"/>
        <w:ind w:firstLine="709"/>
        <w:jc w:val="both"/>
        <w:rPr/>
      </w:pPr>
      <w:r>
        <w:rPr>
          <w:rFonts w:cs="Times New Roman;Times" w:ascii="Times New Roman;Times" w:hAnsi="Times New Roman;Times"/>
          <w:sz w:val="28"/>
          <w:szCs w:val="28"/>
        </w:rPr>
        <w:t>Дебетовое сальдо по счету 09 «Отложенные налоговые активы» на конец 2008 г. равно 23 426 тыс. руб. Это показатель для строки 145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190 «Итого по разделу I» отражается стоимость всех внеоборотных активо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95 405 + 5 440 + 274 101 + 23 426 = 398 372 тыс.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Затем заполняется второй раздел актива баланса «Оборотные активы». </w:t>
      </w:r>
    </w:p>
    <w:p>
      <w:pPr>
        <w:pStyle w:val="Normal"/>
        <w:widowControl/>
        <w:spacing w:lineRule="auto" w:line="360" w:before="0" w:after="0"/>
        <w:ind w:left="0" w:firstLine="709"/>
        <w:jc w:val="both"/>
        <w:rPr/>
      </w:pPr>
      <w:r>
        <w:rPr>
          <w:rFonts w:cs="Times New Roman;Times" w:ascii="Times New Roman;Times" w:hAnsi="Times New Roman;Times"/>
          <w:sz w:val="28"/>
          <w:szCs w:val="28"/>
        </w:rPr>
        <w:t>Раздел II «Оборотные активы» баланса представлен следующими подразделами:</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пасы;</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налог на добавленную стоимость по приобретенным ценностям;</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дебиторская задолженность (платежи по которой ожи даются более чем через 12 месяцев после отчетной даты);</w:t>
      </w:r>
    </w:p>
    <w:p>
      <w:pPr>
        <w:pStyle w:val="Normal"/>
        <w:widowControl/>
        <w:numPr>
          <w:ilvl w:val="0"/>
          <w:numId w:val="8"/>
        </w:numPr>
        <w:tabs>
          <w:tab w:val="clear" w:pos="708"/>
        </w:tabs>
        <w:spacing w:lineRule="auto" w:line="360" w:before="0" w:after="0"/>
        <w:ind w:left="0" w:firstLine="709"/>
        <w:jc w:val="both"/>
        <w:rPr/>
      </w:pPr>
      <w:r>
        <w:rPr>
          <w:rFonts w:cs="Times New Roman;Times" w:ascii="Times New Roman;Times" w:hAnsi="Times New Roman;Times"/>
          <w:sz w:val="28"/>
          <w:szCs w:val="28"/>
        </w:rPr>
        <w:t>дебиторская задолженность (платежи по которой ожи даются в течение 12 месяцев после отчетной даты);</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ткосрочные финансовые вложения;</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нежные средства;</w:t>
      </w:r>
    </w:p>
    <w:p>
      <w:pPr>
        <w:pStyle w:val="Normal"/>
        <w:widowControl/>
        <w:numPr>
          <w:ilvl w:val="0"/>
          <w:numId w:val="8"/>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оборотные актив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10 показывают стоимость всех запасов организации. Далее, по строкам 211-217 расписывают эти сумм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атьям группы «Запасы»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оответствии с ПБУ 5/01 материально-производственные запасы принимаются к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11 баланса ОАО «СИБУР-Русские шины» отражает (с учетом округления) дебетовое сальдо счета 10 (57 713 тыс. руб.). По строке 213 - сумму дебетовых сальдо по счетам 20 и 44 (58 866 тыс. руб.). Показатель для строки 214 - сальдо счета 43 (89 645 тыс. руб.). Показатель для строки 215 - сальдо счета 45 (1 241 тыс. руб.). По строке 216 отражается сальдо счета 97 (3 069 тыс. руб.). Показатель строки 210 баланса равен сумме стоимости материально-производственных запасов и расходов в незавершенном производстве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57 713 + 58 866 + 89 645 + 1 241 + 3 069 = 210 534 тыс.руб.</w:t>
      </w:r>
    </w:p>
    <w:p>
      <w:pPr>
        <w:pStyle w:val="Normal"/>
        <w:widowControl/>
        <w:spacing w:lineRule="auto" w:line="360" w:before="0" w:after="0"/>
        <w:ind w:left="0" w:firstLine="709"/>
        <w:jc w:val="both"/>
        <w:rPr/>
      </w:pPr>
      <w:r>
        <w:rPr>
          <w:rFonts w:cs="Times New Roman;Times" w:ascii="Times New Roman;Times" w:hAnsi="Times New Roman;Times"/>
          <w:sz w:val="28"/>
          <w:szCs w:val="28"/>
        </w:rPr>
        <w:t>Дебетовый остаток счета 19 (сумма «входного» НДС по оприходованным и оплаченным по состоянию на 31 декабря 2008 г. ценностям, по которым счет-фактура оформлен ненадлежащим образом) – 18 590 тыс. руб. Заполняя строку 220 баланса, бухгалтер учитывает суммы «входного НДС», которые еще не приняты к вычету из бюдж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группе статей «Дебиторская задолженность, платежи по которой ожидаются более чем через 12месяцев после отчетной даты» и «Дебиторская задолженность, платежи по которой ожидаются в течение 12 месяцев после отчетной даты» данные о дебиторской задолженности показываются раздельно.</w:t>
      </w:r>
    </w:p>
    <w:p>
      <w:pPr>
        <w:pStyle w:val="ConsPlusNormal"/>
        <w:widowControl/>
        <w:spacing w:lineRule="auto" w:line="360"/>
        <w:ind w:firstLine="709"/>
        <w:jc w:val="both"/>
        <w:rPr/>
      </w:pPr>
      <w:r>
        <w:rPr>
          <w:rFonts w:cs="Times New Roman;Times" w:ascii="Times New Roman;Times" w:hAnsi="Times New Roman;Times"/>
          <w:sz w:val="28"/>
          <w:szCs w:val="28"/>
        </w:rPr>
        <w:t>На счетах бухгалтерского учета ОАО «СИБУР-Русские шины» не числятся суммы долгосрочной дебиторской задолженности сторонних организаций. Но в ноябре 2008г. ОАО «СИБУР-Русские шины» выдало одному из работников ссуду на покупку автомобиля в сумме 75 тыс. руб. сроком на три года. В 2008 г. ссуда не погашалась. Поэтому остаток по счету 73 «Расчеты с персоналом по прочим операциям» на 31 декабря 2008г. составляет 75 тыс. руб. По строке 230 бухгалтер указал эту сумму.</w:t>
      </w:r>
    </w:p>
    <w:p>
      <w:pPr>
        <w:pStyle w:val="ConsPlusNormal"/>
        <w:widowControl/>
        <w:spacing w:lineRule="auto" w:line="360"/>
        <w:ind w:firstLine="709"/>
        <w:jc w:val="both"/>
        <w:rPr/>
      </w:pPr>
      <w:r>
        <w:rPr>
          <w:rFonts w:cs="Times New Roman;Times" w:ascii="Times New Roman;Times" w:hAnsi="Times New Roman;Times"/>
          <w:sz w:val="28"/>
          <w:szCs w:val="28"/>
        </w:rPr>
        <w:t>На конец 2008г. в бухгалтерском учете ОАО «СИБУР-Русские шины» числятся следующие суммы краткосрочной дебиторской задолженности:</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выданные поставщикам авансы (дебетовое сальдо по счету 60 субсчет «Авансы выданные») в сумме 1 440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е оплаченные покупателями шины (дебетовое сальдо по счету 62 субсчет «Расчеты по отгруженной продукции») на сумму 91 289 тыс. руб.</w:t>
      </w:r>
    </w:p>
    <w:p>
      <w:pPr>
        <w:pStyle w:val="ConsPlusNormal"/>
        <w:widowControl/>
        <w:spacing w:lineRule="auto" w:line="360"/>
        <w:ind w:firstLine="709"/>
        <w:jc w:val="both"/>
        <w:rPr/>
      </w:pPr>
      <w:r>
        <w:rPr>
          <w:rFonts w:cs="Times New Roman;Times" w:ascii="Times New Roman;Times" w:hAnsi="Times New Roman;Times"/>
          <w:sz w:val="28"/>
          <w:szCs w:val="28"/>
        </w:rPr>
        <w:t>Показатель по строке 240 формируется как сумма всей дебиторской задолженности: 1 440 + 91 289 = 92 72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241 отдельно указывается сумма задолженности покупателей -91 289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аткосрочные финансовые вложения (строка 250). Здесь показывают суммы, которые организация инвестировала на срок не более одного года. Эта сумма равна дебетовое сальдо по счету 58 минус кредитовое сальдо по счету 59. Краткосрочные вложения ОАО «СИБУР-Русские шины» составляют 179 178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драздел «Денежные средства» включает статьи «Касса», «Расчетные счета», «Валютные счета», где отражаются остатки денежных средств в кассе, на расчетных и валютных счетах в кредитных организациях.</w:t>
      </w:r>
    </w:p>
    <w:p>
      <w:pPr>
        <w:pStyle w:val="Normal"/>
        <w:widowControl/>
        <w:spacing w:lineRule="auto" w:line="360" w:before="0" w:after="0"/>
        <w:ind w:left="0" w:firstLine="709"/>
        <w:jc w:val="both"/>
        <w:rPr/>
      </w:pPr>
      <w:r>
        <w:rPr>
          <w:rFonts w:cs="Times New Roman;Times" w:ascii="Times New Roman;Times" w:hAnsi="Times New Roman;Times"/>
          <w:sz w:val="28"/>
          <w:szCs w:val="28"/>
        </w:rPr>
        <w:t>Остаток денежных средств на расчетном счете ОАО «СИБУР-Русские шины» (сальдо по дебету счета 51) – 12 871 тыс. руб. Остаток наличных денег в кассе на 31 декабря 2008г. – 8 тыс. руб. Валютные счета ОАО «СИБУР-Русские шины» не открывало. Денежных документов, денежных средств на специальных счетах в банках, остатка по счету 57 «Переводы в пути» на конец 2008 г. у ОАО «СИБУР-Русские шины» нет. Поэтому показатель строки 260 равен сумме остатка денег на расчетном счете и в кассе (счет 50 и 51).</w:t>
      </w:r>
    </w:p>
    <w:p>
      <w:pPr>
        <w:pStyle w:val="ConsPlusNormal"/>
        <w:widowControl/>
        <w:spacing w:lineRule="auto" w:line="360"/>
        <w:ind w:firstLine="709"/>
        <w:jc w:val="both"/>
        <w:rPr/>
      </w:pPr>
      <w:r>
        <w:rPr>
          <w:rFonts w:cs="Times New Roman;Times" w:ascii="Times New Roman;Times" w:hAnsi="Times New Roman;Times"/>
          <w:sz w:val="28"/>
          <w:szCs w:val="28"/>
        </w:rPr>
        <w:t>Показатель строки 290 формируется как сумма показателей раздела II баланса: строка 210 + строка 220 + строка 230 + строка 240 + строка 250 + строка 260 = строка 290, или 210 534 + 18 590 + 75 + 92 729+ 179 178+ 12 879 = 513 985 тыс. руб.</w:t>
      </w:r>
    </w:p>
    <w:p>
      <w:pPr>
        <w:pStyle w:val="ConsPlusNormal"/>
        <w:widowControl/>
        <w:spacing w:lineRule="auto" w:line="360"/>
        <w:ind w:firstLine="709"/>
        <w:jc w:val="both"/>
        <w:rPr/>
      </w:pPr>
      <w:r>
        <w:rPr>
          <w:rFonts w:cs="Times New Roman;Times" w:ascii="Times New Roman;Times" w:hAnsi="Times New Roman;Times"/>
          <w:sz w:val="28"/>
          <w:szCs w:val="28"/>
        </w:rPr>
        <w:t>Теперь можно подвести итоги по всем активам организации на отчетную дату. По строке 300 отражается сумма итоговых строк раздела I и раздела II: строка 190 + строка 290 = строка 300, или 398 327 + 513 985 = 912 35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этого заполняется раздел «Пассив» бухгалтерского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widowControl/>
        <w:spacing w:lineRule="auto" w:line="360"/>
        <w:ind w:firstLine="709"/>
        <w:jc w:val="both"/>
        <w:rPr/>
      </w:pPr>
      <w:r>
        <w:rPr>
          <w:rFonts w:cs="Times New Roman;Times" w:ascii="Times New Roman;Times" w:hAnsi="Times New Roman;Times"/>
          <w:sz w:val="28"/>
          <w:szCs w:val="28"/>
        </w:rPr>
        <w:t>2.3 Порядок составления пассива бухгалтерского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Раздел III «Капитал и резервы» баланса объединяет собственные источники организации и состоит из статей:</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тав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бственные акции, выкупленные у акционеров;</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бавоч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зервный капитал;</w:t>
      </w:r>
    </w:p>
    <w:p>
      <w:pPr>
        <w:pStyle w:val="Normal"/>
        <w:widowControl/>
        <w:numPr>
          <w:ilvl w:val="0"/>
          <w:numId w:val="2"/>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распределенная прибыль (непокрытый убыток).</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татье «Уставный капитал» показывается в соответствии с учредительными документами величина уставного или складочного капита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ение или уменьшение уставного (складочного) капитала, произведенные в соответствии с определенным порядком, отражаются в бухгалтерском учете и отчетности после внесения изменений в учредительные документы.</w:t>
      </w:r>
    </w:p>
    <w:p>
      <w:pPr>
        <w:pStyle w:val="ConsPlusNormal"/>
        <w:widowControl/>
        <w:spacing w:lineRule="auto" w:line="360"/>
        <w:ind w:firstLine="709"/>
        <w:jc w:val="both"/>
        <w:rPr/>
      </w:pPr>
      <w:r>
        <w:rPr>
          <w:rFonts w:cs="Times New Roman;Times" w:ascii="Times New Roman;Times" w:hAnsi="Times New Roman;Times"/>
          <w:sz w:val="28"/>
          <w:szCs w:val="28"/>
        </w:rPr>
        <w:t>Уставный капитал ОАО «СИБУР-Русские шины» равен 163 271 тыс. руб. В 2008 г. изменения в учредительные документы не вносились. По строке 410 бухгалтер ОАО «СИБУР-Русские шины» показал кредитовое сальдо счета 80- 163 271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атье «Добавочный капитал» отражаются эмиссионный доход акционерного общества, прирост стоимости имущества при дооценке внеоборотных средств, часть нераспределенной прибыли в размере, направленном на капитальные вложения.</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По строке 420 записывают величину добавочного капитала. В ОАО «СИБУР-Русские шины» он формируется за счет дооценки основных средств, эмиссионного дохода, полученного из-за превышения рыночной цены акций над номиналом (за минусом издержек, связанных с продажей), курсовых разниц. Кредитовое сальдо по счету 83 составляет 190 840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атья «Нераспределенная прибыль (непокрытый убыток)» показывает нераспределенную прибыль отчетного периода в сумме нетто, исчисляемую как разница между выявленным финансовым результатом за отчетный период и суммой налогов и иных обязательных платежей за отчетный период в соответствии с законодательством Российской Федерации. Если у предприятия есть «Непокрытый убыток», то показывается убыток организации за отчетный период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покрытые убытки отражаются в балансе как отрицательные показатели и уменьшают величину собственного капитала организации.</w:t>
      </w:r>
    </w:p>
    <w:p>
      <w:pPr>
        <w:pStyle w:val="ConsPlusNormal"/>
        <w:widowControl/>
        <w:spacing w:lineRule="auto" w:line="360"/>
        <w:ind w:firstLine="709"/>
        <w:jc w:val="both"/>
        <w:rPr/>
      </w:pPr>
      <w:r>
        <w:rPr>
          <w:rFonts w:cs="Times New Roman;Times" w:ascii="Times New Roman;Times" w:hAnsi="Times New Roman;Times"/>
          <w:sz w:val="28"/>
          <w:szCs w:val="28"/>
        </w:rPr>
        <w:t>По строке 470 отражается сумма непокрытого убытка ОАО «СИБУР-Русские шины» по состоянию на 31 декабря 2008г. - кредитовое сальдо счета 84 «Нераспределенная прибыль (непокрытый убыток)». Эта сумма составляет 257 534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троке 490 подводится итог по разделу III баланса: </w:t>
      </w:r>
    </w:p>
    <w:p>
      <w:pPr>
        <w:pStyle w:val="ConsPlusNormal"/>
        <w:widowControl/>
        <w:spacing w:lineRule="auto" w:line="360"/>
        <w:ind w:firstLine="709"/>
        <w:jc w:val="both"/>
        <w:rPr/>
      </w:pPr>
      <w:r>
        <w:rPr>
          <w:rFonts w:cs="Times New Roman;Times" w:ascii="Times New Roman;Times" w:hAnsi="Times New Roman;Times"/>
          <w:sz w:val="28"/>
          <w:szCs w:val="28"/>
        </w:rPr>
        <w:t>163 271 + 190 840 -257 534 = 96 57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лее составляется раздел IV «Долгосрочные обязатель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дел IV«Долгосрочные обязательства» представлен следующими статьями:</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ймы и кредиты;</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ложенные налоговые обязательства;</w:t>
      </w:r>
    </w:p>
    <w:p>
      <w:pPr>
        <w:pStyle w:val="Normal"/>
        <w:widowControl/>
        <w:numPr>
          <w:ilvl w:val="0"/>
          <w:numId w:val="5"/>
        </w:numPr>
        <w:tabs>
          <w:tab w:val="clear" w:pos="708"/>
          <w:tab w:val="left" w:pos="540" w:leader="none"/>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долгосрочные обязательства.</w:t>
      </w:r>
    </w:p>
    <w:p>
      <w:pPr>
        <w:pStyle w:val="ConsPlusNormal"/>
        <w:widowControl/>
        <w:spacing w:lineRule="auto" w:line="360"/>
        <w:ind w:firstLine="709"/>
        <w:jc w:val="both"/>
        <w:rPr/>
      </w:pPr>
      <w:r>
        <w:rPr>
          <w:rFonts w:cs="Times New Roman;Times" w:ascii="Times New Roman;Times" w:hAnsi="Times New Roman;Times"/>
          <w:sz w:val="28"/>
          <w:szCs w:val="28"/>
        </w:rPr>
        <w:t>ОАО «СИБУР-Русские шины» в 2007г. получило банковский кредит сроком на три года. На конец 2008г. сумма непогашенного кредита вместе с начисленными процентами составила 6 202 тыс. руб. (кредитовое сальдо счета 67). Эта сумма отражена по строке 510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вое сальдо счета 77 равно 67 тыс. руб. Это показатель строки 515 баланса.</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 строке 590 отражается общая сумма долгосрочных обязательств ОАО «СИБУР-Русские шины»: </w:t>
      </w:r>
    </w:p>
    <w:p>
      <w:pPr>
        <w:pStyle w:val="ConsPlusNormal"/>
        <w:widowControl/>
        <w:spacing w:lineRule="auto" w:line="360"/>
        <w:ind w:firstLine="709"/>
        <w:jc w:val="both"/>
        <w:rPr/>
      </w:pPr>
      <w:r>
        <w:rPr>
          <w:rFonts w:cs="Times New Roman;Times" w:ascii="Times New Roman;Times" w:hAnsi="Times New Roman;Times"/>
          <w:sz w:val="28"/>
          <w:szCs w:val="28"/>
        </w:rPr>
        <w:t>6 202 + 67 = 6 26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тем составляется раздел V «Краткосрочные обязатель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дел V« Краткосрочные обязательства» объединяет суммы кредиторской задолженности, подлежащей погашению в течение 12 месяцев после отчетной даты:</w:t>
      </w:r>
    </w:p>
    <w:p>
      <w:pPr>
        <w:pStyle w:val="Normal"/>
        <w:widowControl/>
        <w:numPr>
          <w:ilvl w:val="0"/>
          <w:numId w:val="9"/>
        </w:numPr>
        <w:tabs>
          <w:tab w:val="clear" w:pos="708"/>
        </w:tabs>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ймы и кредиты;</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рская задолженность:</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тавщики и подрядчики;</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олженность перед персоналом организации;</w:t>
      </w:r>
    </w:p>
    <w:p>
      <w:pPr>
        <w:pStyle w:val="Normal"/>
        <w:widowControl/>
        <w:numPr>
          <w:ilvl w:val="0"/>
          <w:numId w:val="6"/>
        </w:numPr>
        <w:spacing w:lineRule="auto" w:line="360" w:before="0" w:after="0"/>
        <w:ind w:left="0" w:firstLine="709"/>
        <w:jc w:val="both"/>
        <w:rPr/>
      </w:pPr>
      <w:r>
        <w:rPr>
          <w:rFonts w:cs="Times New Roman;Times" w:ascii="Times New Roman;Times" w:hAnsi="Times New Roman;Times"/>
          <w:sz w:val="28"/>
          <w:szCs w:val="28"/>
        </w:rPr>
        <w:t>задолженность перед государственными внебюджет ными фондами;</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олженность по налогам и сборам;</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кредиторы;</w:t>
      </w:r>
    </w:p>
    <w:p>
      <w:pPr>
        <w:pStyle w:val="Normal"/>
        <w:widowControl/>
        <w:numPr>
          <w:ilvl w:val="0"/>
          <w:numId w:val="6"/>
        </w:numPr>
        <w:spacing w:lineRule="auto" w:line="360" w:before="0" w:after="0"/>
        <w:ind w:left="0" w:firstLine="709"/>
        <w:jc w:val="both"/>
        <w:rPr/>
      </w:pPr>
      <w:r>
        <w:rPr>
          <w:rFonts w:cs="Times New Roman;Times" w:ascii="Times New Roman;Times" w:hAnsi="Times New Roman;Times"/>
          <w:sz w:val="28"/>
          <w:szCs w:val="28"/>
        </w:rPr>
        <w:t>задолженность участникам (учредителям) по выплате дох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ходы будущих пери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зервы предстоящих расходов;</w:t>
      </w:r>
    </w:p>
    <w:p>
      <w:pPr>
        <w:pStyle w:val="Normal"/>
        <w:widowControl/>
        <w:numPr>
          <w:ilvl w:val="0"/>
          <w:numId w:val="6"/>
        </w:numP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чие краткосрочные обязательства.</w:t>
      </w:r>
    </w:p>
    <w:p>
      <w:pPr>
        <w:pStyle w:val="ConsPlusNormal"/>
        <w:widowControl/>
        <w:spacing w:lineRule="auto" w:line="360"/>
        <w:ind w:firstLine="709"/>
        <w:jc w:val="both"/>
        <w:rPr/>
      </w:pPr>
      <w:r>
        <w:rPr>
          <w:rFonts w:cs="Times New Roman;Times" w:ascii="Times New Roman;Times" w:hAnsi="Times New Roman;Times"/>
          <w:sz w:val="28"/>
        </w:rPr>
        <w:t>По строке 610 отражается задолженность организации по кредитам и займам, полученным менее чем на 12 месяцев. Задолженность приводится с учетом процентов, которые организация должна уплатить в отчетном периоде. Кредитовое сальдо по счету 66 составляет 150 000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620 отражается общая сумма краткосрочной кредиторской задолженности ОАО «СИБУР-Русские шины». По строкам 621 - 625 отражаются суммы кредиторской задолженности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 строка 621 - задолженность перед поставщиками (кредитовое сальдо счета 60) – 53 009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2 - сумма начисленной, но не выплаченной по состоянию на 31 декабря 2007 г. заработной платы работникам (кредитовое сальдо счета 70) – 5 780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3 - сумма начисленных, но не перечисленных в бюджет по состоянию на 31 декабря 2008 г. взносов на обязательное пенсионное страхование и на социальное страхование от несчастных случаев на производстве (кредитовое сальдо счета 69) – 267 612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4 - сумма начисленного, но не перечисленного в бюджет по состоянию на 31 декабря 2007 г. налога на имущество, НДС, налога на прибыль и единого социального налога – 280 378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5 - сумма полученных от покупателей авансов (кредитовое сальдо счета 62 субсчет «Авансы полученные») – 20 108 тыс. руб;</w:t>
      </w:r>
    </w:p>
    <w:p>
      <w:pPr>
        <w:pStyle w:val="ConsPlusNormal"/>
        <w:widowControl/>
        <w:spacing w:lineRule="auto" w:line="360"/>
        <w:ind w:firstLine="709"/>
        <w:jc w:val="both"/>
        <w:rPr/>
      </w:pPr>
      <w:r>
        <w:rPr>
          <w:rFonts w:cs="Times New Roman;Times" w:ascii="Times New Roman;Times" w:hAnsi="Times New Roman;Times"/>
          <w:sz w:val="28"/>
          <w:szCs w:val="28"/>
        </w:rPr>
        <w:t>- строка 626 – расчеты по претензиям, расчеты по имущественному и личному страхованию (кредитовое сальдо 76 счета) – 32 396 тыс.руб.</w:t>
      </w:r>
    </w:p>
    <w:p>
      <w:pPr>
        <w:pStyle w:val="ConsPlusNormal"/>
        <w:widowControl/>
        <w:spacing w:lineRule="auto" w:line="360"/>
        <w:ind w:firstLine="709"/>
        <w:jc w:val="both"/>
        <w:rPr/>
      </w:pPr>
      <w:r>
        <w:rPr>
          <w:rFonts w:cs="Times New Roman;Times" w:ascii="Times New Roman;Times" w:hAnsi="Times New Roman;Times"/>
          <w:sz w:val="28"/>
          <w:szCs w:val="28"/>
        </w:rPr>
        <w:t>53 009 + 5 780 + 267 612 + 280 378 + 20 108 + 32 396 = 659 283 тыс.руб.</w:t>
      </w:r>
    </w:p>
    <w:p>
      <w:pPr>
        <w:pStyle w:val="ConsPlusNormal"/>
        <w:widowControl/>
        <w:spacing w:lineRule="auto" w:line="360"/>
        <w:ind w:firstLine="709"/>
        <w:jc w:val="both"/>
        <w:rPr/>
      </w:pPr>
      <w:r>
        <w:rPr>
          <w:rFonts w:cs="Times New Roman;Times" w:ascii="Times New Roman;Times" w:hAnsi="Times New Roman;Times"/>
          <w:sz w:val="28"/>
        </w:rPr>
        <w:t>По строке 630 приводят задолженность организации перед ее учредителями (кредитовое сальдо счета 75) – 228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итоговой строке 690 раздела V отражается сумма краткосрочных обязательст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150 000 + 659 283 + 228 = 809 511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700 отражается сумма всех пассивов (капиталов, обязательств и резервов) ОАО «СИБУР-Русские шины»:</w:t>
      </w:r>
    </w:p>
    <w:p>
      <w:pPr>
        <w:pStyle w:val="ConsPlusNormal"/>
        <w:widowControl/>
        <w:spacing w:lineRule="auto" w:line="360"/>
        <w:ind w:firstLine="709"/>
        <w:jc w:val="both"/>
        <w:rPr/>
      </w:pPr>
      <w:r>
        <w:rPr>
          <w:rFonts w:cs="Times New Roman;Times" w:ascii="Times New Roman;Times" w:hAnsi="Times New Roman;Times"/>
          <w:sz w:val="28"/>
          <w:szCs w:val="28"/>
        </w:rPr>
        <w:t>строка 490 + строка 590 + строка 690 = строка 700, или 96 577 + 6 269 + 809 511 = 912 35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которые суммы числятся в бухгалтерском учете ОАО «СИБУР-Русские шины» за балансом. Поэтому, составляя баланс, бухгалтер включил в него «Справку о наличии ценностей, учитываемых на забалансовых счетах».</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АО «СИБУР-Русские шины» арендует склады для хранения шинной продукции у ОАО «ОМСКШИНА» по договору лизинга. Эти здания </w:t>
      </w:r>
    </w:p>
    <w:p>
      <w:pPr>
        <w:pStyle w:val="ConsPlusNormal"/>
        <w:widowControl/>
        <w:spacing w:lineRule="auto" w:line="360"/>
        <w:ind w:firstLine="709"/>
        <w:jc w:val="both"/>
        <w:rPr/>
      </w:pPr>
      <w:r>
        <w:rPr>
          <w:rFonts w:cs="Times New Roman;Times" w:ascii="Times New Roman;Times" w:hAnsi="Times New Roman;Times"/>
          <w:sz w:val="28"/>
          <w:szCs w:val="28"/>
        </w:rPr>
        <w:t>учитываются на забалансовом счете 001 и записываются в графе 910 – 16 142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троке 920 отражается сумма велокамер, проданных ОАО «ОМСКШИНЕ», но оставшихся на складах ОАО «СИБУР-Русские шины» на ответственном хранении, учитываемых на забалансовом счете 002 – 237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2006 г. ОАО «СИБУР-Русские шины» списало на прочие расходы дебиторскую задолженность покупателя с истекшим сроком исковой давности. Покупатель не погасил свой долг и в 2008 г. Эту задолженность продолжают учитывать на забалансовом счете 007. Сумма задолженности отражается в балансе по строке 940 – 7 379 тыс. руб.</w:t>
      </w:r>
    </w:p>
    <w:p>
      <w:pPr>
        <w:pStyle w:val="ConsPlusNormal"/>
        <w:widowControl/>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4 Реформация баланс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ый результат - это конечная цель в процессе финансово-хозяйственной деятельности любой организации. Для того чтобы определить финансовый результат организации в отчетном году, необходимо провести реформацию баланса, которая подразумевает закрытие бухгалтерских счет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формация баланса - это списание прибыли (убытка), полученной организацией за прошедший финансовый год. Такая операция необходима для того, чтобы определить финансовый результат хозяйственной деятельности организации за отчетный год, рассчитать сумму чистой прибыли (убытка), полученную в течение года, и начать новый финансовый год с "нул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ычно реформация баланса осуществляется 31 декабря отчетного года, после того, как в бухгалтерском учете организации будет отражена последняя хозяйственная операц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 этом необходимо закрытие всех счетов учета результатов финансово-хозяйственно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ерация по реформации баланса состоит из двух этап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закрытие счетов, на которых в течение года учитывались доходы, расходы и финансовые результаты деятельности организации. Это счета 90 "Продажи", 91 "Прочие доходы и расходы" и 99 "Прибыли и убыт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включение финансового результата, полученного организацией за прошедший год, в состав нераспределенной прибыли или непокрытого убытк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финансового года доходы и расходы по обычной деятельности организации учитываются на счете 90 "Продажи". При этом в соответствии с Планом счетов бухгалтерского учета и Инструкцией по его применению, утвержденными Приказом Минфина России от 31.10.2000 N 94н, к этому счету должны быть открыты следующие субсч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1 "Выручк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2 "Себестоимость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3 "Налог на добавленную стоим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4 "Акциз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0-9 "Прибыль/убыток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жемесячно в течение финансового года указанные субсчета закрываются запися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1 "Выручка", Кт 90 "Продажи", субсчет 9 "Прибыль/убыток от продаж", - закрытие кредитового сальдо субсчета по учету выруч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0 "Продажи", субсчета 2 "Себестоимость продаж", 3 "Налог на добавленную стоимость", 4 "Акцизы" - закрытие дебетового сальдо субсчетов по учету себестоимости продаж, НДС, акциз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аждый месяц путем сопоставления дебетовых и кредитовых оборотов по счету 90 "Продажи" определяется финансовый результат организации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конце отчетного периода финансовый результат от обычных видов деятельности списывается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9 "Прибыли и убытки" - отражена прибыль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0 "Продажи", субсчет 9 "Прибыль/убыток от продаж", - отражен убыток от обычны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Таким образом, по состоянию на 1 января следующего года сальдо как по счету 90 "Продажи" в целом, так и по всем открытым к нему субсчетам, будет равно нулю.</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2008 года ОАО "СИБУР-Русские шины» получило выручку от продажи товаров в сумме 523033 тыс. руб. Себестоимость продукции составила 461536 тыс. руб., расходы на продажу товаров – 13450 тыс.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текущего финансового года в бухгалтерском учете организации будут сделаны проводки:</w:t>
      </w:r>
    </w:p>
    <w:p>
      <w:pPr>
        <w:pStyle w:val="Normal"/>
        <w:widowControl/>
        <w:spacing w:lineRule="auto" w:line="360" w:before="0" w:after="0"/>
        <w:ind w:left="0" w:firstLine="709"/>
        <w:jc w:val="both"/>
        <w:rPr/>
      </w:pPr>
      <w:r>
        <w:rPr>
          <w:rFonts w:cs="Times New Roman;Times" w:ascii="Times New Roman;Times" w:hAnsi="Times New Roman;Times"/>
          <w:sz w:val="28"/>
          <w:szCs w:val="28"/>
        </w:rPr>
        <w:t>Дт 62 "Расчеты с покупателями и заказчиками" Кт 90 "Продажи", субсчет 1 "Выручка", - 523033 тыс. руб. - отражена выручка от продажи товаров;</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2 "Себестоимость продаж", Кт 41 "Товары" - 461536 тыс. руб. - списана себестоимость проданных товаров;</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2 "Себестоимость продаж", Кт 44 "Расходы на продажу" - 13450 тыс. руб.. - списаны расходы на продажу;</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9 "Прибыль/убыток от продаж", Кт 99 "Прибыли и убытки" – 48047 тыс. руб. 523033-461536-13450=48047 тыс. руб.) - отражена прибыль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окончании текущего финансового года необходимо сделать следующие записи:</w:t>
      </w:r>
    </w:p>
    <w:p>
      <w:pPr>
        <w:pStyle w:val="Normal"/>
        <w:widowControl/>
        <w:spacing w:lineRule="auto" w:line="360" w:before="0" w:after="0"/>
        <w:ind w:left="0" w:firstLine="709"/>
        <w:jc w:val="both"/>
        <w:rPr/>
      </w:pPr>
      <w:r>
        <w:rPr>
          <w:rFonts w:cs="Times New Roman;Times" w:ascii="Times New Roman;Times" w:hAnsi="Times New Roman;Times"/>
          <w:sz w:val="28"/>
          <w:szCs w:val="28"/>
        </w:rPr>
        <w:t>Дт 90 "Продажи", субсчет 1 "Выручка", Кт 90 "Продажи", субсчет 9 "Прибыль/убыток от продаж", - 523033 тыс. руб. - закрытие кредитового сальдо субсчета по учету выруч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0 "Продажи", субсчет 9 "Прибыль/убыток от продаж", Кт 90 "Продажи", субсчет 2 "Себестоимость продаж", - 474986 тыс. руб. (461536 тыс. руб. + 13450 тыс. руб.) - закрытие дебетового сальдо субсчетов по учету себестоимости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чет прочих доходов и расходов организации ведется на счете 91 "Прочие доходы и расходы". К этому счету открываются следующие субсче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1 "Прочие дох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2 "Прочие расх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91-9 "Сальдо прочих доходов и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убсчета, открытые к счету 91 "Прочие доходы и расходы", закрываются в конце каждого месяца аналогичным образо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1 "Прочие доходы", Кт 91 "Прочие доходы и расходы", субсчет 9 "Сальдо прочих доходов и расходов", - закрытие кредитового сальдо субсчета по учету прочих до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1 "Прочие доходы и расходы", субсчет 2 "Прочие расходы", - закрытие дебетового сальдо субсчета по учету прочих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ый результат от прочих видов деятельности списывается аналогично финансовому результату организации от обычных видов деятельности, а именно:</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9 "Прибыли и убытки" - отражена прибыль от прочих видов деятель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1 "Прочие доходы и расходы", субсчет 9 "Сальдо прочих доходов и расходов", - отражен убыток от прочих видов деятель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2008 года организация получила доход от сдачи имущества в аренду в сумме 23 600 руб. (в том числе НДС 18% - 3600 руб.). Расходы, связанные с предоставлением имущества в аренду, составили 30 000 руб. Сдача имущества в аренду не является обычной деятельностью для данной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течение текущего финансового года в бухгалтерском учете организации будут сделаны провод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76 "Расчеты с разными дебиторами и кредиторами" Кт 91 "Прочие доходы и расходы", субсчет 1 "Прочие доходы", - 23 600 руб. - начислена арендная плат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2 "Прочие расходы", Кт 68 "Расчеты по налогам и сборам", субсчет "Расчеты по НДС", - 3600 руб. - начислен НДС с арендной плат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2 "Прочие расходы", Кт 02 "Амортизация основных средств", 69 "Расчеты по социальному страхованию и обеспечению", 70 "Расчеты с персоналом по оплате труда" - 30 000 руб. - отражены затраты, связанные со сдачей имущества в аренду;</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91 "Прочие доходы и расходы", субсчет 9 "Сальдо прочих доходов и расходов", - 10 000 руб. (23 600 руб. - 3600 руб. - 30 000 руб.) - отражен убыток от проче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окончании текущего финансового года необходимо сделать следующие запис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1 "Прочие доходы", Кт 91 "Прочие доходы и расходы", субсчет 9 "Сальдо прочих доходов и расходов", - 23 600 руб. - закрытие кредитового сальдо субсчета по учету прочих до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1 "Прочие доходы и расходы", субсчет 9 "Сальдо прочих доходов и расходов", Кт 91 "Прочие доходы и расходы", субсчет 2 "Прочие расходы", - 33 600 руб. (3600 руб. + 30 000 руб.) - закрытие дебетового сальдо субсчета по учету прочих расход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 закрытия счетов 90 "Продажи" и 91 "Прочие доходы и расходы" необходимо проверить проводки, отраженные на счете 99 "Прибыли и убытк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Инструкции по применению Плана счетов бухгалтерского учета на счете 99 "Прибыли и убытки" в течение года отражаются суммы начисленных к уплате налоговых санкций в корреспонденции с соответствующими субсчетами счета 68 "Расчеты по налогам и сбора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требованиям Положения по бухгалтерскому учету "Учет расчетов по налогу на прибыль организаций" ПБУ 18/02, утвержденного Приказом Минфина России от 19.11.2002 N 114н, по дебету счета 99 "Прибыли и убытки" организация должна начислить условный расход (доход) по налогу на прибыль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н рассчитывается как произведение финансового результата, сформировавшегося за отчетный период в бухгалтерском учете, на ставку налога на прибыл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бухгалтерском учете организации условный расход (условный доход) отражается следующими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субсчет "Условный расход (доход) по налогу на прибыль", Кт 68 "Расчеты по налогам и сборам", субсчет "Расчеты по налогу на прибыль", - начислена сумма условного расхода по налогу на прибыль за отчетный период (если получен положительный финансовый результ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68 "Расчеты по налогам и сборам", субсчет "Расчеты по налогу на прибыль", Кт 99 "Прибыли и убытки", субсчет "Условный расход (доход) по налогу на прибыль", - начислена сумма условного дохода по налогу на прибыль за отчетный период (если получен отрицательный финансовый результа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же на счете 99 "Прибыли и убытки" в корреспонденции со счетом 68 "Расчеты по налогам и сборам", субсчет "Расчеты по налогу на прибыль", отражается сумма постоянных налоговых обязательств и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субсчет "Постоянные налоговые обязательства", Кт 68 "Расчеты по налогам и сборам", субсчет "Расчеты по налогу на прибыль", - отражена сумма постоянных налоговых обязательств, выявленных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68 "Расчеты по налогам и сборам", субсчет "Расчеты по налогу на прибыль", Кт 99 "Прибыли и убытки", субсчет "Постоянные налоговые активы", - отражена сумма постоянных налоговых активов, выявленных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того, на счет 99 "Прибыли и убытки", субсчет "Списание ОНА/ОНО", списываются суммы отложенных налоговых активов и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ое списание необходимо произвести при выбытии активов и (или) обязательств, по которым они были начислен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льдо, образовавшееся на счете 99 "Прибыли и убытки" до начисления налога на прибыль, является финансовым результатом по итогам хозяйственной деятельности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льдо по счету 99 "Прибыли и убытки", образовавшееся после начисления в бухгалтерском учете налога на прибыль, называется чистой прибылью (убытком) организации за отчетный пери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едитовое сальдо по счету 99 "Прибыли и убытки" отражает чистую (балансовую) прибыль организации. Дебетовый же остаток по счету 99 "Прибыли и убытки" означает, что организация получила убыток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истая прибыль (убыток) организации списывается на счет 84 "Нераспределенная прибыль (непокрытый убыток)" следующими проводк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84 "Нераспределенная прибыль (непокрытый убыток)", субсчет "Нераспределенная прибыль за отчетный период" - отражена чистая прибыль организации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84 "Нераспределенная прибыль (непокрытый убыток)", субсчет "Непокрытый убыток за отчетный период", Кт 99 "Прибыли и убытки", - отражена сумма убытка, полученного организацией по итогам отчетного год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этом реформация баланса завершен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пример. В течение текущего финансового года организация ОАО "СИБУР-Русские шины" получи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ибыль от обычных видов деятельности (кредитовый оборот по счету 99 "Прибыли и убытки") в размере 180 0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убыток от прочих видов деятельности (дебетовый оборот по счету 99 "Прибыли и убытки") в размере 30 0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оме того, организация начислила налог на прибыль в сумме 50 000 руб. и заплатила пени по налогам в размере 5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по итогам текущего финансового года в бухгалтерском учете ОАО " СИБУР-Русские шины " будет числиться прибыль в сумм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180 000 руб. - 30 000 руб. - 50 000 руб. - 500 руб. = 99 500 руб.</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ледней проводкой декабря данная сумма будет включена в состав нераспределенной прибыли организации. Это будет отражено в учете следующей записью:</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т 99 "Прибыли и убытки" Кт 84 "Нераспределенная прибыль (непокрытый убыток)", субсчет "Нераспределенная прибыль за отчетный период", - 99 500 руб. - списана чистая (нераспределенная) прибыль организации за текущий финансовый год.</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tabs>
          <w:tab w:val="clear" w:pos="708"/>
          <w:tab w:val="left" w:pos="1620" w:leader="none"/>
        </w:tabs>
        <w:spacing w:lineRule="auto" w:line="360" w:before="0" w:after="0"/>
        <w:ind w:left="0" w:firstLine="709"/>
        <w:jc w:val="both"/>
        <w:rPr/>
      </w:pPr>
      <w:r>
        <w:rPr>
          <w:rFonts w:cs="Times New Roman;Times" w:ascii="Times New Roman;Times" w:hAnsi="Times New Roman;Times"/>
          <w:sz w:val="28"/>
          <w:szCs w:val="24"/>
        </w:rPr>
        <w:t>ГЛАВА 3. ФИНАНСОВЫЙ АНАЛИЗ ПОКАЗАТЕЛЕЙ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tabs>
          <w:tab w:val="clear" w:pos="708"/>
          <w:tab w:val="left" w:pos="540" w:leader="none"/>
          <w:tab w:val="left" w:pos="1440" w:leader="none"/>
          <w:tab w:val="left" w:pos="1620" w:leader="none"/>
        </w:tabs>
        <w:spacing w:lineRule="auto" w:line="360" w:before="0" w:after="0"/>
        <w:ind w:left="0" w:firstLine="709"/>
        <w:jc w:val="both"/>
        <w:rPr/>
      </w:pPr>
      <w:r>
        <w:rPr>
          <w:rFonts w:cs="Times New Roman;Times" w:ascii="Times New Roman;Times" w:hAnsi="Times New Roman;Times"/>
          <w:sz w:val="28"/>
          <w:szCs w:val="24"/>
        </w:rPr>
        <w:t>3.1 Анализ структуры активов и пассивов бухгалтерского баланс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8"/>
        </w:rPr>
        <w:t>В соответствии с принятой методикой экономического анализа анализ финансового состояния начинается с общей оценки динамики и структуры средств предприятия и источников их формирования, характеристики изменения активов и пассивов баланса предприятия, используя приемы структурно-динамического анализа.</w:t>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В структуре активов ОАО «СИБУР-Русские шины» оборотные и внеоборотные активы имеют практически одинаковую долю в составе активов баланса, это видно на рисунке 2. На начало 2006г. величина внеоборотных активов составила 50,91%, а на начало 2008г. – 43,66%. Прослеживается тенденция снижения внеоборотных активов, хотя на начало 2007г. их доля составила 58,89%.</w:t>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tabs>
          <w:tab w:val="clear" w:pos="708"/>
          <w:tab w:val="left" w:pos="6946" w:leader="none"/>
        </w:tabs>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4"/>
          <w:szCs w:val="24"/>
        </w:rPr>
        <w:object w:dxaOrig="5594"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97.3pt" filled="f" o:ole="">
            <v:imagedata r:id="rId3" o:title=""/>
          </v:shape>
          <o:OLEObject Type="Embed" ProgID="" ShapeID="ole_rId2" DrawAspect="Content" ObjectID="_581499162" r:id="rId2"/>
        </w:object>
      </w:r>
    </w:p>
    <w:p>
      <w:pPr>
        <w:pStyle w:val="22"/>
        <w:spacing w:lineRule="auto" w:line="360" w:before="0" w:after="0"/>
        <w:ind w:left="0" w:firstLine="709"/>
        <w:jc w:val="both"/>
        <w:rPr>
          <w:sz w:val="28"/>
          <w:szCs w:val="28"/>
        </w:rPr>
      </w:pPr>
      <w:r>
        <w:rPr>
          <w:sz w:val="28"/>
          <w:szCs w:val="28"/>
        </w:rPr>
        <w:t>Рис.2. Динамика структуры активов ОАО «СИБУР-Русские шины»</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Далее рассмотрим показатели, характеризующие финансовое состояние ОАО «СИБУР-Русские шины».</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Удельный вес стоимости актива в общей величине стоимости всех активов в процентах (отношение стоимости данного актива к стоимости всех активов организации в %), который показывает, какая доля всех активов приходится на данный актив. </w:t>
      </w:r>
    </w:p>
    <w:p>
      <w:pPr>
        <w:pStyle w:val="Normal"/>
        <w:widowControl/>
        <w:spacing w:lineRule="auto" w:line="360" w:before="0" w:after="0"/>
        <w:ind w:left="0" w:firstLine="709"/>
        <w:jc w:val="both"/>
        <w:rPr/>
      </w:pPr>
      <w:r>
        <w:rPr>
          <w:rFonts w:cs="Times New Roman;Times" w:ascii="Times New Roman;Times" w:hAnsi="Times New Roman;Times"/>
          <w:sz w:val="28"/>
          <w:szCs w:val="24"/>
        </w:rPr>
        <w:t>Стоимость основных средств на 01.01.2009г. равна 95 405 тыс. руб., а стоимость всех активов на эту дату составила 912 357тыс. руб., отсюда удельный вес основных средств в общей величине активов равен:</w:t>
      </w:r>
    </w:p>
    <w:p>
      <w:pPr>
        <w:pStyle w:val="Normal"/>
        <w:widowControl/>
        <w:spacing w:lineRule="auto" w:line="360" w:before="0" w:after="0"/>
        <w:ind w:left="0" w:firstLine="709"/>
        <w:jc w:val="both"/>
        <w:rPr/>
      </w:pPr>
      <w:r>
        <w:rPr>
          <w:rFonts w:cs="Times New Roman;Times" w:ascii="Times New Roman;Times" w:hAnsi="Times New Roman;Times"/>
          <w:sz w:val="28"/>
          <w:szCs w:val="24"/>
        </w:rPr>
        <w:t>(95 405</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912 357</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х 100% = 10,46 %.</w:t>
      </w:r>
    </w:p>
    <w:p>
      <w:pPr>
        <w:pStyle w:val="Normal"/>
        <w:widowControl/>
        <w:spacing w:lineRule="auto" w:line="360" w:before="0" w:after="0"/>
        <w:ind w:left="0" w:firstLine="709"/>
        <w:jc w:val="both"/>
        <w:rPr/>
      </w:pPr>
      <w:r>
        <w:rPr>
          <w:rFonts w:cs="Times New Roman;Times" w:ascii="Times New Roman;Times" w:hAnsi="Times New Roman;Times"/>
          <w:sz w:val="28"/>
          <w:szCs w:val="24"/>
        </w:rPr>
        <w:t>Абсолютное изменение стоимости актива в тыс. руб. (разность между стоимостью актива на конец и начало сравниваемого периода), которое показывает изменение стоимости актива в денежных единицах.</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Стоимость основных средств на 01.01.2009г. равна 95 405 тыс. руб., а на 01.01.08г. равна 224 527 тыс. руб. Отсюда абсолютное изменение стоимости основных средств за 3 года равно: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95 405</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 224 527 = - 129 122 тыс. руб.</w:t>
      </w:r>
    </w:p>
    <w:p>
      <w:pPr>
        <w:pStyle w:val="Normal"/>
        <w:widowControl/>
        <w:spacing w:lineRule="auto" w:line="360" w:before="0" w:after="0"/>
        <w:ind w:left="0" w:firstLine="709"/>
        <w:jc w:val="both"/>
        <w:rPr/>
      </w:pPr>
      <w:r>
        <w:rPr>
          <w:rFonts w:cs="Times New Roman;Times" w:ascii="Times New Roman;Times" w:hAnsi="Times New Roman;Times"/>
          <w:sz w:val="28"/>
          <w:szCs w:val="24"/>
        </w:rPr>
        <w:t>Относительное изменение стоимости актива в процентах (отношение абсолютного изменения стоимости актива к стоимости актива на начало рассматриваемого периода). Отсюда относительное изменение стоимости основных средств равно:</w:t>
      </w:r>
    </w:p>
    <w:p>
      <w:pPr>
        <w:pStyle w:val="Normal"/>
        <w:widowControl/>
        <w:spacing w:lineRule="auto" w:line="360" w:before="0" w:after="0"/>
        <w:ind w:left="0" w:firstLine="709"/>
        <w:jc w:val="both"/>
        <w:rPr/>
      </w:pPr>
      <w:r>
        <w:rPr>
          <w:rFonts w:cs="Times New Roman;Times" w:ascii="Times New Roman;Times" w:hAnsi="Times New Roman;Times"/>
          <w:sz w:val="28"/>
          <w:szCs w:val="24"/>
        </w:rPr>
        <w:t>(-129 122</w:t>
      </w:r>
      <w:r>
        <w:rPr>
          <w:rFonts w:cs="Times New Roman;Times" w:ascii="Times New Roman;Times" w:hAnsi="Times New Roman;Times"/>
          <w:sz w:val="28"/>
          <w:szCs w:val="24"/>
          <w:vertAlign w:val="subscript"/>
        </w:rPr>
        <w:t>.</w:t>
      </w:r>
      <w:r>
        <w:rPr>
          <w:rFonts w:cs="Times New Roman;Times" w:ascii="Times New Roman;Times" w:hAnsi="Times New Roman;Times"/>
          <w:sz w:val="28"/>
          <w:szCs w:val="24"/>
        </w:rPr>
        <w:t>:224 527) х 100% = -57,51 %.</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е удельного веса актива в процентах (разница между удельным весом актива в общей величине активов на конец и начало сравниваемого периода). Отсюда изменение удельного веса основных средств за сравниваемый период составило:</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10,46% - 34,85% = -24,4%</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е стоимости актива в процентах к изменению общей величины активов (отношение абсолютного изменения стоимости актива к абсолютному изменению стоимости общей величины активов). Оно показывает, какая часть в изменении общей величины активов приходится на изменение стоимости данного актив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Абсолютное изменение стоимости основных средств составило 129 122 тыс. руб. Следовательно, изменение стоимости основных средств к изменению стоимости общей величины активов равно:</w:t>
      </w:r>
    </w:p>
    <w:p>
      <w:pPr>
        <w:pStyle w:val="Normal"/>
        <w:widowControl/>
        <w:spacing w:lineRule="auto" w:line="360" w:before="0" w:after="0"/>
        <w:ind w:left="0" w:firstLine="709"/>
        <w:jc w:val="both"/>
        <w:rPr/>
      </w:pPr>
      <w:r>
        <w:rPr>
          <w:rFonts w:cs="Times New Roman;Times" w:ascii="Times New Roman;Times" w:hAnsi="Times New Roman;Times"/>
          <w:sz w:val="28"/>
          <w:szCs w:val="24"/>
        </w:rPr>
        <w:t>(-129 122: 268 161)*100% = -48,15%.</w:t>
      </w:r>
    </w:p>
    <w:p>
      <w:pPr>
        <w:pStyle w:val="Normal"/>
        <w:widowControl/>
        <w:spacing w:lineRule="auto" w:line="360" w:before="0" w:after="0"/>
        <w:ind w:left="0" w:firstLine="709"/>
        <w:jc w:val="both"/>
        <w:rPr/>
      </w:pPr>
      <w:r>
        <w:rPr>
          <w:rFonts w:cs="Times New Roman;Times" w:ascii="Times New Roman;Times" w:hAnsi="Times New Roman;Times"/>
          <w:sz w:val="28"/>
          <w:szCs w:val="24"/>
        </w:rPr>
        <w:t>Рассчитаем среднегодовой темы прироста по формуле.</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 ( (</w:t>
      </w:r>
      <w:r>
        <w:rPr>
          <w:rFonts w:cs="Times New Roman;Times" w:ascii="Times New Roman;Times" w:hAnsi="Times New Roman;Times"/>
          <w:sz w:val="28"/>
          <w:szCs w:val="24"/>
          <w:vertAlign w:val="superscript"/>
          <w:lang w:val="en-US"/>
        </w:rPr>
        <w:t>n</w:t>
      </w:r>
      <w:r>
        <w:rPr>
          <w:rFonts w:cs="Times New Roman;Times" w:ascii="Times New Roman;Times" w:hAnsi="Times New Roman;Times"/>
          <w:sz w:val="28"/>
          <w:szCs w:val="24"/>
        </w:rPr>
        <w:t xml:space="preserve">√ </w:t>
      </w:r>
      <w:r>
        <w:rPr>
          <w:rFonts w:cs="Times New Roman;Times" w:ascii="Times New Roman;Times" w:hAnsi="Times New Roman;Times"/>
          <w:sz w:val="28"/>
          <w:szCs w:val="24"/>
          <w:lang w:val="en-US"/>
        </w:rPr>
        <w:t>a</w:t>
      </w:r>
      <w:r>
        <w:rPr>
          <w:rFonts w:cs="Times New Roman;Times" w:ascii="Times New Roman;Times" w:hAnsi="Times New Roman;Times"/>
          <w:sz w:val="28"/>
          <w:szCs w:val="24"/>
          <w:vertAlign w:val="subscript"/>
          <w:lang w:val="en-US"/>
        </w:rPr>
        <w:t>n</w:t>
      </w:r>
      <w:r>
        <w:rPr>
          <w:rFonts w:cs="Times New Roman;Times" w:ascii="Times New Roman;Times" w:hAnsi="Times New Roman;Times"/>
          <w:sz w:val="28"/>
          <w:szCs w:val="24"/>
        </w:rPr>
        <w:t xml:space="preserve"> / </w:t>
      </w:r>
      <w:r>
        <w:rPr>
          <w:rFonts w:cs="Times New Roman;Times" w:ascii="Times New Roman;Times" w:hAnsi="Times New Roman;Times"/>
          <w:sz w:val="28"/>
          <w:szCs w:val="24"/>
          <w:lang w:val="en-US"/>
        </w:rPr>
        <w:t>a</w:t>
      </w:r>
      <w:r>
        <w:rPr>
          <w:rFonts w:cs="Times New Roman;Times" w:ascii="Times New Roman;Times" w:hAnsi="Times New Roman;Times"/>
          <w:sz w:val="28"/>
          <w:szCs w:val="24"/>
          <w:vertAlign w:val="subscript"/>
        </w:rPr>
        <w:t>1</w:t>
      </w:r>
      <w:r>
        <w:rPr>
          <w:rFonts w:cs="Times New Roman;Times" w:ascii="Times New Roman;Times" w:hAnsi="Times New Roman;Times"/>
          <w:sz w:val="28"/>
          <w:szCs w:val="24"/>
        </w:rPr>
        <w:t xml:space="preserve"> ) - 1) х 100%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где </w:t>
      </w: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среднегодовой темп прироста активов,</w:t>
      </w:r>
    </w:p>
    <w:p>
      <w:pPr>
        <w:pStyle w:val="Normal"/>
        <w:widowControl/>
        <w:spacing w:lineRule="auto" w:line="360" w:before="0" w:after="0"/>
        <w:ind w:left="0" w:firstLine="709"/>
        <w:jc w:val="both"/>
        <w:rPr/>
      </w:pPr>
      <w:r>
        <w:rPr>
          <w:rFonts w:cs="Times New Roman;Times" w:ascii="Times New Roman;Times" w:hAnsi="Times New Roman;Times"/>
          <w:sz w:val="28"/>
          <w:szCs w:val="24"/>
        </w:rPr>
        <w:t>а</w:t>
      </w:r>
      <w:r>
        <w:rPr>
          <w:rFonts w:cs="Times New Roman;Times" w:ascii="Times New Roman;Times" w:hAnsi="Times New Roman;Times"/>
          <w:sz w:val="28"/>
          <w:szCs w:val="24"/>
          <w:vertAlign w:val="subscript"/>
          <w:lang w:val="en-US"/>
        </w:rPr>
        <w:t>n</w:t>
      </w:r>
      <w:r>
        <w:rPr>
          <w:rFonts w:cs="Times New Roman;Times" w:ascii="Times New Roman;Times" w:hAnsi="Times New Roman;Times"/>
          <w:sz w:val="28"/>
          <w:szCs w:val="24"/>
        </w:rPr>
        <w:t xml:space="preserve"> – стоимость актива в последнем году </w:t>
      </w:r>
      <w:r>
        <w:rPr>
          <w:rFonts w:cs="Times New Roman;Times" w:ascii="Times New Roman;Times" w:hAnsi="Times New Roman;Times"/>
          <w:sz w:val="28"/>
          <w:szCs w:val="24"/>
          <w:lang w:val="en-US"/>
        </w:rPr>
        <w:t>n</w:t>
      </w:r>
      <w:r>
        <w:rPr>
          <w:rFonts w:cs="Times New Roman;Times" w:ascii="Times New Roman;Times" w:hAnsi="Times New Roman;Times"/>
          <w:sz w:val="28"/>
          <w:szCs w:val="24"/>
        </w:rPr>
        <w:t xml:space="preserve"> сравниваемого периода;</w:t>
      </w:r>
    </w:p>
    <w:p>
      <w:pPr>
        <w:pStyle w:val="Normal"/>
        <w:widowControl/>
        <w:spacing w:lineRule="auto" w:line="360" w:before="0" w:after="0"/>
        <w:ind w:left="0" w:firstLine="709"/>
        <w:jc w:val="both"/>
        <w:rPr/>
      </w:pPr>
      <w:r>
        <w:rPr>
          <w:rFonts w:cs="Times New Roman;Times" w:ascii="Times New Roman;Times" w:hAnsi="Times New Roman;Times"/>
          <w:sz w:val="28"/>
          <w:szCs w:val="24"/>
        </w:rPr>
        <w:t>а</w:t>
      </w:r>
      <w:r>
        <w:rPr>
          <w:rFonts w:cs="Times New Roman;Times" w:ascii="Times New Roman;Times" w:hAnsi="Times New Roman;Times"/>
          <w:sz w:val="28"/>
          <w:szCs w:val="24"/>
          <w:vertAlign w:val="subscript"/>
        </w:rPr>
        <w:t>1</w:t>
      </w:r>
      <w:r>
        <w:rPr>
          <w:rFonts w:cs="Times New Roman;Times" w:ascii="Times New Roman;Times" w:hAnsi="Times New Roman;Times"/>
          <w:sz w:val="28"/>
          <w:szCs w:val="24"/>
        </w:rPr>
        <w:t xml:space="preserve"> – стоимость актива в первом году сравниваемого период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lang w:val="en-US"/>
        </w:rPr>
        <w:t>n</w:t>
      </w:r>
      <w:r>
        <w:rPr>
          <w:rFonts w:cs="Times New Roman;Times" w:ascii="Times New Roman;Times" w:hAnsi="Times New Roman;Times"/>
          <w:sz w:val="28"/>
          <w:szCs w:val="24"/>
        </w:rPr>
        <w:t xml:space="preserve"> – количество лет в сравниваемом периоде. </w:t>
      </w:r>
    </w:p>
    <w:p>
      <w:pPr>
        <w:pStyle w:val="Normal"/>
        <w:widowControl/>
        <w:spacing w:lineRule="auto" w:line="360" w:before="0" w:after="0"/>
        <w:ind w:left="0" w:firstLine="709"/>
        <w:jc w:val="both"/>
        <w:rPr/>
      </w:pPr>
      <w:r>
        <w:rPr>
          <w:rFonts w:cs="Times New Roman;Times" w:ascii="Times New Roman;Times" w:hAnsi="Times New Roman;Times"/>
          <w:sz w:val="28"/>
          <w:szCs w:val="24"/>
          <w:lang w:val="en-US"/>
        </w:rPr>
        <w:t>g</w:t>
      </w:r>
      <w:r>
        <w:rPr>
          <w:rFonts w:cs="Times New Roman;Times" w:ascii="Times New Roman;Times" w:hAnsi="Times New Roman;Times"/>
          <w:sz w:val="28"/>
          <w:szCs w:val="24"/>
        </w:rPr>
        <w:t xml:space="preserve"> = ( (</w:t>
      </w:r>
      <w:r>
        <w:rPr>
          <w:rFonts w:cs="Times New Roman;Times" w:ascii="Times New Roman;Times" w:hAnsi="Times New Roman;Times"/>
          <w:sz w:val="28"/>
          <w:szCs w:val="24"/>
          <w:vertAlign w:val="superscript"/>
        </w:rPr>
        <w:t>3</w:t>
      </w:r>
      <w:r>
        <w:rPr>
          <w:rFonts w:cs="Times New Roman;Times" w:ascii="Times New Roman;Times" w:hAnsi="Times New Roman;Times"/>
          <w:sz w:val="28"/>
          <w:szCs w:val="24"/>
        </w:rPr>
        <w:t>√ 95 405 / 224 527) – 1) х 100% = - 24,82%</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Из анализа за 2006-2008гг. видно, что стоимость активов, всего увеличилась с 644 196 тыс. руб. до 912 357 тыс. руб. Абсолютная величина </w:t>
      </w:r>
    </w:p>
    <w:p>
      <w:pPr>
        <w:pStyle w:val="Normal"/>
        <w:widowControl/>
        <w:spacing w:lineRule="auto" w:line="360" w:before="0" w:after="0"/>
        <w:ind w:left="0" w:firstLine="709"/>
        <w:jc w:val="both"/>
        <w:rPr/>
      </w:pPr>
      <w:r>
        <w:rPr>
          <w:rFonts w:cs="Times New Roman;Times" w:ascii="Times New Roman;Times" w:hAnsi="Times New Roman;Times"/>
          <w:sz w:val="28"/>
          <w:szCs w:val="24"/>
        </w:rPr>
        <w:t>изменения стоимости активов увеличилась на 268 161 тыс. руб., это составило 41,63% к уровню 2006 года.</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Увеличение величины активов произошло главным образом за счет увеличения оборотных активов на 197 718 тыс. руб. или на 62,52%. </w:t>
      </w:r>
    </w:p>
    <w:p>
      <w:pPr>
        <w:pStyle w:val="Normal"/>
        <w:widowControl/>
        <w:spacing w:lineRule="auto" w:line="360" w:before="0" w:after="0"/>
        <w:ind w:left="0" w:firstLine="709"/>
        <w:jc w:val="both"/>
        <w:rPr/>
      </w:pPr>
      <w:r>
        <w:rPr>
          <w:rFonts w:cs="Times New Roman;Times" w:ascii="Times New Roman;Times" w:hAnsi="Times New Roman;Times"/>
          <w:sz w:val="28"/>
          <w:szCs w:val="24"/>
        </w:rPr>
        <w:t>Увеличение внеоборотных активов оказалось ниже и составило на 70 433 тыс. руб. или на 21,48%. Изменение стоимости внеоборотных активов к изменению общей величины активов составило 26,27%, т.е. в изменение общей величины активов стоимость внеоборотных активов увеличилась на 26,27%, а стоимость оборотных активов увеличилась на 73,73%. Это привело к уменьшению удельного веса внеоборотных активов в общей величине активов с 50,91% до 43,66%. Удельный вес же оборотных активов в общей величине активов увеличился с 49,09% до 56,34%.</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object w:dxaOrig="6379" w:dyaOrig="4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4.05pt" filled="f" o:ole="">
            <v:imagedata r:id="rId5" o:title=""/>
          </v:shape>
          <o:OLEObject Type="Embed" ProgID="" ShapeID="ole_rId4" DrawAspect="Content" ObjectID="_2030563884" r:id="rId4"/>
        </w:object>
      </w:r>
    </w:p>
    <w:p>
      <w:pPr>
        <w:pStyle w:val="Normal"/>
        <w:widowControl/>
        <w:spacing w:lineRule="auto" w:line="360" w:before="0" w:after="0"/>
        <w:ind w:left="0" w:firstLine="709"/>
        <w:jc w:val="both"/>
        <w:rPr/>
      </w:pPr>
      <w:r>
        <w:rPr>
          <w:rFonts w:cs="Times New Roman;Times" w:ascii="Times New Roman;Times" w:hAnsi="Times New Roman;Times"/>
          <w:sz w:val="28"/>
          <w:szCs w:val="28"/>
        </w:rPr>
        <w:t>Рис.3. Структура внеоборотных активов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4"/>
        </w:rPr>
        <w:t>Изменение в структуре внеоборотных активов представлено в приложении 10. В структуре внеоборотных активов преобладают долгосрочные финансовые вложения – 68,81%. Следует отметить, что процентное соотношение внеоборотных активов на начало и конец исследуемого периода кардинально изменилось, это хорошо видно из рисунка 3.</w:t>
      </w:r>
    </w:p>
    <w:p>
      <w:pPr>
        <w:pStyle w:val="Normal"/>
        <w:widowControl/>
        <w:spacing w:lineRule="auto" w:line="360" w:before="0" w:after="0"/>
        <w:ind w:left="0" w:firstLine="709"/>
        <w:jc w:val="both"/>
        <w:rPr/>
      </w:pPr>
      <w:r>
        <w:rPr>
          <w:rFonts w:cs="Times New Roman;Times" w:ascii="Times New Roman;Times" w:hAnsi="Times New Roman;Times"/>
          <w:sz w:val="28"/>
          <w:szCs w:val="24"/>
        </w:rPr>
        <w:t>Занимавшие значительную долю в 2006г., основные средства 68,47%, в 2008г. снизили свой удельный вес до 23,59%, при этом абсолютное изменение составило 129 122 тыс. руб. Наблюдается динамика выбытия основных средств. По отношению к удельному весу финансовых вложений наблюдается абсолютно противоположная картина – 8,63% в 2006г. и 68,81% в 2008г.</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lang w:val="en-US" w:eastAsia="en-US"/>
        </w:rPr>
        <mc:AlternateContent>
          <mc:Choice Requires="wpg">
            <w:drawing>
              <wp:inline distT="0" distB="0" distL="0" distR="0">
                <wp:extent cx="4866640" cy="3022600"/>
                <wp:effectExtent l="0" t="0" r="0" b="0"/>
                <wp:docPr id="2" name=""/>
                <a:graphic xmlns:a="http://schemas.openxmlformats.org/drawingml/2006/main">
                  <a:graphicData uri="http://schemas.microsoft.com/office/word/2010/wordprocessingGroup">
                    <wpg:wgp>
                      <wpg:cNvGrpSpPr/>
                      <wpg:grpSpPr>
                        <a:xfrm>
                          <a:off x="0" y="0"/>
                          <a:ext cx="4866480" cy="3022560"/>
                          <a:chOff x="0" y="0"/>
                          <a:chExt cx="4866480" cy="3022560"/>
                        </a:xfrm>
                      </wpg:grpSpPr>
                      <wps:wsp>
                        <wps:cNvSpPr/>
                        <wps:nvSpPr>
                          <wps:cNvPr id="0" name=""/>
                          <wps:cNvSpPr/>
                        </wps:nvSpPr>
                        <wps:spPr>
                          <a:xfrm>
                            <a:off x="0" y="720"/>
                            <a:ext cx="4866480" cy="3021840"/>
                          </a:xfrm>
                          <a:prstGeom prst="rect">
                            <a:avLst/>
                          </a:prstGeom>
                          <a:noFill/>
                          <a:ln w="0">
                            <a:noFill/>
                          </a:ln>
                        </wps:spPr>
                        <wps:bodyPr/>
                      </wps:wsp>
                      <wps:wsp>
                        <wps:cNvSpPr txBox="1"/>
                        <wps:spPr>
                          <a:xfrm>
                            <a:off x="3735000" y="0"/>
                            <a:ext cx="720" cy="1162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720"/>
                            <a:ext cx="4866480" cy="2844720"/>
                          </a:xfrm>
                          <a:prstGeom prst="rect">
                            <a:avLst/>
                          </a:prstGeom>
                          <a:ln w="0">
                            <a:noFill/>
                          </a:ln>
                        </pic:spPr>
                      </pic:pic>
                    </wpg:wgp>
                  </a:graphicData>
                </a:graphic>
              </wp:inline>
            </w:drawing>
          </mc:Choice>
          <mc:Fallback>
            <w:pict>
              <v:group id="shape_0" style="position:absolute;margin-left:0pt;margin-top:-27pt;width:383.2pt;height:238pt" coordorigin="0,-540" coordsize="7664,4760">
                <v:rect id="shape_0" stroked="f" o:allowincell="f" style="position:absolute;left:0;top:-539;width:7663;height:4758;mso-wrap-style:none;v-text-anchor:middle;mso-position-horizontal-relative:char">
                  <v:fill o:detectmouseclick="t" on="false"/>
                  <v:stroke color="#3465a4" joinstyle="round" endcap="flat"/>
                  <w10:wrap type="none"/>
                </v:rect>
                <v:shape id="shape_0" stroked="f" o:allowincell="f" style="position:absolute;left:5882;top:-540;width:0;height:182;mso-wrap-style:none;v-text-anchor:middle;mso-position-horizontal-relative:char" type="_x0000_t202">
                  <v:textbox>
                    <w:txbxContent>
                      <w:p>
                        <w:pPr>
                          <w:overflowPunct w:val="false"/>
                          <w:autoSpaceDE w:val="false"/>
                          <w:bidi w:val="0"/>
                          <w:spacing w:before="0" w:after="0"/>
                          <w:ind w:left="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9;width:7663;height:4479;mso-wrap-style:none;v-text-anchor:middle;mso-position-horizontal-relative:char" type="_x0000_t75">
                  <v:imagedata r:id="rId7" o:detectmouseclick="t"/>
                  <v:stroke color="#3465a4" joinstyle="round" endcap="flat"/>
                  <w10:wrap type="none"/>
                </v:shape>
              </v:group>
            </w:pict>
          </mc:Fallback>
        </mc:AlternateContent>
      </w:r>
      <w:r>
        <w:rPr>
          <w:rFonts w:cs="Times New Roman;Times" w:ascii="Times New Roman;Times" w:hAnsi="Times New Roman;Times"/>
          <w:sz w:val="28"/>
          <w:szCs w:val="24"/>
        </w:rPr>
        <w:t xml:space="preserve">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4. Структура оборотных активов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pPr>
      <w:r>
        <w:rPr>
          <w:rFonts w:cs="Times New Roman;Times" w:ascii="Times New Roman;Times" w:hAnsi="Times New Roman;Times"/>
          <w:sz w:val="28"/>
          <w:szCs w:val="24"/>
        </w:rPr>
        <w:t>В структуре оборотных активов (Приложение 11), которые представлены на рисунке 4, произошло достаточно значительное изменение.</w:t>
      </w:r>
    </w:p>
    <w:p>
      <w:pPr>
        <w:pStyle w:val="Normal"/>
        <w:widowControl/>
        <w:spacing w:lineRule="auto" w:line="360" w:before="0" w:after="0"/>
        <w:ind w:left="0" w:firstLine="709"/>
        <w:jc w:val="both"/>
        <w:rPr/>
      </w:pPr>
      <w:r>
        <w:rPr>
          <w:rFonts w:cs="Times New Roman;Times" w:ascii="Times New Roman;Times" w:hAnsi="Times New Roman;Times"/>
          <w:sz w:val="28"/>
          <w:szCs w:val="24"/>
        </w:rPr>
        <w:t>Абсолютное изменение общей величины активов произошло на 197 718 тыс. руб., относительное же изменение составило 62,52%. Увеличение оборотных активов произошло главным образом за счет увеличение краткосрочных финансовых вложений на 179 151 тыс. руб., их доля в общей величине оборотных активов изменилась соответственно с 0,01% до 34,86%. А вот удельный вес запасов снизился с 73,52% до 67,78%, что в абсолютном выражении составило - 220 00 тыс.руб.</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В течении анализируемого периода стоимость активов непрерывно росла. Это свидетельствует о росте имущества и соответственно позитивном изменении баланса, поскольку увеличивается выручка. </w:t>
      </w:r>
    </w:p>
    <w:p>
      <w:pPr>
        <w:pStyle w:val="Normal"/>
        <w:widowControl/>
        <w:spacing w:lineRule="auto" w:line="360" w:before="0" w:after="0"/>
        <w:ind w:left="0" w:firstLine="709"/>
        <w:jc w:val="both"/>
        <w:rPr/>
      </w:pPr>
      <w:r>
        <w:rPr>
          <w:rFonts w:cs="Times New Roman;Times" w:ascii="Times New Roman;Times" w:hAnsi="Times New Roman;Times"/>
          <w:sz w:val="28"/>
          <w:szCs w:val="24"/>
        </w:rPr>
        <w:t>Значительная величина долгосрочных финансовых вложений свидетельствует об отвлечении финансовых средств от основной деятельности организации. Основной вклад в формирование активов вносят именно долгосрочные финансовые вложения, на втором месте находятся запасы. В оборотных активах присутствует значительная доля дебиторской задолженности, преимущественно долгосрочной, при незначительной доле денежных средств это говорит о неблагополучном состоянии расчетов организации с покупателями.</w:t>
      </w:r>
    </w:p>
    <w:p>
      <w:pPr>
        <w:pStyle w:val="Normal"/>
        <w:widowControl/>
        <w:spacing w:lineRule="auto" w:line="360" w:before="0" w:after="0"/>
        <w:ind w:left="0" w:firstLine="709"/>
        <w:jc w:val="both"/>
        <w:rPr/>
      </w:pPr>
      <w:r>
        <w:rPr>
          <w:rFonts w:cs="Times New Roman;Times" w:ascii="Times New Roman;Times" w:hAnsi="Times New Roman;Times"/>
          <w:sz w:val="28"/>
          <w:szCs w:val="24"/>
        </w:rPr>
        <w:t xml:space="preserve">Пассивы выключают в свой состав собственный и заемный капитал. Соответственно, на основании структуры пассивов можно сделать вывод, какие источники формируют пассивы предприятия, это видно из рисунка 5.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Анализ структуры пассива ОАО «СИБУР-Русские шины» за 2006-2008гг. показывает, что преобладает заемный капитал, а также проявляется негативная тенденция уменьшения доли собственного капитала, как в абсолютном измерении, на 22 982 тыс. руб., так и в удельном весе, с 18,56% до 10,59%.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Доля же заемного капитала постоянно возрастает с 81,4% в 2006г. до 89,41% в 2008гг., что в абсолютном изменении составило 284 874 тыс. руб. Структура и динамика пассивов представлены в приложении 12. Основную долю в заемном капитале занимают краткосрочные обязательства, а в краткосрочных обязательствах преобладает кредиторская задолженность.</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object w:dxaOrig="7181" w:dyaOrig="5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05pt;height:263.05pt" filled="f" o:ole="">
            <v:imagedata r:id="rId9" o:title=""/>
          </v:shape>
          <o:OLEObject Type="Embed" ProgID="" ShapeID="ole_rId8" DrawAspect="Content" ObjectID="_944854817" r:id="rId8"/>
        </w:objec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 5. Динамика структуры пассивов ОАО «СИБУР-Русские шины»</w:t>
      </w:r>
      <w:r>
        <w:br w:type="page"/>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Оценка структуры пассивов ярко отражает финансирование ОАО «СИБУР-Русские шины» за счет заемного капитала. В анализируемом периоде доля собственного капитала занимала малую долю и с каждым годом уменьшалась. В структуре активов ОАО «СИБУР-Русские шины», представленного на рисунке 3 наибольшая доля принадлежит долгосрочным финансовым вложениям. </w:t>
      </w:r>
    </w:p>
    <w:p>
      <w:pPr>
        <w:pStyle w:val="Normal"/>
        <w:widowControl/>
        <w:spacing w:lineRule="auto" w:line="360" w:before="0" w:after="0"/>
        <w:ind w:left="0" w:firstLine="709"/>
        <w:jc w:val="both"/>
        <w:rPr/>
      </w:pPr>
      <w:r>
        <w:rPr>
          <w:rFonts w:cs="Times New Roman;Times" w:ascii="Times New Roman;Times" w:hAnsi="Times New Roman;Times"/>
          <w:sz w:val="28"/>
          <w:szCs w:val="24"/>
        </w:rPr>
        <w:t>На протяжении анализируемого периода доля внеоборотных и оборотных активов были примерно на одном уровне, значительного перевеса одного вида активов не наблюдалос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улучшения финансового положения организации необходимо:</w:t>
      </w:r>
    </w:p>
    <w:p>
      <w:pPr>
        <w:pStyle w:val="Normal"/>
        <w:widowControl/>
        <w:numPr>
          <w:ilvl w:val="0"/>
          <w:numId w:val="4"/>
        </w:numPr>
        <w:spacing w:lineRule="auto" w:line="360" w:before="0" w:after="0"/>
        <w:ind w:left="0" w:firstLine="709"/>
        <w:jc w:val="both"/>
        <w:rPr/>
      </w:pPr>
      <w:r>
        <w:rPr>
          <w:rFonts w:cs="Times New Roman;Times" w:ascii="Times New Roman;Times" w:hAnsi="Times New Roman;Times"/>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widowControl/>
        <w:numPr>
          <w:ilvl w:val="0"/>
          <w:numId w:val="4"/>
        </w:numPr>
        <w:spacing w:lineRule="auto" w:line="360" w:before="0" w:after="0"/>
        <w:ind w:left="0" w:firstLine="709"/>
        <w:jc w:val="both"/>
        <w:rPr/>
      </w:pPr>
      <w:r>
        <w:rPr>
          <w:rFonts w:cs="Times New Roman;Times" w:ascii="Times New Roman;Times" w:hAnsi="Times New Roman;Times"/>
          <w:sz w:val="28"/>
          <w:szCs w:val="28"/>
        </w:rPr>
        <w:t>контролировать состояние расчетов' по просроченным задолженностям;</w:t>
      </w:r>
    </w:p>
    <w:p>
      <w:pPr>
        <w:pStyle w:val="Normal"/>
        <w:widowControl/>
        <w:numPr>
          <w:ilvl w:val="0"/>
          <w:numId w:val="4"/>
        </w:numPr>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 xml:space="preserve">Структура и динамика кредиторской задолженности подробно представлена в приложении 13. За анализируемый период кредиторская задолженность увеличилась на 134 646 тыс. руб., в частности: за счет роста перед бюджетом на 75 261 тыс. руб., государственными внебюджетными фондами на 65 767 тыс. руб., перед персоналом организации на 842 тыс. руб. и прочих кредиторов на 976 тыс. руб. </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Следует отметить, что произошло снижение задолженности перед поставщиками и подрядчиками на 14 363 тыс. руб. На основании анализа видно, что основную долю в структуре кредиторской задолженности занимает задолженность перед бюджетом и перед государственными внебюджетными фондами, 42,53% и 40,59% соответственно, так же по ним наблюдается наибольший рост задолженности.</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4"/>
          <w:szCs w:val="24"/>
        </w:rPr>
        <w:object w:dxaOrig="6139" w:dyaOrig="4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95pt;height:219.95pt" filled="f" o:ole="">
            <v:imagedata r:id="rId11" o:title=""/>
          </v:shape>
          <o:OLEObject Type="Embed" ProgID="" ShapeID="ole_rId10" DrawAspect="Content" ObjectID="_1102961056" r:id="rId10"/>
        </w:objec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Рис. 6. Динамика структуры дебиторской и кредиторской задолженности ОАО «СИБУР-Русские шины»</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На основании анализа видно, что за период с 2006 по 2008 г.г дебиторская задолженность увеличилась на 15105 тыс. руб. Исходя из проведенного анализа дебиторской задолженности, можно сделать вывод, что организация имеет определенные проблемы с дебиторами и эти проблемы не уменьшались в 2008 году по сравнению с 2006 годом.</w:t>
      </w:r>
    </w:p>
    <w:p>
      <w:pPr>
        <w:pStyle w:val="Normal"/>
        <w:widowControl/>
        <w:spacing w:lineRule="auto" w:line="360" w:before="0" w:after="0"/>
        <w:ind w:left="0" w:firstLine="709"/>
        <w:jc w:val="both"/>
        <w:rPr/>
      </w:pPr>
      <w:r>
        <w:rPr>
          <w:rFonts w:cs="Times New Roman;Times" w:ascii="Times New Roman;Times" w:hAnsi="Times New Roman;Times"/>
          <w:sz w:val="28"/>
          <w:szCs w:val="24"/>
        </w:rPr>
        <w:t>Анализируя величину дебиторской и кредиторской задолженности видно, что за весь анализируемый период организация имеет пассивное сальдо (т.е. превышении кредиторской задолженности над дебиторской), причем с каждым годом оно увеличивается, это видно в приложении 16. Это говорит в пользу организации, так как пассивное сальдо говорит о том, что ОАО «СИБУР-Русские шины» финансирует свои запасы и отсрочки платежей своих должников за счет неплатежей кредиторам (т.е. поставщикам, бюджету, внебюджетным фондам и др.). Следовательно, с экономической точки зрения ОАО «СИБУР-Русские шины» имеет беспроцентный кредит.</w:t>
      </w:r>
    </w:p>
    <w:p>
      <w:pPr>
        <w:pStyle w:val="Normal"/>
        <w:widowControl/>
        <w:spacing w:lineRule="auto" w:line="360" w:before="0" w:after="0"/>
        <w:ind w:left="0" w:firstLine="709"/>
        <w:jc w:val="both"/>
        <w:rPr/>
      </w:pPr>
      <w:r>
        <w:rPr>
          <w:rFonts w:cs="Times New Roman;Times" w:ascii="Times New Roman;Times" w:hAnsi="Times New Roman;Times"/>
          <w:sz w:val="28"/>
          <w:szCs w:val="24"/>
        </w:rPr>
        <w:t>Из анализа кредиторской задолженности видно, что 83,12% кредиторской задолженности составляют задолженность перед бюджетом и внебюджетными фондами, а это огромные пени и штрафы, которые в последние годы являются основным фактором увеличения задолженности перед перечисленными кредиторам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2 Анализ ликвидн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4"/>
        </w:rPr>
        <w:t>Для более глубокого анализа бухгалтерского баланса проведем анализ финансовых коэффициентов.</w:t>
      </w:r>
      <w:r>
        <w:rPr>
          <w:rFonts w:cs="Times New Roman;Times" w:ascii="Times New Roman;Times" w:hAnsi="Times New Roman;Times"/>
          <w:sz w:val="28"/>
          <w:szCs w:val="28"/>
        </w:rPr>
        <w:t xml:space="preserve"> Финансовые коэффициенты (показатели), позволяют сделать заключение о степени «финансового здоровья» организации. Показатели, наиболее часто применяемые в финансовом анализе, можно разделить на две группы, каждая из которых отражает определенную сторону финансового состояния организа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оэффициенты ликвид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коэффициенты финансовой устойчив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казатели ликвидности характеризуют краткосрочную и перспективную платежеспособность организации, ее возможность вовремя расплачиваться с долгами и финансировать текущую деятельность. Недостаточно высокие </w:t>
      </w:r>
    </w:p>
    <w:p>
      <w:pPr>
        <w:pStyle w:val="Normal"/>
        <w:widowControl/>
        <w:spacing w:lineRule="auto" w:line="360" w:before="0" w:after="0"/>
        <w:ind w:left="0" w:firstLine="709"/>
        <w:jc w:val="both"/>
        <w:rPr/>
      </w:pPr>
      <w:r>
        <w:rPr>
          <w:rFonts w:cs="Times New Roman;Times" w:ascii="Times New Roman;Times" w:hAnsi="Times New Roman;Times"/>
          <w:sz w:val="28"/>
          <w:szCs w:val="28"/>
        </w:rPr>
        <w:t>значения ликвидности могут свидетельствовать об угрозе банкротства, в то время как излишне высокая ликвидность означает, что организация привлекает в оборот слишком много средств, снижая свою потенциальную рентабельност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spacing w:lineRule="auto" w:line="360" w:before="0" w:after="0"/>
        <w:ind w:left="0" w:firstLine="709"/>
        <w:jc w:val="both"/>
        <w:rPr/>
      </w:pPr>
      <w:r>
        <w:rPr>
          <w:rFonts w:cs="Times New Roman;Times" w:ascii="Times New Roman;Times" w:hAnsi="Times New Roman;Times"/>
          <w:sz w:val="28"/>
          <w:szCs w:val="28"/>
        </w:rP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либо из первых трех групп актива и пассива разбивается на части, соответствующие различным строкам превращения в денежные средства для активных статей и различным срокам погашения обязательств для пассивных статей.</w:t>
      </w:r>
    </w:p>
    <w:p>
      <w:pPr>
        <w:pStyle w:val="Normal"/>
        <w:widowControl/>
        <w:spacing w:lineRule="auto" w:line="360" w:before="0" w:after="0"/>
        <w:ind w:left="0" w:firstLine="709"/>
        <w:jc w:val="both"/>
        <w:rPr/>
      </w:pPr>
      <w:r>
        <w:rPr>
          <w:rFonts w:cs="Times New Roman;Times" w:ascii="Times New Roman;Times" w:hAnsi="Times New Roman;Times"/>
          <w:sz w:val="28"/>
          <w:szCs w:val="28"/>
        </w:rPr>
        <w:t>Для распределения по срокам превращения в денежные средства сумм по статьям раздела II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четырем группам по активу (не считая трудно реализуемых активов и постоянных пасс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инамика показателей ликвидности рассмотрена в таблице 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Таблица 1</w:t>
      </w:r>
    </w:p>
    <w:p>
      <w:pPr>
        <w:pStyle w:val="Normal"/>
        <w:widowControl/>
        <w:spacing w:lineRule="auto" w:line="360" w:before="0" w:after="0"/>
        <w:ind w:left="0" w:firstLine="709"/>
        <w:jc w:val="both"/>
        <w:rPr/>
      </w:pPr>
      <w:r>
        <w:rPr>
          <w:rFonts w:cs="Times New Roman;Times" w:ascii="Times New Roman;Times" w:hAnsi="Times New Roman;Times"/>
          <w:sz w:val="28"/>
          <w:szCs w:val="28"/>
        </w:rPr>
        <w:t>Динамика показателей ликвидности баланса за 2006-2008</w:t>
      </w:r>
      <w:r>
        <w:rPr/>
        <w:t>г.г.</w:t>
      </w:r>
    </w:p>
    <w:tbl>
      <w:tblPr>
        <w:tblW w:w="9354" w:type="dxa"/>
        <w:jc w:val="center"/>
        <w:tblInd w:w="0" w:type="dxa"/>
        <w:tblLayout w:type="fixed"/>
        <w:tblCellMar>
          <w:top w:w="0" w:type="dxa"/>
          <w:left w:w="108" w:type="dxa"/>
          <w:bottom w:w="0" w:type="dxa"/>
          <w:right w:w="108" w:type="dxa"/>
        </w:tblCellMar>
      </w:tblPr>
      <w:tblGrid>
        <w:gridCol w:w="4460"/>
        <w:gridCol w:w="1074"/>
        <w:gridCol w:w="1074"/>
        <w:gridCol w:w="1074"/>
        <w:gridCol w:w="1672"/>
      </w:tblGrid>
      <w:tr>
        <w:trPr>
          <w:trHeight w:val="50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6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7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pPr>
            <w:r>
              <w:rPr>
                <w:rFonts w:cs="Times New Roman;Times" w:ascii="Times New Roman;Times" w:hAnsi="Times New Roman;Times"/>
                <w:sz w:val="20"/>
                <w:szCs w:val="28"/>
              </w:rPr>
              <w:t>2008 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716"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текущей 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4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3</w:t>
            </w:r>
          </w:p>
        </w:tc>
      </w:tr>
      <w:tr>
        <w:trPr>
          <w:trHeight w:val="56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критической</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3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w:t>
            </w:r>
          </w:p>
        </w:tc>
      </w:tr>
      <w:tr>
        <w:trPr>
          <w:trHeight w:val="56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абсолютной</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ликвид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23</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br w:type="page"/>
      </w:r>
      <w:r>
        <w:rPr>
          <w:rFonts w:cs="Times New Roman;Times" w:ascii="Times New Roman;Times" w:hAnsi="Times New Roman;Times"/>
          <w:sz w:val="28"/>
          <w:szCs w:val="28"/>
        </w:rPr>
        <w:t>Коэффициент текущей ликвидности (К</w:t>
      </w:r>
      <w:r>
        <w:rPr>
          <w:rFonts w:cs="Times New Roman;Times" w:ascii="Times New Roman;Times" w:hAnsi="Times New Roman;Times"/>
          <w:sz w:val="28"/>
          <w:szCs w:val="28"/>
          <w:vertAlign w:val="subscript"/>
        </w:rPr>
        <w:t>тл)</w:t>
      </w:r>
      <w:r>
        <w:rPr>
          <w:rFonts w:cs="Times New Roman;Times" w:ascii="Times New Roman;Times" w:hAnsi="Times New Roman;Times"/>
          <w:sz w:val="28"/>
          <w:szCs w:val="28"/>
        </w:rPr>
        <w:t>- характеризует возможность предприятия погасить свою краткосрочную задолженность в коротком периоде за счет наиболее ликвидных оборотных активов (дебиторской задолженности, денежных средств и краткосрочных финансовых вложений).</w:t>
      </w:r>
      <w:r>
        <w:rPr>
          <w:rFonts w:cs="Times New Roman;Times" w:ascii="Times New Roman;Times" w:hAnsi="Times New Roman;Times"/>
          <w:sz w:val="28"/>
          <w:szCs w:val="28"/>
          <w:vertAlign w:val="superscript"/>
        </w:rPr>
        <w:t xml:space="preserve"> </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абсолютной ликвидности (К</w:t>
      </w:r>
      <w:r>
        <w:rPr>
          <w:rFonts w:cs="Times New Roman;Times" w:ascii="Times New Roman;Times" w:hAnsi="Times New Roman;Times"/>
          <w:sz w:val="28"/>
          <w:szCs w:val="28"/>
          <w:vertAlign w:val="subscript"/>
        </w:rPr>
        <w:t>ал</w:t>
      </w:r>
      <w:r>
        <w:rPr>
          <w:rFonts w:cs="Times New Roman;Times" w:ascii="Times New Roman;Times" w:hAnsi="Times New Roman;Times"/>
          <w:sz w:val="28"/>
          <w:szCs w:val="28"/>
        </w:rPr>
        <w:t>) – показывает долю краткосрочной задолженности, которая может быть покрыта</w:t>
      </w:r>
      <w:r>
        <w:rPr>
          <w:rFonts w:cs="Times New Roman;Times" w:ascii="Times New Roman;Times" w:hAnsi="Times New Roman;Times"/>
          <w:sz w:val="28"/>
          <w:szCs w:val="28"/>
          <w:vertAlign w:val="superscript"/>
        </w:rPr>
        <w:t xml:space="preserve"> </w:t>
      </w:r>
      <w:r>
        <w:rPr>
          <w:rFonts w:cs="Times New Roman;Times" w:ascii="Times New Roman;Times" w:hAnsi="Times New Roman;Times"/>
          <w:sz w:val="28"/>
          <w:szCs w:val="28"/>
        </w:rPr>
        <w:t xml:space="preserve">немедленно за счет абсолютно ликвидных активов (денежных средств и краткосрочных финансовых вложений).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нализируя динамику показателей ликвидности отметим, что они имеют тенденцию к повышению (незначительному приближению к нормативным значениям).</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текущей ликвидности по сравнению с 2007 годом увеличился на 0,15, по сравнению с 2006 на 0,03, коэффициент критической ликвидности увеличился на 0,2, коэффициент абсолютной ликвидности за три года вырос на 0,23.</w:t>
      </w:r>
    </w:p>
    <w:p>
      <w:pPr>
        <w:pStyle w:val="Normal"/>
        <w:widowControl/>
        <w:spacing w:lineRule="auto" w:line="360" w:before="0" w:after="0"/>
        <w:ind w:left="0" w:firstLine="709"/>
        <w:jc w:val="both"/>
        <w:rPr/>
      </w:pPr>
      <w:r>
        <w:rPr>
          <w:rFonts w:cs="Times New Roman;Times" w:ascii="Times New Roman;Times" w:hAnsi="Times New Roman;Times"/>
          <w:sz w:val="28"/>
          <w:szCs w:val="28"/>
        </w:rPr>
        <w:t>В течение анализируемого периода хозяйственной деятельности ОАО «СИБУР-Русские шины» показатели коэффициентов ликвидности были ниже рекомендуемых значений.</w:t>
      </w:r>
    </w:p>
    <w:p>
      <w:pPr>
        <w:pStyle w:val="Normal"/>
        <w:widowControl/>
        <w:spacing w:lineRule="auto" w:line="360" w:before="0" w:after="0"/>
        <w:ind w:left="0" w:firstLine="709"/>
        <w:jc w:val="both"/>
        <w:rPr/>
      </w:pPr>
      <w:r>
        <w:rPr>
          <w:rFonts w:cs="Times New Roman;Times" w:ascii="Times New Roman;Times" w:hAnsi="Times New Roman;Times"/>
          <w:sz w:val="28"/>
          <w:szCs w:val="28"/>
        </w:rPr>
        <w:t>Собственные оборотные средства в течении всего анализируемого периода имели отрицательную величину, что говорит о критическом финансовом положении на предприяти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 состоянию на конец 2008 г. коэффициент текущей ликвидности был равен 0,63, коэффициент абсолютной ликвидности 0,23, что на много ниже рекомендуемых значений, это свидетельствует о недостаточном количестве денежных средств. </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нализируя данные таблицы, группировки по уровню ликвидности и обязательств по срочности оплаты за 2006-2008г.г. при нормативном значении: А1&gt;П1,А2&gt;П2,А3&gt;П3,А4&lt;П4, значительно с ним не совпадает. За 2006 год А1&lt;П1, А2&gt;П2, А3&gt;П3, А4&gt;П4, аналогичная ситуация складывается в 2006 году, в 2007 году А1&lt;П1, А2&lt;П2, А3&gt;П3, А4&gt;П4. </w:t>
      </w:r>
    </w:p>
    <w:p>
      <w:pPr>
        <w:pStyle w:val="Normal"/>
        <w:widowControl/>
        <w:spacing w:lineRule="auto" w:line="360" w:before="0" w:after="0"/>
        <w:ind w:left="0" w:firstLine="709"/>
        <w:jc w:val="both"/>
        <w:rPr/>
      </w:pPr>
      <w:r>
        <w:rPr>
          <w:rFonts w:cs="Times New Roman;Times" w:ascii="Times New Roman;Times" w:hAnsi="Times New Roman;Times"/>
          <w:sz w:val="28"/>
          <w:szCs w:val="28"/>
        </w:rPr>
        <w:t>Согласно данным баланса ликвидности ОАО «СИБУР-Русские шины» первое неравенство не соблюдается в течении 2006-2008г.г. Показатели были меньше наиболее срочных обязательств (869&lt;524637, 11834&lt;593260; 192057&lt;659283). Это говорит о том, что в ОАО «СИБУР-Русские шины» наблюдается платежеспособный недостаток денежных средств для покрытия кредиторской задолжен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Второе неравенство соблюдается в 2006, 2007 годах (77699 &gt;0, 68049&gt;6). Быстрореализуемые активы превышают другие краткосрочные пассивы.</w:t>
      </w:r>
    </w:p>
    <w:p>
      <w:pPr>
        <w:pStyle w:val="Normal"/>
        <w:widowControl/>
        <w:spacing w:lineRule="auto" w:line="360" w:before="0" w:after="0"/>
        <w:ind w:left="0" w:firstLine="709"/>
        <w:jc w:val="both"/>
        <w:rPr/>
      </w:pPr>
      <w:r>
        <w:rPr>
          <w:rFonts w:cs="Times New Roman;Times" w:ascii="Times New Roman;Times" w:hAnsi="Times New Roman;Times"/>
          <w:sz w:val="28"/>
          <w:szCs w:val="28"/>
        </w:rPr>
        <w:t>Третье неравенство выполняется в течении всего анализируемого периода, что отражает перспективную ликвидность (237 699 &gt; 0, 207 227 &gt; 6 202;</w:t>
      </w:r>
      <w:r>
        <w:rPr>
          <w:rFonts w:cs="Times New Roman;Times" w:ascii="Times New Roman;Times" w:hAnsi="Times New Roman;Times"/>
          <w:bCs/>
          <w:sz w:val="28"/>
          <w:szCs w:val="28"/>
        </w:rPr>
        <w:t xml:space="preserve"> </w:t>
      </w:r>
      <w:r>
        <w:rPr>
          <w:rFonts w:cs="Times New Roman;Times" w:ascii="Times New Roman;Times" w:hAnsi="Times New Roman;Times"/>
          <w:sz w:val="28"/>
          <w:szCs w:val="28"/>
        </w:rPr>
        <w:t>229 124 &gt;6 269). Медленно реализуемые активы превышают долгосрочные пассивы, но этот платежный излишек в силу низкой ликвидности не может быть направлен на покрытие наиболее срочных обязательст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Четвертое неравенство является оценкой ликвидности баланса, оно требует превышения или равенства П4 над А4, величина собственного капитала и других видов постоянных пассивов должна быть достаточна по стоимости труднореализуемых активов.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равенство А4&lt;П4 не соблюдается, то есть наличие труднореализуемых активов превышает стоимость собственного капитала, это означает, что капитала не остается для пополнения оборотных средств (или отсутствуют собственные оборотные средств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целом для предприятия характерен платежеспособный недостаток активов, но баланс ликвидности наиболее благоприятен в 2006, 2007 годах.</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3.3 Анализ финансовой устойчив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ценка финансового состояния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Финансовая устойчивость — характеристика стабильности финансового положения предприятия, обеспечиваемая высокой долей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дачей анализа финансовой устойчивости является оценка степени независимости от заемных источников финансирова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ее финансово-хозяйственной деятельн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казатели финансовой устойчивости характеризуют долгосрочную платежеспособность организации, возможность покрытия всех долговых обязательств (включая долгосрочные), способность нести некоторые убытки без риска полной потери собственных средств. </w:t>
      </w:r>
    </w:p>
    <w:p>
      <w:pPr>
        <w:pStyle w:val="Normal"/>
        <w:widowControl/>
        <w:shd w:fill="FFFFFF" w:val="clear"/>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Различные показатели платежеспособности не только дают характеристику устойчивости финансового состояния организации при разных методах учета ликвидности средств, но и отвечают интересам различных внешних пользователей аналитической информаци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маневренности собственного капитала показывает, какая часть функционирующего собственного капитала обездвижена в производственных запасах и долгосрочной дебиторской задолженност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финансовой устойчивости представлены в таблице 2.</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блица 2</w:t>
      </w:r>
    </w:p>
    <w:p>
      <w:pPr>
        <w:pStyle w:val="Normal"/>
        <w:widowControl/>
        <w:spacing w:lineRule="auto" w:line="360" w:before="0" w:after="0"/>
        <w:ind w:left="0" w:firstLine="709"/>
        <w:jc w:val="both"/>
        <w:rPr/>
      </w:pPr>
      <w:r>
        <w:rPr>
          <w:rFonts w:cs="Times New Roman;Times" w:ascii="Times New Roman;Times" w:hAnsi="Times New Roman;Times"/>
          <w:sz w:val="28"/>
          <w:szCs w:val="28"/>
        </w:rPr>
        <w:t>Динамика показателей финансовой устойчивости за 2006-2008</w:t>
      </w:r>
      <w:r>
        <w:rPr/>
        <w:t>г.г.</w:t>
      </w:r>
    </w:p>
    <w:tbl>
      <w:tblPr>
        <w:tblW w:w="9354" w:type="dxa"/>
        <w:jc w:val="center"/>
        <w:tblInd w:w="0" w:type="dxa"/>
        <w:tblLayout w:type="fixed"/>
        <w:tblCellMar>
          <w:top w:w="0" w:type="dxa"/>
          <w:left w:w="108" w:type="dxa"/>
          <w:bottom w:w="0" w:type="dxa"/>
          <w:right w:w="108" w:type="dxa"/>
        </w:tblCellMar>
      </w:tblPr>
      <w:tblGrid>
        <w:gridCol w:w="4486"/>
        <w:gridCol w:w="958"/>
        <w:gridCol w:w="1489"/>
        <w:gridCol w:w="833"/>
        <w:gridCol w:w="1588"/>
      </w:tblGrid>
      <w:tr>
        <w:trPr>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Показате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маневренности собственного капитал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74</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3,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3,0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32</w:t>
            </w:r>
          </w:p>
        </w:tc>
      </w:tr>
      <w:tr>
        <w:trPr>
          <w:trHeight w:val="40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lang w:val="en-US"/>
              </w:rPr>
            </w:pPr>
            <w:r>
              <w:rPr>
                <w:rFonts w:cs="Times New Roman;Times" w:ascii="Times New Roman;Times" w:hAnsi="Times New Roman;Times"/>
                <w:sz w:val="20"/>
                <w:szCs w:val="28"/>
              </w:rPr>
              <w:t>Коэффициент автоном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соотношения заемных и собственных средст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3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6,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8,4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06</w:t>
            </w:r>
          </w:p>
        </w:tc>
      </w:tr>
      <w:tr>
        <w:trPr>
          <w:trHeight w:val="569" w:hRule="exac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финансовой устойчивости</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303"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постоянного акти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4,1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3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 xml:space="preserve">Коэффициент обеспеченности </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боротных активов собственными средствам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6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5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w:t>
            </w:r>
          </w:p>
        </w:tc>
      </w:tr>
      <w:tr>
        <w:trPr>
          <w:trHeight w:val="567" w:hRule="atLeast"/>
          <w:cantSplit w:val="true"/>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 обеспеченности запасов собственным оборотным капиталом</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9</w:t>
            </w:r>
          </w:p>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5</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8"/>
        </w:rPr>
        <w:t>Высокие значения коэффициента маневренности собственного капитала положительно характеризуют финансовое состояние, однако каких-либо нормальных значений показателя, устоявшихся в мировой практике, не существует.</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На конец 2008 г. коэффициент маневренности собственного капитала был равен-3,06, что существенно меньше нормы, так как собственные оборотные средства имели отрицательную величину. Это говорит об отсутствии собственного капитала.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автономии характеризует долю собственных средств в структуре пассивов. В общей сумме пассивов он отражает финансовую устойчивость организации - чем выше значение этого показателя, тем ниже ее зависимость от заемного капитала.</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Доля собственного капитала за анализируемый период, ниже рекомендуемого значения, это говорит о том, что предприятие неустойчиво в финансовом отношении и имеет максимальный риск зависимости от заемного капитала. </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автономии на ОАО «СИБУР-Русские шины» постоянно снижается (в 2006 году 0.19, в 2008 году 0.11) так как доля собственного капитала постоянно сокращается и увеличивается зависимость предприятия перед заемным капиталом.</w:t>
      </w:r>
    </w:p>
    <w:p>
      <w:pPr>
        <w:pStyle w:val="Normal"/>
        <w:widowControl/>
        <w:spacing w:lineRule="auto" w:line="360" w:before="0" w:after="0"/>
        <w:ind w:left="0" w:firstLine="709"/>
        <w:jc w:val="both"/>
        <w:rPr/>
      </w:pPr>
      <w:r>
        <w:rPr>
          <w:rFonts w:cs="Times New Roman;Times" w:ascii="Times New Roman;Times" w:hAnsi="Times New Roman;Times"/>
          <w:sz w:val="28"/>
          <w:szCs w:val="28"/>
        </w:rPr>
        <w:t>Коэффициент соотношения заемных и собственных средств равен отношению кредитных источников финансирования (долгосрочных и краткосрочных пассивов) к собственным средствам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ормативное значение, используемое в мировой практике:</w:t>
      </w:r>
    </w:p>
    <w:p>
      <w:pPr>
        <w:pStyle w:val="Normal"/>
        <w:widowControl/>
        <w:spacing w:lineRule="auto" w:line="360" w:before="0" w:after="0"/>
        <w:ind w:left="0" w:firstLine="709"/>
        <w:jc w:val="both"/>
        <w:rPr/>
      </w:pPr>
      <w:r>
        <w:rPr>
          <w:rFonts w:cs="Times New Roman;Times" w:ascii="Times New Roman;Times" w:hAnsi="Times New Roman;Times"/>
          <w:sz w:val="28"/>
          <w:szCs w:val="28"/>
        </w:rPr>
        <w:t>К</w:t>
      </w:r>
      <w:r>
        <w:rPr>
          <w:rFonts w:cs="Times New Roman;Times" w:ascii="Times New Roman;Times" w:hAnsi="Times New Roman;Times"/>
          <w:sz w:val="28"/>
          <w:szCs w:val="28"/>
          <w:vertAlign w:val="subscript"/>
        </w:rPr>
        <w:t>А</w:t>
      </w:r>
      <w:r>
        <w:rPr>
          <w:rFonts w:cs="Times New Roman;Times" w:ascii="Times New Roman;Times" w:hAnsi="Times New Roman;Times"/>
          <w:sz w:val="28"/>
          <w:szCs w:val="28"/>
        </w:rPr>
        <w:t xml:space="preserve"> &gt; 0,5, К</w:t>
      </w:r>
      <w:r>
        <w:rPr>
          <w:rFonts w:cs="Times New Roman;Times" w:ascii="Times New Roman;Times" w:hAnsi="Times New Roman;Times"/>
          <w:sz w:val="28"/>
          <w:szCs w:val="28"/>
          <w:vertAlign w:val="subscript"/>
        </w:rPr>
        <w:t>3С</w:t>
      </w:r>
      <w:r>
        <w:rPr>
          <w:rFonts w:cs="Times New Roman;Times" w:ascii="Times New Roman;Times" w:hAnsi="Times New Roman;Times"/>
          <w:sz w:val="28"/>
          <w:szCs w:val="28"/>
        </w:rPr>
        <w:t xml:space="preserve"> &lt; 1. Это означает, что обязательства организации могут быть покрыты собственными средствам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ожительно оценивают рост коэффициента автономии и уменьшение коэффициента соотношения заемных и собственных средств, что указывает на уменьшение финансовой зависим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В 2006 году данный коэффициент был равен 4,39, в 2007 году 6,06, а на конец 2008г. 8,45, это является отрицательным моментом, так как больше рекомендуемого значения и это указывает на значительное увеличение финансовой зависим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 обеспеченности собственными средствами характеризует наличие у организации собственных оборотных средств, необходимых для ее текущей деятельности. На конец 2008 года он составил -0,58, что значительно меньше нормы (Косс&gt;0,1)</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рицательные величины коэффициентов обеспеченности предприятия и коэффициентов маневренности свидетельствует об отсутствии реальных собственных источников для формирования запасов и затрат, то есть у предприятия не достаточно капитала для формирования внеоборотных активов не говоря уже о текущих. Структура баланса предприятия неудовлетворительная, а предприятие - неплатежеспособно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истема финансовых коэффициентов, которые могут быть рассчитаны на основании экономических показателей деятельности ОАО «СИБУР-Русские шины», включает показатели рентабельности и деловой активности.</w:t>
      </w:r>
    </w:p>
    <w:p>
      <w:pPr>
        <w:pStyle w:val="Normal"/>
        <w:widowControl/>
        <w:spacing w:lineRule="auto" w:line="360" w:before="0" w:after="0"/>
        <w:ind w:left="0" w:firstLine="709"/>
        <w:jc w:val="both"/>
        <w:rPr/>
      </w:pPr>
      <w:r>
        <w:rPr>
          <w:rFonts w:cs="Times New Roman;Times" w:ascii="Times New Roman;Times" w:hAnsi="Times New Roman;Times"/>
          <w:sz w:val="28"/>
          <w:szCs w:val="28"/>
        </w:rPr>
        <w:t>Показатели рентабельности характеризуют прибыльность организации и рассчитываются как отношение полученной прибыли от продаж до налогообложения, к различным видам активов и источникам финансирования.</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Показатели рентабельности не имеют нормативных значений, так как сильно различаются для организаций различной величины и отраслевой принадлежности.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иду отсутствия показателей чистой прибыли в 2007, 2008 гг. расчет всех коэффициентов рентабельности произведен по прибыли от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и рентабельности ОАО «СИБУР-Русские шины» в 2006-2008 гг. представлены в таблице 3.</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t>Таблица 3</w:t>
      </w:r>
    </w:p>
    <w:tbl>
      <w:tblPr>
        <w:tblW w:w="9354" w:type="dxa"/>
        <w:jc w:val="center"/>
        <w:tblInd w:w="0" w:type="dxa"/>
        <w:tblLayout w:type="fixed"/>
        <w:tblCellMar>
          <w:top w:w="0" w:type="dxa"/>
          <w:left w:w="108" w:type="dxa"/>
          <w:bottom w:w="0" w:type="dxa"/>
          <w:right w:w="108" w:type="dxa"/>
        </w:tblCellMar>
      </w:tblPr>
      <w:tblGrid>
        <w:gridCol w:w="3851"/>
        <w:gridCol w:w="1249"/>
        <w:gridCol w:w="1227"/>
        <w:gridCol w:w="1249"/>
        <w:gridCol w:w="1778"/>
      </w:tblGrid>
      <w:tr>
        <w:trPr>
          <w:trHeight w:val="375" w:hRule="atLeast"/>
        </w:trPr>
        <w:tc>
          <w:tcPr>
            <w:tcW w:w="9354" w:type="dxa"/>
            <w:gridSpan w:val="5"/>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Динамика показателей рентабельности ОАО «СИБУР-Русские шины»</w:t>
            </w:r>
          </w:p>
        </w:tc>
      </w:tr>
      <w:tr>
        <w:trPr>
          <w:trHeight w:val="405" w:hRule="atLeast"/>
        </w:trPr>
        <w:tc>
          <w:tcPr>
            <w:tcW w:w="9354" w:type="dxa"/>
            <w:gridSpan w:val="5"/>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 xml:space="preserve"> </w:t>
            </w:r>
            <w:r>
              <w:rPr>
                <w:rFonts w:cs="Times New Roman;Times" w:ascii="Times New Roman;Times" w:hAnsi="Times New Roman;Times"/>
                <w:sz w:val="20"/>
                <w:szCs w:val="28"/>
              </w:rPr>
              <w:t>в 2006-2008 гг.</w:t>
            </w:r>
          </w:p>
        </w:tc>
      </w:tr>
      <w:tr>
        <w:trPr>
          <w:trHeight w:val="720"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Коэффициенты рентабельности</w:t>
            </w:r>
          </w:p>
        </w:tc>
        <w:tc>
          <w:tcPr>
            <w:tcW w:w="12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6 г.</w:t>
            </w:r>
          </w:p>
        </w:tc>
        <w:tc>
          <w:tcPr>
            <w:tcW w:w="122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7 г.</w:t>
            </w:r>
          </w:p>
        </w:tc>
        <w:tc>
          <w:tcPr>
            <w:tcW w:w="12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2008 г.</w:t>
            </w:r>
          </w:p>
        </w:tc>
        <w:tc>
          <w:tcPr>
            <w:tcW w:w="177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Отклонение</w:t>
            </w:r>
          </w:p>
        </w:tc>
      </w:tr>
      <w:tr>
        <w:trPr>
          <w:trHeight w:val="52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продаж</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7</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92</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8</w:t>
            </w:r>
          </w:p>
        </w:tc>
      </w:tr>
      <w:tr>
        <w:trPr>
          <w:trHeight w:val="58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активов</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3</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57</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47</w:t>
            </w:r>
          </w:p>
        </w:tc>
      </w:tr>
      <w:tr>
        <w:trPr>
          <w:trHeight w:val="695"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собственного капитала</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6</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4</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49</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11</w:t>
            </w:r>
          </w:p>
        </w:tc>
      </w:tr>
      <w:tr>
        <w:trPr>
          <w:trHeight w:val="720"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основной деятельности</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8</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01</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81</w:t>
            </w:r>
          </w:p>
        </w:tc>
      </w:tr>
      <w:tr>
        <w:trPr>
          <w:trHeight w:val="512" w:hRule="atLeast"/>
        </w:trPr>
        <w:tc>
          <w:tcPr>
            <w:tcW w:w="385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Рентабельность внеоборотных активов</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2</w:t>
            </w:r>
          </w:p>
        </w:tc>
        <w:tc>
          <w:tcPr>
            <w:tcW w:w="1227"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06</w:t>
            </w:r>
          </w:p>
        </w:tc>
        <w:tc>
          <w:tcPr>
            <w:tcW w:w="1249"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119</w:t>
            </w:r>
          </w:p>
        </w:tc>
        <w:tc>
          <w:tcPr>
            <w:tcW w:w="1778" w:type="dxa"/>
            <w:tcBorders>
              <w:bottom w:val="single" w:sz="4" w:space="0" w:color="000000"/>
              <w:right w:val="single" w:sz="4" w:space="0" w:color="000000"/>
            </w:tcBorders>
            <w:vAlign w:val="bottom"/>
          </w:tcPr>
          <w:p>
            <w:pPr>
              <w:pStyle w:val="Normal"/>
              <w:widowControl/>
              <w:spacing w:lineRule="auto" w:line="360" w:before="0" w:after="0"/>
              <w:ind w:left="0" w:hanging="0"/>
              <w:rPr>
                <w:rFonts w:ascii="Times New Roman;Times" w:hAnsi="Times New Roman;Times" w:cs="Times New Roman;Times"/>
                <w:sz w:val="20"/>
                <w:szCs w:val="28"/>
              </w:rPr>
            </w:pPr>
            <w:r>
              <w:rPr>
                <w:rFonts w:cs="Times New Roman;Times" w:ascii="Times New Roman;Times" w:hAnsi="Times New Roman;Times"/>
                <w:sz w:val="20"/>
                <w:szCs w:val="28"/>
              </w:rPr>
              <w:t>0,099</w:t>
            </w:r>
          </w:p>
        </w:tc>
      </w:tr>
    </w:tbl>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изведенный анализ показывает, что рентабельность от продаж повысилась в 2008 г. по сравнению с 2007 г. на 8,5 %, но снизилась по сравнению с 2006 на 180%. На изменение (прирост) рентабельности собственного капитала на 2,5 % в 2008 г. оказало положительное влияние увеличение прибыли от продаж в 2008 году в сравнении с 2007 годом на 29549 тыс. руб. В 2007 году по сравнению с 2006 годом наблюдается снижение прибыли от продаж на 11469 тыс. руб. Это связано с увеличение себестоимости и расходов на производство продукции.</w:t>
      </w:r>
    </w:p>
    <w:p>
      <w:pPr>
        <w:pStyle w:val="Normal"/>
        <w:widowControl/>
        <w:spacing w:lineRule="auto" w:line="360" w:before="0" w:after="0"/>
        <w:ind w:left="0" w:firstLine="709"/>
        <w:jc w:val="both"/>
        <w:rPr/>
      </w:pPr>
      <w:r>
        <w:rPr>
          <w:rFonts w:cs="Times New Roman;Times" w:ascii="Times New Roman;Times" w:hAnsi="Times New Roman;Times"/>
          <w:sz w:val="28"/>
          <w:szCs w:val="28"/>
        </w:rPr>
        <w:t>В целом можно сделать следующий вывод, что очень низкий уровень рентабельности продаж связан с высоким уровнем величины затрат (затраты на 1 руб. реализации 90,81 коп. в 2008 г.). Динамика коэффициентов рентабельности свидетельствует о повышении эффективности процесса производства и сбытовой деятельности предприятия. Каждый рубль реализации принес в 2008 г. 9 копеек прибыли от продаж. Сравнительно низкими являются уровни рентабельности активов, основной деятельности, внеоборотных активов, собственного капитала. Однако наблюдается позитивная динамика всех перечисленных показателей в 2008 году по сравнению с 2007 и негативная динамика в 2007 году по сравнению с 2006 годом.</w:t>
      </w:r>
    </w:p>
    <w:p>
      <w:pPr>
        <w:pStyle w:val="Normal"/>
        <w:widowControl/>
        <w:spacing w:lineRule="auto" w:line="360" w:before="0" w:after="0"/>
        <w:ind w:left="0" w:firstLine="709"/>
        <w:jc w:val="both"/>
        <w:rPr/>
      </w:pPr>
      <w:r>
        <w:rPr>
          <w:rFonts w:cs="Times New Roman;Times" w:ascii="Times New Roman;Times" w:hAnsi="Times New Roman;Times"/>
          <w:sz w:val="28"/>
          <w:szCs w:val="28"/>
        </w:rPr>
        <w:t xml:space="preserve">Анализ деловой активности включает оценку оборачиваемости средств (активов и источников их формирования) и продолжительности производственно - сбытового цикла. </w:t>
      </w:r>
    </w:p>
    <w:p>
      <w:pPr>
        <w:pStyle w:val="23"/>
        <w:spacing w:lineRule="auto" w:line="360" w:before="0" w:after="0"/>
        <w:ind w:left="0" w:firstLine="709"/>
        <w:jc w:val="both"/>
        <w:rPr/>
      </w:pPr>
      <w:r>
        <w:rPr>
          <w:sz w:val="28"/>
          <w:szCs w:val="28"/>
        </w:rPr>
        <w:t>Данные таблицы показывают, что коэффициент оборачиваемости активов возрос с 0,47 до 0,65 в 2008 г. Это положительный фактор, так как использование ресурсов более эффективно. То же можно сказать и об оборотных активах.</w:t>
      </w:r>
    </w:p>
    <w:p>
      <w:pPr>
        <w:pStyle w:val="Normal"/>
        <w:widowControl/>
        <w:spacing w:lineRule="auto" w:line="360" w:before="0" w:after="0"/>
        <w:ind w:left="0" w:firstLine="709"/>
        <w:jc w:val="both"/>
        <w:rPr/>
      </w:pPr>
      <w:r>
        <w:rPr>
          <w:rFonts w:cs="Times New Roman;Times" w:ascii="Times New Roman;Times" w:hAnsi="Times New Roman;Times"/>
          <w:sz w:val="28"/>
          <w:szCs w:val="28"/>
        </w:rPr>
        <w:t>Более детальный анализ оборачиваемости активов, показывает, что коэффициент оборачиваемости дебиторской задолженности возрос с 4,3 в 2007 году до 6,5 в 20087 г., что сократило продолжительность одного оборота с 84 до 55 дней. По остальным активам коэффициент оборачиваемости в 2008 году по сравнению с 2007 годом сократился: по запасам с 34,84 до 33,5, увеличив продолжительность оборота на 1 день; по денежным средствам с 100,48 до 57,23, увеличив продолжительность оборота на 2 дня; по краткосрочным финансовым вложениям с 97,06 до 5,64, увеличив продолжительность оборота с 3,71 до 64 дней.</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ьшинство показателей оборачиваемости имеют положительную динамику, что свидетельствует о повышении деловой активности предприят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spacing w:lineRule="auto" w:line="360" w:before="0" w:after="0"/>
        <w:ind w:left="0" w:firstLine="709"/>
        <w:jc w:val="both"/>
        <w:rPr/>
      </w:pPr>
      <w:r>
        <w:rPr>
          <w:rFonts w:cs="Times New Roman;Times" w:ascii="Times New Roman;Times" w:hAnsi="Times New Roman;Times"/>
          <w:sz w:val="28"/>
          <w:szCs w:val="28"/>
        </w:rPr>
        <w:t>По результатам проделанной работы можно сделать вывод, что организация бухгалтерского и налогового учета ОАО «СИБУР-Русские шины» находится на высоком уровне, учет правильно организован с применением новейших автоматизированных способов учета и в соответствии с законодательством Российской Федерации. Состав и содержание подлежащей раскрытию в составе бухгалтерского баланса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Организация самостоятельно разработала рабочий план счетов на основе утвержденного плана. На основе системы субсчетов, предусмотренной утвержденным Планом счетов и Инструкцией по применению Плана счетов, организация определяет перечень используемых субсчетов, при необходимости объединяя, исключая или добавляя новые субсчета, а также полную номенклатуру аналитических счетов и их кодовые обозначения.</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ед составлением годового бухгалтерского баланса на ОАО «СИБУР-Русские шины» в гонце года проводится инвентаризация. Поскольку баланс формируется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после сверки с данными регистров аналитического и синтетического учета, используются для формирования данных формы №1.</w:t>
      </w:r>
    </w:p>
    <w:p>
      <w:pPr>
        <w:pStyle w:val="Normal"/>
        <w:widowControl/>
        <w:spacing w:lineRule="auto" w:line="360" w:before="0" w:after="0"/>
        <w:ind w:left="0" w:firstLine="709"/>
        <w:jc w:val="both"/>
        <w:rPr/>
      </w:pPr>
      <w:r>
        <w:rPr>
          <w:rFonts w:cs="Times New Roman;Times" w:ascii="Times New Roman;Times" w:hAnsi="Times New Roman;Times"/>
          <w:sz w:val="28"/>
          <w:szCs w:val="28"/>
        </w:rPr>
        <w:t>На основе информации полученной из бухгалтерского баланса и проведенного анализа можно сделать следующие вывод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лся объем продаж по итогам 2006-2008гг.;</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блюдается рост затрат на оплату труда, за счет увеличения среднего размера оплаты труда и пересмотра ставок, связанных с изменением МРОТ;</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высилась эффективность использования основных фондов, рост фондоотдачи обусловлен более высоким приростом выручки от продаж по сравнению со стоимостью основных фондов;</w:t>
      </w:r>
    </w:p>
    <w:p>
      <w:pPr>
        <w:pStyle w:val="Normal"/>
        <w:widowControl/>
        <w:spacing w:lineRule="auto" w:line="360" w:before="0" w:after="0"/>
        <w:ind w:left="0" w:firstLine="709"/>
        <w:jc w:val="both"/>
        <w:rPr/>
      </w:pPr>
      <w:r>
        <w:rPr>
          <w:rFonts w:cs="Times New Roman;Times" w:ascii="Times New Roman;Times" w:hAnsi="Times New Roman;Times"/>
          <w:sz w:val="28"/>
          <w:szCs w:val="28"/>
        </w:rPr>
        <w:t>-изменилась структура внеоборотных активов в сторону увеличения долгосрочных финансовых вложений. Данный факт указывает на очень значительное отвлечение финансовых средств из основной деятельности организации и ухудшение ее финансового состояния;</w:t>
      </w:r>
    </w:p>
    <w:p>
      <w:pPr>
        <w:pStyle w:val="Normal"/>
        <w:widowControl/>
        <w:spacing w:lineRule="auto" w:line="360" w:before="0" w:after="0"/>
        <w:ind w:left="0" w:firstLine="709"/>
        <w:jc w:val="both"/>
        <w:rPr/>
      </w:pPr>
      <w:r>
        <w:rPr>
          <w:rFonts w:cs="Times New Roman;Times" w:ascii="Times New Roman;Times" w:hAnsi="Times New Roman;Times"/>
          <w:sz w:val="28"/>
          <w:szCs w:val="28"/>
        </w:rPr>
        <w:t>-снизилась стоимость оборотных активов. Их сокращение связанно с увеличением доли кредиторской задолженности и снижением уровня денежных средств. Это свидетельствует о не благополучном состоянии расчетов организации с покупателями, об ухудшении ситуации с оплатой продукции организации и о несовершенстве политики продаж;</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низился чистый убыток, что свидетельствует о повышении эффективности управления финансово-хозяйственной деятельностью предприятия;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лись запасы и краткосрочные финансовые вложения, величина которых составляет основной вклад в формировании оборотных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обладает заемный капитал в структуре пассивов ОАО «СИБУР-Русские шины». Это говорит о том, что предприятие в значительной степени зависит от организаций и лиц, предоставивших ему займы, ссуды, кредит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величивается доля задолженности перед бюджетом, внебюджетными фондами, ввиду задержки соответствующих платежей, начислении пени, что является негативным в деятельности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не соответствует минимально установленной величине уставного капитала величина чистых активов.</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общая выявленные проблемы, ОАО «СИБУР-Русские шины» можно рекомендовать следующие мероприятия, направленные на финансовое оздоровление предприятия:</w:t>
      </w:r>
    </w:p>
    <w:p>
      <w:pPr>
        <w:pStyle w:val="Normal"/>
        <w:widowControl/>
        <w:spacing w:lineRule="auto" w:line="360" w:before="0" w:after="0"/>
        <w:ind w:left="0" w:firstLine="709"/>
        <w:jc w:val="both"/>
        <w:rPr/>
      </w:pPr>
      <w:r>
        <w:rPr>
          <w:rFonts w:cs="Times New Roman;Times" w:ascii="Times New Roman;Times" w:hAnsi="Times New Roman;Times"/>
          <w:sz w:val="28"/>
          <w:szCs w:val="28"/>
        </w:rPr>
        <w:t>-изменить структуру продаж, в пользу более рентабельных видов продук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ить за выполнением плана продаж, изучая при этом динамику спроса с учетом сезонных колебаний, стратегию конкурентов, исследование рынка;</w:t>
      </w:r>
    </w:p>
    <w:p>
      <w:pPr>
        <w:pStyle w:val="Normal"/>
        <w:widowControl/>
        <w:spacing w:lineRule="auto" w:line="360" w:before="0" w:after="0"/>
        <w:ind w:left="0" w:firstLine="709"/>
        <w:jc w:val="both"/>
        <w:rPr/>
      </w:pPr>
      <w:r>
        <w:rPr>
          <w:rFonts w:cs="Times New Roman;Times" w:ascii="Times New Roman;Times" w:hAnsi="Times New Roman;Times"/>
          <w:sz w:val="28"/>
          <w:szCs w:val="28"/>
        </w:rPr>
        <w:t>-</w:t>
      </w:r>
      <w:r>
        <w:rPr>
          <w:rFonts w:cs="Times New Roman;Times" w:ascii="Times New Roman;Times" w:hAnsi="Times New Roman;Times"/>
          <w:sz w:val="28"/>
          <w:szCs w:val="24"/>
        </w:rPr>
        <w:t>увеличить долю существующего внутреннего рынка за счет эффективной рекламы и стимулирования продаж, освоения новых каналов сбыта;</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выход продукции предприятия на внешний рынок за счет повышения конкурентоспособности выпускаемых изделий, выбора новых рынков и каналов и разработки эффективной рекламы на внешних рынках сбыта, снижение цены за счет производственных издержек;</w:t>
      </w:r>
    </w:p>
    <w:p>
      <w:pPr>
        <w:pStyle w:val="Normal"/>
        <w:widowControl/>
        <w:spacing w:lineRule="auto" w:line="360" w:before="0" w:after="0"/>
        <w:ind w:left="0" w:firstLine="709"/>
        <w:jc w:val="both"/>
        <w:rPr/>
      </w:pPr>
      <w:r>
        <w:rPr>
          <w:rFonts w:cs="Times New Roman;Times" w:ascii="Times New Roman;Times" w:hAnsi="Times New Roman;Times"/>
          <w:sz w:val="28"/>
          <w:szCs w:val="24"/>
        </w:rPr>
        <w:t>-следить за правильностью разработки бюджета закупок товаров, снижение себестоимости готовой продукции за счет уменьшения расходов на сырье и комплектующие, снижение издержек на топливо и энергию, оптимизация поставок, внедрение ресурсосберегающих технологий;</w:t>
      </w:r>
    </w:p>
    <w:p>
      <w:pPr>
        <w:pStyle w:val="Normal"/>
        <w:widowControl/>
        <w:spacing w:lineRule="auto" w:line="360" w:before="0" w:after="0"/>
        <w:ind w:left="0" w:firstLine="709"/>
        <w:jc w:val="both"/>
        <w:rPr>
          <w:rFonts w:ascii="Times New Roman;Times" w:hAnsi="Times New Roman;Times" w:cs="Times New Roman;Times"/>
          <w:sz w:val="28"/>
          <w:szCs w:val="24"/>
        </w:rPr>
      </w:pPr>
      <w:r>
        <w:rPr>
          <w:rFonts w:cs="Times New Roman;Times" w:ascii="Times New Roman;Times" w:hAnsi="Times New Roman;Times"/>
          <w:sz w:val="28"/>
          <w:szCs w:val="24"/>
        </w:rPr>
        <w:t>-увеличить и повысить эффективность использования основных средств, посредством приобретения «ноу-хау» для повышения конкурентоспособности на рынке;</w:t>
      </w:r>
    </w:p>
    <w:p>
      <w:pPr>
        <w:pStyle w:val="Normal"/>
        <w:widowControl/>
        <w:spacing w:lineRule="auto" w:line="360" w:before="0" w:after="0"/>
        <w:ind w:left="0" w:firstLine="709"/>
        <w:jc w:val="both"/>
        <w:rPr/>
      </w:pPr>
      <w:r>
        <w:rPr>
          <w:rFonts w:cs="Times New Roman;Times" w:ascii="Times New Roman;Times" w:hAnsi="Times New Roman;Times"/>
          <w:sz w:val="28"/>
          <w:szCs w:val="28"/>
        </w:rPr>
        <w:t>-пересмотреть структуру затрат, в сторону использования более дешевых материалов или использования высокотехнологических материалов, требующих меньшего расхода при производстве продукции;</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ращивать собственный капитал и сокращать финансовую зависимость от заемных средств;</w:t>
      </w:r>
    </w:p>
    <w:p>
      <w:pPr>
        <w:pStyle w:val="Normal"/>
        <w:widowControl/>
        <w:spacing w:lineRule="auto" w:line="360" w:before="0" w:after="0"/>
        <w:ind w:left="0" w:firstLine="709"/>
        <w:jc w:val="both"/>
        <w:rPr/>
      </w:pPr>
      <w:r>
        <w:rPr>
          <w:rFonts w:cs="Times New Roman;Times" w:ascii="Times New Roman;Times" w:hAnsi="Times New Roman;Times"/>
          <w:sz w:val="28"/>
          <w:szCs w:val="28"/>
        </w:rPr>
        <w:t>-способствовать росту обеспеченности запасов собственными оборотными средствами на основе оптимизации запасов и поиска резервов наращивания собственного оборотного капитала.</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ые мероприятия помогут ОАО «СИБУР-Русские шины» избежать банкротства, риска неплатежей, скачков инфляции, защитить себя от конкуренции, повысить рентабельность своего хозяйства и получить прибыль.</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Анализируя содержание бухгалтерского баланса предприятия, можно сделать следующие выводы, что данная форма бухгалтерской отчетности соответствуют общим требованиям к бухгалтерской отчетности (Положение по бухгалтерскому учету «Бухгалтерская отчетность организации» ПБУ 4/99). </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widowControl/>
        <w:spacing w:lineRule="auto" w:line="360" w:before="0" w:after="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ий кодекс Российской Федерации, часть вторая, редакция от 14.07.2008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Налоговый кодекс Российской Федерации (части первая и вторая): По состоянию на 15 октября 2007г., включая изменения, вступающие в силу с 1 января 2008 года. – Новосибирск: Сибирское университетское издательство, 2008г.</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закон от 21.11.1996 № 129-ФЗ «О бухгалтерском учете», редакция от 23.11.2009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еральный закон от 26.12.1995 № 208 «Об акционерных обществах», редакция от 19.07.2009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риказ Минфина РФ от 22.07.2003г. № 67н «О формах бухгалтерской отчетности», редакция от 18.09.2007г., Консультант-Плю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се положения по бухгалтерскому учету (выпуск второй). М.:ЗАО Издательский Дом «Главбух», 2007.</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Анциферова И.В. Бухгалтерский финансовый учет (3-е издание): Дашков и К, 2008.- 448 с.</w:t>
      </w:r>
    </w:p>
    <w:p>
      <w:pPr>
        <w:pStyle w:val="Normal"/>
        <w:widowControl/>
        <w:numPr>
          <w:ilvl w:val="0"/>
          <w:numId w:val="11"/>
        </w:numPr>
        <w:spacing w:lineRule="auto" w:line="360" w:before="0" w:after="0"/>
        <w:ind w:left="0" w:hanging="0"/>
        <w:jc w:val="both"/>
        <w:rPr/>
      </w:pPr>
      <w:r>
        <w:rPr>
          <w:rFonts w:cs="Times New Roman;Times" w:ascii="Times New Roman;Times" w:hAnsi="Times New Roman;Times"/>
          <w:sz w:val="28"/>
          <w:szCs w:val="28"/>
        </w:rPr>
        <w:t>Баканов</w:t>
      </w:r>
      <w:r>
        <w:rPr>
          <w:rFonts w:cs="Times New Roman;Times" w:ascii="Times New Roman;Times" w:hAnsi="Times New Roman;Times"/>
          <w:iCs/>
          <w:sz w:val="28"/>
          <w:szCs w:val="28"/>
        </w:rPr>
        <w:t xml:space="preserve">ов М.И., Шеремет А.Д. </w:t>
      </w:r>
      <w:r>
        <w:rPr>
          <w:rFonts w:cs="Times New Roman;Times" w:ascii="Times New Roman;Times" w:hAnsi="Times New Roman;Times"/>
          <w:sz w:val="28"/>
          <w:szCs w:val="28"/>
        </w:rPr>
        <w:t>Экономический анализ: ситуации, тесты, примеры, задачи, выбор оптимальных решений, финансовое прогнозирование. М.: Финансы и статистика, 2008.- 318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Бердникова Т.Б. Анализ и диагностика финансово-хозяйственной деятельности предприятия: Учебное пособие. – М.:ИНФРА-М, 2007.- 319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ахрушина М.А., Пласкова Н.С. Анализ финансовой отчетности. М.: Вузовский учебник, 2008. – 458 с.</w:t>
      </w:r>
    </w:p>
    <w:p>
      <w:pPr>
        <w:pStyle w:val="Normal"/>
        <w:widowControl/>
        <w:numPr>
          <w:ilvl w:val="0"/>
          <w:numId w:val="11"/>
        </w:numPr>
        <w:tabs>
          <w:tab w:val="clear" w:pos="708"/>
          <w:tab w:val="left" w:pos="-18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Гиляровская Л.Т. Экономический анализ: Учебник для вузов /Под ред. Л.Т. Гиляровской. – 2-е изд., доп, - М.: ЮНИТИ – ДАНА, 2007. – 61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Донцова Л.В., Никифорова Н.А. Анализ финансовой отчетности. М.: Дело и сервис, 2008.- 42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Ефимова О.В., Мельник М.В. Анализ финансовой отчетности. М: Бухгалтерский учет, 2009.- 42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Волкова О.А. Анализ хозяйственной деятельности предприятия. Учебник: Велби, 2006.- 53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Паров В.В. Как читать баланс.- 4-е изд., перераб. и доп.- М: ИНФРА-М, 2007- 39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валев В.В. Финансовый анализ: Управление капиталом. Выбор инвестиций. Анализ отчетности. – 2 изд., перераб. и доп. – М.: Финансы и статистика, 2008.- 45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ндраков Н.П. Бухгалтерский учет: Учебное пособие. – 4-е изд., перераб. и доп. – М.: ИНФРА-М, 2008.- 53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утер М.И. Теория бухгалтерского учета: Учебник.-2-е изд., перераб. и доп.-М.: Финансы и статистика, 2007.- 43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Лысенко Д.В. Экономический анализ: Проспект, 2008.- 326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Новодворский В.Д., Пономарева Л.В. Бухгалтерская отчетность организации. М.: Бухгалтерский учет, 2007.- 27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лковский Л.М. Анализ бухгалтерской (финансовой) отчетности: Финансы и статистика, 2008.- 24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оляка Г.Б. Финансы: Учебник для вузов / Под ред. Г.Б. Поляка.- 2-е изд., перераб. и доп. – М.: ЮНИТИ ДАНА, 2009. – 607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авицкая Г.В. Экономический анализ: Учебник.-9-е изд., испр. М.: Новое издание, 2007.- 412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авицкая Г. В. Анализ хозяйственной деятельности предприятия: Учебник. – М.: ИНФРА–М, 2008.- 336 с. </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Стоянова Е.С.Финансовый менеджмент.- М.,2007.- 332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Федорова Г.В. Информационные технологии бухгалтерского учета, анализа и аудита. М.: Омега-Л, 2007.- 410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Черногорский С.А. Анализ бухгалтерской отчетности и принятие управленческих решений: Герда ИД, 2007.- 38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Шеремет А.Д., Сайфулин Р.С. Методика финансового анализа. М.:ИНФРА-М, 2007.- 365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Щиборщ К.В. Анализ хозяйственной деятельности предприятий России. М:Дело и Сервис, 2008.- 475 с.</w:t>
      </w:r>
    </w:p>
    <w:p>
      <w:pPr>
        <w:pStyle w:val="Normal"/>
        <w:widowControl/>
        <w:numPr>
          <w:ilvl w:val="0"/>
          <w:numId w:val="11"/>
        </w:numPr>
        <w:tabs>
          <w:tab w:val="clear" w:pos="708"/>
          <w:tab w:val="left" w:pos="540" w:leader="none"/>
        </w:tabs>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Экономический анализ: Учебник для вузов/ Под ред. Л.Т. Гиляровской.-2-е изд., доп. М: ЮНИТИ-ДАНА, 2008.- 478 с.</w:t>
      </w:r>
    </w:p>
    <w:p>
      <w:pPr>
        <w:pStyle w:val="Normal"/>
        <w:widowControl/>
        <w:numPr>
          <w:ilvl w:val="0"/>
          <w:numId w:val="11"/>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Хеферт Э. Техника финансового анализа.- М.: ЮНИТИ, 2009.- 373 с.</w:t>
      </w:r>
    </w:p>
    <w:p>
      <w:pPr>
        <w:pStyle w:val="Normal"/>
        <w:widowControl/>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32. Бесплатная справочная информация, бланки отчетности, ПБУ www.buhgalteria.ru</w:t>
      </w:r>
    </w:p>
    <w:p>
      <w:pPr>
        <w:pStyle w:val="Normal"/>
        <w:widowControl/>
        <w:spacing w:lineRule="auto" w:line="360" w:before="0" w:after="0"/>
        <w:ind w:left="0" w:hanging="0"/>
        <w:jc w:val="center"/>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Times"/>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70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48"/>
        </w:tabs>
        <w:ind w:left="660" w:hanging="312"/>
      </w:pPr>
      <w:rPr>
        <w:rFonts w:cs="Times New Roman;Times"/>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1120" w:hanging="480"/>
    </w:pPr>
    <w:rPr>
      <w:rFonts w:ascii="Arial;Arial" w:hAnsi="Arial;Arial" w:eastAsia="Times New Roman;Times" w:cs="Arial;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cs="Arial;Arial"/>
      <w:b/>
      <w:bCs/>
      <w:kern w:val="2"/>
      <w:sz w:val="32"/>
      <w:szCs w:val="32"/>
    </w:rPr>
  </w:style>
  <w:style w:type="paragraph" w:styleId="Heading3">
    <w:name w:val="Heading 3"/>
    <w:basedOn w:val="Normal"/>
    <w:next w:val="Normal"/>
    <w:qFormat/>
    <w:pPr>
      <w:keepNext w:val="true"/>
      <w:widowControl/>
      <w:numPr>
        <w:ilvl w:val="2"/>
        <w:numId w:val="1"/>
      </w:numPr>
      <w:spacing w:lineRule="auto" w:line="360" w:before="0" w:after="0"/>
      <w:ind w:left="0" w:hanging="0"/>
      <w:outlineLvl w:val="2"/>
    </w:pPr>
    <w:rPr>
      <w:rFonts w:ascii="Times New Roman;Times" w:hAnsi="Times New Roman;Times" w:cs="Times New Roman;Times"/>
      <w:sz w:val="28"/>
      <w:vertAlign w:val="superscript"/>
    </w:rPr>
  </w:style>
  <w:style w:type="character" w:styleId="WW8Num1z0">
    <w:name w:val="WW8Num1z0"/>
    <w:qFormat/>
    <w:rPr>
      <w:rFonts w:cs="Times New Roman;Time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rFonts w:ascii="Times New Roman;Times" w:hAnsi="Times New Roman;Times" w:cs="Times New Roman;Times"/>
      <w:b/>
    </w:rPr>
  </w:style>
  <w:style w:type="character" w:styleId="WW8Num8z1">
    <w:name w:val="WW8Num8z1"/>
    <w:qFormat/>
    <w:rPr>
      <w:rFont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Arial" w:hAnsi="Courier New;Arial" w:cs="Courier New;Arial"/>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cs="Times New Roman;Times"/>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Arial" w:hAnsi="Courier New;Arial" w:cs="Courier New;Arial"/>
    </w:rPr>
  </w:style>
  <w:style w:type="character" w:styleId="WW8Num31z2">
    <w:name w:val="WW8Num31z2"/>
    <w:qFormat/>
    <w:rPr>
      <w:rFonts w:ascii="Wingdings" w:hAnsi="Wingdings" w:cs="Wingdings"/>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Arial" w:hAnsi="Courier New;Arial" w:cs="Courier New;Arial"/>
    </w:rPr>
  </w:style>
  <w:style w:type="character" w:styleId="WW8Num32z2">
    <w:name w:val="WW8Num32z2"/>
    <w:qFormat/>
    <w:rPr>
      <w:rFonts w:ascii="Wingdings" w:hAnsi="Wingdings" w:cs="Wingdings"/>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Arial" w:hAnsi="Courier New;Arial" w:cs="Courier New;Arial"/>
    </w:rPr>
  </w:style>
  <w:style w:type="character" w:styleId="WW8Num33z2">
    <w:name w:val="WW8Num33z2"/>
    <w:qFormat/>
    <w:rPr>
      <w:rFonts w:ascii="Wingdings" w:hAnsi="Wingdings" w:cs="Wingdings"/>
    </w:rPr>
  </w:style>
  <w:style w:type="character" w:styleId="WW8Num34z0">
    <w:name w:val="WW8Num34z0"/>
    <w:qFormat/>
    <w:rPr>
      <w:rFonts w:cs="Times New Roman;Times"/>
    </w:rPr>
  </w:style>
  <w:style w:type="character" w:styleId="WW8Num34z1">
    <w:name w:val="WW8Num34z1"/>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rFonts w:cs="Times New Roman;Times"/>
      <w:sz w:val="32"/>
    </w:rPr>
  </w:style>
  <w:style w:type="character" w:styleId="WW8Num37z1">
    <w:name w:val="WW8Num37z1"/>
    <w:qFormat/>
    <w:rPr>
      <w:rFonts w:cs="Times New Roman;Times"/>
    </w:rPr>
  </w:style>
  <w:style w:type="character" w:styleId="WW8NumSt2z0">
    <w:name w:val="WW8NumSt2z0"/>
    <w:qFormat/>
    <w:rPr>
      <w:rFonts w:ascii="Times New Roman;Times" w:hAnsi="Times New Roman;Times" w:cs="Times New Roman;Times"/>
    </w:rPr>
  </w:style>
  <w:style w:type="character" w:styleId="WW8NumSt3z0">
    <w:name w:val="WW8NumSt3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20z0">
    <w:name w:val="WW8NumSt20z0"/>
    <w:qFormat/>
    <w:rPr>
      <w:rFonts w:ascii="Times New Roman;Times" w:hAnsi="Times New Roman;Times" w:cs="Times New Roman;Times"/>
    </w:rPr>
  </w:style>
  <w:style w:type="character" w:styleId="WW8NumSt22z0">
    <w:name w:val="WW8NumSt22z0"/>
    <w:qFormat/>
    <w:rPr>
      <w:rFonts w:ascii="Times New Roman;Times" w:hAnsi="Times New Roman;Times" w:cs="Times New Roman;Times"/>
    </w:rPr>
  </w:style>
  <w:style w:type="character" w:styleId="WW8NumSt25z0">
    <w:name w:val="WW8NumSt25z0"/>
    <w:qFormat/>
    <w:rPr>
      <w:rFonts w:ascii="Times New Roman;Times" w:hAnsi="Times New Roman;Times" w:cs="Times New Roman;Times"/>
    </w:rPr>
  </w:style>
  <w:style w:type="character" w:styleId="WW8NumSt27z0">
    <w:name w:val="WW8NumSt27z0"/>
    <w:qFormat/>
    <w:rPr>
      <w:rFonts w:ascii="Times New Roman;Times" w:hAnsi="Times New Roman;Times" w:cs="Times New Roman;Times"/>
    </w:rPr>
  </w:style>
  <w:style w:type="character" w:styleId="WW8NumSt28z0">
    <w:name w:val="WW8NumSt28z0"/>
    <w:qFormat/>
    <w:rPr>
      <w:rFonts w:ascii="Times New Roman;Times" w:hAnsi="Times New Roman;Times" w:cs="Times New Roman;Times"/>
    </w:rPr>
  </w:style>
  <w:style w:type="character" w:styleId="Style12">
    <w:name w:val="Основной шрифт абзаца"/>
    <w:qFormat/>
    <w:rPr/>
  </w:style>
  <w:style w:type="character" w:styleId="1">
    <w:name w:val="Заголовок 1 Знак"/>
    <w:basedOn w:val="Style12"/>
    <w:qFormat/>
    <w:rPr>
      <w:rFonts w:ascii="Cambria;Times New Roman" w:hAnsi="Cambria;Times New Roman" w:eastAsia="Times New Roman;Times" w:cs="Times New Roman;Times"/>
      <w:b/>
      <w:bCs/>
      <w:kern w:val="2"/>
      <w:sz w:val="32"/>
      <w:szCs w:val="32"/>
    </w:rPr>
  </w:style>
  <w:style w:type="character" w:styleId="3">
    <w:name w:val="Заголовок 3 Знак"/>
    <w:basedOn w:val="Style12"/>
    <w:qFormat/>
    <w:rPr>
      <w:rFonts w:ascii="Cambria;Times New Roman" w:hAnsi="Cambria;Times New Roman" w:eastAsia="Times New Roman;Times" w:cs="Times New Roman;Times"/>
      <w:b/>
      <w:bCs/>
      <w:sz w:val="26"/>
      <w:szCs w:val="26"/>
    </w:rPr>
  </w:style>
  <w:style w:type="character" w:styleId="31">
    <w:name w:val="Основной текст 3 Знак"/>
    <w:basedOn w:val="Style12"/>
    <w:qFormat/>
    <w:rPr>
      <w:rFonts w:cs="Times New Roman;Times"/>
      <w:sz w:val="16"/>
      <w:szCs w:val="16"/>
    </w:rPr>
  </w:style>
  <w:style w:type="character" w:styleId="Style13">
    <w:name w:val="Основной текст с отступом Знак"/>
    <w:basedOn w:val="Style12"/>
    <w:qFormat/>
    <w:rPr>
      <w:rFonts w:cs="Times New Roman;Times"/>
      <w:sz w:val="24"/>
      <w:szCs w:val="24"/>
    </w:rPr>
  </w:style>
  <w:style w:type="character" w:styleId="Style14">
    <w:name w:val="Верхний колонтитул Знак"/>
    <w:basedOn w:val="Style12"/>
    <w:qFormat/>
    <w:rPr>
      <w:rFonts w:cs="Times New Roman;Times"/>
      <w:sz w:val="24"/>
      <w:szCs w:val="24"/>
    </w:rPr>
  </w:style>
  <w:style w:type="character" w:styleId="PageNumber">
    <w:name w:val="Page Number"/>
    <w:basedOn w:val="Style12"/>
    <w:rPr>
      <w:rFonts w:cs="Times New Roman;Times"/>
    </w:rPr>
  </w:style>
  <w:style w:type="character" w:styleId="2">
    <w:name w:val="Основной текст 2 Знак"/>
    <w:basedOn w:val="Style12"/>
    <w:qFormat/>
    <w:rPr>
      <w:rFonts w:cs="Times New Roman;Times"/>
      <w:sz w:val="24"/>
      <w:szCs w:val="24"/>
    </w:rPr>
  </w:style>
  <w:style w:type="character" w:styleId="21">
    <w:name w:val="Основной текст с отступом 2 Знак"/>
    <w:basedOn w:val="Style12"/>
    <w:qFormat/>
    <w:rPr>
      <w:rFonts w:cs="Times New Roman;Times"/>
      <w:sz w:val="24"/>
      <w:szCs w:val="24"/>
    </w:rPr>
  </w:style>
  <w:style w:type="character" w:styleId="Style15">
    <w:name w:val="Нижний колонтитул Знак"/>
    <w:basedOn w:val="Style12"/>
    <w:qFormat/>
    <w:rPr>
      <w:rFonts w:ascii="Arial;Arial" w:hAnsi="Arial;Arial" w:cs="Times New Roman;Times"/>
      <w:sz w:val="20"/>
      <w:szCs w:val="20"/>
    </w:rPr>
  </w:style>
  <w:style w:type="character" w:styleId="Style16">
    <w:name w:val="Основной текст Знак"/>
    <w:basedOn w:val="Style12"/>
    <w:qFormat/>
    <w:rPr>
      <w:rFonts w:ascii="Arial;Arial" w:hAnsi="Arial;Arial" w:cs="Times New Roman;Times"/>
      <w:sz w:val="20"/>
      <w:szCs w:val="20"/>
    </w:rPr>
  </w:style>
  <w:style w:type="character" w:styleId="32">
    <w:name w:val="Основной текст с отступом 3 Знак"/>
    <w:basedOn w:val="Style12"/>
    <w:qFormat/>
    <w:rPr>
      <w:rFonts w:ascii="Arial;Arial" w:hAnsi="Arial;Arial" w:cs="Times New Roman;Times"/>
      <w:sz w:val="16"/>
      <w:szCs w:val="16"/>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pPr>
    <w:rPr>
      <w:rFonts w:ascii="Times New Roman;Times" w:hAnsi="Times New Roman;Times" w:cs="Times New Roman;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лава"/>
    <w:basedOn w:val="Normal"/>
    <w:qFormat/>
    <w:pPr>
      <w:widowControl/>
      <w:spacing w:lineRule="auto" w:line="360" w:before="0" w:after="0"/>
      <w:ind w:left="0" w:hanging="0"/>
      <w:jc w:val="center"/>
    </w:pPr>
    <w:rPr>
      <w:rFonts w:ascii="Times New Roman;Times" w:hAnsi="Times New Roman;Times" w:cs="Times New Roman;Times"/>
      <w:b/>
      <w:sz w:val="28"/>
    </w:rPr>
  </w:style>
  <w:style w:type="paragraph" w:styleId="33">
    <w:name w:val="Основной текст 3"/>
    <w:basedOn w:val="Normal"/>
    <w:qFormat/>
    <w:pPr>
      <w:widowControl/>
      <w:spacing w:before="0" w:after="0"/>
      <w:ind w:left="0" w:hanging="0"/>
      <w:jc w:val="both"/>
    </w:pPr>
    <w:rPr>
      <w:rFonts w:ascii="Times New Roman;Times" w:hAnsi="Times New Roman;Times" w:cs="Times New Roman;Times"/>
      <w:sz w:val="28"/>
      <w:szCs w:val="28"/>
    </w:rPr>
  </w:style>
  <w:style w:type="paragraph" w:styleId="TextBodyIndent">
    <w:name w:val="Body Text Indent"/>
    <w:basedOn w:val="Normal"/>
    <w:pPr>
      <w:widowControl/>
      <w:spacing w:before="0" w:after="120"/>
      <w:ind w:left="283" w:hanging="0"/>
    </w:pPr>
    <w:rPr>
      <w:rFonts w:ascii="Times New Roman;Times" w:hAnsi="Times New Roman;Times" w:cs="Times New Roman;Times"/>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left="0" w:hanging="0"/>
    </w:pPr>
    <w:rPr>
      <w:rFonts w:ascii="Times New Roman;Times" w:hAnsi="Times New Roman;Times" w:cs="Times New Roman;Times"/>
      <w:sz w:val="24"/>
      <w:szCs w:val="24"/>
    </w:rPr>
  </w:style>
  <w:style w:type="paragraph" w:styleId="22">
    <w:name w:val="Основной текст 2"/>
    <w:basedOn w:val="Normal"/>
    <w:qFormat/>
    <w:pPr>
      <w:widowControl/>
      <w:spacing w:lineRule="auto" w:line="480" w:before="0" w:after="120"/>
      <w:ind w:left="0" w:hanging="0"/>
    </w:pPr>
    <w:rPr>
      <w:rFonts w:ascii="Times New Roman;Times" w:hAnsi="Times New Roman;Times" w:cs="Times New Roman;Times"/>
      <w:sz w:val="20"/>
    </w:rPr>
  </w:style>
  <w:style w:type="paragraph" w:styleId="23">
    <w:name w:val="Основной текст с отступом 2"/>
    <w:basedOn w:val="Normal"/>
    <w:qFormat/>
    <w:pPr>
      <w:widowControl/>
      <w:spacing w:lineRule="auto" w:line="480" w:before="0" w:after="120"/>
      <w:ind w:left="283" w:hanging="0"/>
    </w:pPr>
    <w:rPr>
      <w:rFonts w:ascii="Times New Roman;Times" w:hAnsi="Times New Roman;Times" w:cs="Times New Roman;Times"/>
      <w:sz w:val="24"/>
      <w:szCs w:val="24"/>
    </w:rPr>
  </w:style>
  <w:style w:type="paragraph" w:styleId="Footer">
    <w:name w:val="Footer"/>
    <w:basedOn w:val="Normal"/>
    <w:pPr>
      <w:widowControl/>
      <w:tabs>
        <w:tab w:val="clear" w:pos="708"/>
        <w:tab w:val="center" w:pos="4677" w:leader="none"/>
        <w:tab w:val="right" w:pos="9355" w:leader="none"/>
      </w:tabs>
      <w:spacing w:before="0" w:after="0"/>
      <w:ind w:left="0" w:hanging="0"/>
    </w:pPr>
    <w:rPr>
      <w:rFonts w:ascii="Times New Roman;Times" w:hAnsi="Times New Roman;Times" w:cs="Times New Roman;Times"/>
      <w:sz w:val="20"/>
    </w:rPr>
  </w:style>
  <w:style w:type="paragraph" w:styleId="ConsNormal">
    <w:name w:val="ConsNormal"/>
    <w:qFormat/>
    <w:pPr>
      <w:widowControl w:val="false"/>
      <w:autoSpaceDE w:val="false"/>
      <w:bidi w:val="0"/>
      <w:ind w:firstLine="720"/>
    </w:pPr>
    <w:rPr>
      <w:rFonts w:ascii="Arial;Arial" w:hAnsi="Arial;Arial" w:eastAsia="Times New Roman;Times" w:cs="Arial;Arial"/>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Times" w:hAnsi="Times New Roman;Times" w:cs="Times New Roman;Times"/>
      <w:sz w:val="16"/>
      <w:szCs w:val="16"/>
    </w:rPr>
  </w:style>
  <w:style w:type="paragraph" w:styleId="Style19">
    <w:name w:val="Текст выноски"/>
    <w:basedOn w:val="Normal"/>
    <w:qFormat/>
    <w:pPr>
      <w:widowControl/>
      <w:spacing w:before="0" w:after="0"/>
      <w:ind w:left="0"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45:00Z</dcterms:created>
  <dc:creator>Admin</dc:creator>
  <dc:description/>
  <dc:language>en-US</dc:language>
  <cp:lastModifiedBy>Windows User</cp:lastModifiedBy>
  <cp:lastPrinted>2010-01-21T08:50:00Z</cp:lastPrinted>
  <dcterms:modified xsi:type="dcterms:W3CDTF">2014-05-08T09:46:00Z</dcterms:modified>
  <cp:revision>3</cp:revision>
  <dc:subject/>
  <dc:title>Бухгалтерский баланс, техника составления и финансовый анализ его показателей</dc:title>
</cp:coreProperties>
</file>