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pPr>
      <w:r>
        <w:rPr>
          <w:rFonts w:cs="Times New Roman;Times New Roman" w:ascii="Times New Roman;Times New Roman" w:hAnsi="Times New Roman;Times New Roman"/>
          <w:sz w:val="28"/>
          <w:szCs w:val="28"/>
        </w:rPr>
        <w:t>ДИПЛОМНАЯ РАБОТА</w:t>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му «Бухгалтерский и налоговый учет на предприятиях малого бизнеса»</w:t>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ФЕРАТ</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pPr>
      <w:r>
        <w:rPr>
          <w:rFonts w:cs="Times New Roman;Times New Roman" w:ascii="Times New Roman;Times New Roman" w:hAnsi="Times New Roman;Times New Roman"/>
          <w:sz w:val="28"/>
          <w:szCs w:val="28"/>
        </w:rPr>
        <w:t>Работа 110 с., 15 табл., 40 источников.</w:t>
      </w:r>
    </w:p>
    <w:p>
      <w:pPr>
        <w:pStyle w:val="Heading4"/>
        <w:tabs>
          <w:tab w:val="clear" w:pos="5812"/>
          <w:tab w:val="left" w:pos="-142" w:leader="none"/>
        </w:tabs>
        <w:ind w:firstLine="709"/>
        <w:jc w:val="both"/>
        <w:rPr/>
      </w:pPr>
      <w:r>
        <w:rPr>
          <w:szCs w:val="28"/>
        </w:rPr>
        <w:t>ГРАФИК ДОКУМЕНТООБОРОТА, ОРГАНИЗАЦИЯ БУХГАЛТЕРСКОГО УЧЕТА, ЕДИНЫЙ НАЛОГ НА ВМЕНЕННЫЙ ДОХОД И НАЛОГООБЛОЖЕНИЕ, УЧЕТНАЯ ПОЛИТИКА.</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ом исследования является ООО «Экспресс-Сервис Плюс» г. Краснодар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Цель работы - изучение и совершенствование организации бухгалтерского и налогового учета при использовании единого налога на вмененный доход.</w:t>
      </w:r>
    </w:p>
    <w:p>
      <w:pPr>
        <w:pStyle w:val="Style14"/>
        <w:ind w:firstLine="709"/>
        <w:jc w:val="both"/>
        <w:rPr/>
      </w:pPr>
      <w:r>
        <w:rPr>
          <w:rFonts w:cs="Times New Roman;Times New Roman" w:ascii="Times New Roman;Times New Roman" w:hAnsi="Times New Roman;Times New Roman"/>
          <w:sz w:val="28"/>
          <w:szCs w:val="28"/>
        </w:rPr>
        <w:t>В процессе работы использовались методы монографического, балансового сравнения, группировки и другие методы экономического анализа.</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исследования выявлены недостатки в организации налогового учета в организациях малого предпринимательств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Разработаны мероприятия по совершенствованию бухгалтерского и налогового учета в организациях малого предпринимательства.</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numPr>
          <w:ilvl w:val="0"/>
          <w:numId w:val="0"/>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spacing w:lineRule="auto" w:line="360" w:before="0" w:after="0"/>
        <w:contextualSpacing/>
        <w:jc w:val="both"/>
        <w:rPr/>
      </w:pPr>
      <w:r>
        <w:rPr>
          <w:rFonts w:cs="Times New Roman;Times New Roman" w:ascii="Times New Roman;Times New Roman" w:hAnsi="Times New Roman;Times New Roman"/>
          <w:sz w:val="28"/>
          <w:szCs w:val="28"/>
        </w:rPr>
        <w:t>1. ТЕОРЕТИЧЕСКИЕ АСПЕКТЫ ОРГАНИЗАЦИИ БУХГАЛТЕРСКОГО И НАЛОГОВОГО УЧЕТА</w:t>
      </w:r>
    </w:p>
    <w:p>
      <w:pPr>
        <w:pStyle w:val="Normal"/>
        <w:widowContro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Развитие и реформирование бухгалтерского учета в Российской Федерации</w:t>
      </w:r>
    </w:p>
    <w:p>
      <w:pPr>
        <w:pStyle w:val="Normal"/>
        <w:widowContro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Взаимодействие бухгалтерского и налогового учета в рыночной экономике</w:t>
      </w:r>
    </w:p>
    <w:p>
      <w:pPr>
        <w:pStyle w:val="Normal"/>
        <w:widowControl/>
        <w:spacing w:lineRule="auto" w:line="360" w:before="0" w:after="0"/>
        <w:contextualSpacing/>
        <w:jc w:val="both"/>
        <w:rPr/>
      </w:pPr>
      <w:r>
        <w:rPr>
          <w:rFonts w:cs="Times New Roman;Times New Roman" w:ascii="Times New Roman;Times New Roman" w:hAnsi="Times New Roman;Times New Roman"/>
          <w:sz w:val="28"/>
          <w:szCs w:val="28"/>
        </w:rPr>
        <w:t xml:space="preserve">2. ЭКОНОМИЧЕСКАЯ ХАРАКТЕРИСТИКА </w:t>
      </w:r>
      <w:r>
        <w:rPr>
          <w:rFonts w:cs="Times New Roman;Times New Roman" w:ascii="Times New Roman;Times New Roman" w:hAnsi="Times New Roman;Times New Roman"/>
          <w:caps/>
          <w:sz w:val="28"/>
          <w:szCs w:val="28"/>
        </w:rPr>
        <w:t>ООО «ЭКСПРЕСС-СЕРВИС ПЛЮС»</w:t>
      </w:r>
      <w:r>
        <w:rPr>
          <w:rFonts w:cs="Times New Roman;Times New Roman" w:ascii="Times New Roman;Times New Roman" w:hAnsi="Times New Roman;Times New Roman"/>
          <w:sz w:val="28"/>
          <w:szCs w:val="28"/>
        </w:rPr>
        <w:t xml:space="preserve"> Г. КРАСНОДАРА</w:t>
      </w:r>
    </w:p>
    <w:p>
      <w:pPr>
        <w:pStyle w:val="Normal"/>
        <w:widowContro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БУХГАЛТЕРСКИЙ УЧЕТ В ООО «ЭКСПРЕСС-СЕРВИС ПЛЮС» Г. КРАСНОДАРА</w:t>
      </w:r>
    </w:p>
    <w:p>
      <w:pPr>
        <w:pStyle w:val="Normal"/>
        <w:widowControl/>
        <w:spacing w:lineRule="auto" w:line="360" w:before="0" w:after="0"/>
        <w:contextualSpacing/>
        <w:jc w:val="both"/>
        <w:rPr/>
      </w:pPr>
      <w:r>
        <w:rPr>
          <w:rFonts w:cs="Times New Roman;Times New Roman" w:ascii="Times New Roman;Times New Roman" w:hAnsi="Times New Roman;Times New Roman"/>
          <w:sz w:val="28"/>
          <w:szCs w:val="28"/>
        </w:rPr>
        <w:t>3.1 Организация документооборота и учетная политика организации</w:t>
      </w:r>
    </w:p>
    <w:p>
      <w:pPr>
        <w:pStyle w:val="Normal"/>
        <w:widowContro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Учет денежных средств и расчетных операций</w:t>
      </w:r>
    </w:p>
    <w:p>
      <w:pPr>
        <w:pStyle w:val="Normal"/>
        <w:widowControl/>
        <w:numPr>
          <w:ilvl w:val="0"/>
          <w:numId w:val="0"/>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Учет затрат предприятия на торговую деятельность, на оказание услуг и затрат подлежащих распределению</w:t>
      </w:r>
    </w:p>
    <w:p>
      <w:pPr>
        <w:pStyle w:val="Normal"/>
        <w:widowContro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Учет оказанных услуг и реализации товаров и выявление финансового результата</w:t>
      </w:r>
    </w:p>
    <w:p>
      <w:pPr>
        <w:pStyle w:val="Normal"/>
        <w:widowContro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 Автоматизация бухгалтерского учета</w:t>
      </w:r>
    </w:p>
    <w:p>
      <w:pPr>
        <w:pStyle w:val="Normal"/>
        <w:widowControl/>
        <w:numPr>
          <w:ilvl w:val="0"/>
          <w:numId w:val="0"/>
        </w:numPr>
        <w:spacing w:lineRule="auto" w:line="360" w:before="0" w:after="0"/>
        <w:ind w:left="0" w:hanging="0"/>
        <w:contextualSpacing/>
        <w:jc w:val="both"/>
        <w:rPr/>
      </w:pPr>
      <w:r>
        <w:rPr>
          <w:rFonts w:cs="Times New Roman;Times New Roman" w:ascii="Times New Roman;Times New Roman" w:hAnsi="Times New Roman;Times New Roman"/>
          <w:sz w:val="28"/>
          <w:szCs w:val="28"/>
        </w:rPr>
        <w:t>4. НАЛОГОВЫЙ УЧЕТ В ООО «ЭКСПРЕСС-СЕРВИС ПЛЮС» Г. КРАСНОДАРА</w:t>
      </w:r>
    </w:p>
    <w:p>
      <w:pPr>
        <w:pStyle w:val="Normal"/>
        <w:widowControl/>
        <w:numPr>
          <w:ilvl w:val="0"/>
          <w:numId w:val="0"/>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Ы И ПРЕДЛОЖЕНИЯ</w:t>
      </w:r>
    </w:p>
    <w:p>
      <w:pPr>
        <w:pStyle w:val="Normal"/>
        <w:widowControl/>
        <w:numPr>
          <w:ilvl w:val="0"/>
          <w:numId w:val="0"/>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Normal"/>
        <w:widowControl/>
        <w:numPr>
          <w:ilvl w:val="0"/>
          <w:numId w:val="0"/>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Я</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pPr>
      <w:r>
        <w:rPr>
          <w:rFonts w:cs="Times New Roman;Times New Roman" w:ascii="Times New Roman;Times New Roman" w:hAnsi="Times New Roman;Times New Roman"/>
          <w:sz w:val="28"/>
          <w:szCs w:val="28"/>
        </w:rPr>
        <w:t>Из всех зарегистрированных в России юридических лиц около одного миллиона подпадает под понятие малого предприятия. Такие предприятия работают во всех регионах страны и занимаются в основном представлением различных услуг, торговлей, а также небольшим производством.</w:t>
      </w:r>
    </w:p>
    <w:p>
      <w:pPr>
        <w:pStyle w:val="Normal"/>
        <w:widowControl/>
        <w:autoSpaceDE w:val="false"/>
        <w:spacing w:lineRule="auto" w:line="360"/>
        <w:ind w:firstLine="709"/>
        <w:jc w:val="both"/>
        <w:rPr/>
      </w:pPr>
      <w:r>
        <w:rPr>
          <w:rFonts w:cs="Times New Roman;Times New Roman" w:ascii="Times New Roman;Times New Roman" w:hAnsi="Times New Roman;Times New Roman"/>
          <w:sz w:val="28"/>
          <w:szCs w:val="28"/>
        </w:rPr>
        <w:t>В настоящее время государство возлагает на малый бизнес определенные надежды как на резерв, использование которого позволит поднять экономику страны, и пытается снизить налоговое бремя для субъектов малого предпринимательства, а также облегчить налоговый учет. Для исполнения указанных целей предназначен единый налог на вмененный доход, который является специальным налоговым режимом.</w:t>
      </w:r>
    </w:p>
    <w:p>
      <w:pPr>
        <w:pStyle w:val="Normal"/>
        <w:widowControl/>
        <w:autoSpaceDE w:val="false"/>
        <w:spacing w:lineRule="auto" w:line="360"/>
        <w:ind w:firstLine="709"/>
        <w:jc w:val="both"/>
        <w:rPr/>
      </w:pPr>
      <w:r>
        <w:rPr>
          <w:rFonts w:cs="Times New Roman;Times New Roman" w:ascii="Times New Roman;Times New Roman" w:hAnsi="Times New Roman;Times New Roman"/>
          <w:sz w:val="28"/>
          <w:szCs w:val="28"/>
        </w:rPr>
        <w:t>Налогообложения в виде ЕНВД широко применяется во многих регионах РФ и является обязательной для ряда категорий организаций и предпринимателей. И хотя право введения такого налога принадлежит органам власти субъектов РФ, основные правила исчисления и уплаты ЕНВД регулируются гл. 26.3 Налогового кодекса РФ.</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данной дипломной работы является разработка предложений по совершенствованию организации бухгалтерского и налогового учета при едином налоге на вмененный доход.</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остижения поставленной цели ставились и решились следующие задачи:</w:t>
      </w:r>
    </w:p>
    <w:p>
      <w:pPr>
        <w:pStyle w:val="Normal"/>
        <w:widowControl/>
        <w:spacing w:lineRule="auto" w:line="360"/>
        <w:ind w:firstLine="709"/>
        <w:jc w:val="both"/>
        <w:rPr/>
      </w:pPr>
      <w:r>
        <w:rPr>
          <w:rFonts w:cs="Times New Roman;Times New Roman" w:ascii="Times New Roman;Times New Roman" w:hAnsi="Times New Roman;Times New Roman"/>
          <w:sz w:val="28"/>
          <w:szCs w:val="28"/>
        </w:rPr>
        <w:t>- изучение организации бухгалтерского учета на малых предприятиях по нормативным материалам и литературным источникам;</w:t>
      </w:r>
    </w:p>
    <w:p>
      <w:pPr>
        <w:pStyle w:val="Normal"/>
        <w:widowControl/>
        <w:spacing w:lineRule="auto" w:line="360"/>
        <w:ind w:firstLine="709"/>
        <w:jc w:val="both"/>
        <w:rPr/>
      </w:pPr>
      <w:r>
        <w:rPr>
          <w:rFonts w:cs="Times New Roman;Times New Roman" w:ascii="Times New Roman;Times New Roman" w:hAnsi="Times New Roman;Times New Roman"/>
          <w:sz w:val="28"/>
          <w:szCs w:val="28"/>
        </w:rPr>
        <w:t>- оценка существующего уровня организации бухгалтерского и налогового учета на примере конкретного малого предприятия;</w:t>
      </w:r>
    </w:p>
    <w:p>
      <w:pPr>
        <w:pStyle w:val="Normal"/>
        <w:widowControl/>
        <w:spacing w:lineRule="auto" w:line="360"/>
        <w:ind w:firstLine="709"/>
        <w:jc w:val="both"/>
        <w:rPr/>
      </w:pPr>
      <w:r>
        <w:rPr>
          <w:rFonts w:cs="Times New Roman;Times New Roman" w:ascii="Times New Roman;Times New Roman" w:hAnsi="Times New Roman;Times New Roman"/>
          <w:sz w:val="28"/>
          <w:szCs w:val="28"/>
        </w:rPr>
        <w:t>- разработка мероприятий по совершенствованию учета и налогообложения предприятия.</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ы исследования – монографический, балансового сравнения, группировки и другие методы экономического анализа.</w:t>
      </w:r>
    </w:p>
    <w:p>
      <w:pPr>
        <w:pStyle w:val="TextBodyIndent"/>
        <w:tabs>
          <w:tab w:val="clear" w:pos="5812"/>
        </w:tabs>
        <w:ind w:firstLine="709"/>
        <w:rPr/>
      </w:pPr>
      <w:r>
        <w:rPr>
          <w:szCs w:val="28"/>
        </w:rPr>
        <w:t>Объект исследования - ООО «Экспресс-Сервис Плюс» г. Краснодара.</w:t>
      </w:r>
    </w:p>
    <w:p>
      <w:pPr>
        <w:pStyle w:val="TextBodyIndent"/>
        <w:tabs>
          <w:tab w:val="clear" w:pos="5812"/>
        </w:tabs>
        <w:ind w:firstLine="709"/>
        <w:rPr>
          <w:szCs w:val="28"/>
        </w:rPr>
      </w:pPr>
      <w:r>
        <w:rPr>
          <w:szCs w:val="28"/>
        </w:rPr>
        <w:t>Предметом исследования являются учетные процедуры в организациях малого предпринимательств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Исходная информация: Уставные документы, учетная политика, первичные документы, регистры аналитического и синтетического учета, данные бухгалтерской отчетности 2004 - 2006 гг.</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360"/>
        <w:ind w:firstLine="709"/>
        <w:jc w:val="both"/>
        <w:rPr/>
      </w:pPr>
      <w:r>
        <w:rPr>
          <w:rFonts w:cs="Times New Roman;Times New Roman" w:ascii="Times New Roman;Times New Roman" w:hAnsi="Times New Roman;Times New Roman"/>
          <w:sz w:val="28"/>
          <w:szCs w:val="28"/>
        </w:rPr>
        <w:t>1. ТЕОРЕТИЧЕСКИЕ АСПЕКТЫ ОРГАНИЗАЦИИ БУХГАЛТЕРСКОГО И НАЛОГОВОГО УЧЕТА</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pacing w:lineRule="auto" w:line="360" w:before="0" w:after="0"/>
        <w:ind w:left="0" w:firstLine="709"/>
        <w:contextualSpacing/>
        <w:jc w:val="both"/>
        <w:rPr/>
      </w:pPr>
      <w:r>
        <w:rPr>
          <w:rFonts w:cs="Times New Roman;Times New Roman" w:ascii="Times New Roman;Times New Roman" w:hAnsi="Times New Roman;Times New Roman"/>
          <w:sz w:val="28"/>
          <w:szCs w:val="28"/>
        </w:rPr>
        <w:t>1.1 Развитие и реформирование бухгалтерского учета в Российской Федерации</w:t>
      </w:r>
    </w:p>
    <w:p>
      <w:pPr>
        <w:pStyle w:val="Style16"/>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6"/>
        <w:spacing w:before="0" w:after="0"/>
        <w:ind w:firstLine="709"/>
        <w:contextualSpacing/>
        <w:jc w:val="both"/>
        <w:rPr>
          <w:sz w:val="28"/>
          <w:szCs w:val="28"/>
        </w:rPr>
      </w:pPr>
      <w:r>
        <w:rPr>
          <w:sz w:val="28"/>
          <w:szCs w:val="28"/>
        </w:rPr>
        <w:t>Закон о бухгалтерском учете дает следующее определение: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24).</w:t>
      </w:r>
    </w:p>
    <w:p>
      <w:pPr>
        <w:pStyle w:val="Style16"/>
        <w:spacing w:before="0" w:after="0"/>
        <w:ind w:firstLine="709"/>
        <w:contextualSpacing/>
        <w:jc w:val="both"/>
        <w:rPr>
          <w:sz w:val="28"/>
          <w:szCs w:val="28"/>
        </w:rPr>
      </w:pPr>
      <w:r>
        <w:rPr>
          <w:sz w:val="28"/>
          <w:szCs w:val="28"/>
        </w:rPr>
        <w:t>В 06 марта 1998 г. Правительством Российской Федерации была принята Программа реформирования бухгалтерского учета в соответствии с международными стандартами финансовой отчетности №283.</w:t>
      </w:r>
    </w:p>
    <w:p>
      <w:pPr>
        <w:pStyle w:val="Style16"/>
        <w:spacing w:before="0" w:after="0"/>
        <w:ind w:firstLine="709"/>
        <w:contextualSpacing/>
        <w:jc w:val="both"/>
        <w:rPr/>
      </w:pPr>
      <w:r>
        <w:rPr>
          <w:sz w:val="28"/>
          <w:szCs w:val="28"/>
        </w:rPr>
        <w:t>В рамках Программы разработался большой комплекс документов, которые составили систему нормативного регулирования бухгалтерского учета.</w:t>
      </w:r>
    </w:p>
    <w:p>
      <w:pPr>
        <w:pStyle w:val="Style16"/>
        <w:spacing w:before="0" w:after="0"/>
        <w:ind w:firstLine="709"/>
        <w:contextualSpacing/>
        <w:jc w:val="both"/>
        <w:rPr>
          <w:sz w:val="28"/>
          <w:szCs w:val="28"/>
        </w:rPr>
      </w:pPr>
      <w:r>
        <w:rPr>
          <w:sz w:val="28"/>
          <w:szCs w:val="28"/>
        </w:rPr>
        <w:t>Указанная система представляет документы четырех уровней:</w:t>
      </w:r>
    </w:p>
    <w:p>
      <w:pPr>
        <w:pStyle w:val="Style16"/>
        <w:spacing w:before="0" w:after="0"/>
        <w:ind w:firstLine="709"/>
        <w:contextualSpacing/>
        <w:jc w:val="both"/>
        <w:rPr>
          <w:sz w:val="28"/>
          <w:szCs w:val="28"/>
        </w:rPr>
      </w:pPr>
      <w:r>
        <w:rPr>
          <w:sz w:val="28"/>
          <w:szCs w:val="28"/>
        </w:rPr>
        <w:t>- законодательные акты;</w:t>
      </w:r>
    </w:p>
    <w:p>
      <w:pPr>
        <w:pStyle w:val="Style16"/>
        <w:spacing w:before="0" w:after="0"/>
        <w:ind w:firstLine="709"/>
        <w:contextualSpacing/>
        <w:jc w:val="both"/>
        <w:rPr/>
      </w:pPr>
      <w:r>
        <w:rPr>
          <w:sz w:val="28"/>
          <w:szCs w:val="28"/>
        </w:rPr>
        <w:t>- положение по бухгалтерскому учету;</w:t>
      </w:r>
    </w:p>
    <w:p>
      <w:pPr>
        <w:pStyle w:val="Style16"/>
        <w:spacing w:before="0" w:after="0"/>
        <w:ind w:firstLine="709"/>
        <w:contextualSpacing/>
        <w:jc w:val="both"/>
        <w:rPr/>
      </w:pPr>
      <w:r>
        <w:rPr>
          <w:sz w:val="28"/>
          <w:szCs w:val="28"/>
        </w:rPr>
        <w:t>- методические указания;</w:t>
      </w:r>
    </w:p>
    <w:p>
      <w:pPr>
        <w:pStyle w:val="Style16"/>
        <w:spacing w:before="0" w:after="0"/>
        <w:ind w:firstLine="709"/>
        <w:contextualSpacing/>
        <w:jc w:val="both"/>
        <w:rPr/>
      </w:pPr>
      <w:r>
        <w:rPr>
          <w:sz w:val="28"/>
          <w:szCs w:val="28"/>
        </w:rPr>
        <w:t>- рабочие документы организации.</w:t>
      </w:r>
    </w:p>
    <w:p>
      <w:pPr>
        <w:pStyle w:val="Style16"/>
        <w:spacing w:before="0" w:after="0"/>
        <w:ind w:firstLine="709"/>
        <w:contextualSpacing/>
        <w:jc w:val="both"/>
        <w:rPr/>
      </w:pPr>
      <w:r>
        <w:rPr>
          <w:sz w:val="28"/>
          <w:szCs w:val="28"/>
        </w:rPr>
        <w:t>Первый ее уровень составляет Федеральный закон «О бухгалтерском учете», устанавливающий единые правовые и методологические основы организации, и ведение бухгалтерского учета в Российской Федерации; другие федеральные законы, указы Президента и постановления Правительства Российской Федерации, регулирующие прямо или косвенно постановку учета в организациях. (2)</w:t>
      </w:r>
    </w:p>
    <w:p>
      <w:pPr>
        <w:pStyle w:val="Style16"/>
        <w:spacing w:before="0" w:after="0"/>
        <w:ind w:firstLine="709"/>
        <w:contextualSpacing/>
        <w:jc w:val="both"/>
        <w:rPr/>
      </w:pPr>
      <w:r>
        <w:rPr>
          <w:sz w:val="28"/>
          <w:szCs w:val="28"/>
        </w:rPr>
        <w:t>Второй уровень системы нормативного регулирования представлен положениями по бухгалтерскому учету (ПБУ), устанавливающими принципы, базовые правила ведения учета на отдельных его участках, составление и представление бухгалтерской отчетности.</w:t>
      </w:r>
    </w:p>
    <w:p>
      <w:pPr>
        <w:pStyle w:val="Style16"/>
        <w:spacing w:before="0" w:after="0"/>
        <w:ind w:firstLine="709"/>
        <w:contextualSpacing/>
        <w:jc w:val="both"/>
        <w:rPr/>
      </w:pPr>
      <w:r>
        <w:rPr>
          <w:sz w:val="28"/>
          <w:szCs w:val="28"/>
        </w:rPr>
        <w:t>Третий уровень представлен методическими рекомендациями по учету имущества, затрат, составлению отчетности и др., разрабатываемыми Министерством Финансов Российской Федерации с учетом отраслевой специфики и видов деятельности организаций.</w:t>
      </w:r>
    </w:p>
    <w:p>
      <w:pPr>
        <w:pStyle w:val="Style16"/>
        <w:spacing w:before="0" w:after="0"/>
        <w:ind w:firstLine="709"/>
        <w:contextualSpacing/>
        <w:jc w:val="both"/>
        <w:rPr/>
      </w:pPr>
      <w:r>
        <w:rPr>
          <w:sz w:val="28"/>
          <w:szCs w:val="28"/>
        </w:rPr>
        <w:t>Четвертый уровень системы - это рабочие документы организации, формирующие ее учетную политику, определяющие конкретный порядок организации первичного учета, документооборота, учета имущества и обязательств. (2)</w:t>
      </w:r>
    </w:p>
    <w:p>
      <w:pPr>
        <w:pStyle w:val="Style16"/>
        <w:spacing w:before="0" w:after="0"/>
        <w:ind w:firstLine="709"/>
        <w:contextualSpacing/>
        <w:jc w:val="both"/>
        <w:rPr>
          <w:sz w:val="28"/>
          <w:szCs w:val="28"/>
        </w:rPr>
      </w:pPr>
      <w:r>
        <w:rPr>
          <w:sz w:val="28"/>
          <w:szCs w:val="28"/>
        </w:rPr>
        <w:t>Целью этой Программы является приведение российской системы бухгалтерского учета в соответствие с требованиями рыночной экономики и международными стандартами финансовой отчетности. 2000г. стал последним годом в выполнении этой Программы.</w:t>
      </w:r>
    </w:p>
    <w:p>
      <w:pPr>
        <w:pStyle w:val="Style16"/>
        <w:spacing w:before="0" w:after="0"/>
        <w:ind w:firstLine="709"/>
        <w:contextualSpacing/>
        <w:jc w:val="both"/>
        <w:rPr>
          <w:sz w:val="28"/>
          <w:szCs w:val="28"/>
        </w:rPr>
      </w:pPr>
      <w:r>
        <w:rPr>
          <w:sz w:val="28"/>
          <w:szCs w:val="28"/>
        </w:rPr>
        <w:t>Основные цели и задачи реформы охватывали:</w:t>
      </w:r>
    </w:p>
    <w:p>
      <w:pPr>
        <w:pStyle w:val="Style16"/>
        <w:spacing w:before="0" w:after="0"/>
        <w:ind w:firstLine="709"/>
        <w:contextualSpacing/>
        <w:jc w:val="both"/>
        <w:rPr>
          <w:sz w:val="28"/>
          <w:szCs w:val="28"/>
        </w:rPr>
      </w:pPr>
      <w:r>
        <w:rPr>
          <w:sz w:val="28"/>
          <w:szCs w:val="28"/>
        </w:rPr>
        <w:t>- формирование системы стандартов учета и отчетности, обеспечивающих полезной информацией пользователей, в первую очередь инвесторов;</w:t>
      </w:r>
    </w:p>
    <w:p>
      <w:pPr>
        <w:pStyle w:val="Style16"/>
        <w:spacing w:before="0" w:after="0"/>
        <w:ind w:firstLine="709"/>
        <w:contextualSpacing/>
        <w:jc w:val="both"/>
        <w:rPr>
          <w:sz w:val="28"/>
          <w:szCs w:val="28"/>
        </w:rPr>
      </w:pPr>
      <w:r>
        <w:rPr>
          <w:sz w:val="28"/>
          <w:szCs w:val="28"/>
        </w:rPr>
        <w:t>- увязку реформы бухгалтерского учета в России с основными тенденциями гармонизации стандартов на международном уровне;</w:t>
      </w:r>
    </w:p>
    <w:p>
      <w:pPr>
        <w:pStyle w:val="Style16"/>
        <w:spacing w:before="0" w:after="0"/>
        <w:ind w:firstLine="709"/>
        <w:contextualSpacing/>
        <w:jc w:val="both"/>
        <w:rPr>
          <w:sz w:val="28"/>
          <w:szCs w:val="28"/>
        </w:rPr>
      </w:pPr>
      <w:r>
        <w:rPr>
          <w:sz w:val="28"/>
          <w:szCs w:val="28"/>
        </w:rPr>
        <w:t>- оказание методической помощи организациям в понимании и внедрении реформированной модели бухгалтерского учета.</w:t>
      </w:r>
    </w:p>
    <w:p>
      <w:pPr>
        <w:pStyle w:val="Style16"/>
        <w:spacing w:before="0" w:after="0"/>
        <w:ind w:firstLine="709"/>
        <w:contextualSpacing/>
        <w:jc w:val="both"/>
        <w:rPr>
          <w:sz w:val="28"/>
          <w:szCs w:val="28"/>
        </w:rPr>
      </w:pPr>
      <w:r>
        <w:rPr>
          <w:sz w:val="28"/>
          <w:szCs w:val="28"/>
        </w:rPr>
        <w:t>В соответствии с принятой Программой для достижения поставленных целей было предусмотрено проведение трех блоков мероприятий: обновление нормативной базы бухгалтерского учета; становление бухгалтерской профессии; повышение квалификации бухгалтерских кадров.</w:t>
      </w:r>
    </w:p>
    <w:p>
      <w:pPr>
        <w:pStyle w:val="Style16"/>
        <w:spacing w:before="0" w:after="0"/>
        <w:ind w:firstLine="709"/>
        <w:contextualSpacing/>
        <w:jc w:val="both"/>
        <w:rPr>
          <w:sz w:val="28"/>
          <w:szCs w:val="28"/>
        </w:rPr>
      </w:pPr>
      <w:r>
        <w:rPr>
          <w:sz w:val="28"/>
          <w:szCs w:val="28"/>
        </w:rPr>
        <w:t>В конце 2000 г. Минфин России утвердил новый План счетов бухгалтерского учета финансово-хозяйственной деятельности организаций и инструкцию по его применению, а Минюст России принял решение квалифицировать этот документ как не требующий государственной регистрации. В связи с этим для многих организаций появилась возможность применять новый План счетов бухгалтерского учета с 1 января 2001 г. Для большинства организаций переход на новый План счетов состоялся 1 января 2002 г. (9)</w:t>
      </w:r>
    </w:p>
    <w:p>
      <w:pPr>
        <w:pStyle w:val="Style16"/>
        <w:spacing w:before="0" w:after="0"/>
        <w:ind w:firstLine="709"/>
        <w:contextualSpacing/>
        <w:jc w:val="both"/>
        <w:rPr>
          <w:sz w:val="28"/>
          <w:szCs w:val="28"/>
        </w:rPr>
      </w:pPr>
      <w:r>
        <w:rPr>
          <w:sz w:val="28"/>
          <w:szCs w:val="28"/>
        </w:rPr>
        <w:t>Была подготовлена и внесена на рассмотрение в Правительство Российской Федерации новая редакция Федерального закона «О бухгалтерском учете". Изменения, внесенные в проект Федерального закона, согласовались с новациями, вытекающими из положений по бухгалтерскому учету (отдельные правила, терминология и др.). При этом в новую редакцию были включены два важных дополнения. Первое связано с введением нормы обязательности составления сводной бухгалтерской отчетности группами взаимосвязанных организаций, образованных на добровольных началах. Несмотря на указания Минфина России (Положение по ведению бухгалтерского учета и бухгалтерской отчетности в Российской Федерации, Методические рекомендации по составлению и представлению сводной бухгалтерской отчетности), многие группы взаимосвязанных организаций не составляли указанной отчетности, сужая базу информации, необходимой для успешного управления такой группой.</w:t>
      </w:r>
    </w:p>
    <w:p>
      <w:pPr>
        <w:pStyle w:val="Style16"/>
        <w:spacing w:before="0" w:after="0"/>
        <w:ind w:firstLine="709"/>
        <w:contextualSpacing/>
        <w:jc w:val="both"/>
        <w:rPr>
          <w:sz w:val="28"/>
          <w:szCs w:val="28"/>
        </w:rPr>
      </w:pPr>
      <w:r>
        <w:rPr>
          <w:sz w:val="28"/>
          <w:szCs w:val="28"/>
        </w:rPr>
        <w:t>Второе дополнение вытекало из Плана мероприятий по реализации Программы реформирования бухгалтерского учета в соответствии с международными стандартами финансовой отчетности в части, касающейся проведения аттестации профессиональных бухгалтеров (главных бухгалтеров и бухгалтеров-экспертов).</w:t>
      </w:r>
    </w:p>
    <w:p>
      <w:pPr>
        <w:pStyle w:val="Style16"/>
        <w:spacing w:before="0" w:after="0"/>
        <w:ind w:firstLine="709"/>
        <w:contextualSpacing/>
        <w:jc w:val="both"/>
        <w:rPr>
          <w:sz w:val="28"/>
          <w:szCs w:val="28"/>
        </w:rPr>
      </w:pPr>
      <w:r>
        <w:rPr>
          <w:sz w:val="28"/>
          <w:szCs w:val="28"/>
        </w:rPr>
        <w:t>В ходе выполнения Программы реформирования бухгалтерского учета в соответствии с международными стандартами финансовой отчетности были определены три группы организаций, по-разному формирующих бухгалтерскую отчетность в соответствии с российскими правилами бухгалтерского учета. Приказом № 4н предусмотрено три варианта формирования составляющих частей бухгалтерской отчетности (упрощенный, стандартный и множественный). Кроме того, имеется четвертый вариант формирования бухгалтерской отчетности - когда организация составляет отчетность в полном соответствии с международными стандартами финансовой отчетности и не формирует ее параллельно по российским правилам. Необходимость выделения указанных групп была связана с тем, что разные группы организаций в зависимости от стоящих перед ними задач в разной степени детализации должны решать проблему прозрачности при раскрытии итоговой бухгалтерской информации.</w:t>
      </w:r>
    </w:p>
    <w:p>
      <w:pPr>
        <w:pStyle w:val="Style16"/>
        <w:spacing w:before="0" w:after="0"/>
        <w:ind w:firstLine="709"/>
        <w:contextualSpacing/>
        <w:jc w:val="both"/>
        <w:rPr>
          <w:sz w:val="28"/>
          <w:szCs w:val="28"/>
        </w:rPr>
      </w:pPr>
      <w:r>
        <w:rPr>
          <w:sz w:val="28"/>
          <w:szCs w:val="28"/>
        </w:rPr>
        <w:t>Организации первой группы применяли международные стандарты финансовой отчетности. Функционирование этих организаций характеризовалось необходимостью привлечения капитала (включая иностранный) для дальнейшего развития производства, инфраструктуры и т.п. В первую группу входили открытые акционерные общества, акции которых котируются на фондовом рынке.</w:t>
      </w:r>
    </w:p>
    <w:p>
      <w:pPr>
        <w:pStyle w:val="Style16"/>
        <w:spacing w:before="0" w:after="0"/>
        <w:ind w:firstLine="709"/>
        <w:contextualSpacing/>
        <w:jc w:val="both"/>
        <w:rPr>
          <w:sz w:val="28"/>
          <w:szCs w:val="28"/>
        </w:rPr>
      </w:pPr>
      <w:r>
        <w:rPr>
          <w:sz w:val="28"/>
          <w:szCs w:val="28"/>
        </w:rPr>
        <w:t>Во вторую группу входили организации, формирующие бухгалтерскую отчетность по множественному варианту. К ним относились оставшиеся открытые акционерные общества, а также федеральные и крупные муниципальные унитарные предприятия, организации, представляющие эту группу, могли в дальнейшем перейти в первую группу.</w:t>
      </w:r>
    </w:p>
    <w:p>
      <w:pPr>
        <w:pStyle w:val="Style16"/>
        <w:spacing w:before="0" w:after="0"/>
        <w:ind w:firstLine="709"/>
        <w:contextualSpacing/>
        <w:jc w:val="both"/>
        <w:rPr>
          <w:sz w:val="28"/>
          <w:szCs w:val="28"/>
        </w:rPr>
      </w:pPr>
      <w:r>
        <w:rPr>
          <w:sz w:val="28"/>
          <w:szCs w:val="28"/>
        </w:rPr>
        <w:t>К третьей группе относились остальные организации (закрытые акционерные общества, общества с ограниченной ответственностью и др., за исключением субъектов малого предпринимательства и некоммерческих организаций), которые составляли бухгалтерскую отчетность по стандартному варианту.</w:t>
      </w:r>
    </w:p>
    <w:p>
      <w:pPr>
        <w:pStyle w:val="Style16"/>
        <w:spacing w:before="0" w:after="0"/>
        <w:ind w:firstLine="709"/>
        <w:contextualSpacing/>
        <w:jc w:val="both"/>
        <w:rPr>
          <w:sz w:val="28"/>
          <w:szCs w:val="28"/>
        </w:rPr>
      </w:pPr>
      <w:r>
        <w:rPr>
          <w:sz w:val="28"/>
          <w:szCs w:val="28"/>
        </w:rPr>
        <w:t>Четвертая группа объединяла субъекты малого предпринимательства и некоммерческие организации, составляющие отчетность по упрощенному варианту. (22)</w:t>
      </w:r>
    </w:p>
    <w:p>
      <w:pPr>
        <w:pStyle w:val="Style16"/>
        <w:spacing w:before="0" w:after="0"/>
        <w:ind w:firstLine="709"/>
        <w:contextualSpacing/>
        <w:jc w:val="both"/>
        <w:rPr>
          <w:sz w:val="28"/>
          <w:szCs w:val="28"/>
        </w:rPr>
      </w:pPr>
      <w:r>
        <w:rPr>
          <w:sz w:val="28"/>
          <w:szCs w:val="28"/>
        </w:rPr>
        <w:t>Кроме того, возникала задача установить определенную этапность в достижении поставленных целей. Например, разрешить для первой группы организаций составлять бухгалтерскую отчетность исключительно по международным стандартам финансовой отчетности с 2002 г. или 2003 г., а требовать обязательность такого составления - лишь с отчета за 2005 г. При этом необходимы были разработка МНС России для составления налоговой отчетности определенных "мостиков" (корректировок), а также высокая финансовая составляющая для формирования итоговой информации в полном соответствии с МСФО.</w:t>
      </w:r>
    </w:p>
    <w:p>
      <w:pPr>
        <w:pStyle w:val="Style16"/>
        <w:spacing w:before="0" w:after="0"/>
        <w:ind w:firstLine="709"/>
        <w:contextualSpacing/>
        <w:jc w:val="both"/>
        <w:rPr>
          <w:sz w:val="28"/>
          <w:szCs w:val="28"/>
        </w:rPr>
      </w:pPr>
      <w:r>
        <w:rPr>
          <w:sz w:val="28"/>
          <w:szCs w:val="28"/>
        </w:rPr>
        <w:t>Для представителей второй и третьей групп было важно научиться пользоваться утвержденными российскими правилами при формировании и составлении бухгалтерской отчетности. Раскрывая информацию в отчетности, следовало учитывать, что будет происходить постоянное совершенствование ранее принятых и утверждение новых положений по бухгалтерскому учету.</w:t>
      </w:r>
    </w:p>
    <w:p>
      <w:pPr>
        <w:pStyle w:val="Style16"/>
        <w:spacing w:before="0" w:after="0"/>
        <w:ind w:firstLine="709"/>
        <w:contextualSpacing/>
        <w:jc w:val="both"/>
        <w:rPr/>
      </w:pPr>
      <w:r>
        <w:rPr>
          <w:sz w:val="28"/>
          <w:szCs w:val="28"/>
        </w:rPr>
        <w:t>С основными направлениями совершенствования нормативной базы напрямую была увязана Концепция бухгалтерского учета в рыночной экономике России, одобренная Методологическим советом по бухгалтерскому учету при Минфине России и Институтом профессиональных бухгалтеров России в декабре 1997 г. (опубликована в профессиональной печати). В этой Концепции на основе проведенного скрупулезного анализа российской и международной практики, тенденций развития бухгалтерского учета сформулированы подходы к построению российской системы бухгалтерского учета на ближайшие 10-15 лет. (3) Концепция являлась основой построения системы бухгалтерского учета в стране и была призвана: - обеспечивать заинтересованных специалистов информацией об общих подходах к организации и ведению бухгалтерского учета; - служить фундаментом для поэтапной разработки новых и пересмотра действующих актов по бухгалтерскому учету;</w:t>
      </w:r>
    </w:p>
    <w:p>
      <w:pPr>
        <w:pStyle w:val="Style16"/>
        <w:spacing w:before="0" w:after="0"/>
        <w:ind w:firstLine="709"/>
        <w:contextualSpacing/>
        <w:jc w:val="both"/>
        <w:rPr>
          <w:sz w:val="28"/>
          <w:szCs w:val="28"/>
        </w:rPr>
      </w:pPr>
      <w:r>
        <w:rPr>
          <w:sz w:val="28"/>
          <w:szCs w:val="28"/>
        </w:rPr>
        <w:t>- быть основой принятия решения по вопросам, еще не урегулированным нормативными актами;</w:t>
      </w:r>
    </w:p>
    <w:p>
      <w:pPr>
        <w:pStyle w:val="Style16"/>
        <w:spacing w:before="0" w:after="0"/>
        <w:ind w:firstLine="709"/>
        <w:contextualSpacing/>
        <w:jc w:val="both"/>
        <w:rPr>
          <w:sz w:val="28"/>
          <w:szCs w:val="28"/>
        </w:rPr>
      </w:pPr>
      <w:r>
        <w:rPr>
          <w:sz w:val="28"/>
          <w:szCs w:val="28"/>
        </w:rPr>
        <w:t>- помогать потребителям бухгалтерской информации в понимании данных, содержащихся в бухгалтерской отчетности.</w:t>
      </w:r>
      <w:r>
        <w:br w:type="page"/>
      </w:r>
    </w:p>
    <w:p>
      <w:pPr>
        <w:pStyle w:val="Style16"/>
        <w:spacing w:before="0" w:after="0"/>
        <w:ind w:firstLine="709"/>
        <w:contextualSpacing/>
        <w:jc w:val="both"/>
        <w:rPr/>
      </w:pPr>
      <w:r>
        <w:rPr>
          <w:sz w:val="28"/>
          <w:szCs w:val="28"/>
        </w:rPr>
        <w:t>1.2 Взаимодействие бухгалтерского и налогового учета в рыночной экономике</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направлений совершенствования системы бухгалтерского учета в Российской Федерации является завершение формирования модели взаимодействия бухгалтерского и налогового учета. Основная проблема заключается в оптимальном соотношении правил ведения бухгалтерского и налогового учета применительно к сложившимся условиям хозяйствования, В настоящее время в России система бухгалтерского учета во многом зависит от постоянных изменений, вносимых в налоговое законодательство. Чтобы избежать этой зависимости, законодательно закреплены системы бухгалтерского и налогового учета. Однако введение налогового учета не решает проблем, стоящих перед практикующими бухгалтерами. (6)</w:t>
      </w:r>
    </w:p>
    <w:p>
      <w:pPr>
        <w:pStyle w:val="Normal"/>
        <w:widowContro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Согласно Федеральному закону РФ «О бухгалтерском учете»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ю учета всех хозяйственных операций (п.1 ст.1 Закона). Определение понятия «налоговый учет» появилось значительно позднее - с принятием 25</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главы НК РФ</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Налог на прибыль организаций», согласно которой «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ом настоящим Кодексом» (ст. 313).</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ровым бухгалтерским сообществом общеприняты две модели сосуществования систем бухгалтерского и налогового учета. (8)</w:t>
      </w:r>
    </w:p>
    <w:p>
      <w:pPr>
        <w:pStyle w:val="Normal"/>
        <w:widowContro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В первой модели система бухгалтерского учета оформляется и функционирует под сильным влиянием и непосредственным воздействием налогообложения. В этой модели возможна разная степень зависимости бухгалтерского учета от налогообложения: от полной до слабой. Причем налогообложение, как правило, оказывает значительное воздействие на систему бухгалтерского учета. В первой модели, именуемой «континентальной», бухгалтерский и налоговый учет фактически совпадают, и первый выполняет все фискально-учетные задачи. Континентальная модель применяется в</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европейских странах: Германии, Швеции, Бельгии, Испании, Италии.</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ая модель предполагает параллельное сосуществование бухгалтерского и налогового учета как двух самостоятельных систем, преследующих различные цели. В большинстве случаев такая модель функционирует, реализуясь в двух вариантах;</w:t>
      </w:r>
    </w:p>
    <w:p>
      <w:pPr>
        <w:pStyle w:val="Normal"/>
        <w:widowContro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1) путем определенных корректировок и преобразований учетных данных для налоговых целей,</w:t>
      </w:r>
    </w:p>
    <w:p>
      <w:pPr>
        <w:pStyle w:val="Normal"/>
        <w:widowContro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2) путем дополнения бухгалтерских процедур такими действиями, которые обеспечивают в рамках системного учета формирование готовых данных для налогообложения.</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в любом из двух названных вариантов походная база бухгалтерского и налогового учета едина, это данные первичного учета. Вторая модель существования бухгалтерского и налогового учета носит наименование «англосаксонской» и действует в основном в США, Англии, Австралии, Канаде,</w:t>
      </w:r>
    </w:p>
    <w:p>
      <w:pPr>
        <w:pStyle w:val="Normal"/>
        <w:widowContro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В то же время выделение двух моделей сосуществования систем бухгалтерского и налогового учета является условным. На практике трудно, а иногда невозможно однозначно идентифицировать модель,</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применяемую в том или ином государстве.</w:t>
      </w:r>
    </w:p>
    <w:p>
      <w:pPr>
        <w:pStyle w:val="Normal"/>
        <w:widowContro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В российской хозяйственной системе модель соотношения налоговых и бухгалтерских положений первоначально строилась исходя из их правовой равнозначности, по приоритетности бухгалтерского регулирования перед налоговым в вопросах постановки и ведения учета к составления отчетности. На протяжении 1993-1995 гг. наблюдались активные попытки вмешательства фискальных органов в процесс реформирования бухгалтерского учета.</w:t>
      </w:r>
    </w:p>
    <w:p>
      <w:pPr>
        <w:pStyle w:val="Normal"/>
        <w:widowContro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Все вышесказанное свидетельствует о том</w:t>
      </w:r>
      <w:r>
        <w:rPr>
          <w:rFonts w:cs="Times New Roman;Times New Roman" w:ascii="Times New Roman;Times New Roman" w:hAnsi="Times New Roman;Times New Roman"/>
          <w:sz w:val="28"/>
          <w:szCs w:val="28"/>
          <w:vertAlign w:val="subscript"/>
        </w:rPr>
        <w:t>;</w:t>
      </w:r>
      <w:r>
        <w:rPr>
          <w:rFonts w:cs="Times New Roman;Times New Roman" w:ascii="Times New Roman;Times New Roman" w:hAnsi="Times New Roman;Times New Roman"/>
          <w:sz w:val="28"/>
          <w:szCs w:val="28"/>
        </w:rPr>
        <w:t xml:space="preserve"> что для российской финансовой системы</w:t>
      </w:r>
      <w:r>
        <w:rPr>
          <w:rFonts w:cs="Times New Roman;Times New Roman" w:ascii="Times New Roman;Times New Roman" w:hAnsi="Times New Roman;Times New Roman"/>
          <w:smallCaps/>
          <w:sz w:val="28"/>
          <w:szCs w:val="28"/>
        </w:rPr>
        <w:t xml:space="preserve"> </w:t>
      </w:r>
      <w:r>
        <w:rPr>
          <w:rFonts w:cs="Times New Roman;Times New Roman" w:ascii="Times New Roman;Times New Roman" w:hAnsi="Times New Roman;Times New Roman"/>
          <w:sz w:val="28"/>
          <w:szCs w:val="28"/>
        </w:rPr>
        <w:t>и регулирующего законодательства вопрос сосуществования бухгалтерского и налогового учета более чем своевременный.</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нденцией развития бухгалтерского и налогового законодательства в последние годы стали разграничение принципов и правил трактовки одних и тех же фактов хозяйственной деятельности для целей бухгалтерского учета (нормы бухгалтерского нрава) и для целей налогообложения (нормы налогового законодательства). (17)</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зяйственной практике существую целый ряд примеров разграничения бухгалтерских и налоговых норм, например:</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бухгалтерская прибыль не равняется налогооблагаемой;</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еличина издержек производства и обращения, отраженная на счетах затрат, может быть не равна сумме затрат предприятия, уменьшающих величину налогооблагаемой прибыли;</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раженный по кредиту счета 90 «Продажи», субсчета 1 «Выручка» оборот по продаже не соответствует базе обложения налогом на добавленную стоимость;</w:t>
      </w:r>
    </w:p>
    <w:p>
      <w:pPr>
        <w:pStyle w:val="Normal"/>
        <w:widowContro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 нормативные документы, устанавливающие правила бухгалтерского учета, включают в себя рекомендации по методике учета тех или иных хозяйственных операций, идущие в разрез с их трактовкой налоговым законодательством. Действующее законодательство предусматривает ряд случаев, когда факт существования базы для целей налогообложения не признается имеющим место для целей бухгалтерского учета. Судя даже по этим примерам, в РФ усиливается разрыв между бухгалтерским и налоговым учетом.</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ый учет получает в настоящее время все более динамичное развитие. Анализ нормативных актов по налогообложению, а также текущие изменения действующего налогового и учетного законодательства свидетельствуют о том, что налоговый учет превращается в самостоятельную отрасль налогообложения со своими правилами и принципами. По налогу на прибыль налоговый учет закреплен на законодательном уровне.</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оводу налогового учета и его взаимодействия с бухгалтерским учетом высказываются различные мнения.</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Смирнова С. А. считает, что «... само признание налогового учета в качестве отдельного вида весьма спорно, поскольку данный вид сбора и обработки учетной и оперативной информации обслуживает единственную статью - финансовый результат для целей налогообложения, что характеризует узкую направленность этого учета» (38).</w:t>
      </w:r>
    </w:p>
    <w:p>
      <w:pPr>
        <w:pStyle w:val="Normal"/>
        <w:widowContro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Генеральный директор ИПБ России О. Островский в своем интервью отметил, что «...основой налогового учета является бухгалтерский учет. Нереально делать два вида учета, потому что стоимость параллельного учета громадная. Это миллионы долларов для крупного предприятия. Потом, где кадры найдете? Надо же штат</w:t>
      </w:r>
      <w:r>
        <w:rPr>
          <w:rFonts w:cs="Times New Roman;Times New Roman" w:ascii="Times New Roman;Times New Roman" w:hAnsi="Times New Roman;Times New Roman"/>
          <w:smallCaps/>
          <w:sz w:val="28"/>
          <w:szCs w:val="28"/>
        </w:rPr>
        <w:t xml:space="preserve"> </w:t>
      </w:r>
      <w:r>
        <w:rPr>
          <w:rFonts w:cs="Times New Roman;Times New Roman" w:ascii="Times New Roman;Times New Roman" w:hAnsi="Times New Roman;Times New Roman"/>
          <w:sz w:val="28"/>
          <w:szCs w:val="28"/>
        </w:rPr>
        <w:t xml:space="preserve">увеличивать в два раза. В принципе можно сблизить ли два вида учета. Просто надо дополнительную информацию в бухучете ввести, чтобы налогооблагаемая база была прозрачной. Но ни в коем случае не идти по пути, по которому пошло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НС и куда они нас затянули. Иначе у нас будет информационный хаос. Мы вообще потеряем налогооблагаемую базу. Самое главное, мы не найдем ни одной ошибки, ни одной подделки. Бухучет - очень важная функция; если мы его развалим, то считайте, что развалим информационную базу. Тогда мы вообще не сможем управлять государством, это</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очень серьезно.</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о использовать старый опыт, который бухгалтеры собирали столетиями, и на этой основе попытаться сделать, то, что требуется налоговикам.</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ть опасность, что небольшие предприятия, которые не в силах вести два учета, будут делать только то, что требуют налоговики. И восстановить потом бухгалтерский учет будет сложнее и дороже, чем принять меры для сохранения бухгалтерского учета в стране». (23)</w:t>
      </w:r>
    </w:p>
    <w:p>
      <w:pPr>
        <w:pStyle w:val="Normal"/>
        <w:widowContro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Генеральный директор аудиторской фирмы «ЦБА» Николаева С. А. Отмечает, что «...информация о налоге может быть получена и из информационной системы бухгалтерского учета. Информационная система для налогового учета, создаваемая вне системы</w:t>
      </w:r>
      <w:r>
        <w:rPr>
          <w:rFonts w:cs="Times New Roman;Times New Roman" w:ascii="Times New Roman;Times New Roman" w:hAnsi="Times New Roman;Times New Roman"/>
          <w:smallCaps/>
          <w:sz w:val="28"/>
          <w:szCs w:val="28"/>
        </w:rPr>
        <w:t xml:space="preserve"> </w:t>
      </w:r>
      <w:r>
        <w:rPr>
          <w:rFonts w:cs="Times New Roman;Times New Roman" w:ascii="Times New Roman;Times New Roman" w:hAnsi="Times New Roman;Times New Roman"/>
          <w:sz w:val="28"/>
          <w:szCs w:val="28"/>
        </w:rPr>
        <w:t>бухгалтерского учета, может оправдывать себя только в двух случаях; во-первых, когда организация вправе не вести бухгалтерский учет вообще, во-вторых, когда система бухгалтерского учета просто не содержит информации о данной налоговой базе». (19, с. 22)</w:t>
      </w:r>
    </w:p>
    <w:p>
      <w:pPr>
        <w:pStyle w:val="Normal"/>
        <w:widowContro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Представляется правильным вывод о том</w:t>
      </w:r>
      <w:r>
        <w:rPr>
          <w:rFonts w:cs="Times New Roman;Times New Roman" w:ascii="Times New Roman;Times New Roman" w:hAnsi="Times New Roman;Times New Roman"/>
          <w:sz w:val="28"/>
          <w:szCs w:val="28"/>
          <w:vertAlign w:val="subscript"/>
        </w:rPr>
        <w:t>:</w:t>
      </w:r>
      <w:r>
        <w:rPr>
          <w:rFonts w:cs="Times New Roman;Times New Roman" w:ascii="Times New Roman;Times New Roman" w:hAnsi="Times New Roman;Times New Roman"/>
          <w:sz w:val="28"/>
          <w:szCs w:val="28"/>
        </w:rPr>
        <w:t xml:space="preserve"> что в системе нормативного регулирования бухгалтерского и налогового учета необходимо предусмотреть, что учетная работа, проводимая в организации, подразделяется на:</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бухгалтерский учет(БУ);</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логовый учет (НУ).</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тепени участия бухгалтерского учета в системе налогового учета выделяют три вида налогового учета (8).</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Бухгалтерский налоговый учет, показатели налогового учета формируются исключительно из данных бухгалтерского учет.</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количеству исчисляемых налогов данный вид налогового учета является определяющим, поскольку традиционно отечественная система налогообложения была ориентирована на показатели бухгалтерского учета, что свидетельствует об универсальности последнего.</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мешанный налоговый учет - показатели налогового учета формируются на основе данных бухгалтерского учета, но с использованием определенных методов для целей налогообложения.</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данном методе налогового учета налогоплательщик первоначально использует показатели бухгалтерского учета, а после этого производит корректировку подученных показателей по специальной методике, предусмотренной налоговым законодательством.</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Абсолютный налоговый учет - показатели налогового учета формируются без бухгалтерского учета.</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учаи, когда налоговые платежи рассчитываются без участия показателей бухгалтерского учета, нередки. Так, без участия бухгалтерских показателей исчисляются таможенные платежи, государственные пошлины, плата за воду и др.</w:t>
      </w:r>
    </w:p>
    <w:p>
      <w:pPr>
        <w:pStyle w:val="Normal"/>
        <w:widowContro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В настоящее время отделение налогового учета </w:t>
      </w:r>
      <w:r>
        <w:rPr>
          <w:rFonts w:cs="Times New Roman;Times New Roman" w:ascii="Times New Roman;Times New Roman" w:hAnsi="Times New Roman;Times New Roman"/>
          <w:sz w:val="28"/>
          <w:szCs w:val="28"/>
          <w:lang w:val="en-US"/>
        </w:rPr>
        <w:t>o</w:t>
      </w:r>
      <w:r>
        <w:rPr>
          <w:rFonts w:cs="Times New Roman;Times New Roman" w:ascii="Times New Roman;Times New Roman" w:hAnsi="Times New Roman;Times New Roman"/>
          <w:sz w:val="28"/>
          <w:szCs w:val="28"/>
        </w:rPr>
        <w:t>т бухгалтерского -свершившийся факт. Налоговый учет является сегодня самостоятельной системой финансовых отношений, регулируемой налоговым законодательством.</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метим некоторые общие черты бухгалтерского и налогового учета:</w:t>
      </w:r>
    </w:p>
    <w:p>
      <w:pPr>
        <w:pStyle w:val="Normal"/>
        <w:widowControl/>
        <w:numPr>
          <w:ilvl w:val="0"/>
          <w:numId w:val="5"/>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ость ведения;</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спользуемые измерители - денежное выражение;</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ъект учета - деятельность организации в целом;</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ериодичность составления и представлении отчетности;</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документальное подтверждение всех хозяйственных операций;</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едение учета доходов и расходов.</w:t>
      </w:r>
    </w:p>
    <w:p>
      <w:pPr>
        <w:pStyle w:val="Normal"/>
        <w:widowControl/>
        <w:shd w:fill="FFFFFF" w:val="clear"/>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этому главная задача в любой организации - это формирование учетной политики для бухгалтерского учета и учетной политики для целей налогообложении, в которых были бы отражены наиболее рациональные способы ведения как бухгалтерского, так и налогового учета с учетом специфики финансово-хозяйственной деятельности конкретной организаци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РГАНИЗАЦИОННО-ЭКОНОМИЧЕСКАЯ ХАРАКТЕРИСТИКА ООО «ЭКСПРЕСС-СЕРВИС ПЛЮС»</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ОО «Экспресс-Сервис Плюс» является Обществом с ограниченной ответственностью. Образованно 25 января 2002 года. Общество является юридическим лицом и действует на основании Устава, Федерального закона РФ «Об Обществах с ограниченной ответственностью» от 8 февраля 1998 года и других законодательных актов РФ. Общество имеет круглую печать и угловой штамп со своим наименованием и указанием на место нахождения, бланки со своим фирменным наименованием и реквизитами, товарный знак и эмблему.</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й целью деятельности Общества является извлечение прибыли в интересах участников.</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ом деятельности Общества является:</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ехническое обслуживание и ремонт автотранспортных средств;</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товая и розничная торговля автотранспортными средствам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товая и розничная торговля автомобильными деталями, узлами и принадлежностям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товая и розничная торговля моторным топливом и прочими жидкими и газообразным топливом;</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товая торговля любыми видами товаров и продукци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чие виды деятельности не запрещенные законодательством.</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редителями ООО «Экспресс-Сервис Плюс» являются два физических лица, доля уставного капитала составляет по 50% процентов каждого из участников и составляет 10000 (десять тысяч) рублей.</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вный капитал внесен в виде денежных средств в кассу организации: 50% сразу после создания Общества и 50% по истечении месяца.</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видами деятельности организации являются:</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монт и техническое обслуживание автотранспортных средств;</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товая торговля моторным топливом и прочими жидкими и газообразным топливом.</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бщество является субъектом малого предпринимательства и осуществляет свою деятельность в соответствии с Федеральным законом от 14 июня 1995 г. № 88-ФЗ.</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бы понять общую экономическую характеристику предприятия мы можем сделать на основе данных отчетности предприятия полный комплексный анализ предприятия.</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pPr>
      <w:r>
        <w:rPr/>
        <w:t>Таблица 1- Ресурсы ООО «Экспресс-Сервис Плюс»</w:t>
      </w:r>
    </w:p>
    <w:tbl>
      <w:tblPr>
        <w:tblW w:w="9072" w:type="dxa"/>
        <w:jc w:val="left"/>
        <w:tblInd w:w="137" w:type="dxa"/>
        <w:tblLayout w:type="fixed"/>
        <w:tblCellMar>
          <w:top w:w="0" w:type="dxa"/>
          <w:left w:w="108" w:type="dxa"/>
          <w:bottom w:w="0" w:type="dxa"/>
          <w:right w:w="108" w:type="dxa"/>
        </w:tblCellMar>
      </w:tblPr>
      <w:tblGrid>
        <w:gridCol w:w="4111"/>
        <w:gridCol w:w="992"/>
        <w:gridCol w:w="992"/>
        <w:gridCol w:w="993"/>
        <w:gridCol w:w="992"/>
        <w:gridCol w:w="992"/>
      </w:tblGrid>
      <w:tr>
        <w:trPr>
          <w:trHeight w:val="333"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rPr>
              <w:t>2004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rPr>
              <w:t>2005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rPr>
              <w:t>2006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rPr>
              <w:t>2006 г. в % (раз)</w:t>
            </w:r>
          </w:p>
        </w:tc>
      </w:tr>
      <w:tr>
        <w:trPr>
          <w:trHeight w:val="276"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rPr>
              <w:t>2004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rPr>
              <w:t>2005 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реднесписочная численность работников,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 р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Годовой фонд оплаты труда работников, тыс.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7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8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7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4,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rPr>
              <w:t>Средняя заработная плата на одного работника в год, тыс.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4,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rPr>
              <w:t>Площадь производственного помещения, м</w:t>
            </w:r>
            <w:r>
              <w:rPr>
                <w:rFonts w:cs="Times New Roman;Times New Roman" w:ascii="Times New Roman;Times New Roman" w:hAnsi="Times New Roman;Times New Roman"/>
                <w:vertAlign w:val="superscript"/>
              </w:rPr>
              <w:t>2</w:t>
            </w:r>
            <w:r>
              <w:rPr>
                <w:rFonts w:cs="Times New Roman;Times New Roman" w:ascii="Times New Roman;Times New Roman" w:hAnsi="Times New Roman;Times New Roman"/>
              </w:rPr>
              <w:t>,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площадь складского поме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реднегодовая стоимость основных средств, тыс.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реднегодовая стоимость оборотных средств,</w:t>
            </w:r>
          </w:p>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тыс.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8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3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1 ра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7,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реднегодовая стоимость материально-производственных запасов, тыс. руб.,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1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0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7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7,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това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0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7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7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5,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материал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7,1</w:t>
            </w:r>
          </w:p>
        </w:tc>
      </w:tr>
    </w:tbl>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pPr>
      <w:r>
        <w:rPr>
          <w:rFonts w:cs="Times New Roman;Times New Roman" w:ascii="Times New Roman;Times New Roman" w:hAnsi="Times New Roman;Times New Roman"/>
          <w:sz w:val="28"/>
          <w:szCs w:val="28"/>
        </w:rPr>
        <w:t>Фонд оплаты труда значительно увеличился в 2006 г. по сравнению с 2004 г. за счет увеличения числа работников. В то же время за счет увеличения количества работников в 2005 г. снизилась средняя заработная плата работников на 14%. Среднегодовая стоимость оборотных средств уменьшается равномерно за счет амортизации. Приобретенные основные средства за последние три года не превышали стоимости 10000 рублей и сразу списывались в расходы организации. Среднегодовая стоимость оборотных активов возросла в 2006 г. по сравнению с 2004 годом в 5 раз за счет значительного увеличения задолженности покупателей в 2006 г. Увеличение задолженности покупателей для организации имеет негативные последствия, так как из-за большой дебиторской задолженности предприятие не может погасить кредиторскую задолженность. Материально-производственные запасы увеличились за счет увеличения товаров на складе на 77%. Положительным фактором является то, что увеличились товары для перепродажи, так как предприятия занимается торговлей, и увеличение товаров позволяет иметь запас определенного ассортимента продукции. Ресурсы предприятия имеют положительную динамику, что говорит о том, что предприятие развивается, увеличивает объемы продаж и производственной сферы услуг.</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Важную роль в экономической характеристике предприятия играют результаты деятельности предприятия. Показатели результатов деятельности используются как внутренними пользователями информации для определения финансового результата деятельности, так и внешними пользователями для решения о внесении инвестиций в данную структуру. Так как у предприятия два основных вида деятельности: торговля автомобильными автозапчастями и автомаслами и, ремонт и техническое обслуживание автомобилей. Проанализируем результаты по каждому виду деятельност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pPr>
      <w:r>
        <w:rPr/>
        <w:t>Таблица 2 - Результаты деятельности ООО «Экспресс-Сервис Плюс»</w:t>
      </w:r>
    </w:p>
    <w:tbl>
      <w:tblPr>
        <w:tblW w:w="9072" w:type="dxa"/>
        <w:jc w:val="left"/>
        <w:tblInd w:w="137" w:type="dxa"/>
        <w:tblLayout w:type="fixed"/>
        <w:tblCellMar>
          <w:top w:w="0" w:type="dxa"/>
          <w:left w:w="108" w:type="dxa"/>
          <w:bottom w:w="0" w:type="dxa"/>
          <w:right w:w="108" w:type="dxa"/>
        </w:tblCellMar>
      </w:tblPr>
      <w:tblGrid>
        <w:gridCol w:w="4536"/>
        <w:gridCol w:w="851"/>
        <w:gridCol w:w="850"/>
        <w:gridCol w:w="992"/>
        <w:gridCol w:w="993"/>
        <w:gridCol w:w="850"/>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оказател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2004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2005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2006 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2006 г. в % (раз)</w:t>
            </w:r>
          </w:p>
        </w:tc>
      </w:tr>
      <w:tr>
        <w:trPr>
          <w:trHeight w:val="106"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2004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2005 г.</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Выручка от реализации, тыс. руб., 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12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7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241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1 р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от торгов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5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9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10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2,4 р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6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от оказания услуг по ремонту и техническому обслуживанию автотранспор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7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3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0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9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ебестоимость товаров и услуг, тыс. руб., 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1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5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72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8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27,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для торгов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9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5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 р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для ремонта и техобслуживанию автотранспор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2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2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7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23,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Прибыль от реализации, тыс. руб. 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8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0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7 ра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7,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от торгов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1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2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2,7 р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9,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от оказания услуг по ремонту и техническому обслуживанию автотранспор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8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6 ра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6,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Чистая прибыль, тыс. руб. 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1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2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2,6 р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2,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от торгов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7 ра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9,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от оказания услуг по ремонту и техническому обслуживанию автотранспор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2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6 ра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8,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Рентабельность продаж,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t>
            </w:r>
          </w:p>
        </w:tc>
      </w:tr>
    </w:tbl>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pPr>
      <w:r>
        <w:rPr>
          <w:rFonts w:cs="Times New Roman;Times New Roman" w:ascii="Times New Roman;Times New Roman" w:hAnsi="Times New Roman;Times New Roman"/>
          <w:sz w:val="28"/>
          <w:szCs w:val="28"/>
        </w:rPr>
        <w:t>Выручка от реализации в 2006 г. увеличилась в 2,1 раз по отношению к 2004 г. и на 40% по сравнению с 2005 г. за счет увеличение объема продаж и объема оказанных услуг. Значительное увеличение выручки произошло в 2005 г. Так же возросла себестоимость продаж. Себестоимость продаж от торговой деятельности возросла в 2 раза. Прибыль от реализации, так же как и чистая прибыль значительно увеличилась в 2005 г. Прибыль равномерно увеличивается и в торговой деятельности предприятия и в сфере оказания услуг. Рентабельность от продаж показывает, что значительную тенденцию роста прибыли в 2005 г. и незначительное снижение в 2006 г.</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pPr>
      <w:r>
        <w:rPr/>
        <w:t>Таблица 3. - Оценка финансовой устойчивости и платежеспособности ООО «Экспресс-Сервис Плюс»</w:t>
      </w:r>
    </w:p>
    <w:tbl>
      <w:tblPr>
        <w:tblW w:w="9072" w:type="dxa"/>
        <w:jc w:val="left"/>
        <w:tblInd w:w="137" w:type="dxa"/>
        <w:tblLayout w:type="fixed"/>
        <w:tblCellMar>
          <w:top w:w="0" w:type="dxa"/>
          <w:left w:w="108" w:type="dxa"/>
          <w:bottom w:w="0" w:type="dxa"/>
          <w:right w:w="108" w:type="dxa"/>
        </w:tblCellMar>
      </w:tblPr>
      <w:tblGrid>
        <w:gridCol w:w="4536"/>
        <w:gridCol w:w="851"/>
        <w:gridCol w:w="850"/>
        <w:gridCol w:w="851"/>
        <w:gridCol w:w="992"/>
        <w:gridCol w:w="992"/>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оказател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2004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2005 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2006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Отклонение в 2006 от</w:t>
            </w:r>
          </w:p>
        </w:tc>
      </w:tr>
      <w:tr>
        <w:trPr>
          <w:trHeight w:val="106"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2004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2005 г.</w:t>
            </w:r>
          </w:p>
        </w:tc>
      </w:tr>
      <w:tr>
        <w:trPr>
          <w:trHeight w:val="263" w:hRule="atLeast"/>
        </w:trPr>
        <w:tc>
          <w:tcPr>
            <w:tcW w:w="4536" w:type="dxa"/>
            <w:tcBorders>
              <w:top w:val="single" w:sz="4" w:space="0" w:color="000000"/>
              <w:left w:val="single" w:sz="4" w:space="0" w:color="000000"/>
              <w:bottom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обственный капитал, тыс. руб.</w:t>
            </w:r>
          </w:p>
        </w:tc>
        <w:tc>
          <w:tcPr>
            <w:tcW w:w="851" w:type="dxa"/>
            <w:tcBorders>
              <w:top w:val="single" w:sz="4" w:space="0" w:color="000000"/>
              <w:left w:val="single" w:sz="4" w:space="0" w:color="000000"/>
              <w:bottom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83,03</w:t>
            </w:r>
          </w:p>
        </w:tc>
        <w:tc>
          <w:tcPr>
            <w:tcW w:w="850" w:type="dxa"/>
            <w:tcBorders>
              <w:top w:val="single" w:sz="4" w:space="0" w:color="000000"/>
              <w:left w:val="single" w:sz="4" w:space="0" w:color="000000"/>
              <w:bottom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16,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20,12</w:t>
            </w:r>
          </w:p>
        </w:tc>
        <w:tc>
          <w:tcPr>
            <w:tcW w:w="992" w:type="dxa"/>
            <w:tcBorders>
              <w:left w:val="single" w:sz="4" w:space="0" w:color="000000"/>
              <w:bottom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7,09</w:t>
            </w:r>
          </w:p>
        </w:tc>
        <w:tc>
          <w:tcPr>
            <w:tcW w:w="992"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3,8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обственные оборотные средства,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59,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89,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2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6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2,7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раткосрочные обязательства,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48,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6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49,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4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оэффициент финансовой независ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07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оэффициент капит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5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оэффициент маневр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8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9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0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оэффициент обеспечения собственными источниками финансир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7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07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оэффициент обеспеченности собственными оборотными сред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0,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08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оэффициент абсолютной ликвид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00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оэффициент промежуточной ликвид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6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02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оэффициент текущей ликвид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322</w:t>
            </w:r>
          </w:p>
        </w:tc>
      </w:tr>
    </w:tbl>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pPr>
      <w:r>
        <w:rPr>
          <w:rFonts w:cs="Times New Roman;Times New Roman" w:ascii="Times New Roman;Times New Roman" w:hAnsi="Times New Roman;Times New Roman"/>
          <w:sz w:val="28"/>
          <w:szCs w:val="28"/>
        </w:rPr>
        <w:t>Предприятие является финансово неустойчивым, и баланс предприятия неликвидный. Однако предприятие имеет тенденцию роста и коэффициенты финансовой устойчивости и платежеспособности в 2006 г. по сравнению с 2004 г. и 2005 г. улучшились. Коэффициент капитализации снизился в 2006 г. по сравнению с 2004 г. на 1,405, соответственно доля заемных средств на 1 руб. собственных источников снизилась. Коэффициент обеспечения собственными источниками финансирования увеличился на 0,382, увеличились собственные оборотные активы на 262,76 тыс. руб. Увеличился коэффициент текущей ликвидности, для торгового предприятия он основной показатель финансовой устойчивости, так как основную часть оборотных активов предприятия составляют товарно-материальные ценности. Улучшились так же коэффициенты финансовой устойчивости предприятия. Коэффициент финансовой независимости в 2006 г. улучшился на 0,152 по сравнению с 2004 г., и на 0,077 по сравнению с 2005 г.</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ая оценка ООО «Экспресс-Сервис Плюс» показала, что деятельность предприятия является прибыльным и улучшается с каждым годом. Возросли ресурсы предприятия, улучшилась финансовая устойчивость предприятия и платежеспособность. Увеличились объемы продаж и производства. Снизился процент заемных средств. У предприятия не смотря на положительную динамику большинства коэффициентов, имеется большая дебиторская задолженность. Наличие данной задолженности мешает предприятию погасить свою кредиторскую задолженность.</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ОО «Экспресс-Сервис Плюс» является субъектом малого предпринимательства, так как среднесписочная численность работников 4 человека, доходность предприятия не превышает 1 млн. рублей в месяц. При этом следует отметить, что организация, пользуясь заемными средствами, наращивает экономический потенциал, бухгалтерский учет полностью автоматизирован и ведется с помощью бухгалтерской программы 1 С: Бухгалтерия версия 7.7.</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едприятии четко определены права и обязанности персонала. Разделение соответствующих обязанностей на предприятии отсутствует. Например, на предприятии в штате имеется только один бухгалтер, соответственно он является и кассиром и главным бухгалтером, который контролирует деятельность кассира. Данный момент компенсируется соблюдением необходимых формальных процедур при совершении хозяйственных операций. Расходные деньги из кассы не выдаются без подписи руководителем предприятия расходного кассового ордера. С бухгалтером имеется договор о полной материальной ответственности за сохранность денежных средств и ценных бумаг. Так же главный бухгалтер отвечает за сохранность документации на предприятии. Первичная документация составляется по мере необходимости. Внутренний контроль в организации не организован. Предприятию не хватает численности работников для организации контроля. Автоматизация системы учета является основным средством контроля.</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БУХГАЛТЕРСКИЙ УЧЕТ НА МАЛОМ ПРЕДПРИЯТИИ ООО «ЭКСПРЕСС-СЕРВИС ПЛЮС»</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существляемый на каждом предприятии учетный процесс включает в себя: документацию, документооборот, учетную регистрацию, формы учета и отчетность. Хотя в соответствии с Законом Российской Федерации «О бухгалтерском учете» ответственность за организацию несет руководитель предприятия, управляющим органом по осуществлению учетного процесса является главный бухгалтер. Именно он в соответствии с правами и обязанностями, возложенными на него Законом о бухгалтерском учете, Положением о бухгалтерском учете и отчетности и другими нормативными документами несет ответственность за соблюдение содержащихся в них требований и правил ведения бухгалтерского учета. От того насколько грамотно в учетном процессе используются нормативные документы, регулирующие бухгалтерский учет, зависит эффективность функционирования учетной службы на малом предприяти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сновополагающим нормативным документом является закон «О бухгалтерском учете» от 21 ноября 1996 г. № 129-43, а для малых предприятий - это Федеральный закон от 14 июня 1995 г. № 88-ФЗ «О государственной поддержке малого предпринимательства в Российской Федерации».</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Федеральным законом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мышленности - 100 человек;</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роительстве - 100 человек;</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ранспорте - 100 человек;</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ельском хозяйстве - 60 человек;</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учно-технической сфере - 60 человек;</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птовой торговле - 50 человек;</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озничной торговле и бытовом обслуживании населения - 30 человек;</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стальных отраслях и при осуществлении других видов деятельности - 50 человек.</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ООО «Экспресс-Сервис Плюс» является много профильным субъектом малого предпринимательства и осуществляет предпринимательскую деятельность в соответствии с законодательством Российской Федерации.</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В случае превышения малым предприятием численности работающих указанное предприятие лишается льгот, предусмотренных законодательством, на период, в течение которого допущено указанное превышение, и на последующие три месяца.</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всем приведенным показателям ООО «Экспресс-Сервис Плюс» является субъектом малого предпринимательства и может пользоваться льготами, предусмотренными для малого бизнеса.</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Организация документооборота и учетная политика предприятия</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собое место в системе нормативных документов отводится учетной политике и Плану счетов бухгалтерского учета финансово-хозяйственной деятельности предприятий и Инструкции по его применению, определяющим порядок отражения хозяйственных операций на счетах бухгалтерского учета.</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Учетная политика - это совокупность способов ведения бухгалтерского учета, избранных предприятием в качестве соответствующих условиям хозяйствования, то есть порядок осуществления первичного наблюдения, стоимостного измерения, текущей группировки и итогового обобщения фактов хозяйственной деятельности предприятия, или реализации методов бухгалтерского учета.</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 малых предприятиях, обычно, учетную политику составляет главный бухгалтер.</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исследуемом предприятии учетную политику составляет главный бухгалтер и ответственность за ее составление несет он же.</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Учетная политика на предприятиях разрабатывается на основании положения по бухгалтерскому учету “ Учетная политика предприятия “, утвержденного приказом Министерства Финансов Российской Федерации от 09 декабря 1998 г. № 60н.</w:t>
      </w:r>
    </w:p>
    <w:p>
      <w:pPr>
        <w:pStyle w:val="Normal"/>
        <w:widowContro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Это положение устанавливает основы формирования (выбора и обоснования) и раскрытия (придания гласности) учетной политики предприятия, являющихся юридическими лицами по законодательству Российской Федерации.</w:t>
      </w:r>
    </w:p>
    <w:p>
      <w:pPr>
        <w:pStyle w:val="Normal"/>
        <w:widowControl/>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ее Положение распространяетс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в части формирования учетной политики на предприятии независимо от организационно-правовых норм;</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в части раскрытия учетной политики - на предприятии, публикующие свою бухгалтерскую отчетность полностью или частично согласно законодательству Российской Федерации, учредительным документам либо по собственной инициативе.</w:t>
      </w:r>
    </w:p>
    <w:p>
      <w:pPr>
        <w:pStyle w:val="Normal"/>
        <w:widowContro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Учетная политика предприятия формируется главным бухгалтером предприятия на основе этого Положения и утверждается руководителем предприятия. При этом утверждаетс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порядок проведения инвентаризации активов и обязательств предприят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методы оценки активов и обязательств;</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авила документооборота и технологии обработки учетной информаци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порядок контроля над хозяйственными операциями.</w:t>
      </w:r>
    </w:p>
    <w:p>
      <w:pPr>
        <w:pStyle w:val="Normal"/>
        <w:widowControl/>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формировании учетной политики предполагается что:</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активы и обязательства организации существуют обособленно от активов и обязательств собственников этого предприятия и активов и обязательств других предприятий;</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предприятие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принятая предприятием учетная политика применяется последовательно от одного отчетного года к другому.</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ная политика предприятия должна обеспечивать:</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полноту отражения в бухгалтерском учете всех фактов хозяйственной деятельност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своевременное отражение фактов хозяйственной деятельности в бухгалтерском учете и бухгалтерской отчетност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ождество данных аналитического учета оборотам и остаткам по счетам синтетического учета на последний календарный день каждого месяца;</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рациональное ведение бухгалтерского учета исходя из условий хозяйственной деятельности и величины предприятия.</w:t>
      </w:r>
    </w:p>
    <w:p>
      <w:pPr>
        <w:pStyle w:val="Normal"/>
        <w:widowContro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При формировании учетной политики предприятия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w:t>
      </w:r>
    </w:p>
    <w:p>
      <w:pPr>
        <w:pStyle w:val="Normal"/>
        <w:widowContro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Принятая предприятием учетная политика подлежит оформлению соответствующей организационно-распорядительной документацией предприятия.</w:t>
      </w:r>
    </w:p>
    <w:p>
      <w:pPr>
        <w:pStyle w:val="Normal"/>
        <w:widowContro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Способы ведения бухгалтерского учета, избранные предприятием при формировании учетной политики, применяются с первого января, следующего за годом утверждения соответствующего организационно - распорядительного документа.</w:t>
      </w:r>
    </w:p>
    <w:p>
      <w:pPr>
        <w:pStyle w:val="Normal"/>
        <w:widowContro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Предприятие должно раскрыть принятые при формировании учетной политики способы бухгалтерского учета, существенно влияющие на оценку и принятие решений заинтересованными пользователями бухгалтерской отчетности.</w:t>
      </w:r>
    </w:p>
    <w:p>
      <w:pPr>
        <w:pStyle w:val="Normal"/>
        <w:widowContro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К способам ведения бухгалтерского учета, принятым при формировании учетной политики предприятия и подлежащим раскрытию бухгалтерской отчетности, относятся способы амортизации основных средств, нематериальных и иных активов, оценки производственных запасов, товаров и готовой продукции, признание прибыли от продажи продукции, товаров, работ, услуг и другие способы.</w:t>
      </w:r>
    </w:p>
    <w:p>
      <w:pPr>
        <w:pStyle w:val="Normal"/>
        <w:widowContro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Если при подготовке бухгалтерской отчетности имеется значительная неопределенность в отношении событий и условий, которые могут породить существенные сомнения в применимости допущения непрерывности деятельности, то предприятие должно указать на такую неопределенность и однозначно описать, с чем она связана.</w:t>
      </w:r>
    </w:p>
    <w:p>
      <w:pPr>
        <w:pStyle w:val="Normal"/>
        <w:widowContro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Существенные способы ведения бухгалтерского учета подлежат раскрытию в пояснительной записке, входящей в состав бухгалтерской отчетност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ромежуточная бухгалтерская отчетность может не содержать информацию об учетной политике организации, если в последней не произошли изменения со времени составления годовой бухгалтерской отчетности за предшествующий год, раскрывшей учетную политику.</w:t>
      </w:r>
    </w:p>
    <w:p>
      <w:pPr>
        <w:pStyle w:val="Normal"/>
        <w:widowContro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Изменение учетной политики предприятия производится в случаях:</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зменения законодательства Российской Федерации или нормативных актов по бухгалтерскому учету;</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разработки организацией новых способов ведения бухгалтерского учета;</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ущественного изменения условий деятельности.</w:t>
      </w:r>
    </w:p>
    <w:p>
      <w:pPr>
        <w:pStyle w:val="Normal"/>
        <w:widowControl/>
        <w:numPr>
          <w:ilvl w:val="0"/>
          <w:numId w:val="3"/>
        </w:numPr>
        <w:tabs>
          <w:tab w:val="clear" w:pos="709"/>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Изменение учетной политики должно быть обоснованным и оформляется в порядке, предусмотренном в пункте 8 настоящего Положения.</w:t>
      </w:r>
    </w:p>
    <w:p>
      <w:pPr>
        <w:pStyle w:val="Normal"/>
        <w:widowControl/>
        <w:numPr>
          <w:ilvl w:val="0"/>
          <w:numId w:val="3"/>
        </w:numPr>
        <w:tabs>
          <w:tab w:val="clear" w:pos="709"/>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Изменения учетной политики должно вводиться с 1 января года (начала финансового года), следующего за годом его утверждения соответствующим организационно-распорядительным документом.</w:t>
      </w:r>
    </w:p>
    <w:p>
      <w:pPr>
        <w:pStyle w:val="Normal"/>
        <w:widowControl/>
        <w:numPr>
          <w:ilvl w:val="0"/>
          <w:numId w:val="7"/>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предприят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новь созданное предприятие оформляет избранную учетную политику в течение 90 дней со дня государственной регистраци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убликовать бухгалтерскую отчетность предприятие может только после формирования учетной политик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Несмотря на дату оформления, избранная предприятием учетная политика считается применяемой со дня приобретения прав юридического лица.</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Согласно Положения по бухгалтерскому учету 1/98, выбранная предприятием учетная политика применяется последовательно от одного года к другому.</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Учетная политика - необходимый инструмент регулирования бухгалтерского учета на конкретном предприяти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Из Положения по бухгалтерскому учету 1/98 следует, что учетная политика, оформленная соответствующим образом, должна быть разработана на каждом самостоятельном предприятии независимо от формы собственности предприят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ри выборе учетной политики следует исходить из определенных требований, обеспечивающих адекватность учетной политики конкретной хозяйственной ситуаци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этим требованиям относятся полнота, осмотрительность, приоритет содержания перед формой, непротиворечивость, рациональность.</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олнота. Избранные предприятием способы должны отражать все факты хозяйственной деятельности на предприяти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смотрительность. Используемые предприятием способы должны обеспечивать большую возможность отражения в бухгалтерском учете потерь пассивов, чем доходов и активов.</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риоритет содержания перед формой. Избранные способы бухгалтерского учета должны быть ориентированы на отражение в бухгалтерском учете фактов хозяйственной деятельности не только из их правовой формы, но и из экономического содержания и хозяйственные ситуации, в которой они возникл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Непротиворечивость. Избранные предприятием учетные способы создают основу соответствия данных, формирующихся различными видами учета, оборотами и остатками по счетам синтетического учета в каждом отчетном периоде.</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циональность. Учетная политика должна строиться таким образом, чтобы бухгалтерский учет велся рационально и экономично, соответственно размерам предприятия и масштабом его деятельност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 Положения по бухгалтерскому учету 1/98 «Учетная политика предприятия», существенными способами ведения бухгалтерского учета, принятыми при формировании учетной политики, являются:</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пособ погашения стоимости основных средств, нематериальных и других активов, то есть порядок начисления амортизаци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тод оценки производственных запасов, товаров, незавершенного производства и готовой продукци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тодика учета прибыли от реализации продукци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ругие.</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Разработка и реализация учетной политики связаны как с практическим ведением бухгалтерского учета в организации, так и с его методом.</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 бухгалтерского учета заключается в совокупности следующих приемов:</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рвичное наблюдение (документация и инвентаризация);</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оимостное измерение (оценка и калькуляция);</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екущая группировка (счета и двойная запись);</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тоговое обобщение (баланс и отчетность).</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ринятая малым предприятием учетная политика утверждается приказом или распоряжением лица, ответственного за организацию и состояние бухгалтерского учета. При этом утверждаютс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рабочий план счетов бухгалтерского учета, содержащий синтетические и аналитические счета;</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порядок проведения инвентаризации и методы оценки видов имущества и обязательств;</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правила документооборота и технология обработки учетной информаци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порядок контроля за хозяйственными операциями, а также другие решения, необходимые для организации бухгалтерского учета.</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На практике конкретного предприятия каждый из перечисленных приемов может быть реализован по- разному.</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введением в действие с 1 января 2002 г. гл. 25 Налогового кодекса РФ «Налог на прибыль» в ст. 313 подчеркнуто, что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Таким образом, в учетной политике налогоплательщик должен выделить все важнейшие положения, которые он будет применять.</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метим, что в соответствии с положениями гл. 25 НК РФ организации могут оформить учетную политику в виде:</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sz w:val="28"/>
          <w:szCs w:val="28"/>
        </w:rPr>
        <w:t>- единого документа, включающего положения по ведению бухгалтерского учета и по налогообложению;</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sz w:val="28"/>
          <w:szCs w:val="28"/>
        </w:rPr>
        <w:t>- двух отдельных учетных политик. Одну — для целей ведения бухгалтерского учета, другую — для целей налогообложен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ОО «Экспресс-Сервис Плюс» разрабатывает единую политику для целей бухгалтерского и налогового учета. У предприятия нет отдельной учетной политики для целей налогообложен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окументооборот - это движение документов от момента их составления или получения от других организаций до сдачи в архив.</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рганизация документооборота обеспечивает полноту и своевременность получения необходимой информации для работы предприятия и отдельных лиц, что повышает действенность бухгалтерского контроля.</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этапы документооборота:</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ставление и оформление документов;</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вижение документов по рабочим местам;</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ем документов в бухгалтери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работка документов в бухгалтери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дача документов в архив.</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роцесс документооборота регулируется графиком, который составляет бухгалтер и утверждает руководитель предприят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График должен устанавливать на предприятии рациональный документооборот, то есть предусматривать оптимальное число подразделений и исполнителей для прохождения каждым первичным документом, определять минимальный срок его нахождения в подразделени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График может быть оформлен в виде схемы или перечня работ по созданию, проверке и обработке документов, выполняемых каждым подразделением предприятия, с указанием их взаимосвязи и сроков выполнения работ.</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аждому исполнителю вручается выписка из графика документооборота, в ней перечисляют документы, связанные с их представления и подразделения предприятия, куда представляются документы.</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тветственность за соблюдение графика документооборота, а также ответственность за своевременное и доброкачественное создание документов и их передачу несут лица, составившие документ. Расписание сроков составления представления и обработки первичных документов, регистрации и группировки учетных данных, прохождения других стадий учетного процесса принято называть графиком в учете.</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График обычно включает перечень и сроки учетных работ, выполняемых оперативными, инженерно-техническими и бухгалтерскими работниками, с приложением форм документов и инструкций по их каждому составлению.</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Свое назначение графики в учете оправдают только тогда, когда они неуклонно соблюдаются. Поэтому их выполнение должно повседневно контролироваться бухгалтером (руководителем).</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окументооборот организуется в соответствии с выбранной структурой бухгалтерии и распределенными между ее сотрудникам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бщий документооборот предприятия складывается из документо-оборотов каждого вида документов используемых на предприятии. Для каждого документа составляется специальный график (оперрограмма), показывающий стадии прохождения документа и обязанности сотрудников по обработке данного документа. Все документы, поступающие в бухгалтерию, должны быть проверены по форме и содержанию. Документы хранятся по датам, а их передачу в архив обеспечивает бухгалтер (руководитель).</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окументооборотом определяются правила и порядок составления и использования в учетной работе первичных и сводных бухгалтерских документов. Составление графика документооборота организует бухгалтер. График этот утверждается приказом руководителя предприят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График документооборота должен способствовать улучшению всей учетной работы на предприятии, в учреждении, усилению контрольных функций бухгалтерского учета, повышению уровня автоматизации учетных работ.</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Бухгалтерский способ первичного учета при помощи системы бухгалтерских документов постепенно превращается в более многообразную по методологическим приемам и техническим средствам систему первичного учета.</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ервичный учет не является самостоятельным видом учета. Он представляет собой обособившийся в отдельную систему способ первичного наблюдения и регистрации первичных данных для всех видов экономической информации вообще.</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Бухгалтерский учет предъявляет повышенные требования к первичному учету. Система первичного учета в отличие от документооборота направлена не на создание использования в учетной работе бухгалтерских документов, а на измерение и отражение показателей, характеризующих хозяйственные операци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на включает в себя документооборот как один из элементов систем в части тех хозяйственных операций, которые оформляются письменными бухгалтерскими документами вручную или полумеханизированным способом.</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циональная организация системы первичного учета предполагает:</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сключения избыточных первичных данных, не используемых в процессе их дальнейшей обработк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организацию сплошного и непрерывного отражения хозяйственных операций в момент их совершения;</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ширение регистрации первичной информации при помощи датчиков и дисплеев;</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исключение постоянной информации, промежуточных расчетных показателей из первичных данных в них по методу отклонения от норматива, календарного фонда, времени, планового задан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введение единой системы кодирования первичных данных и единой системы контроля их достоверности, движения, использования первичных документов.</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Система первичного учета в отличие от документооборота направлена не на создание и использование в учетной работе бухгалтерских документов, а на измерение и отражение показателей, характеризующих хозяйственные операции. Она включает в себя документооборот как один из элементов системы в части тех хозяйственных операций, которые оформляются письменными бухгалтерскими документами вручную или полумеханизированным способом.</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ОО «Экспресс-Сервис Плюс» график документооборота не разработан.</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Учет денежных средств и расчетных операций</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се денежные средства организации можно разделить на две категории: наличные и безналичные. К наличным относятся денежные средства, находящиеся в кассе организации, а к безналичным – денежные средства на счетах в банке, а также переводы в пут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рганизация кассового хозяйства и учет денежных средств в кассе организации регламентируется Порядком ведения кассовых операций (Письмо ЦБ РФ от 04 октября 1993).</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 ООО «Экспресс-Сервис Плюс» отсутствует специальное охраняемое помещение кассы. В бухгалтерии для приема, выдачи и хранения наличных средств имеется несгораемый сейф, вмонтированный в шкаф и расположенный возле рабочего места кассира. В штате предприятия должность кассира совмещает главный бухгалтер. Кассовые операции оформляются типовыми межведомственными формами первичной учетной документации. Слесарь по ремонту автомобилей денежную наличность сдаёт с обязательным приложением документов: при сдаче выручки ККМ – справка-отчет кассира-операциониста и итоговый кассовый чек за операционный день. Сумма сдаваемой выручки должна соответствовать данным приложенных документов. Прием наличных денег в кассу производится по приходному кассовому ордеру (ПКО) (Ф № КО-1), подписанному главным бухгалтером и кассиром.</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Наличные деньги из кассы кассир выдаёт по расходному кассовому ордеру (РКО) (Ф № КО-2).</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Учет кассовых операций ведется на активном счете 50 «Касса». На предприятии установлен единый лимит остатка денежных средств в кассе с учетом специфики деятельности и в 2006 г. составил 5800 руб. Расчет лимита остатка кассы и разрешение на расходование наличных денег из выручки согласован с Краснодарским филиалом АКБ «МБРР» (ОАО), так же ксерокопия расчета предоставлена в ФКБ «Петрокоммерц» в г. Краснодар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рхлимитную выручку главный бухгалтер сдает в банк в конце рабочего дня. На основании объявления о взносе наличных средств на расчетный счет деньги приходуются на расчетный счет организации. Организация может использовать сверхлимитную выручку на выплату заработной платы и социальных пособий. Так же в том случае если у организации не имеется задолженности по налогам и сборам оно может расходовать сверхлимитную выручку на командировочные расходы, покупку канцелярских принадлежностей, хозяйственного инвентаря, оплата срочных ремонтных работ, приобретение ГСМ. В том случае если в организации появляется задолженность перед налоговыми органами и внебюджетными фондами, то предприятие обязано сдавать сверхлимитную выручку на расчетный счет.</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Остаток денежных средств в кассе ООО «Экспресс-Сервис Плюс» на 01.01.2007 г. составил 5478,00 руб. В 2006 г. основным каналом поступления денежных средств в кассу была выручка от реализации продукции и от ремонта и техобслуживания легковых автотранспортных средств, которая была отражена бухгалтерской записью:</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чета 50 «Касса» - 532141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62 «Расчеты с покупателями» - 532141 руб.</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Оборот дебетовый за 2006 г. составил 532141 руб.</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За 2006 г. выдано наличными в подотчет на приобретение материально-производственных запасов 891704 руб. на что была составлена бухгалтерская запись:</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чета 71 «Расчеты с подотчетными лицами» - 891704 руб.</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50 «Касса» - 891704 руб.</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Сдача наличных денежных средств из кассы на расчетный счет составила 200000 руб. и была отражена бухгалтерской записью:</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чета 51 «Расчетные счета» - 200000 руб.</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50 «Касса» - 200000 руб.</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Оборот кредитовый счета 50 «Касса» за 2006 г. составил 1273030 руб. Остаток наличных денежных средств в кассе на 01.01.2007 г. составил 1153 руб., что соответствует установленному лимиту денежных средств в кассе.</w:t>
      </w:r>
    </w:p>
    <w:p>
      <w:pPr>
        <w:pStyle w:val="23"/>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sz w:val="28"/>
          <w:szCs w:val="28"/>
        </w:rPr>
      </w:r>
    </w:p>
    <w:p>
      <w:pPr>
        <w:pStyle w:val="23"/>
        <w:spacing w:lineRule="auto" w:line="360" w:before="0" w:after="0"/>
        <w:ind w:firstLine="709"/>
        <w:contextualSpacing/>
        <w:jc w:val="both"/>
        <w:rPr/>
      </w:pPr>
      <w:r>
        <w:rPr>
          <w:sz w:val="28"/>
          <w:szCs w:val="28"/>
        </w:rPr>
        <w:t xml:space="preserve">Таблица 4 - Схема учетных записей по 50 «Касса», 2006 г. Дебет </w:t>
      </w:r>
      <w:r>
        <w:rPr/>
        <w:t>Кредит</w:t>
      </w:r>
    </w:p>
    <w:tbl>
      <w:tblPr>
        <w:tblW w:w="9214" w:type="dxa"/>
        <w:jc w:val="left"/>
        <w:tblInd w:w="-5" w:type="dxa"/>
        <w:tblLayout w:type="fixed"/>
        <w:tblCellMar>
          <w:top w:w="0" w:type="dxa"/>
          <w:left w:w="108" w:type="dxa"/>
          <w:bottom w:w="0" w:type="dxa"/>
          <w:right w:w="108" w:type="dxa"/>
        </w:tblCellMar>
      </w:tblPr>
      <w:tblGrid>
        <w:gridCol w:w="1560"/>
        <w:gridCol w:w="1984"/>
        <w:gridCol w:w="1338"/>
        <w:gridCol w:w="7"/>
        <w:gridCol w:w="2199"/>
        <w:gridCol w:w="992"/>
        <w:gridCol w:w="1134"/>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 кредита сче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умма, руб.</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умм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В дебет счетов</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6 г.</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478</w:t>
            </w:r>
          </w:p>
        </w:tc>
        <w:tc>
          <w:tcPr>
            <w:tcW w:w="4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Поступила выручка от покупателе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32141</w:t>
            </w:r>
          </w:p>
        </w:tc>
        <w:tc>
          <w:tcPr>
            <w:tcW w:w="22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Внесено наличными на расчетный сч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1</w:t>
            </w:r>
          </w:p>
        </w:tc>
      </w:tr>
      <w:tr>
        <w:trPr>
          <w:trHeight w:val="543" w:hRule="atLeast"/>
          <w:cantSplit w:val="true"/>
        </w:trPr>
        <w:tc>
          <w:tcPr>
            <w:tcW w:w="1560"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6</w:t>
            </w:r>
          </w:p>
        </w:tc>
        <w:tc>
          <w:tcPr>
            <w:tcW w:w="1984"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оступили заемные средства</w:t>
            </w:r>
          </w:p>
        </w:tc>
        <w:tc>
          <w:tcPr>
            <w:tcW w:w="1338"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70000</w:t>
            </w:r>
          </w:p>
        </w:tc>
        <w:tc>
          <w:tcPr>
            <w:tcW w:w="2206" w:type="dxa"/>
            <w:gridSpan w:val="2"/>
            <w:tcBorders>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Выдана заработная плата</w:t>
            </w:r>
          </w:p>
        </w:tc>
        <w:tc>
          <w:tcPr>
            <w:tcW w:w="992"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26386</w:t>
            </w:r>
          </w:p>
        </w:tc>
        <w:tc>
          <w:tcPr>
            <w:tcW w:w="1134"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0</w:t>
            </w:r>
          </w:p>
        </w:tc>
      </w:tr>
      <w:tr>
        <w:trPr>
          <w:trHeight w:val="269"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1</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Возвращены неиспользованные подотчетные суммы</w:t>
            </w:r>
          </w:p>
        </w:tc>
        <w:tc>
          <w:tcPr>
            <w:tcW w:w="13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564</w:t>
            </w:r>
          </w:p>
        </w:tc>
        <w:tc>
          <w:tcPr>
            <w:tcW w:w="2206" w:type="dxa"/>
            <w:gridSpan w:val="2"/>
            <w:tcBorders>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Выдано в подотчет</w:t>
            </w:r>
          </w:p>
        </w:tc>
        <w:tc>
          <w:tcPr>
            <w:tcW w:w="992"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91704</w:t>
            </w:r>
          </w:p>
        </w:tc>
        <w:tc>
          <w:tcPr>
            <w:tcW w:w="1134"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1</w:t>
            </w:r>
          </w:p>
        </w:tc>
      </w:tr>
      <w:tr>
        <w:trPr>
          <w:trHeight w:val="26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2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Возвращены заем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8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6</w:t>
            </w:r>
            <w:r>
              <w:rPr>
                <w:rFonts w:cs="Times New Roman;Times New Roman" w:ascii="Times New Roman;Times New Roman" w:hAnsi="Times New Roman;Times New Roman"/>
                <w:szCs w:val="24"/>
                <w:lang w:val="en-US"/>
              </w:rPr>
              <w:t>6</w:t>
            </w:r>
          </w:p>
        </w:tc>
      </w:tr>
      <w:tr>
        <w:trPr>
          <w:trHeight w:val="781"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lang w:val="en-US"/>
              </w:rPr>
            </w:pPr>
            <w:r>
              <w:rPr>
                <w:rFonts w:cs="Times New Roman;Times New Roman" w:ascii="Times New Roman;Times New Roman" w:hAnsi="Times New Roman;Times New Roman"/>
                <w:szCs w:val="24"/>
                <w:lang w:val="en-US"/>
              </w:rPr>
              <w:t>5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олучены наличные денежные средства из бан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59000</w:t>
            </w:r>
          </w:p>
        </w:tc>
        <w:tc>
          <w:tcPr>
            <w:tcW w:w="22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плачено поставщику наличными средств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3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0</w:t>
            </w:r>
          </w:p>
        </w:tc>
      </w:tr>
      <w:tr>
        <w:trPr>
          <w:trHeight w:val="28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268705</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273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r>
        <w:trPr>
          <w:trHeight w:val="233"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lang w:val="en-US"/>
              </w:rPr>
            </w:pPr>
            <w:r>
              <w:rPr>
                <w:rFonts w:cs="Times New Roman;Times New Roman" w:ascii="Times New Roman;Times New Roman" w:hAnsi="Times New Roman;Times New Roman"/>
                <w:szCs w:val="24"/>
              </w:rPr>
              <w:t>Сальдо на 01.01.07 г.</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153</w:t>
            </w:r>
          </w:p>
        </w:tc>
        <w:tc>
          <w:tcPr>
            <w:tcW w:w="43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bl>
    <w:p>
      <w:pPr>
        <w:pStyle w:val="Normal"/>
        <w:shd w:fill="FFFFFF" w:val="clear"/>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ООО «Экспресс-Сервис Плюс» имеет два расчетных счет в АКБ «МБРР» (ОАО) в г. Краснодаре и в ФКБ «Петрокоммерц» в г. Краснодаре. Организация для осуществления операций по расчетным счетам пользуется программой «Клиент – Банк».</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Синтетический учет операций по расчетному счету ведется на активном счете 51 «Расчетные счета». Сальдо по этому счету показывает остаток денежных средств на расчетном счете на начало и конец периода. По дебету отражается поступление денежных средств на расчетный счет, а по кредиту – их списание. Регистром аналитического учета является выписка банка с расчетного счет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ток денежных средств на расчетном счете на 01.01.2006 г. составил 150 тыс. руб. Основным каналом поступления денег на расчетный счет в 2006 г. является поступление выручки от покупателей на сумму 1866,8 тыс. руб. Поступление денежных средств на расчетный счет осуществляется проводкой</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Дебет 51 «Расчетный счет» - 1866825 руб.</w:t>
      </w:r>
    </w:p>
    <w:p>
      <w:pPr>
        <w:pStyle w:val="TextBody"/>
        <w:widowControl w:val="false"/>
        <w:spacing w:before="0" w:after="0"/>
        <w:ind w:firstLine="709"/>
        <w:contextualSpacing/>
        <w:jc w:val="both"/>
        <w:rPr/>
      </w:pPr>
      <w:r>
        <w:rPr>
          <w:sz w:val="28"/>
          <w:szCs w:val="28"/>
        </w:rPr>
        <w:t>Кредит 62 «Расчеты с покупателями и заказчиками» - 1866825 руб.</w:t>
      </w:r>
    </w:p>
    <w:p>
      <w:pPr>
        <w:pStyle w:val="TextBody"/>
        <w:widowControl w:val="false"/>
        <w:spacing w:before="0" w:after="0"/>
        <w:ind w:firstLine="709"/>
        <w:contextualSpacing/>
        <w:jc w:val="both"/>
        <w:rPr/>
      </w:pPr>
      <w:r>
        <w:rPr>
          <w:sz w:val="28"/>
          <w:szCs w:val="28"/>
        </w:rPr>
        <w:t>Оборот дебетовый счета 51 «Расчетные счета» за 2006 г. составил 2066,8 тыс. руб.</w:t>
      </w:r>
    </w:p>
    <w:p>
      <w:pPr>
        <w:pStyle w:val="TextBody"/>
        <w:widowControl w:val="false"/>
        <w:spacing w:before="0" w:after="0"/>
        <w:ind w:firstLine="709"/>
        <w:contextualSpacing/>
        <w:jc w:val="both"/>
        <w:rPr/>
      </w:pPr>
      <w:r>
        <w:rPr>
          <w:sz w:val="28"/>
          <w:szCs w:val="28"/>
        </w:rPr>
        <w:t>Основным каналом расхода денежных средств с расчетного счета является оплата поставщикам за товары на сумму 1460,5 тыс. руб.</w:t>
      </w:r>
    </w:p>
    <w:p>
      <w:pPr>
        <w:pStyle w:val="TextBody"/>
        <w:widowControl w:val="false"/>
        <w:spacing w:before="0" w:after="0"/>
        <w:ind w:firstLine="709"/>
        <w:contextualSpacing/>
        <w:jc w:val="both"/>
        <w:rPr/>
      </w:pPr>
      <w:r>
        <w:rPr>
          <w:sz w:val="28"/>
          <w:szCs w:val="28"/>
        </w:rPr>
        <w:t>Дебет 60 «Расчеты с поставщиками и подрядчиками» - 1460523 руб.</w:t>
      </w:r>
    </w:p>
    <w:p>
      <w:pPr>
        <w:pStyle w:val="TextBody"/>
        <w:widowControl w:val="false"/>
        <w:spacing w:before="0" w:after="0"/>
        <w:ind w:firstLine="709"/>
        <w:contextualSpacing/>
        <w:jc w:val="both"/>
        <w:rPr/>
      </w:pPr>
      <w:r>
        <w:rPr>
          <w:sz w:val="28"/>
          <w:szCs w:val="28"/>
        </w:rPr>
        <w:t>Кредит 51 «Расчетный счет» - 1460523 руб.</w:t>
      </w:r>
    </w:p>
    <w:p>
      <w:pPr>
        <w:pStyle w:val="TextBody"/>
        <w:widowControl w:val="false"/>
        <w:spacing w:before="0" w:after="0"/>
        <w:ind w:firstLine="709"/>
        <w:contextualSpacing/>
        <w:jc w:val="both"/>
        <w:rPr/>
      </w:pPr>
      <w:r>
        <w:rPr>
          <w:sz w:val="28"/>
          <w:szCs w:val="28"/>
        </w:rPr>
        <w:t>Оборот кредитовый счета 51 «Расчетные счета» за 2006 г. составил 2062,7 тыс. руб. (табл. 5).</w:t>
      </w:r>
    </w:p>
    <w:p>
      <w:pPr>
        <w:pStyle w:val="23"/>
        <w:spacing w:lineRule="auto" w:line="360" w:before="0" w:after="0"/>
        <w:ind w:firstLine="709"/>
        <w:contextualSpacing/>
        <w:jc w:val="both"/>
        <w:rPr/>
      </w:pPr>
      <w:r>
        <w:rPr>
          <w:sz w:val="28"/>
          <w:szCs w:val="28"/>
        </w:rPr>
        <w:t>Обязательства как неотъемлемая часть уставной деятельности организации предусмотрены в составе объектов бухгалтерского учета. Обязательства возникают по разным причинам: при приобретении материально-производственных запасов, основных средств и нематериальных активов, при осуществлении работ и услуг, при ведении процесса производства и реализации продукции. Факты возникновения обязательств и их погашения представляют собой расчетные операции. При этом любая организация может выступать плательщиком (кредитором) денежных средств или их получателем (дебитором).</w:t>
      </w:r>
      <w:r>
        <w:br w:type="page"/>
      </w:r>
    </w:p>
    <w:p>
      <w:pPr>
        <w:pStyle w:val="23"/>
        <w:spacing w:lineRule="auto" w:line="360" w:before="0" w:after="0"/>
        <w:ind w:firstLine="709"/>
        <w:contextualSpacing/>
        <w:jc w:val="both"/>
        <w:rPr/>
      </w:pPr>
      <w:r>
        <w:rPr>
          <w:sz w:val="28"/>
          <w:szCs w:val="28"/>
        </w:rPr>
        <w:t>Таблица 5 - Схема учетных записей по счету 51 «Расчетные счета», 2006 г. Дебет Кре</w:t>
      </w:r>
      <w:r>
        <w:rPr/>
        <w:t>дит</w:t>
      </w:r>
    </w:p>
    <w:tbl>
      <w:tblPr>
        <w:tblW w:w="9238" w:type="dxa"/>
        <w:jc w:val="left"/>
        <w:tblInd w:w="137" w:type="dxa"/>
        <w:tblLayout w:type="fixed"/>
        <w:tblCellMar>
          <w:top w:w="0" w:type="dxa"/>
          <w:left w:w="108" w:type="dxa"/>
          <w:bottom w:w="0" w:type="dxa"/>
          <w:right w:w="108" w:type="dxa"/>
        </w:tblCellMar>
      </w:tblPr>
      <w:tblGrid>
        <w:gridCol w:w="1136"/>
        <w:gridCol w:w="1983"/>
        <w:gridCol w:w="1261"/>
        <w:gridCol w:w="2732"/>
        <w:gridCol w:w="1110"/>
        <w:gridCol w:w="1016"/>
      </w:tblGrid>
      <w:tr>
        <w:trPr>
          <w:trHeight w:val="52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 кредита счетов</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умма, руб.</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В дебет счетов</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альдо на 01.01.06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50123</w:t>
            </w:r>
          </w:p>
        </w:tc>
        <w:tc>
          <w:tcPr>
            <w:tcW w:w="485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613"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2</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Поступила выручка от покупателей</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866825</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Оплачено поставщикам</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6048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0</w:t>
            </w:r>
          </w:p>
        </w:tc>
      </w:tr>
      <w:tr>
        <w:trPr>
          <w:trHeight w:val="467" w:hRule="atLeast"/>
          <w:cantSplit w:val="true"/>
        </w:trPr>
        <w:tc>
          <w:tcPr>
            <w:tcW w:w="1136"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0</w:t>
            </w:r>
          </w:p>
        </w:tc>
        <w:tc>
          <w:tcPr>
            <w:tcW w:w="198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Внесено наличными из кассы</w:t>
            </w:r>
          </w:p>
        </w:tc>
        <w:tc>
          <w:tcPr>
            <w:tcW w:w="1261"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200000</w:t>
            </w:r>
          </w:p>
        </w:tc>
        <w:tc>
          <w:tcPr>
            <w:tcW w:w="2732"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Перечислены налоги в бюджет</w:t>
            </w:r>
          </w:p>
        </w:tc>
        <w:tc>
          <w:tcPr>
            <w:tcW w:w="1110"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15336</w:t>
            </w:r>
          </w:p>
        </w:tc>
        <w:tc>
          <w:tcPr>
            <w:tcW w:w="1016"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8</w:t>
            </w:r>
          </w:p>
        </w:tc>
      </w:tr>
      <w:tr>
        <w:trPr>
          <w:trHeight w:val="619" w:hRule="atLeast"/>
          <w:cantSplit w:val="true"/>
        </w:trPr>
        <w:tc>
          <w:tcPr>
            <w:tcW w:w="1136"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983"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261"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732"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rFonts w:cs="Times New Roman;Times New Roman" w:ascii="Times New Roman;Times New Roman" w:hAnsi="Times New Roman;Times New Roman"/>
                <w:szCs w:val="24"/>
              </w:rPr>
              <w:t>Перечислены взносы в пенсионный фонд</w:t>
            </w:r>
          </w:p>
        </w:tc>
        <w:tc>
          <w:tcPr>
            <w:tcW w:w="1110"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483</w:t>
            </w:r>
          </w:p>
        </w:tc>
        <w:tc>
          <w:tcPr>
            <w:tcW w:w="1016"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9</w:t>
            </w:r>
          </w:p>
        </w:tc>
      </w:tr>
      <w:tr>
        <w:trPr>
          <w:trHeight w:val="487" w:hRule="atLeast"/>
        </w:trPr>
        <w:tc>
          <w:tcPr>
            <w:tcW w:w="113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983"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261"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732"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плачено банку за обслуживание</w:t>
            </w:r>
          </w:p>
        </w:tc>
        <w:tc>
          <w:tcPr>
            <w:tcW w:w="1110"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348</w:t>
            </w:r>
          </w:p>
        </w:tc>
        <w:tc>
          <w:tcPr>
            <w:tcW w:w="1016"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1-2</w:t>
            </w:r>
          </w:p>
        </w:tc>
      </w:tr>
      <w:tr>
        <w:trPr>
          <w:trHeight w:val="286" w:hRule="atLeast"/>
        </w:trPr>
        <w:tc>
          <w:tcPr>
            <w:tcW w:w="113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983"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261"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няты с расчетного счета наличные денежные средства</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59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0</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066825</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0626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7 г.</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54293</w:t>
            </w:r>
          </w:p>
        </w:tc>
        <w:tc>
          <w:tcPr>
            <w:tcW w:w="485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bl>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ОО «Экспресс-Сервис Плюс» осуществляет расчеты с юридическими и физическими лицами. Для отражения расчетных операций в плане счетов бухгалтерского учета предназначены счета с 60 по 79.</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ля учета расчетов с поставщиками используется счет 60 «Расчеты с поставщиками и подрядчиками» (табл. 6).</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снованием для расчетов с поставщиками являются счета-фактуры, накладные, платежные документы.</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тический учет ведется отдельно по каждому поставщику.</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поставщиками материально-производственных запасов и товаров является – ООО «Гранд Авто», находящееся в г. Москва.</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ОО «Экспресс-Сервис Плюс» ежемесячно оплачивает с расчетного счета на основании платежных требований услуги за:</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ренду офиса – Индивидуальному Предпринимателю Спицыну Александру Викторовичу;</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ренду помещения ремонта автотранспортных средств – Индивидуальному Предпринимателю Ягофарову Василу Зуфаровичу;</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ренду складского помещения - Индивидуальному Предпринимателю Ягофарову Василу Зуфаровичу;</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ачу электроэнергии – Индивидуальному Предпринимателю Спицыну Александру Викторовичу;</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елефонную связь – ООО «Кубань-он-Лайн»;</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ставку товаров и ТМЦ – ООО «ТрансМиг»;</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луги информации – ООО «Фактор Плюс»;</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 обслуживание ККМ – ООО «Сервис Юг ККМ»</w:t>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sz w:val="28"/>
          <w:szCs w:val="28"/>
        </w:rPr>
        <w:t>Предприятие использует для расчетов с поставщиками, как безналичные формы расчетов, так и расчеты наличными денежными средствам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Задолженность перед поставщиками на 01.01.2006 г. составило 572,24 тыс. руб. За 2006 год приобретено у поставщиков товарно-материальных ценностей для оказания услуг на сумму 896,1 тыс. руб., а товаров для перепродажи – на сумму 980,4 тыс.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орская задолженность по состоянию на 01.01.2006 г. составила 638,84 тыс.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Таблица 6 - Схема учетных записей по счету 60 «Расчеты с поставщиками и подрядчиками», 2006 г. Дебет </w:t>
      </w:r>
      <w:r>
        <w:rPr/>
        <w:t>Кредит</w:t>
      </w:r>
    </w:p>
    <w:tbl>
      <w:tblPr>
        <w:tblW w:w="4800" w:type="pct"/>
        <w:jc w:val="left"/>
        <w:tblInd w:w="-5" w:type="dxa"/>
        <w:tblLayout w:type="fixed"/>
        <w:tblCellMar>
          <w:top w:w="0" w:type="dxa"/>
          <w:left w:w="108" w:type="dxa"/>
          <w:bottom w:w="0" w:type="dxa"/>
          <w:right w:w="108" w:type="dxa"/>
        </w:tblCellMar>
      </w:tblPr>
      <w:tblGrid>
        <w:gridCol w:w="1202"/>
        <w:gridCol w:w="2097"/>
        <w:gridCol w:w="1247"/>
        <w:gridCol w:w="2222"/>
        <w:gridCol w:w="1245"/>
        <w:gridCol w:w="966"/>
      </w:tblGrid>
      <w:tr>
        <w:trPr>
          <w:trHeight w:val="65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 кредита счетов</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умма, руб.</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умма,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В дебет счета</w:t>
            </w:r>
          </w:p>
        </w:tc>
      </w:tr>
      <w:tr>
        <w:trPr>
          <w:trHeight w:val="236" w:hRule="atLeast"/>
        </w:trPr>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6 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388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675" w:hRule="atLeast"/>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0</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плачено из кассы поставщику</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345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оступили основные средства</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299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8</w:t>
            </w:r>
          </w:p>
        </w:tc>
      </w:tr>
      <w:tr>
        <w:trPr>
          <w:trHeight w:val="874" w:hRule="atLeast"/>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плачено поставщикам с расчетного счета</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6048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оступили ТМЦ на склад</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961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w:t>
            </w:r>
          </w:p>
        </w:tc>
      </w:tr>
      <w:tr>
        <w:trPr>
          <w:trHeight w:val="501"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1</w:t>
            </w:r>
          </w:p>
        </w:tc>
        <w:tc>
          <w:tcPr>
            <w:tcW w:w="20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плачено поставщикам за счет подотчетных средств</w:t>
            </w:r>
          </w:p>
        </w:tc>
        <w:tc>
          <w:tcPr>
            <w:tcW w:w="12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3038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тражен НДС по потупившим товарам</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134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9</w:t>
            </w:r>
          </w:p>
        </w:tc>
      </w:tr>
      <w:tr>
        <w:trPr>
          <w:trHeight w:val="930"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2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оступили товары для перепродажи</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804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1</w:t>
            </w:r>
          </w:p>
        </w:tc>
      </w:tr>
      <w:tr>
        <w:trPr/>
        <w:tc>
          <w:tcPr>
            <w:tcW w:w="12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2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222" w:type="dxa"/>
            <w:tcBorders>
              <w:top w:val="single" w:sz="4" w:space="0" w:color="000000"/>
              <w:left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Акцептованы счета по оказанным услугам</w:t>
            </w:r>
          </w:p>
        </w:tc>
        <w:tc>
          <w:tcPr>
            <w:tcW w:w="1245" w:type="dxa"/>
            <w:tcBorders>
              <w:top w:val="single" w:sz="4" w:space="0" w:color="000000"/>
              <w:left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14117</w:t>
            </w:r>
          </w:p>
        </w:tc>
        <w:tc>
          <w:tcPr>
            <w:tcW w:w="966" w:type="dxa"/>
            <w:tcBorders>
              <w:top w:val="single" w:sz="4" w:space="0" w:color="000000"/>
              <w:left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35431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3171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7 г.</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343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bl>
    <w:p>
      <w:pPr>
        <w:pStyle w:val="Normal"/>
        <w:shd w:fill="FFFFFF" w:val="clear"/>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sz w:val="28"/>
          <w:szCs w:val="28"/>
        </w:rPr>
        <w:t>Расчеты с покупателями организуются на основе договора поставок продукции, в которых оговариваются и условия оплаты.</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пользователями услуг по ремонту и обслуживанию автотранспортных средств являются ОАО «Крайинвестбанк», ООО «Кубаньстройконсалтинг», ОАО «Краснодарэнергосетьремонт», АРУИ филиал РОИ (РОСИНКАС), КРУИ филиал РОИ (РОСИНКАС).</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покупателями товаров являются Индивидуальный Предприниматель Гайдук Ольга Владимировна, ООО «Техгазсервис», Индивидуальный Предприниматель Гривенный Максим Иванович.</w:t>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sz w:val="28"/>
          <w:szCs w:val="28"/>
        </w:rPr>
        <w:t>Синтетический учет расчетов с покупателями ведется на счете 62 «Расчеты с покупателями и заказчиками» (табл. 7).</w:t>
      </w:r>
    </w:p>
    <w:p>
      <w:pPr>
        <w:pStyle w:val="23"/>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sz w:val="28"/>
          <w:szCs w:val="28"/>
        </w:rPr>
      </w:r>
    </w:p>
    <w:p>
      <w:pPr>
        <w:pStyle w:val="23"/>
        <w:spacing w:lineRule="auto" w:line="360" w:before="0" w:after="0"/>
        <w:ind w:firstLine="709"/>
        <w:contextualSpacing/>
        <w:jc w:val="both"/>
        <w:rPr/>
      </w:pPr>
      <w:r>
        <w:rPr>
          <w:sz w:val="28"/>
          <w:szCs w:val="28"/>
        </w:rPr>
        <w:t>Таблица 7 - Схема учетных записей по счету 62 «Расчеты с покупателями и заказчиками», 2006 г. Дебет Кре</w:t>
      </w:r>
      <w:r>
        <w:rPr/>
        <w:t>дит</w:t>
      </w:r>
    </w:p>
    <w:tbl>
      <w:tblPr>
        <w:tblW w:w="9126" w:type="dxa"/>
        <w:jc w:val="left"/>
        <w:tblInd w:w="-5" w:type="dxa"/>
        <w:tblLayout w:type="fixed"/>
        <w:tblCellMar>
          <w:top w:w="0" w:type="dxa"/>
          <w:left w:w="108" w:type="dxa"/>
          <w:bottom w:w="0" w:type="dxa"/>
          <w:right w:w="108" w:type="dxa"/>
        </w:tblCellMar>
      </w:tblPr>
      <w:tblGrid>
        <w:gridCol w:w="1134"/>
        <w:gridCol w:w="1985"/>
        <w:gridCol w:w="992"/>
        <w:gridCol w:w="2977"/>
        <w:gridCol w:w="1045"/>
        <w:gridCol w:w="993"/>
      </w:tblGrid>
      <w:tr>
        <w:trPr>
          <w:trHeight w:val="5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 кредита сч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умма,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умма,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В дебет счетов</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6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042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145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0.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а выручка от реализации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10562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олучено от покупателей за реализованные товары:</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на расчетный счет</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в кассу</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89984</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356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1</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0</w:t>
            </w:r>
          </w:p>
        </w:tc>
      </w:tr>
      <w:tr>
        <w:trPr>
          <w:trHeight w:val="825" w:hRule="atLeast"/>
        </w:trPr>
        <w:tc>
          <w:tcPr>
            <w:tcW w:w="1134"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0.1.2.</w:t>
            </w:r>
          </w:p>
        </w:tc>
        <w:tc>
          <w:tcPr>
            <w:tcW w:w="1985"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а выручка от оказания услуг</w:t>
            </w:r>
          </w:p>
        </w:tc>
        <w:tc>
          <w:tcPr>
            <w:tcW w:w="992"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07571</w:t>
            </w:r>
          </w:p>
        </w:tc>
        <w:tc>
          <w:tcPr>
            <w:tcW w:w="2977"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оступило от покупателей за оказание услуг</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на расчетный счет</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в кассу</w:t>
            </w:r>
          </w:p>
        </w:tc>
        <w:tc>
          <w:tcPr>
            <w:tcW w:w="1045" w:type="dxa"/>
            <w:tcBorders>
              <w:top w:val="single" w:sz="4" w:space="0" w:color="000000"/>
              <w:left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276841</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7529</w:t>
            </w:r>
          </w:p>
        </w:tc>
        <w:tc>
          <w:tcPr>
            <w:tcW w:w="993" w:type="dxa"/>
            <w:tcBorders>
              <w:top w:val="single" w:sz="4" w:space="0" w:color="000000"/>
              <w:left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1</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1319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23899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r>
        <w:trPr>
          <w:trHeight w:val="488"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7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8106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bl>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 ООО «Экспресс-Сервис Плюс» выдаются из кассы работникам подотчетные суммы на хозяйственные нужды. В организации издан приказ, в котором отражен перечень лиц, имеющих право получать деньги из кассы в подотчет.</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Синтетический учет расчеты с подотчетными лицами ведется на счете 71 «Расчеты с подотчетными лицами» (табл. 8) . Учетной политикой организации установлен период расчетов один месяц. В конце месяца подотчетные лица сдают в бухгалтерию авансовый отчет к которому прилагаются первичные документы, подтверждающие произведенные расходы</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3"/>
        <w:spacing w:lineRule="auto" w:line="360" w:before="0" w:after="0"/>
        <w:ind w:firstLine="709"/>
        <w:contextualSpacing/>
        <w:jc w:val="both"/>
        <w:rPr/>
      </w:pPr>
      <w:r>
        <w:rPr>
          <w:sz w:val="28"/>
          <w:szCs w:val="28"/>
        </w:rPr>
        <w:t>Таблица 8 - Схема учетных записей по счету 71 «Расчеты с подотчетными лицами», 2006 г. Дебет Кре</w:t>
      </w:r>
      <w:r>
        <w:rPr/>
        <w:t>дит</w:t>
      </w:r>
    </w:p>
    <w:tbl>
      <w:tblPr>
        <w:tblW w:w="9064" w:type="dxa"/>
        <w:jc w:val="left"/>
        <w:tblInd w:w="-5" w:type="dxa"/>
        <w:tblLayout w:type="fixed"/>
        <w:tblCellMar>
          <w:top w:w="0" w:type="dxa"/>
          <w:left w:w="108" w:type="dxa"/>
          <w:bottom w:w="0" w:type="dxa"/>
          <w:right w:w="108" w:type="dxa"/>
        </w:tblCellMar>
      </w:tblPr>
      <w:tblGrid>
        <w:gridCol w:w="1134"/>
        <w:gridCol w:w="2268"/>
        <w:gridCol w:w="993"/>
        <w:gridCol w:w="2835"/>
        <w:gridCol w:w="842"/>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 кредита сч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В Дебет счетов</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6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1114"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Выданы денежные средства из кассы в подотче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9170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Оплачено поставщикам:</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за материалы</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за транспортные расходы</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3038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37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3</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835"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Возвращены в кассу неиспользованные подотчетные суммы</w:t>
            </w:r>
          </w:p>
        </w:tc>
        <w:tc>
          <w:tcPr>
            <w:tcW w:w="842"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564</w:t>
            </w:r>
          </w:p>
        </w:tc>
        <w:tc>
          <w:tcPr>
            <w:tcW w:w="992"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9170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917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7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bl>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Размер заработной платы установлен Положением по оплате труда и Штатным расписанием. Заработная плата административно-управленческому персоналу начисляется на основании табеля учета рабочего времени. Заработная плата работников ремонтной мастерской зависит от количества и качества произведенных работ. Заработная плата выдается из кассы организации на основании платежных ведомостей два раза в месяц: 1 числа месяца – аванс, 15 числа месяца – заработная плата.</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Синтетический учет расчетов с персоналом по оплате труда ведется на счете 70 «Расчеты с персоналом по оплате труда» (табл. 9).</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6 г. сумма начисленной заработной платы составила 142,8 тыс.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3"/>
        <w:spacing w:lineRule="auto" w:line="360" w:before="0" w:after="0"/>
        <w:ind w:firstLine="709"/>
        <w:contextualSpacing/>
        <w:jc w:val="both"/>
        <w:rPr/>
      </w:pPr>
      <w:r>
        <w:rPr>
          <w:sz w:val="28"/>
          <w:szCs w:val="28"/>
        </w:rPr>
        <w:t xml:space="preserve">Таблица 9 - Схема учетных записей по счету 70 «Расчеты с персоналом по оплате труда», 2006 г. Дебет </w:t>
      </w:r>
      <w:r>
        <w:rPr/>
        <w:t>Кредит</w:t>
      </w:r>
    </w:p>
    <w:tbl>
      <w:tblPr>
        <w:tblW w:w="9270" w:type="dxa"/>
        <w:jc w:val="left"/>
        <w:tblInd w:w="-5" w:type="dxa"/>
        <w:tblLayout w:type="fixed"/>
        <w:tblCellMar>
          <w:top w:w="0" w:type="dxa"/>
          <w:left w:w="108" w:type="dxa"/>
          <w:bottom w:w="0" w:type="dxa"/>
          <w:right w:w="108" w:type="dxa"/>
        </w:tblCellMar>
      </w:tblPr>
      <w:tblGrid>
        <w:gridCol w:w="1134"/>
        <w:gridCol w:w="1985"/>
        <w:gridCol w:w="935"/>
        <w:gridCol w:w="3317"/>
        <w:gridCol w:w="907"/>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 кредита сч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В дебет счетов</w:t>
            </w:r>
          </w:p>
        </w:tc>
      </w:tr>
      <w:tr>
        <w:trPr/>
        <w:tc>
          <w:tcPr>
            <w:tcW w:w="405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альдо на 01.01.06 г.</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1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c>
          <w:tcPr>
            <w:tcW w:w="1134"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8</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985" w:type="dxa"/>
            <w:tcBorders>
              <w:top w:val="single" w:sz="4" w:space="0" w:color="000000"/>
              <w:left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Выдана заработная плата, отпускные из кассы</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Удержаны:</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ДФЛ</w:t>
            </w:r>
          </w:p>
        </w:tc>
        <w:tc>
          <w:tcPr>
            <w:tcW w:w="935" w:type="dxa"/>
            <w:tcBorders>
              <w:top w:val="single" w:sz="4" w:space="0" w:color="000000"/>
              <w:left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126386</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420</w:t>
            </w:r>
          </w:p>
        </w:tc>
        <w:tc>
          <w:tcPr>
            <w:tcW w:w="3317" w:type="dxa"/>
            <w:tcBorders>
              <w:top w:val="single" w:sz="4" w:space="0" w:color="000000"/>
              <w:left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Начислена заработная плата:</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работникам, занятым оказанием услуг по ремонту автомобилей</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работникам, занятым торговой деятельностью</w:t>
            </w:r>
          </w:p>
        </w:tc>
        <w:tc>
          <w:tcPr>
            <w:tcW w:w="907" w:type="dxa"/>
            <w:tcBorders>
              <w:top w:val="single" w:sz="4" w:space="0" w:color="000000"/>
              <w:left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000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0013</w:t>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2</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1</w:t>
            </w:r>
          </w:p>
        </w:tc>
      </w:tr>
      <w:tr>
        <w:trPr>
          <w:trHeight w:val="427" w:hRule="atLeast"/>
          <w:cantSplit w:val="true"/>
        </w:trPr>
        <w:tc>
          <w:tcPr>
            <w:tcW w:w="1134" w:type="dxa"/>
            <w:tcBorders>
              <w:left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985" w:type="dxa"/>
            <w:tcBorders>
              <w:left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935" w:type="dxa"/>
            <w:tcBorders>
              <w:left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3317" w:type="dxa"/>
            <w:tcBorders>
              <w:left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Начислены отпускные</w:t>
            </w:r>
          </w:p>
        </w:tc>
        <w:tc>
          <w:tcPr>
            <w:tcW w:w="907" w:type="dxa"/>
            <w:tcBorders>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40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403</w:t>
            </w:r>
          </w:p>
        </w:tc>
        <w:tc>
          <w:tcPr>
            <w:tcW w:w="992" w:type="dxa"/>
            <w:tcBorders>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2 44.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0806</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28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7 г.</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61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bl>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ОО «Экспресс-Сервис Плюс» ведет расчеты с бюджетом по следующим налогам:</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диный налог на вмененный доход (ЕНВД);</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лог на доходы физических лиц (НДФЛ);</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лог на добавленную стоимость (НДС);</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лог на прибыль;</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лог на имущество;</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стные налог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ля учета расчетов с бюджетом предусмотрен счет 68 «Расчеты по налогам и сборам» (табл. 10), к которому открываются субсчета по видам налогов.</w:t>
      </w:r>
      <w:r>
        <w:br w:type="page"/>
      </w:r>
    </w:p>
    <w:p>
      <w:pPr>
        <w:pStyle w:val="23"/>
        <w:spacing w:lineRule="auto" w:line="360" w:before="0" w:after="0"/>
        <w:ind w:firstLine="709"/>
        <w:contextualSpacing/>
        <w:jc w:val="both"/>
        <w:rPr/>
      </w:pPr>
      <w:r>
        <w:rPr>
          <w:sz w:val="28"/>
          <w:szCs w:val="28"/>
        </w:rPr>
        <w:t xml:space="preserve">Таблица 10 - Схема учетных записей по счету 68 «Расчеты по налогам и сборам», 2006 г. Дебет </w:t>
      </w:r>
      <w:r>
        <w:rPr/>
        <w:t>Кредит</w:t>
      </w:r>
    </w:p>
    <w:tbl>
      <w:tblPr>
        <w:tblW w:w="9356" w:type="dxa"/>
        <w:jc w:val="left"/>
        <w:tblInd w:w="-5" w:type="dxa"/>
        <w:tblLayout w:type="fixed"/>
        <w:tblCellMar>
          <w:top w:w="0" w:type="dxa"/>
          <w:left w:w="108" w:type="dxa"/>
          <w:bottom w:w="0" w:type="dxa"/>
          <w:right w:w="108" w:type="dxa"/>
        </w:tblCellMar>
      </w:tblPr>
      <w:tblGrid>
        <w:gridCol w:w="1276"/>
        <w:gridCol w:w="2126"/>
        <w:gridCol w:w="1137"/>
        <w:gridCol w:w="2832"/>
        <w:gridCol w:w="993"/>
        <w:gridCol w:w="99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 кредита сч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В дебет счетов</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6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09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9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Перечислены налоги в бюджет с расчетного счета</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15336</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Начислены налоги в бюджет:</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ДФЛ</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ЕНВД</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НДС</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налог на прибыль</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налог на имущество</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местные налог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42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4356</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68664</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9523</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68</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60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9</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0.3</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9</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9</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2</w:t>
            </w:r>
          </w:p>
        </w:tc>
      </w:tr>
      <w:tr>
        <w:trPr>
          <w:trHeight w:val="1252" w:hRule="atLeast"/>
        </w:trPr>
        <w:tc>
          <w:tcPr>
            <w:tcW w:w="1276"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9</w:t>
            </w:r>
          </w:p>
        </w:tc>
        <w:tc>
          <w:tcPr>
            <w:tcW w:w="2126"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Возмещен НДС из бюджета</w:t>
            </w:r>
          </w:p>
        </w:tc>
        <w:tc>
          <w:tcPr>
            <w:tcW w:w="1137"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01298</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16634</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040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7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83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bl>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рганизации, применяющие единый налог на вмененный доход, освобождаются от уплаты единого социального налога, кроме обязательных страховых взносов в пенсионный фонд и страховых взносов от несчастных случает и профессиональных заболеваний.</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как организация применяет две системы налогообложения (ЕНВД и общую систему налогообложения), то ведет раздельный учет по видам деятельности и работникам работающих в соответствующих сферах.</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Расходы по заработной плате по торговой деятельности отражаются по дебету субсчета 44.1.1. «Издержки обращения в организации не облагаемые ЕНВД», а по ремонту и техобслуживанию автотранспортных средств – по дебету субсчета 44.1.2 «Издержки обращения в организации облагаемые ЕНВД».</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ля работников занятых ремонтом и техобслуживанием автотранспортных средств страховые взносы на обязательное пенсионное страхование зависят от суммы начисленной заработной платы и возраста работников и подразделяются на:</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раховые взносы на страховую часть трудовой пенси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раховые взносы на накопительную часть трудовой пенси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для работников торговой сферы начисляется ЕСН в соответствии с действующим законодательством, для организаций применяющих общую систему налогообложен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 исследуемой организации в 2006 г. сумма страховых взносов на страховую часть трудовой пенсии составила 14282 руб. и была отражена бухгалтерской записью:</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чета 44.1.1 «Издержки обращения в организации не облагаемые ЕНВД» - 7002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чета 44.1.2 «Издержки обращения в организации облагаемые ЕНВД» - 7280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убсчета 69-2.2 «Расчеты с пенсионным фондом РФ (страховая часть трудовой пенсии)» - 14282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Сумма страховых взносов на накопительную часть трудовой пенсии составила 5713 руб. и была отражена бухгалтерской записью:</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чета 44.1.1 «Издержки обращения в организации не облагаемые ЕНВД» - 2801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чета 44.1.2 «Издержки обращения в организации облагаемые ЕНВД» - 2912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убсчета 69-2.2 «Расчеты с пенсионным фондом РФ (накопительная часть трудовой пенсии)» - 5713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Ежемесячно начисляются взносы на обязательное социальное страхование от несчастных случаев на производстве и профессиональных заболеваний в размере 0,2% от суммы начисленной заработной платы.</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Сумма указанных страховых взносов в 2006 г. составила 286 руб. и была отражена бухгалтерской записью:</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чета 44.1.1 «Издержки обращения в организации не облагаемые ЕНВД» - 140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чета 44.1.2 «Издержки обращения в организации облагаемые ЕНВД» - 146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убсчета 69-11 «Расчеты по обязательному страхованию от НС и ПЗ» - 286 руб.</w:t>
      </w:r>
    </w:p>
    <w:p>
      <w:pPr>
        <w:pStyle w:val="23"/>
        <w:spacing w:lineRule="auto" w:line="360" w:before="0" w:after="0"/>
        <w:ind w:firstLine="709"/>
        <w:contextualSpacing/>
        <w:jc w:val="both"/>
        <w:rPr>
          <w:sz w:val="28"/>
          <w:szCs w:val="28"/>
        </w:rPr>
      </w:pPr>
      <w:r>
        <w:rPr>
          <w:sz w:val="28"/>
          <w:szCs w:val="28"/>
        </w:rPr>
        <w:t>Так же по работникам торговой сферы в организации начисляются взносы в фонд социального страхования, составляющий 2,9% , взносы в территориальный фонд обязательного медицинского страхования – 2%, федеральный фонд обязательного медицинского страхования – 1,1% и взносы в федеральный бюджет – 6%.</w:t>
      </w:r>
    </w:p>
    <w:p>
      <w:pPr>
        <w:pStyle w:val="23"/>
        <w:spacing w:lineRule="auto" w:line="360" w:before="0" w:after="0"/>
        <w:ind w:firstLine="709"/>
        <w:contextualSpacing/>
        <w:jc w:val="both"/>
        <w:rPr>
          <w:sz w:val="28"/>
          <w:szCs w:val="28"/>
        </w:rPr>
      </w:pPr>
      <w:r>
        <w:rPr>
          <w:sz w:val="28"/>
          <w:szCs w:val="28"/>
        </w:rPr>
        <w:t>Данные операции осуществляются следующими проводкам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чета 44.1.1 «Издержки обращения в организации не облагаемые ЕНВД» - 8400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69.1. «Расчеты по социальному страхованию» - 2030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69.3.1 «Расчеты с ФФОМС» - 770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69.3.2 «Расчеты с ТФОМС» - 1400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69.2.1. «Расчеты с Федеральным Бюджетом» - 4200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лата по счету 69 производится с расчетного счета бухгалтерской записью:</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чета 69 «Расчеты по социальному страхованию» - 24483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51 «Расчетный счет» - 24483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Таблица 11 - Схема учетных записей по счету 69 «Расчеты с пенсионным фондом»», 2006 г. Дебет </w:t>
      </w:r>
      <w:r>
        <w:rPr/>
        <w:t>Кредит</w:t>
      </w:r>
    </w:p>
    <w:tbl>
      <w:tblPr>
        <w:tblW w:w="8931" w:type="dxa"/>
        <w:jc w:val="left"/>
        <w:tblInd w:w="-5" w:type="dxa"/>
        <w:tblLayout w:type="fixed"/>
        <w:tblCellMar>
          <w:top w:w="0" w:type="dxa"/>
          <w:left w:w="108" w:type="dxa"/>
          <w:bottom w:w="0" w:type="dxa"/>
          <w:right w:w="108" w:type="dxa"/>
        </w:tblCellMar>
      </w:tblPr>
      <w:tblGrid>
        <w:gridCol w:w="1134"/>
        <w:gridCol w:w="2127"/>
        <w:gridCol w:w="850"/>
        <w:gridCol w:w="2835"/>
        <w:gridCol w:w="993"/>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 кредита сче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В дебет счетов</w:t>
            </w:r>
          </w:p>
        </w:tc>
      </w:tr>
      <w:tr>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6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2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1637"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Перечислены страховые взносы в пенсионный фон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48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Начислены страховые взносы в пенсионный фонд:</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страховая часть</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копительная ч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282</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7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2</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1</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2</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1</w:t>
            </w:r>
          </w:p>
        </w:tc>
      </w:tr>
      <w:tr>
        <w:trPr>
          <w:trHeight w:val="135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835" w:type="dxa"/>
            <w:tcBorders>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Начислены страховые взносы от несчастных случаев и профессиональных заболеваний</w:t>
            </w:r>
          </w:p>
        </w:tc>
        <w:tc>
          <w:tcPr>
            <w:tcW w:w="993" w:type="dxa"/>
            <w:tcBorders>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86</w:t>
            </w:r>
          </w:p>
        </w:tc>
        <w:tc>
          <w:tcPr>
            <w:tcW w:w="992" w:type="dxa"/>
            <w:tcBorders>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2</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1</w:t>
            </w:r>
          </w:p>
        </w:tc>
      </w:tr>
      <w:tr>
        <w:trPr>
          <w:trHeight w:val="67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ы взносы в фонд социального страх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0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1</w:t>
            </w:r>
          </w:p>
        </w:tc>
      </w:tr>
      <w:tr>
        <w:trPr>
          <w:trHeight w:val="123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ы взносы в территориальный фонд обязательного медицинского страх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1</w:t>
            </w:r>
          </w:p>
        </w:tc>
      </w:tr>
      <w:tr>
        <w:trPr>
          <w:trHeight w:val="113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ы взносы в федеральный фонд обязательного медицинского страх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1</w:t>
            </w:r>
          </w:p>
        </w:tc>
      </w:tr>
      <w:tr>
        <w:trPr>
          <w:trHeight w:val="45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835"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ы взносы в федеральный бюджет</w:t>
            </w:r>
          </w:p>
        </w:tc>
        <w:tc>
          <w:tcPr>
            <w:tcW w:w="993"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200</w:t>
            </w:r>
          </w:p>
        </w:tc>
        <w:tc>
          <w:tcPr>
            <w:tcW w:w="992"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48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86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альдо на 01.01.07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4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bl>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Учет затрат предприятия на торговую деятельность, на оказание услуг и затрат подлежащих распределению</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 Уставе ООО «Экспресс-Сервис Плюс» отраженно, что предприятие имеет право заниматься торговлей автомобильных масел, авто фильтров, запасных частей для автомобилей. Данный вид деятельности является одним из основных видов деятельност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торговли на предприятии ведет один бухгалтер автоматизированным способом при помощи бухгалтерской программы 1С: Бухгалтерия версия 7.7. Программа «прописана» для этого вида деятельности и является основным средством контроля ведения бухгалтерского учета. В программе регистрируются первичные документы и ведутся журналы учетов.</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ичная документация по приходу и отгрузке товаров учитывается в программе 1С: Бухгалтерия в журнале «Товары и реализация», так же все накладные распечатаны на бумажные носители и поставлены печати и подписи сторон, отгрузивших и получивших товар.</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оступившие и выданные счета-фактуры учитываются в 1С: Бухгалтерии соответственно в журнале поступивших и выданных счетов фактур. Выданные счета-фактуры распечатаны на бумажные носители и подписаны руководителем организации и главным бухгалтером.</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ОО «Экспресс-Сервис Плюс» учитывает все затраты на 44-ом счете. Для учета расходов на продажу открыт субсчет 44.1.1. «Издержки обращения в организациях, осуществляющих торговую деятельность, не облагаемую ЕНВД».</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данном счете отражаются все расходы по торговой деятельност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а заработная плата работникам торговл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убсчета 44.1.1 «Издержки обращения в организациях, осуществляющих торговую деятельность, не облагаемую ЕНВД» - 70013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 счет 70 «Расчеты с персоналом по оплате труда» - 70013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ы взносы в пенсионный фонд:</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убсчета 44.1.1 «Издержки обращения в организациях, осуществляющих торговую деятельность, не облагаемую ЕНВД» - 18343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 счета 69 «Расчеты по социальному страхованию и обеспечению»</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18343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аны материалы в торговую деятельность:</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убсчета 44.1.1 «Издержки обращения в организациях, осуществляющих торговую деятельность, не облагаемую ЕНВД» - 22085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10 «Материалы» - 22085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Списаны основные средства стоимостью до 10000 руб. в торговую деятельность:</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убсчета 44.1.1 «Издержки обращения в организациях, осуществляющих торговую деятельность, не облагаемую ЕНВД» - 39785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01 «Основные средства» - 39785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ны услуги сторонними организациям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убсчета 44.1.1 «Издержки обращения в организациях, осуществляющих торговую деятельность, не облагаемую ЕНВД» - 87647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60«Расчеты с поставщиками и подрядчиками» - 87647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овый оборот по субсчету 44.1.1 «Издержки обращения в организациях, осуществляющих торговую деятельность, не облагаемую ЕНВД» в 2006 г. составил 235670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с Учетной политикой расходы на продажу товаров ежемесячно списываются на счет 90.7 «Расходы на продажу», соответственно на специально открытый субсчет 90.7.1 «Расходы на продажу, не облагаемые ЕНВД».</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субсчета 90.7.1 «Расходы на продажу, не облагаемые ЕНВД»</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244269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убсчета 44.1.1 «Издержки обращения в организациях, осуществляющих торговую деятельность, не облагаемую ЕНВД» - 244269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Таблица 12 - Схема учетных записей по субсчету 44.1.1 «Издержки обращения в организациях, осуществляющих торговую деятельность, не облагаемую ЕНВД», 2006 г. Дебет </w:t>
      </w:r>
      <w:r>
        <w:rPr/>
        <w:t>Кредит</w:t>
      </w:r>
    </w:p>
    <w:tbl>
      <w:tblPr>
        <w:tblW w:w="9072" w:type="dxa"/>
        <w:jc w:val="left"/>
        <w:tblInd w:w="-5" w:type="dxa"/>
        <w:tblLayout w:type="fixed"/>
        <w:tblCellMar>
          <w:top w:w="0" w:type="dxa"/>
          <w:left w:w="108" w:type="dxa"/>
          <w:bottom w:w="0" w:type="dxa"/>
          <w:right w:w="108" w:type="dxa"/>
        </w:tblCellMar>
      </w:tblPr>
      <w:tblGrid>
        <w:gridCol w:w="1134"/>
        <w:gridCol w:w="3119"/>
        <w:gridCol w:w="851"/>
        <w:gridCol w:w="2089"/>
        <w:gridCol w:w="887"/>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 кредита сче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В дебет счетов</w:t>
            </w:r>
          </w:p>
        </w:tc>
      </w:tr>
      <w:tr>
        <w:trPr/>
        <w:tc>
          <w:tcPr>
            <w:tcW w:w="1134"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1</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9</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6</w:t>
            </w:r>
          </w:p>
        </w:tc>
        <w:tc>
          <w:tcPr>
            <w:tcW w:w="3119"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писаны материалы</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Расходы на доставку товаров</w:t>
            </w:r>
          </w:p>
          <w:p>
            <w:pPr>
              <w:pStyle w:val="Normal"/>
              <w:widowControl/>
              <w:spacing w:lineRule="auto" w:line="360"/>
              <w:rPr/>
            </w:pPr>
            <w:r>
              <w:rPr>
                <w:rFonts w:cs="Times New Roman;Times New Roman" w:ascii="Times New Roman;Times New Roman" w:hAnsi="Times New Roman;Times New Roman"/>
                <w:szCs w:val="24"/>
              </w:rPr>
              <w:t>Списаны основные средства стоимостью менее 10000 рублей</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а заработная плата работникам</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 ЕСН</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ы проценты по кредиту</w:t>
            </w:r>
          </w:p>
        </w:tc>
        <w:tc>
          <w:tcPr>
            <w:tcW w:w="851"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2085</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7647</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9785</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0013</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8343</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396</w:t>
            </w:r>
          </w:p>
        </w:tc>
        <w:tc>
          <w:tcPr>
            <w:tcW w:w="2089"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писаны расходы на продажу</w:t>
            </w:r>
          </w:p>
        </w:tc>
        <w:tc>
          <w:tcPr>
            <w:tcW w:w="887"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4396</w:t>
            </w:r>
          </w:p>
        </w:tc>
        <w:tc>
          <w:tcPr>
            <w:tcW w:w="992"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0.7.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4269</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42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bl>
    <w:p>
      <w:pPr>
        <w:pStyle w:val="Normal"/>
        <w:widowControl/>
        <w:spacing w:lineRule="auto" w:line="360" w:before="0" w:after="0"/>
        <w:ind w:firstLine="709"/>
        <w:contextualSpacing/>
        <w:jc w:val="both"/>
        <w:rPr/>
      </w:pPr>
      <w:r>
        <w:br w:type="page"/>
      </w:r>
      <w:r>
        <w:rPr>
          <w:rFonts w:cs="Times New Roman;Times New Roman" w:ascii="Times New Roman;Times New Roman" w:hAnsi="Times New Roman;Times New Roman"/>
          <w:sz w:val="28"/>
          <w:szCs w:val="28"/>
        </w:rPr>
        <w:t>На конец месяца субсчет 44.1.1 «Издержки обращения в организациях, осуществляющих торговую деятельность, полностью закрывается и не имеет начального или конечного сальдо.</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ы предприятия учитываются на счете 90.1 «Выручка от продаж» для учета выручки от торговли открыт субсчет 90.1.1 «Выручка от продаж, не облагаемых ЕНВД».</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ремонта и технического обслуживания автомобилей на предприятии ведет один бухгалтер автоматизированным способом при помощи бухгалтерской программы 1С: Бухгалтерия версия 7.7. Программа прописана для этого вида деятельности и является основным средством контроля ведения бухгалтерского учета. В программе регистрируются первичные документы и ведутся журналы учетов.</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ри оказании услуг юридическим лицам заключается договор на оказание услуг. В ООО «Экспресс-Сервис Плюс» имеются договора на оказание услуг ООО «Алто», ЗАО «Крайинвестбанк», ЗАО «Краснодарэнергосетьремонт».</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выполненные работы составляется акт оказанных услуг, выписывается счет-фактура и выставляется счет на оплату. Акт подписывается обеими сторонами, и заверяются печатям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казании услуг физическим лицам составляется акт выполненных работ и пробивается кассовый чек.</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чета расходов на оказание услуг открывается субсчет 44.1.2. «Издержки обращения в организациях, осуществляющих торговую деятельность, облагаемую ЕНВД» Далее данные счета списываются на счет 90.2. «Себестоимость продаж», соответственно на специально открытый субсчет 90.2.2 «Себестоимость продаж, облагаемых ЕНВД».</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оходы предприятия учитываются на счете 90.1 «Выручка от продаж» для учета выручки от оказания услуг открыт субсчет 90.1.2 «Выручка от продаж, облагаемых ЕНВД».</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а заработная плата слесарям по ремонту автомобилей:</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убсчета 44.1.2 «Издержки обращения в организациях, осуществляющих торговую деятельность, облагаемую ЕНВД» - 72803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 70 «Расчеты с персоналом по оплате труда» - 72803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ы взносы в пенсионный фонд:</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убсчета 44.1.2 «Издержки обращения в организациях, осуществляющих торговую деятельность, облагаемую ЕНВД» - 10338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 счета 69 «Расчеты по социальному страхованию и обеспечению»</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10338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аны материалы в для ремонта автомобилей:</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убсчета 44.1.2 «Издержки обращения в организациях, осуществляющих торговую деятельность, облагаемую ЕНВД» - 771814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10 «Материалы – 771814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а амортизация основных средств линейным способом:</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убсчета 44.1.2 «Издержки обращения в организациях, осуществляющих торговую деятельность, облагаемую ЕНВД» - 7848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02 «Амортизация основных средств» - 7848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ны услуги сторонними организациям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 субсчета 44.1.2 «Издержки обращения в организациях, осуществляющих торговую деятельность, облагаемую ЕНВД» - 63309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60«Расчеты с поставщиками и подрядчиками» - 63309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Дебетовый оборот по субсчету 44.1.2 «Издержки обращения в организациях, осуществляющих торговую деятельность, облагаемую ЕНВД» в 2006 г. составил 908481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использованных материалов для ремонта и техобслуживания автомобилей является себестоимостью данного вида деятельности и списывается в субсчет 90.2.2 «Себестоимость продаж, облагаемых ЕНВД».</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субсчета 90.2.2 «Себестоимость продаж, облагаемых ЕНВД»</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771814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убсчета 44.1.2 «Издержки обращения в организациях, осуществляющих торговую деятельность, облагаемую ЕНВД» - 771814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ие виды затрат являются расходам производства и списываются в субсчет 90.7.2 «Расходы на продажу, облагаемые ЕНВД»:</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субсчета 90.7.2 «Расходы на продажу, облагаемые ЕНВД»</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136667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убсчета 44.1.2 «Издержки обращения в организациях, осуществляющих торговую деятельность, облагаемую ЕНВД» - 136667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рибыль или убыток от ремонта и техобслуживания автомобилей определяется как разница между дебетом субсчетов 90.7.2 «Расходы на продажу, облагаемые ЕНВД» и 90.2.2 «Себестоимость продаж, облагаемых ЕНВД», и кредитом 90.1.2 «Выручка от продаж, облагаемых ЕНВД». И учитывается по дебету или кредиту счета 90-9 «Прибыль ( убыток) от продаж».</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Таблица 13 - Схема учетных записей по субсчету 44.1.2 «Издержки обращения в организациях, осуществляющих торговую деятельность, облагаемую ЕНВД», 2006 г. Дебет </w:t>
      </w:r>
      <w:r>
        <w:rPr/>
        <w:t>Кредит</w:t>
      </w:r>
    </w:p>
    <w:tbl>
      <w:tblPr>
        <w:tblW w:w="9356" w:type="dxa"/>
        <w:jc w:val="left"/>
        <w:tblInd w:w="-5" w:type="dxa"/>
        <w:tblLayout w:type="fixed"/>
        <w:tblCellMar>
          <w:top w:w="0" w:type="dxa"/>
          <w:left w:w="108" w:type="dxa"/>
          <w:bottom w:w="0" w:type="dxa"/>
          <w:right w:w="108" w:type="dxa"/>
        </w:tblCellMar>
      </w:tblPr>
      <w:tblGrid>
        <w:gridCol w:w="1134"/>
        <w:gridCol w:w="2743"/>
        <w:gridCol w:w="1196"/>
        <w:gridCol w:w="2261"/>
        <w:gridCol w:w="1030"/>
        <w:gridCol w:w="99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 кредита счетов</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Times New Roman" w:ascii="Times New Roman;Times New Roman" w:hAnsi="Times New Roman;Times New Roman"/>
                <w:szCs w:val="24"/>
              </w:rPr>
              <w:t>В дебет счетов</w:t>
            </w:r>
          </w:p>
        </w:tc>
      </w:tr>
      <w:tr>
        <w:trPr/>
        <w:tc>
          <w:tcPr>
            <w:tcW w:w="1134"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2</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9</w:t>
            </w:r>
          </w:p>
        </w:tc>
        <w:tc>
          <w:tcPr>
            <w:tcW w:w="2743"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писаны материалы</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Расходы на доставку материалов</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Амортизация основных средств</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а заработная плата работникам</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ы взносы в пенсионный фонд и страховые взносы</w:t>
            </w:r>
          </w:p>
        </w:tc>
        <w:tc>
          <w:tcPr>
            <w:tcW w:w="1196"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71814</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000</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848</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2803</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338</w:t>
            </w:r>
          </w:p>
        </w:tc>
        <w:tc>
          <w:tcPr>
            <w:tcW w:w="2261"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писаны расходы на продажу</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писана себестоимость оказанных услуг</w:t>
            </w:r>
          </w:p>
        </w:tc>
        <w:tc>
          <w:tcPr>
            <w:tcW w:w="1030"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2989</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71814</w:t>
            </w:r>
          </w:p>
        </w:tc>
        <w:tc>
          <w:tcPr>
            <w:tcW w:w="992"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0.7.2</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64803</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648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bl>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br w:type="page"/>
      </w:r>
      <w:r>
        <w:rPr>
          <w:rFonts w:cs="Times New Roman;Times New Roman" w:ascii="Times New Roman;Times New Roman" w:hAnsi="Times New Roman;Times New Roman"/>
          <w:sz w:val="28"/>
          <w:szCs w:val="28"/>
        </w:rPr>
        <w:t>С 1 января 2002 г. организации, один из видов деятельности, которых переведен на ЕНВД, должны распределять общехозяйственные и другие расходы, которые невозможно отнести к конкретному виду деятельности, пропорционально сумме доходов от деятельности, переведенной на единый налог в общем объеме доходов (п.9 ст.274 НК РФ).</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ределять эти расходы в ранее действовавшем порядке, установленном Инструкцией МНС России от 15 июня 2000 г. № 62, согласно которой под выручкой в торговле следовало понимать валовую прибыль, определяемую в виде разницы между продажной и покупной стоимостью товаров, после 1 января 2002 г. могут только малые предприятия. Основанием для этого служат положения п.1 ст.9 Закона от 14 июня 1995 г. № 88-ФЗ "О государственной поддержке малого предпринимательства в Российской Федераци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в организации открыт субсчет 44.1.3 «Издержки обращения организаций осуществляющих торговую деятельность, подлежащие распределению». На этот счет относятся расходы, которые невозможно непосредственно отнести на расходы торговли или оказания услуг.</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имер, расходы на рекламу:</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субсчета 44.1.3 «Издержки обращения организаций осуществляющих торговую деятельность, подлежащие распределению»</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43678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чета 60 «Расчеты с поставщиками и подрядчиками» - 43678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нце месяца субсчет 44.1.3 «Издержки обращения организаций осуществляющих торговую деятельность, подлежащие распределению» списывается пропорционально выручке от оказания услуг и от торговли, на соответствующие субсчета.</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ыручка предприятия за 2006 год составила 2413 тыс. руб. из них:</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06 тыс. руб. – составила выручка от торговой деятельност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07 тыс. руб. – выручка от оказания услуг по ремонту и техобслуживанию автотранспортных средств.</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ив пропорции, получим:</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 - выручка торговл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 выручка оказания услуг.</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олучив проценты, списываем субсчет 44.1.3 «Издержки обращения организаций осуществляющих торговую деятельность, подлежащие распределению» пропорционально выручке (таб.14):</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субсчета 90.7.1 «Расходы на продажу, не облагаемые ЕНВД»</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0092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субсчета 90.7.2 «Расходы на продажу, облагаемые ЕНВД»</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3586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 субсчета 44.1.3 «Издержки обращения организаций осуществляющих торговую деятельность, подлежащие распределению»</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43678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Таблица 14 - Схема учетных записей по субсчету 44.1.3 «Издержки обращения организаций осуществляющих торговую деятельность, подлежащие распределению», 2006 г. Дебет </w:t>
      </w:r>
      <w:r>
        <w:rPr/>
        <w:t>Кредит</w:t>
      </w:r>
    </w:p>
    <w:tbl>
      <w:tblPr>
        <w:tblW w:w="9214" w:type="dxa"/>
        <w:jc w:val="left"/>
        <w:tblInd w:w="137" w:type="dxa"/>
        <w:tblLayout w:type="fixed"/>
        <w:tblCellMar>
          <w:top w:w="0" w:type="dxa"/>
          <w:left w:w="108" w:type="dxa"/>
          <w:bottom w:w="0" w:type="dxa"/>
          <w:right w:w="108" w:type="dxa"/>
        </w:tblCellMar>
      </w:tblPr>
      <w:tblGrid>
        <w:gridCol w:w="1418"/>
        <w:gridCol w:w="2126"/>
        <w:gridCol w:w="1387"/>
        <w:gridCol w:w="2261"/>
        <w:gridCol w:w="1030"/>
        <w:gridCol w:w="99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 кредита сч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запис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В дебет счетов</w:t>
            </w:r>
          </w:p>
        </w:tc>
      </w:tr>
      <w:tr>
        <w:trPr/>
        <w:tc>
          <w:tcPr>
            <w:tcW w:w="1418"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0</w:t>
            </w:r>
          </w:p>
        </w:tc>
        <w:tc>
          <w:tcPr>
            <w:tcW w:w="2126"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Расходы на рекламу</w:t>
            </w:r>
          </w:p>
        </w:tc>
        <w:tc>
          <w:tcPr>
            <w:tcW w:w="1387"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3678</w:t>
            </w:r>
          </w:p>
        </w:tc>
        <w:tc>
          <w:tcPr>
            <w:tcW w:w="2261"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писаны расходы на продажу товаров</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писаны расходы на оказание услуг</w:t>
            </w:r>
          </w:p>
        </w:tc>
        <w:tc>
          <w:tcPr>
            <w:tcW w:w="1030"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0092</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3586</w:t>
            </w:r>
          </w:p>
        </w:tc>
        <w:tc>
          <w:tcPr>
            <w:tcW w:w="992" w:type="dxa"/>
            <w:tcBorders>
              <w:top w:val="single" w:sz="4" w:space="0" w:color="000000"/>
              <w:left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0.7.1</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0.7.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3678</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36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r>
    </w:tbl>
    <w:p>
      <w:pPr>
        <w:pStyle w:val="Normal"/>
        <w:widowContro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чет 44.1.3 «Издержки обращения организаций осуществляющих торговую деятельность, подлежащие распределению» как и все субсчета счета 44 не имеет конечного сальдо. Он полностью списывается в счет 90.7 «Расходы на продажу».</w:t>
      </w:r>
      <w:r>
        <w:br w:type="page"/>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Учет оказанных услуг и реализации товаров и выявление финансового результата</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Конечным финансовым результатом хозяйственной деятельности ООО «Экспресс-Сервис Плюс» является прибыль. Прибыль - это сумма прибылей (убытков) предприятия как от оказания услуг и реализации товаров, так и доходов (убытков), не связанных с основным видом деятельности. Прибыль как конечный финансовый результат выявляется на основании бухгалтерского учета всех хозяйственных операций предприятия и оценки статей баланс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быль от реализации товаров и оказания услуг занимает наибольший удельный вес в структуре балансовой прибыли предприятия. Ее величина формируется под воздействием трех основных факторов: себестоимости товаров и услуг, объема реализации и уровня действующих цен на реализуемый товар. Важнейшим из них является себестоимость.</w:t>
      </w:r>
    </w:p>
    <w:p>
      <w:pPr>
        <w:pStyle w:val="TextBody"/>
        <w:spacing w:before="0" w:after="0"/>
        <w:ind w:firstLine="709"/>
        <w:contextualSpacing/>
        <w:jc w:val="both"/>
        <w:rPr/>
      </w:pPr>
      <w:r>
        <w:rPr>
          <w:sz w:val="28"/>
          <w:szCs w:val="28"/>
          <w:lang w:eastAsia="en-US"/>
        </w:rPr>
        <w:t>Прибыли или убытки от оказания услуг и продажи товаров учитываются</w:t>
      </w:r>
      <w:r>
        <w:rPr>
          <w:sz w:val="28"/>
          <w:szCs w:val="28"/>
        </w:rPr>
        <w:t xml:space="preserve"> на синтетическом счете 90 «Продажи» – это активно-пассивный сопоставляющий счет.</w:t>
      </w:r>
    </w:p>
    <w:p>
      <w:pPr>
        <w:pStyle w:val="TextBody"/>
        <w:spacing w:before="0" w:after="0"/>
        <w:ind w:firstLine="709"/>
        <w:contextualSpacing/>
        <w:jc w:val="both"/>
        <w:rPr/>
      </w:pPr>
      <w:r>
        <w:rPr>
          <w:sz w:val="28"/>
          <w:szCs w:val="28"/>
        </w:rPr>
        <w:t>Счет 90 «Продажи» предназначен для обобщения информации о процессе реализации готовой продукции, товаров, выполненных работ и оказанных услуг, а также для определения финансовых результатов от реализации продукции.</w:t>
      </w:r>
    </w:p>
    <w:p>
      <w:pPr>
        <w:pStyle w:val="TextBody"/>
        <w:spacing w:before="0" w:after="0"/>
        <w:ind w:firstLine="709"/>
        <w:contextualSpacing/>
        <w:jc w:val="both"/>
        <w:rPr/>
      </w:pPr>
      <w:r>
        <w:rPr>
          <w:sz w:val="28"/>
          <w:szCs w:val="28"/>
        </w:rPr>
        <w:t>Особенностью синтетического счета 90 «Продажи» является отражение по дебету и кредиту счета одинаковое количество реализованной продукции в различных оценках: по дебету – в сумме фактических затрат, а по кредиту – в сумме выручки (зачисленного платежа) или суммы, предъявленной к оплате. Эта особенность и позволяет использовать счет 90 «Продажи» для расчета финансового результата от реализации как разницу между оборотами.</w:t>
      </w:r>
    </w:p>
    <w:p>
      <w:pPr>
        <w:pStyle w:val="TextBody"/>
        <w:spacing w:before="0" w:after="0"/>
        <w:ind w:firstLine="709"/>
        <w:contextualSpacing/>
        <w:jc w:val="both"/>
        <w:rPr/>
      </w:pPr>
      <w:r>
        <w:rPr>
          <w:sz w:val="28"/>
          <w:szCs w:val="28"/>
        </w:rPr>
        <w:t>ООО «Экспресс-Сервис Плюс» по кредиту субсчета 90-1 «Выручка» отражается выручка от реализации товаров и услуг (в корреспонденции со счетом 62 «Расчеты с покупателями и заказчиками»), а по дебету субсчета 90-2 «Себестоимость продаж» – себестоимость реализованных товаров и услуг.</w:t>
      </w:r>
    </w:p>
    <w:p>
      <w:pPr>
        <w:pStyle w:val="TextBody"/>
        <w:spacing w:before="0" w:after="0"/>
        <w:ind w:firstLine="709"/>
        <w:contextualSpacing/>
        <w:jc w:val="both"/>
        <w:rPr/>
      </w:pPr>
      <w:r>
        <w:rPr>
          <w:sz w:val="28"/>
          <w:szCs w:val="28"/>
        </w:rPr>
        <w:t>Результаты от реализации продукции списываются ежемесячно с субсчета 90-9 «Прибыль, убыток от продаж» на счет 99 «Прибыль и убытки».</w:t>
      </w:r>
    </w:p>
    <w:p>
      <w:pPr>
        <w:pStyle w:val="TextBody"/>
        <w:spacing w:before="0" w:after="0"/>
        <w:ind w:firstLine="709"/>
        <w:contextualSpacing/>
        <w:jc w:val="both"/>
        <w:rPr/>
      </w:pPr>
      <w:r>
        <w:rPr>
          <w:sz w:val="28"/>
          <w:szCs w:val="28"/>
        </w:rPr>
        <w:t>Отдельно по каждому виду деятельности в организации ведется аналитический учет и открыты субсчета:</w:t>
      </w:r>
    </w:p>
    <w:p>
      <w:pPr>
        <w:pStyle w:val="TextBody"/>
        <w:spacing w:before="0" w:after="0"/>
        <w:ind w:firstLine="709"/>
        <w:contextualSpacing/>
        <w:jc w:val="both"/>
        <w:rPr>
          <w:sz w:val="28"/>
          <w:szCs w:val="28"/>
        </w:rPr>
      </w:pPr>
      <w:r>
        <w:rPr>
          <w:sz w:val="28"/>
          <w:szCs w:val="28"/>
        </w:rPr>
        <w:t>Для учета выручки:</w:t>
      </w:r>
    </w:p>
    <w:p>
      <w:pPr>
        <w:pStyle w:val="TextBody"/>
        <w:spacing w:before="0" w:after="0"/>
        <w:ind w:firstLine="709"/>
        <w:contextualSpacing/>
        <w:jc w:val="both"/>
        <w:rPr>
          <w:sz w:val="28"/>
          <w:szCs w:val="28"/>
        </w:rPr>
      </w:pPr>
      <w:r>
        <w:rPr>
          <w:sz w:val="28"/>
          <w:szCs w:val="28"/>
        </w:rPr>
        <w:t>- 90.1.1 «Выручка от продаж, не облагаемых ЕНВД»;</w:t>
      </w:r>
    </w:p>
    <w:p>
      <w:pPr>
        <w:pStyle w:val="TextBody"/>
        <w:spacing w:before="0" w:after="0"/>
        <w:ind w:firstLine="709"/>
        <w:contextualSpacing/>
        <w:jc w:val="both"/>
        <w:rPr>
          <w:sz w:val="28"/>
          <w:szCs w:val="28"/>
        </w:rPr>
      </w:pPr>
      <w:r>
        <w:rPr>
          <w:sz w:val="28"/>
          <w:szCs w:val="28"/>
        </w:rPr>
        <w:t>- 90.1.2 «Выручка от продаж, облагаемых ЕНВД»;</w:t>
      </w:r>
    </w:p>
    <w:p>
      <w:pPr>
        <w:pStyle w:val="TextBody"/>
        <w:spacing w:before="0" w:after="0"/>
        <w:ind w:firstLine="709"/>
        <w:contextualSpacing/>
        <w:jc w:val="both"/>
        <w:rPr>
          <w:sz w:val="28"/>
          <w:szCs w:val="28"/>
        </w:rPr>
      </w:pPr>
      <w:r>
        <w:rPr>
          <w:sz w:val="28"/>
          <w:szCs w:val="28"/>
        </w:rPr>
        <w:t>Для учета себестоимости товаров и услуг:</w:t>
      </w:r>
    </w:p>
    <w:p>
      <w:pPr>
        <w:pStyle w:val="TextBody"/>
        <w:spacing w:before="0" w:after="0"/>
        <w:ind w:firstLine="709"/>
        <w:contextualSpacing/>
        <w:jc w:val="both"/>
        <w:rPr>
          <w:sz w:val="28"/>
          <w:szCs w:val="28"/>
        </w:rPr>
      </w:pPr>
      <w:r>
        <w:rPr>
          <w:sz w:val="28"/>
          <w:szCs w:val="28"/>
        </w:rPr>
        <w:t>- 90.2.1 «Себестоимость продаж, не облагаемых ЕНВД»;</w:t>
      </w:r>
    </w:p>
    <w:p>
      <w:pPr>
        <w:pStyle w:val="TextBody"/>
        <w:spacing w:before="0" w:after="0"/>
        <w:ind w:firstLine="709"/>
        <w:contextualSpacing/>
        <w:jc w:val="both"/>
        <w:rPr>
          <w:sz w:val="28"/>
          <w:szCs w:val="28"/>
        </w:rPr>
      </w:pPr>
      <w:r>
        <w:rPr>
          <w:sz w:val="28"/>
          <w:szCs w:val="28"/>
        </w:rPr>
        <w:t>- 90.2.2 «Себестоимость продаж, облагаемых ЕНВД».</w:t>
      </w:r>
    </w:p>
    <w:p>
      <w:pPr>
        <w:pStyle w:val="TextBody"/>
        <w:spacing w:before="0" w:after="0"/>
        <w:ind w:firstLine="709"/>
        <w:contextualSpacing/>
        <w:jc w:val="both"/>
        <w:rPr>
          <w:sz w:val="28"/>
          <w:szCs w:val="28"/>
        </w:rPr>
      </w:pPr>
      <w:r>
        <w:rPr>
          <w:sz w:val="28"/>
          <w:szCs w:val="28"/>
        </w:rPr>
        <w:t>В ООО «Экспресс-Сервис Плюс» в соответствии с приказом «Об учетной политике» выручка от реализации товаров и оказанных услуг определяется по мере отгрузки товаров со склада и оказания услуг.</w:t>
      </w:r>
    </w:p>
    <w:p>
      <w:pPr>
        <w:pStyle w:val="TextBody"/>
        <w:spacing w:before="0" w:after="0"/>
        <w:ind w:firstLine="709"/>
        <w:contextualSpacing/>
        <w:jc w:val="both"/>
        <w:rPr/>
      </w:pPr>
      <w:r>
        <w:rPr>
          <w:sz w:val="28"/>
          <w:szCs w:val="28"/>
        </w:rPr>
        <w:t>В 2006 г. по счету 90 «Продажи» были произведены следующие бухгалтерские записи:</w:t>
      </w:r>
    </w:p>
    <w:p>
      <w:pPr>
        <w:pStyle w:val="23"/>
        <w:spacing w:lineRule="auto" w:line="360" w:before="0" w:after="0"/>
        <w:ind w:firstLine="709"/>
        <w:contextualSpacing/>
        <w:jc w:val="both"/>
        <w:rPr>
          <w:sz w:val="28"/>
          <w:szCs w:val="28"/>
        </w:rPr>
      </w:pPr>
      <w:r>
        <w:rPr>
          <w:sz w:val="28"/>
          <w:szCs w:val="28"/>
        </w:rPr>
        <w:t>Списана себестоимость товаров для перепродажи:</w:t>
      </w:r>
    </w:p>
    <w:p>
      <w:pPr>
        <w:pStyle w:val="23"/>
        <w:spacing w:lineRule="auto" w:line="360" w:before="0" w:after="0"/>
        <w:ind w:firstLine="709"/>
        <w:contextualSpacing/>
        <w:jc w:val="both"/>
        <w:rPr>
          <w:sz w:val="28"/>
          <w:szCs w:val="28"/>
        </w:rPr>
      </w:pPr>
      <w:r>
        <w:rPr>
          <w:sz w:val="28"/>
          <w:szCs w:val="28"/>
        </w:rPr>
        <w:t>Дебет субсчета 90.2.1 «Себестоимость продаж, не облагаемых ЕНВД»</w:t>
      </w:r>
    </w:p>
    <w:p>
      <w:pPr>
        <w:pStyle w:val="23"/>
        <w:spacing w:lineRule="auto" w:line="360" w:before="0" w:after="0"/>
        <w:ind w:firstLine="709"/>
        <w:contextualSpacing/>
        <w:jc w:val="both"/>
        <w:rPr>
          <w:sz w:val="28"/>
          <w:szCs w:val="28"/>
        </w:rPr>
      </w:pPr>
      <w:r>
        <w:rPr>
          <w:sz w:val="28"/>
          <w:szCs w:val="28"/>
        </w:rPr>
        <w:t>- 787113 руб.</w:t>
      </w:r>
    </w:p>
    <w:p>
      <w:pPr>
        <w:pStyle w:val="23"/>
        <w:spacing w:lineRule="auto" w:line="360" w:before="0" w:after="0"/>
        <w:ind w:firstLine="709"/>
        <w:contextualSpacing/>
        <w:jc w:val="both"/>
        <w:rPr/>
      </w:pPr>
      <w:r>
        <w:rPr>
          <w:sz w:val="28"/>
          <w:szCs w:val="28"/>
        </w:rPr>
        <w:t>Кредит счета 41 «Товары» - 787113 руб.</w:t>
      </w:r>
    </w:p>
    <w:p>
      <w:pPr>
        <w:pStyle w:val="23"/>
        <w:spacing w:lineRule="auto" w:line="360" w:before="0" w:after="0"/>
        <w:ind w:firstLine="709"/>
        <w:contextualSpacing/>
        <w:jc w:val="both"/>
        <w:rPr>
          <w:sz w:val="28"/>
          <w:szCs w:val="28"/>
        </w:rPr>
      </w:pPr>
      <w:r>
        <w:rPr>
          <w:sz w:val="28"/>
          <w:szCs w:val="28"/>
        </w:rPr>
        <w:t>Отражен Налог на добавленную стоимость:</w:t>
      </w:r>
    </w:p>
    <w:p>
      <w:pPr>
        <w:pStyle w:val="23"/>
        <w:spacing w:lineRule="auto" w:line="360" w:before="0" w:after="0"/>
        <w:ind w:firstLine="709"/>
        <w:contextualSpacing/>
        <w:jc w:val="both"/>
        <w:rPr/>
      </w:pPr>
      <w:r>
        <w:rPr>
          <w:sz w:val="28"/>
          <w:szCs w:val="28"/>
        </w:rPr>
        <w:t>Дебет субсчета 90.3 «Налог на добавленную стоимость по проданным товарам» - 168664 руб.</w:t>
      </w:r>
    </w:p>
    <w:p>
      <w:pPr>
        <w:pStyle w:val="23"/>
        <w:spacing w:lineRule="auto" w:line="360" w:before="0" w:after="0"/>
        <w:ind w:firstLine="709"/>
        <w:contextualSpacing/>
        <w:jc w:val="both"/>
        <w:rPr/>
      </w:pPr>
      <w:r>
        <w:rPr>
          <w:sz w:val="28"/>
          <w:szCs w:val="28"/>
        </w:rPr>
        <w:t>Кредит субсчета 68.2 «Расчеты бюджетом по налогу на добавленную стоимость» - 168664 руб.</w:t>
      </w:r>
    </w:p>
    <w:p>
      <w:pPr>
        <w:pStyle w:val="23"/>
        <w:spacing w:lineRule="auto" w:line="360" w:before="0" w:after="0"/>
        <w:ind w:firstLine="709"/>
        <w:contextualSpacing/>
        <w:jc w:val="both"/>
        <w:rPr>
          <w:sz w:val="28"/>
          <w:szCs w:val="28"/>
        </w:rPr>
      </w:pPr>
      <w:r>
        <w:rPr>
          <w:sz w:val="28"/>
          <w:szCs w:val="28"/>
        </w:rPr>
        <w:t>Списана себестоимость материалов использованных для оказания услуг:</w:t>
      </w:r>
    </w:p>
    <w:p>
      <w:pPr>
        <w:pStyle w:val="23"/>
        <w:spacing w:lineRule="auto" w:line="360" w:before="0" w:after="0"/>
        <w:ind w:firstLine="709"/>
        <w:contextualSpacing/>
        <w:jc w:val="both"/>
        <w:rPr>
          <w:sz w:val="28"/>
          <w:szCs w:val="28"/>
        </w:rPr>
      </w:pPr>
      <w:r>
        <w:rPr>
          <w:sz w:val="28"/>
          <w:szCs w:val="28"/>
        </w:rPr>
        <w:t>Дебет субсчета 90.2.2 «Себестоимость продаж, облагаемых ЕНВД»</w:t>
      </w:r>
    </w:p>
    <w:p>
      <w:pPr>
        <w:pStyle w:val="23"/>
        <w:spacing w:lineRule="auto" w:line="360" w:before="0" w:after="0"/>
        <w:ind w:firstLine="709"/>
        <w:contextualSpacing/>
        <w:jc w:val="both"/>
        <w:rPr>
          <w:sz w:val="28"/>
          <w:szCs w:val="28"/>
        </w:rPr>
      </w:pPr>
      <w:r>
        <w:rPr>
          <w:sz w:val="28"/>
          <w:szCs w:val="28"/>
        </w:rPr>
        <w:t>- 771814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убсчета 44.1.2 «Издержки обращения в организациях, осуществляющих торговую деятельность, облагаемую ЕНВД» (на сумму списанных материалов) – 771814 руб.</w:t>
      </w:r>
    </w:p>
    <w:p>
      <w:pPr>
        <w:pStyle w:val="23"/>
        <w:spacing w:lineRule="auto" w:line="360" w:before="0" w:after="0"/>
        <w:ind w:firstLine="709"/>
        <w:contextualSpacing/>
        <w:jc w:val="both"/>
        <w:rPr>
          <w:sz w:val="28"/>
          <w:szCs w:val="28"/>
        </w:rPr>
      </w:pPr>
      <w:r>
        <w:rPr>
          <w:sz w:val="28"/>
          <w:szCs w:val="28"/>
        </w:rPr>
        <w:t>Начислена выручка от реализации товаров и оказанных услуг:</w:t>
      </w:r>
    </w:p>
    <w:p>
      <w:pPr>
        <w:pStyle w:val="23"/>
        <w:spacing w:lineRule="auto" w:line="360" w:before="0" w:after="0"/>
        <w:ind w:firstLine="709"/>
        <w:contextualSpacing/>
        <w:jc w:val="both"/>
        <w:rPr/>
      </w:pPr>
      <w:r>
        <w:rPr>
          <w:sz w:val="28"/>
          <w:szCs w:val="28"/>
        </w:rPr>
        <w:t>Дебет 62 «Расчеты с покупателями и заказчиками» - 2413196 руб.</w:t>
      </w:r>
    </w:p>
    <w:p>
      <w:pPr>
        <w:pStyle w:val="23"/>
        <w:spacing w:lineRule="auto" w:line="360" w:before="0" w:after="0"/>
        <w:ind w:firstLine="709"/>
        <w:contextualSpacing/>
        <w:jc w:val="both"/>
        <w:rPr>
          <w:sz w:val="28"/>
          <w:szCs w:val="28"/>
        </w:rPr>
      </w:pPr>
      <w:r>
        <w:rPr>
          <w:sz w:val="28"/>
          <w:szCs w:val="28"/>
        </w:rPr>
        <w:t>Кредит субсчета 90.1.1 «Выручка от продаж, не облагаемых ЕНВД»</w:t>
      </w:r>
    </w:p>
    <w:p>
      <w:pPr>
        <w:pStyle w:val="23"/>
        <w:spacing w:lineRule="auto" w:line="360" w:before="0" w:after="0"/>
        <w:ind w:firstLine="709"/>
        <w:contextualSpacing/>
        <w:jc w:val="both"/>
        <w:rPr/>
      </w:pPr>
      <w:r>
        <w:rPr>
          <w:sz w:val="28"/>
          <w:szCs w:val="28"/>
        </w:rPr>
        <w:t>- 1105625 руб.</w:t>
      </w:r>
    </w:p>
    <w:p>
      <w:pPr>
        <w:pStyle w:val="23"/>
        <w:spacing w:lineRule="auto" w:line="360" w:before="0" w:after="0"/>
        <w:ind w:firstLine="709"/>
        <w:contextualSpacing/>
        <w:jc w:val="both"/>
        <w:rPr>
          <w:sz w:val="28"/>
          <w:szCs w:val="28"/>
        </w:rPr>
      </w:pPr>
      <w:r>
        <w:rPr>
          <w:sz w:val="28"/>
          <w:szCs w:val="28"/>
        </w:rPr>
        <w:t>Кредит субсчета 90.1.1 «Выручка от продаж, облагаемых ЕНВД»</w:t>
      </w:r>
    </w:p>
    <w:p>
      <w:pPr>
        <w:pStyle w:val="23"/>
        <w:spacing w:lineRule="auto" w:line="360" w:before="0" w:after="0"/>
        <w:ind w:firstLine="709"/>
        <w:contextualSpacing/>
        <w:jc w:val="both"/>
        <w:rPr/>
      </w:pPr>
      <w:r>
        <w:rPr>
          <w:sz w:val="28"/>
          <w:szCs w:val="28"/>
        </w:rPr>
        <w:t>- 1307571 руб.</w:t>
      </w:r>
    </w:p>
    <w:p>
      <w:pPr>
        <w:pStyle w:val="23"/>
        <w:spacing w:lineRule="auto" w:line="360" w:before="0" w:after="0"/>
        <w:ind w:firstLine="709"/>
        <w:contextualSpacing/>
        <w:jc w:val="both"/>
        <w:rPr/>
      </w:pPr>
      <w:r>
        <w:rPr>
          <w:sz w:val="28"/>
          <w:szCs w:val="28"/>
        </w:rPr>
        <w:t>Полная себестоимость реализованных товаров и оказанных услуг составила 1727591 руб., выручка от реализации продукции 2413196 руб. Валовая прибыль составила 685224 руб.</w:t>
      </w:r>
    </w:p>
    <w:p>
      <w:pPr>
        <w:pStyle w:val="23"/>
        <w:spacing w:lineRule="auto" w:line="360" w:before="0" w:after="0"/>
        <w:ind w:firstLine="709"/>
        <w:contextualSpacing/>
        <w:jc w:val="both"/>
        <w:rPr>
          <w:sz w:val="28"/>
          <w:szCs w:val="28"/>
        </w:rPr>
      </w:pPr>
      <w:r>
        <w:rPr>
          <w:sz w:val="28"/>
          <w:szCs w:val="28"/>
        </w:rPr>
        <w:t>Коммерческие расходы отражаются бухгалтерскими записями:</w:t>
      </w:r>
    </w:p>
    <w:p>
      <w:pPr>
        <w:pStyle w:val="23"/>
        <w:spacing w:lineRule="auto" w:line="360" w:before="0" w:after="0"/>
        <w:ind w:firstLine="709"/>
        <w:contextualSpacing/>
        <w:jc w:val="both"/>
        <w:rPr>
          <w:sz w:val="28"/>
          <w:szCs w:val="28"/>
        </w:rPr>
      </w:pPr>
      <w:r>
        <w:rPr>
          <w:sz w:val="28"/>
          <w:szCs w:val="28"/>
        </w:rPr>
        <w:t>На сумму расходов торговой деятельност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субсчета 90.7.1 «Расходы на продажу, не облагаемые ЕНВД»</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244269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убсчета 44.1.1 «Издержки обращения в организациях, осуществляющих торговую деятельность, не облагаемую ЕНВД» - 244269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умму расходов деятельности по оказанию услуг:</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субсчета 90.7.2 «Расходы на продажу, облагаемые ЕНВД»</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136667 руб.</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Кредит субсчета 44.1.2 «Издержки обращения в организациях, осуществляющих торговую деятельность, облагаемую ЕНВД» - 136667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умму расходов подлежащих распределению, пропорционально выручке:</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субсчета 90.7.1 «Расходы на продажу, не облагаемые ЕНВД»</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20092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субсчета 90.7.2 «Расходы на продажу, облагаемые ЕНВД»</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23586 руб.</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 субсчета 44.1.3 «Издержки обращения организаций осуществляющих торговую деятельность, подлежащие распределению»</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43678 руб.</w:t>
      </w:r>
    </w:p>
    <w:p>
      <w:pPr>
        <w:pStyle w:val="23"/>
        <w:spacing w:lineRule="auto" w:line="360" w:before="0" w:after="0"/>
        <w:ind w:firstLine="709"/>
        <w:contextualSpacing/>
        <w:jc w:val="both"/>
        <w:rPr>
          <w:sz w:val="28"/>
          <w:szCs w:val="28"/>
        </w:rPr>
      </w:pPr>
      <w:r>
        <w:rPr>
          <w:sz w:val="28"/>
          <w:szCs w:val="28"/>
        </w:rPr>
        <w:t>Отражена прибыль от реализации товаров и услуг:</w:t>
      </w:r>
    </w:p>
    <w:p>
      <w:pPr>
        <w:pStyle w:val="23"/>
        <w:spacing w:lineRule="auto" w:line="360" w:before="0" w:after="0"/>
        <w:ind w:firstLine="709"/>
        <w:contextualSpacing/>
        <w:jc w:val="both"/>
        <w:rPr/>
      </w:pPr>
      <w:r>
        <w:rPr>
          <w:sz w:val="28"/>
          <w:szCs w:val="28"/>
        </w:rPr>
        <w:t>Дебет субсчета 90-9 «Прибыль от продаж» - 304760 руб.</w:t>
      </w:r>
    </w:p>
    <w:p>
      <w:pPr>
        <w:pStyle w:val="23"/>
        <w:spacing w:lineRule="auto" w:line="360" w:before="0" w:after="0"/>
        <w:ind w:firstLine="709"/>
        <w:contextualSpacing/>
        <w:jc w:val="both"/>
        <w:rPr/>
      </w:pPr>
      <w:r>
        <w:rPr>
          <w:sz w:val="28"/>
          <w:szCs w:val="28"/>
        </w:rPr>
        <w:t>Кредит счета 99 «Прибыль и убытки» - 304760 руб.</w:t>
      </w:r>
    </w:p>
    <w:p>
      <w:pPr>
        <w:pStyle w:val="23"/>
        <w:spacing w:lineRule="auto" w:line="360" w:before="0" w:after="0"/>
        <w:ind w:firstLine="709"/>
        <w:contextualSpacing/>
        <w:jc w:val="both"/>
        <w:rPr>
          <w:sz w:val="28"/>
          <w:szCs w:val="28"/>
        </w:rPr>
      </w:pPr>
      <w:r>
        <w:rPr>
          <w:sz w:val="28"/>
          <w:szCs w:val="28"/>
        </w:rPr>
        <w:t>На основании вышеизложенного составлена схема учетных записей по счету 90 «Продажи» за 2006 г. (табл. 15). В 2006 г. получена прибыль от продаж на сумму 304760 руб. В конце месяца счет 90 « Продажи» сальдо не имеет, однако все его субсчета имеют сальдо, величина которых накапливается с 1 января по 31 декабря отчетного года.</w:t>
      </w:r>
    </w:p>
    <w:p>
      <w:pPr>
        <w:pStyle w:val="23"/>
        <w:spacing w:lineRule="auto" w:line="360" w:before="0" w:after="0"/>
        <w:ind w:firstLine="709"/>
        <w:contextualSpacing/>
        <w:jc w:val="both"/>
        <w:rPr>
          <w:sz w:val="28"/>
          <w:szCs w:val="28"/>
        </w:rPr>
      </w:pPr>
      <w:r>
        <w:rPr>
          <w:sz w:val="28"/>
          <w:szCs w:val="28"/>
        </w:rPr>
      </w:r>
    </w:p>
    <w:p>
      <w:pPr>
        <w:pStyle w:val="23"/>
        <w:spacing w:lineRule="auto" w:line="360" w:before="0" w:after="0"/>
        <w:ind w:firstLine="709"/>
        <w:contextualSpacing/>
        <w:jc w:val="both"/>
        <w:rPr/>
      </w:pPr>
      <w:r>
        <w:rPr>
          <w:sz w:val="28"/>
          <w:szCs w:val="28"/>
        </w:rPr>
        <w:t xml:space="preserve">Таблица 15 – Схема учетных записей по счету 90 «Продажи», 2006 г. Дебет </w:t>
      </w:r>
      <w:r>
        <w:rPr/>
        <w:t>Кредит</w:t>
      </w:r>
    </w:p>
    <w:tbl>
      <w:tblPr>
        <w:tblW w:w="9214" w:type="dxa"/>
        <w:jc w:val="left"/>
        <w:tblInd w:w="-5" w:type="dxa"/>
        <w:tblLayout w:type="fixed"/>
        <w:tblCellMar>
          <w:top w:w="0" w:type="dxa"/>
          <w:left w:w="108" w:type="dxa"/>
          <w:bottom w:w="0" w:type="dxa"/>
          <w:right w:w="108" w:type="dxa"/>
        </w:tblCellMar>
      </w:tblPr>
      <w:tblGrid>
        <w:gridCol w:w="1134"/>
        <w:gridCol w:w="2977"/>
        <w:gridCol w:w="992"/>
        <w:gridCol w:w="1008"/>
        <w:gridCol w:w="2068"/>
        <w:gridCol w:w="10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 кредита сч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опе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В дебет счетов</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одержание операци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Times New Roman" w:ascii="Times New Roman;Times New Roman" w:hAnsi="Times New Roman;Times New Roman"/>
                <w:szCs w:val="24"/>
              </w:rPr>
              <w:t>Сумма, руб.</w:t>
            </w:r>
          </w:p>
        </w:tc>
      </w:tr>
      <w:tr>
        <w:trPr>
          <w:trHeight w:val="60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писаны товары по средней себесто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87113</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2</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а выручка:</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торговой деятельности</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оказания услуг</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105625</w:t>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07571</w:t>
            </w:r>
          </w:p>
        </w:tc>
      </w:tr>
      <w:tr>
        <w:trPr>
          <w:trHeight w:val="23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числен НДС по реализованным товар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68664</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62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писана стоимость материалов для оказания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71814</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19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писаны расходы на продаж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4269</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60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писаны расходы на оказание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2898</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15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1.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писаны расходы подлежащие распред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3678</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 по дебе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10843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 по кредиту</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131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тражена прибыль от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0476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lang w:val="en-US"/>
              </w:rPr>
            </w:pPr>
            <w:r>
              <w:rPr>
                <w:rFonts w:cs="Times New Roman;Times New Roman" w:ascii="Times New Roman;Times New Roman" w:hAnsi="Times New Roman;Times New Roman"/>
                <w:szCs w:val="24"/>
                <w:lang w:val="en-US"/>
              </w:rPr>
              <w:t>X</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lang w:val="en-US"/>
              </w:rPr>
              <w:t>X</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lang w:val="en-US"/>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1319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боро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13196</w:t>
            </w:r>
          </w:p>
        </w:tc>
      </w:tr>
    </w:tbl>
    <w:p>
      <w:pPr>
        <w:pStyle w:val="TextBody"/>
        <w:spacing w:before="0" w:after="0"/>
        <w:ind w:firstLine="709"/>
        <w:jc w:val="both"/>
        <w:rPr/>
      </w:pPr>
      <w:r>
        <w:rPr>
          <w:sz w:val="28"/>
          <w:szCs w:val="28"/>
        </w:rPr>
        <w:t>Таким образом, в конце года закроются все субсчета счета 90 «Продажи» следующими бухгалтерскими записями:</w:t>
      </w:r>
    </w:p>
    <w:p>
      <w:pPr>
        <w:pStyle w:val="TextBody"/>
        <w:numPr>
          <w:ilvl w:val="0"/>
          <w:numId w:val="6"/>
        </w:numPr>
        <w:tabs>
          <w:tab w:val="clear" w:pos="709"/>
        </w:tabs>
        <w:spacing w:before="0" w:after="0"/>
        <w:ind w:left="0" w:firstLine="709"/>
        <w:jc w:val="both"/>
        <w:rPr>
          <w:sz w:val="28"/>
          <w:szCs w:val="28"/>
        </w:rPr>
      </w:pPr>
      <w:r>
        <w:rPr>
          <w:sz w:val="28"/>
          <w:szCs w:val="28"/>
        </w:rPr>
        <w:t>Закрытие субсчета 90-1 «Выручка»</w:t>
      </w:r>
    </w:p>
    <w:p>
      <w:pPr>
        <w:pStyle w:val="TextBody"/>
        <w:spacing w:before="0" w:after="0"/>
        <w:ind w:firstLine="709"/>
        <w:jc w:val="both"/>
        <w:rPr/>
      </w:pPr>
      <w:r>
        <w:rPr>
          <w:sz w:val="28"/>
          <w:szCs w:val="28"/>
        </w:rPr>
        <w:t>Дебет субсчета 90-1 «Выручка» - 2413196 руб.</w:t>
      </w:r>
    </w:p>
    <w:p>
      <w:pPr>
        <w:pStyle w:val="TextBody"/>
        <w:spacing w:before="0" w:after="0"/>
        <w:ind w:firstLine="709"/>
        <w:jc w:val="both"/>
        <w:rPr/>
      </w:pPr>
      <w:r>
        <w:rPr>
          <w:sz w:val="28"/>
          <w:szCs w:val="28"/>
        </w:rPr>
        <w:t>Кредит субсчета 90-9 «Прибыль ( убыток) от продаж» - 2413196 руб.</w:t>
      </w:r>
    </w:p>
    <w:p>
      <w:pPr>
        <w:pStyle w:val="TextBody"/>
        <w:spacing w:before="0" w:after="0"/>
        <w:ind w:firstLine="709"/>
        <w:jc w:val="both"/>
        <w:rPr/>
      </w:pPr>
      <w:r>
        <w:rPr>
          <w:sz w:val="28"/>
          <w:szCs w:val="28"/>
        </w:rPr>
        <w:t>2. Закрытие субсчета 90-2 «Себестоимость продаж»</w:t>
      </w:r>
    </w:p>
    <w:p>
      <w:pPr>
        <w:pStyle w:val="TextBody"/>
        <w:spacing w:before="0" w:after="0"/>
        <w:ind w:firstLine="709"/>
        <w:jc w:val="both"/>
        <w:rPr/>
      </w:pPr>
      <w:r>
        <w:rPr>
          <w:sz w:val="28"/>
          <w:szCs w:val="28"/>
        </w:rPr>
        <w:t>Дебет субсчета 90-9 «Прибыль ( убыток) от продаж» - 1727591 руб.</w:t>
      </w:r>
    </w:p>
    <w:p>
      <w:pPr>
        <w:pStyle w:val="TextBody"/>
        <w:spacing w:before="0" w:after="0"/>
        <w:ind w:firstLine="709"/>
        <w:jc w:val="both"/>
        <w:rPr/>
      </w:pPr>
      <w:r>
        <w:rPr>
          <w:sz w:val="28"/>
          <w:szCs w:val="28"/>
        </w:rPr>
        <w:t>Кредит субсчета 90-2 «Себестоимость продаж » - 1727591 руб.</w:t>
      </w:r>
    </w:p>
    <w:p>
      <w:pPr>
        <w:pStyle w:val="TextBody"/>
        <w:spacing w:before="0" w:after="0"/>
        <w:ind w:firstLine="709"/>
        <w:jc w:val="both"/>
        <w:rPr/>
      </w:pPr>
      <w:r>
        <w:rPr>
          <w:sz w:val="28"/>
          <w:szCs w:val="28"/>
        </w:rPr>
        <w:t>3. Закрытие субсчета 90-7 «Расходы на продажу»</w:t>
      </w:r>
    </w:p>
    <w:p>
      <w:pPr>
        <w:pStyle w:val="TextBody"/>
        <w:spacing w:before="0" w:after="0"/>
        <w:ind w:firstLine="709"/>
        <w:jc w:val="both"/>
        <w:rPr/>
      </w:pPr>
      <w:r>
        <w:rPr>
          <w:sz w:val="28"/>
          <w:szCs w:val="28"/>
        </w:rPr>
        <w:t>Дебет субсчета 90-9 «Прибыль ( убыток) от продаж» - 380966 руб.</w:t>
      </w:r>
    </w:p>
    <w:p>
      <w:pPr>
        <w:pStyle w:val="TextBody"/>
        <w:spacing w:before="0" w:after="0"/>
        <w:ind w:firstLine="709"/>
        <w:jc w:val="both"/>
        <w:rPr/>
      </w:pPr>
      <w:r>
        <w:rPr>
          <w:sz w:val="28"/>
          <w:szCs w:val="28"/>
        </w:rPr>
        <w:t>Кредит субсчета 90-7 «Расходы на продажу» - 380966 руб.</w:t>
      </w:r>
    </w:p>
    <w:p>
      <w:pPr>
        <w:pStyle w:val="TextBody"/>
        <w:spacing w:before="0" w:after="0"/>
        <w:ind w:firstLine="709"/>
        <w:jc w:val="both"/>
        <w:rPr>
          <w:sz w:val="28"/>
          <w:szCs w:val="28"/>
        </w:rPr>
      </w:pPr>
      <w:r>
        <w:rPr>
          <w:sz w:val="28"/>
          <w:szCs w:val="28"/>
        </w:rPr>
        <w:t>Таким образом, счет 90 «Продажи» и все субсчета этого счета в конце года сальдо не имеют и в бухгалтерском балансе не отражаются.</w:t>
      </w:r>
    </w:p>
    <w:p>
      <w:pPr>
        <w:pStyle w:val="51"/>
        <w:keepNext w:val="false"/>
        <w:spacing w:before="0" w:after="0"/>
        <w:ind w:firstLine="709"/>
        <w:contextualSpacing/>
        <w:jc w:val="both"/>
        <w:rPr>
          <w:sz w:val="28"/>
          <w:szCs w:val="28"/>
        </w:rPr>
      </w:pPr>
      <w:r>
        <w:rPr>
          <w:sz w:val="28"/>
          <w:szCs w:val="28"/>
        </w:rPr>
      </w:r>
    </w:p>
    <w:p>
      <w:pPr>
        <w:pStyle w:val="51"/>
        <w:keepNext w:val="false"/>
        <w:spacing w:before="0" w:after="0"/>
        <w:ind w:firstLine="709"/>
        <w:contextualSpacing/>
        <w:jc w:val="both"/>
        <w:rPr/>
      </w:pPr>
      <w:r>
        <w:rPr>
          <w:szCs w:val="28"/>
        </w:rPr>
        <w:t>3.5 Автоматизированная обработка информации по бухгалтерскому учету</w:t>
      </w:r>
    </w:p>
    <w:p>
      <w:pPr>
        <w:pStyle w:val="24"/>
        <w:widowControl w:val="false"/>
        <w:spacing w:lineRule="auto" w:line="360" w:before="0" w:after="0"/>
        <w:ind w:left="0" w:firstLine="709"/>
        <w:contextualSpacing/>
        <w:jc w:val="both"/>
        <w:rPr>
          <w:sz w:val="28"/>
          <w:szCs w:val="28"/>
        </w:rPr>
      </w:pPr>
      <w:r>
        <w:rPr>
          <w:sz w:val="28"/>
          <w:szCs w:val="28"/>
        </w:rPr>
      </w:r>
    </w:p>
    <w:p>
      <w:pPr>
        <w:pStyle w:val="24"/>
        <w:widowControl w:val="false"/>
        <w:spacing w:lineRule="auto" w:line="360" w:before="0" w:after="0"/>
        <w:ind w:left="0" w:firstLine="709"/>
        <w:contextualSpacing/>
        <w:jc w:val="both"/>
        <w:rPr/>
      </w:pPr>
      <w:r>
        <w:rPr>
          <w:sz w:val="28"/>
          <w:szCs w:val="28"/>
        </w:rPr>
        <w:t>1С: Предприятие является системой программ для автоматизации различных областей экономической деятельности. За последние несколько лет были разработаны четыре новые версии программы. Довольно долго бухгалтеры использовали версию «1С: Бухгалтерия 6.0». Настройка ее была несложной, все элементы для конфигурирования документов были под рукой. Последующие версии (7.5 и 7.7) усложнились: в них появились многочисленные документы, которые можно было использовать для автоматического формирования проводок. Самая последняя версия программы – 8.0.</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о сравнению с предшествующей базовой версией «1С: Бухгалтерии 7.7», новая программа значительно превосходит ее по функционалу и имеет ряд существенных преимуществ.</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ременный эргономичный интерфейс делает работу бухгалтера максимально удобной и комфортной;</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кая автоматизация трудоемких расчетов облегчает повседневную работу бухгалтера, позволяет избежать ошибок и сэкономить время;</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яется отдельный план счетов налогового учета, структура и организация которого приближены к бухгалтерскому. Таким образом упрощена сопоставимость данных налогового и бухгалтерского учета, что важно для обеспечения требований ПБУ 18/02 «Расчет по налогу на прибыль»;</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ется партионный учет, оценка МПЗ осуществляется по средней стоимости, а также способами ФИФО и ЛИФО.</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1С: Бухгалтерия 8.0» — универсальная программа массового назначения для автоматизации бухгалтерского и налогового учета, включая подготовку обязательной (регламентированной) отчетности. Это готовое решение для ведения учета в организациях, осуществляющих любые виды коммерческой деятельности: оптовую и розничную торговлю, комиссионную торговлю (в том числе субкомиссию), оказание услуг, производство и т.д.</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поставляется в следующих конфигурациях:</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fldChar w:fldCharType="begin"/>
      </w:r>
      <w:r>
        <w:rPr>
          <w:rStyle w:val="InternetLink"/>
          <w:sz w:val="28"/>
          <w:szCs w:val="28"/>
          <w:rFonts w:cs="Times New Roman;Times New Roman" w:ascii="Times New Roman;Times New Roman" w:hAnsi="Times New Roman;Times New Roman"/>
        </w:rPr>
        <w:instrText xml:space="preserve"> HYPERLINK "http://www.homnet.ru/1c80bux.html" \l "1"</w:instrText>
      </w:r>
      <w:r>
        <w:rPr>
          <w:rStyle w:val="InternetLink"/>
          <w:sz w:val="28"/>
          <w:szCs w:val="28"/>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8"/>
          <w:szCs w:val="28"/>
        </w:rPr>
        <w:t>1С: Бухгалтерия 8.0. Версия ПРОФ</w:t>
      </w:r>
      <w:r>
        <w:rPr>
          <w:rStyle w:val="InternetLink"/>
          <w:sz w:val="28"/>
          <w:szCs w:val="28"/>
          <w:rFonts w:cs="Times New Roman;Times New Roman" w:ascii="Times New Roman;Times New Roman" w:hAnsi="Times New Roman;Times New Roman"/>
        </w:rPr>
        <w:fldChar w:fldCharType="end"/>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fldChar w:fldCharType="begin"/>
      </w:r>
      <w:r>
        <w:rPr>
          <w:rStyle w:val="InternetLink"/>
          <w:sz w:val="28"/>
          <w:szCs w:val="28"/>
          <w:rFonts w:cs="Times New Roman;Times New Roman" w:ascii="Times New Roman;Times New Roman" w:hAnsi="Times New Roman;Times New Roman"/>
        </w:rPr>
        <w:instrText xml:space="preserve"> HYPERLINK "http://www.homnet.ru/1c80bux.html" \l "2"</w:instrText>
      </w:r>
      <w:r>
        <w:rPr>
          <w:rStyle w:val="InternetLink"/>
          <w:sz w:val="28"/>
          <w:szCs w:val="28"/>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8"/>
          <w:szCs w:val="28"/>
        </w:rPr>
        <w:t>1С: Бухгалтерия 8.0. Базовая версия</w:t>
      </w:r>
      <w:r>
        <w:rPr>
          <w:rStyle w:val="InternetLink"/>
          <w:sz w:val="28"/>
          <w:szCs w:val="28"/>
          <w:rFonts w:cs="Times New Roman;Times New Roman" w:ascii="Times New Roman;Times New Roman" w:hAnsi="Times New Roman;Times New Roman"/>
        </w:rPr>
        <w:fldChar w:fldCharType="end"/>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ий и налоговый учет реализованы в соответствии с действующим законодательством Российской Федерации. В состав конфигурации включен план счетов бухгалтерского учета, настроенный в соответствии с Приказом Минфина РФ «Об утверждении плана счетов бухгалтерского учета финансово-хозяйственной деятельности организаций и инструкции по его применению» от 31 октября 2000 г. № 94н.</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ка бухгалтерского учета обеспечивает одновременную регистрацию каждой записи хозяйственной операции как по счетам бухгалтерского учета, так и по необходимым разрезам аналитического учета, количественного и валютного учета. Пользователи могут самостоятельно управлять методикой учета в рамках настройки учетной политики, создавать новые субсчета и разрезы аналитического учета.</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1С: Бухгалтерия 8.0» обеспечивает решение всех задач, стоящих перед бухгалтерской службой предприятия, если бухгалтерская служба полностью отвечает за учет на предприятии, включая, например, выписку первичных документов, учет продаж и т.д. Кроме того, информацию об отдельных видах деятельности, торговых и производственных операциях, могут вводить сотрудники смежных служб предприятия, не являющиеся бухгалтерами. В последнем случае за бухгалтерской службой остается методическое руководство и контроль за настройками информационной базы, обеспечивающими автоматическое отражение документов в бухгалтерском и налоговом учете.</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1С: Бухгалтерия 8.0. Версия ПРОФ</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1С: Бухгалтерия 8.0» представляет собой совокупность платформы «1С: Предприятие 8.0» и конфигурации «Бухгалтерия предприятия». В «1С: Бухгалтерии 8.0» заложена возможность совместного использования с прикладными решениями </w:t>
      </w:r>
      <w:hyperlink r:id="rId2">
        <w:r>
          <w:rPr>
            <w:rStyle w:val="InternetLink"/>
            <w:rFonts w:cs="Times New Roman;Times New Roman" w:ascii="Times New Roman;Times New Roman" w:hAnsi="Times New Roman;Times New Roman"/>
            <w:sz w:val="28"/>
            <w:szCs w:val="28"/>
          </w:rPr>
          <w:t>«Управление торговлей</w:t>
        </w:r>
      </w:hyperlink>
      <w:r>
        <w:rPr>
          <w:rFonts w:cs="Times New Roman;Times New Roman" w:ascii="Times New Roman;Times New Roman" w:hAnsi="Times New Roman;Times New Roman"/>
          <w:sz w:val="28"/>
          <w:szCs w:val="28"/>
        </w:rPr>
        <w:t xml:space="preserve">» и </w:t>
      </w:r>
      <w:hyperlink r:id="rId3">
        <w:r>
          <w:rPr>
            <w:rStyle w:val="InternetLink"/>
            <w:rFonts w:cs="Times New Roman;Times New Roman" w:ascii="Times New Roman;Times New Roman" w:hAnsi="Times New Roman;Times New Roman"/>
            <w:sz w:val="28"/>
            <w:szCs w:val="28"/>
          </w:rPr>
          <w:t>«Зарплата и Управление Персоналом</w:t>
        </w:r>
      </w:hyperlink>
      <w:r>
        <w:rPr>
          <w:rFonts w:cs="Times New Roman;Times New Roman" w:ascii="Times New Roman;Times New Roman" w:hAnsi="Times New Roman;Times New Roman"/>
          <w:sz w:val="28"/>
          <w:szCs w:val="28"/>
        </w:rPr>
        <w:t>», также созданными на платформе «1С: Предприятие 8.0».</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Учет «от документа» и типовые операци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 способом отражения хозяйственных операций в учете является ввод документов конфигурации, соответствующих первичным документам бухгалтерского учета. Кроме того, допускается непосредственный ввод отдельных проводок. Для группового ввода проводок можно использовать типовые операции — простой инструмент автоматизации, легко и быстро настраиваемый пользователем.</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артионный учет</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товаров, материалов и готовой продукции реализован согласно ПБУ 5/01 «Учет материально-производственных запасов» и методическим указаниям по его применению. Поддерживаются следующие способы оценки материально-производственных запасов при их выбыти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редней себестоимост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ебестоимости первых по времени приобретения материально-производственных запасов (способ ФИФО);</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ебестоимости последних по времени приобретения материально-производственных запасов (способ ЛИФО).</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Складской учет</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кладам может вестись количественно-суммовой учет и учет по партиям. Складской учет может быть отключен, если в нем нет необходимост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Учет торговых операций</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матизирован учет операций поступления и реализации товаров и услуг. Для розничной торговли поддерживаются технологии работы как с автоматизированными, так и неавтоматизированными торговыми точками. Автоматизирован учет комиссионной торговли как в отношении товаров, взятых на комиссию, так и переданных для дальнейшей реализаци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Учет операций с денежными средствами</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матизирован учет движения наличных и безналичных денежных средств, в том числе операций обмена валюты. Автоматизированы расчеты с контрагентами и подотчетными лицами. Учет расчетов с контрагентами может вестись в рублях, условных единицах и иностранной валюте.</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Учет основных средств и нематериальных активов</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основных средств и нематериальных активов ведется в соответствии с ПБУ 6/01 «Учет основных средств» и ПБУ 14/2000 «Учет нематериальных активов». Автоматизированы все основные операции по учету: поступление, принятие к учету, начисление амортизации, модернизация, передача, списание, инвентаризация.</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Учет производства</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матизирован расчет себестоимости продукции и услуг, выпускаемых основным и вспомогательным производством.</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матизированы начисление заработной платы работникам предприятия, взаиморасчеты с работниками вплоть до выплаты заработной платы через кассу, перечисление зарплаты на лицевые счета работников в банке и депонирование.</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Учет хозяйственной деятельности нескольких организаций в единой информационной базе</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1С: Бухгалтерия 8.0» предоставляет возможность ведения бухгалтерского и налогового учета нескольких организаций в общей информационной базе, причем в роли отдельных организаций могут выступать индивидуальные предприниматели. Это будет удобно в ситуации, когда хозяйственная деятельность этих организаций тесно связана между собой: в текущей работе можно использовать общие списки товаров, контрагентов (деловых партнеров), работников, собственных складов и т.д., а обязательную отчетность формировать раздельно.</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Благодаря возможности учета деятельности нескольких организаций в единой информационной базе, «1С: Бухгалтерия 8.0» может использоваться как в небольших организациях, так и в холдингах со сложной организационной структурой.</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ереход на «1С: Бухгалтерию 8.0» с других прикладных решений</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1С: Бухгалтерия 8.0» содержит средства для переноса данных из «1С: Бухгалтерии 7.7», а также из конфигурации «Упрощенная система налогообложения» системы программ «1С: Предприятие 7.7».</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еимущества «1С: Бухгалтерия 8.0. Версия ПРОФ» по сравнению с «1С: Бухгалтерией 7.7»:</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За счет введения </w:t>
      </w:r>
      <w:r>
        <w:rPr>
          <w:rFonts w:cs="Times New Roman;Times New Roman" w:ascii="Times New Roman;Times New Roman" w:hAnsi="Times New Roman;Times New Roman"/>
          <w:b/>
          <w:bCs/>
          <w:sz w:val="28"/>
          <w:szCs w:val="28"/>
        </w:rPr>
        <w:t>отдельного плана счетов налогового учета</w:t>
      </w:r>
      <w:r>
        <w:rPr>
          <w:rFonts w:cs="Times New Roman;Times New Roman" w:ascii="Times New Roman;Times New Roman" w:hAnsi="Times New Roman;Times New Roman"/>
          <w:sz w:val="28"/>
          <w:szCs w:val="28"/>
        </w:rPr>
        <w:t xml:space="preserve"> упрощена сопоставимость данных бухгалтерского и налогового учета, что важно для обеспечения требований ПБУ 18/02 «Расчеты по налогу на прибыль».</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Появление в «1С: Бухгалтерии 8.0» </w:t>
      </w:r>
      <w:r>
        <w:rPr>
          <w:rFonts w:cs="Times New Roman;Times New Roman" w:ascii="Times New Roman;Times New Roman" w:hAnsi="Times New Roman;Times New Roman"/>
          <w:b/>
          <w:bCs/>
          <w:sz w:val="28"/>
          <w:szCs w:val="28"/>
        </w:rPr>
        <w:t>партионного учета</w:t>
      </w:r>
      <w:r>
        <w:rPr>
          <w:rFonts w:cs="Times New Roman;Times New Roman" w:ascii="Times New Roman;Times New Roman" w:hAnsi="Times New Roman;Times New Roman"/>
          <w:sz w:val="28"/>
          <w:szCs w:val="28"/>
        </w:rPr>
        <w:t xml:space="preserve"> расширяет область применения типового решения. Помимо способа оценки материально-производственных запасов по средней себестоимости, становится возможным применение и таких способов, как ФИФО и ЛИФО, независимо для бухгалтерского и налогового учета и для каждой организации.</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Реализован </w:t>
      </w:r>
      <w:r>
        <w:rPr>
          <w:rFonts w:cs="Times New Roman;Times New Roman" w:ascii="Times New Roman;Times New Roman" w:hAnsi="Times New Roman;Times New Roman"/>
          <w:b/>
          <w:bCs/>
          <w:sz w:val="28"/>
          <w:szCs w:val="28"/>
        </w:rPr>
        <w:t>опциональный аналитический учет по местам хранени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sz w:val="28"/>
          <w:szCs w:val="28"/>
        </w:rPr>
        <w:t>количественный</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b/>
          <w:bCs/>
          <w:sz w:val="28"/>
          <w:szCs w:val="28"/>
        </w:rPr>
        <w:t>количественно-суммовой</w:t>
      </w:r>
      <w:r>
        <w:rPr>
          <w:rFonts w:cs="Times New Roman;Times New Roman" w:ascii="Times New Roman;Times New Roman" w:hAnsi="Times New Roman;Times New Roman"/>
          <w:sz w:val="28"/>
          <w:szCs w:val="28"/>
        </w:rPr>
        <w:t>.</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ована возможность учета товаров в розничной торговле по продажным ценам.</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В «1С: Бухгалтерии 8.0» поддерживается учет деятельности </w:t>
      </w:r>
      <w:r>
        <w:rPr>
          <w:rFonts w:cs="Times New Roman;Times New Roman" w:ascii="Times New Roman;Times New Roman" w:hAnsi="Times New Roman;Times New Roman"/>
          <w:b/>
          <w:bCs/>
          <w:sz w:val="28"/>
          <w:szCs w:val="28"/>
        </w:rPr>
        <w:t>индивидуальных предпринимателей</w:t>
      </w:r>
      <w:r>
        <w:rPr>
          <w:rFonts w:cs="Times New Roman;Times New Roman" w:ascii="Times New Roman;Times New Roman" w:hAnsi="Times New Roman;Times New Roman"/>
          <w:sz w:val="28"/>
          <w:szCs w:val="28"/>
        </w:rPr>
        <w:t>, применяющих упрощенную систему налогообложен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В новой версии «1С: Бухгалтерии 8.0» </w:t>
      </w:r>
      <w:r>
        <w:rPr>
          <w:rFonts w:cs="Times New Roman;Times New Roman" w:ascii="Times New Roman;Times New Roman" w:hAnsi="Times New Roman;Times New Roman"/>
          <w:b/>
          <w:bCs/>
          <w:sz w:val="28"/>
          <w:szCs w:val="28"/>
        </w:rPr>
        <w:t>расширены возможности настройки типовых операций</w:t>
      </w:r>
      <w:r>
        <w:rPr>
          <w:rFonts w:cs="Times New Roman;Times New Roman" w:ascii="Times New Roman;Times New Roman" w:hAnsi="Times New Roman;Times New Roman"/>
          <w:sz w:val="28"/>
          <w:szCs w:val="28"/>
        </w:rPr>
        <w:t xml:space="preserve"> — средства группового ввода часто используемых бухгалтерских проводок. Этот простой, но эффективный инструмент автоматизации теперь может легко и быстро настраиваться пользователем.</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b/>
          <w:bCs/>
          <w:sz w:val="28"/>
          <w:szCs w:val="28"/>
        </w:rPr>
        <w:t>Современный эргономичный интерфейс «1С: Бухгалтерии 8.0»</w:t>
      </w:r>
      <w:r>
        <w:rPr>
          <w:rFonts w:cs="Times New Roman;Times New Roman" w:ascii="Times New Roman;Times New Roman" w:hAnsi="Times New Roman;Times New Roman"/>
          <w:sz w:val="28"/>
          <w:szCs w:val="28"/>
        </w:rPr>
        <w:t xml:space="preserve"> делает доступными сервисные возможности «1С: Предприятия 8.0» даже для небольших организаций.</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1C: Бухгалтерия 8.0. Базовая верс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1С: Бухгалтерия 8.0. Базовая версия» предназначена для автоматизации бухгалтерского и налогового учета и подготовки регламентированной отчетности на небольших предприятиях, на которых с программой работает один бухгалтер и не требуется адаптации типового решения к особенностям конкретного предприят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Программный продукт «1С: Бухгалтерия 8.0. Базовая версия» представляет собой платформу «1С: Предприятие 8.0» и конфигурацию «Бухгалтерия предприятия» с ограничениями по функционалу и с программной системой лицензирования.</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Ограничения базовой версии «1С: Бухгалтерии 8.0»:</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1С: Бухгалтерия 8.0. Базовая версия» это однопользовательская программа для ведения бухгалтерского и налогового учета и подготовки регламентированной отчетности. По сравнению с версией ПРОФ она имеет ряд ограничений:</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оддерживается ведение учета по нескольким фирмам в одной информационной базе; при этом имеется возможность ведения учета нескольких организаций в отдельных информационных базах на одном компьютере;</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временно с одной информационной базой может работать только один пользователь;</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оддерживается изменение конфигурации, можно применять только типовую конфигурацию и устанавливать ее обновления;</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оддерживается работа в варианте клиент-сервер;</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оддерживается работа распределенных информационных баз;</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оддерживается COM-соединение и Automation-сервер.</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азовой версии применяется так называемое электронное лицензирование продукта с "привязкой" программы к конкретному компьютеру.</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Базовая версия может работать только в однопользовательском режиме, поэтому для этой версии не могут использоваться дополнительные лицензии для расширения количества рабочих мест, а также лицензия на сервер «1С: Предприятия 8.0».</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еимущества «1С: Бухгалтерия 8.0. Базовая версия» перед «1С: Бухгалтерия 7.7»:</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Налоговый учет в программе «1С: Бухгалтерия 8.0» ведется на отдельном плане счетов налогового учета. По своей структуре он приближен к бухгалтерскому плану счетов. Это упрощает сопоставимость данных бухгалтерского и налогового учета, что важно для обеспечения требований ПБУ 18/02 «Расчеты по налогу на прибыль».</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озможность ведения в «1С: Бухгалтерии 8.0» партионного учета позволяет помимо способа оценки материально-производственных запасов по средней себестоимости, применять и такие способы, как ФИФО и ЛИФО, независимо для бухгалтерского и налогового учета.</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 «1С: Бухгалтерии 8.0» реализован опциональный аналитический учет по местам хранения: количественный и количественно-суммовой.</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Реализована возможность учета товаров в розничной торговле по продажным ценам.</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рганизации могут вести учет в программе «1С: Бухгалтерия 8.0» как по общей (в соответствии с требованиями гл.25 НК РФ), так и по упрощенной (в соответствии с требованиями гл.26.2 НК РФ) системе налогообложен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 «1С: Бухгалтерии 8.0» поддерживается учет деятельности индивидуальных предпринимателей, применяющих упрощенную систему налогообложения.</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В «1С: Бухгалтерии 8.0» расширены возможности настройки типовых операций - средства группового ввода часто используемых бухгалтерских проводок. Этот простой, но эффективный инструмент автоматизации теперь может легко и быстро настраиваться пользователем.</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Современный эргономичный интерфейс «1С: Бухгалтерии 8.0» делает доступными сервисные возможности «1С: Предприятия 8.0» даже для небольших организаций.</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ЛОГОВЫЙ УЧЕТ В ООО «ЭКСПРЕСС-СЕРВИС ПЛЮС» И ОБЯЗАТЕЛЬНОСТЬ ПРИМЕНЕНИЯ ЕНВД</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В соответствии со ст.346.28 Налогового кодекса РФ переход на систему налогообложения в виде единого налога на вмененных доход для отдельных видов деятельности является обязанностью налогоплательщика. Обязанность применять этот специальный налоговый режим возникает у налогоплательщика при введении ЕНВД на территории того субъекта РФ, где налогоплательщик осуществляет виды деятельности, к которым согласно п.п.2 и 3 ст.346.26 НК РФ применяется режим налогообложения в виде ЕНВД.</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Так деятельность «Ремонт и техническое обслуживание автотранспортных средств» является именно тем видом деятельности, по которому организация обязана применять режим налогообложения в виде ЕНВД. (п.2 ст.346.26 НК РФ).</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Уплачиваемый организацией ЕНВД, согласно п.4 ст.346.26 НК РФ, заменяет собой налог на прибыль (в отношении прибыли, полученной от предпринимательской деятельности, облагаемой ЕНВД), налог на имущество организаций (в отношении имущества, используемого для ведения предпринимательской деятельности, облагаемой ЕНВД), единый социальный налог (в отношении выплат, производимых физическим лицам в связи с ведением предпринимательской деятельности, облагаемой ЕНВД), а также НДС (в отношении операций, признаваемых объектами налогообложения в соответствии с гл. 21 НК РФ, осуществляемых в рамках предпринимательской деятельности, облагаемой ЕНВД), за исключением НДС, подлежащего уплате в соответствии с НК РФ при ввозе товаров на таможенную территорию РФ. До 1 января 2004 г. в число заменяемых налогов входил и налог с продаж.</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Иные налоги и сборы ООО «Экспресс-Сервис Плюс» исчисляет и уплачивает в соответствии с общим режимом налогообложения.</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ри исчислении налоговой базы по налогу на прибыль в составе доходов и расходов организация не учитывает доходы и расходы, относящиеся к деятельности, переведенной на обложение ЕНВД (п.9 ст.274 НК РФ).</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Так как ООО «Экспресс-Сервис Плюс», осуществляет наряду с предпринимательской деятельностью, подлежащей обложению ЕНВД, торговую деятельность, находящуюся на общем режиме налогообложения, исчисляет и уплачивает налоги и сборы в отношении данного вида деятельности в соответствии с общим режимом налогообложения (п.7 ст.346.26 НК РФ). Организация ведет раздельный учет результатов, имущества и обязательств по деятельности, облагаемой ЕНВД, и торговой деятельности.</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Рассмотрим систему налогообложения ООО «Экспресс-Сервис Плюс» на примере деятельности облагаемой ЕНВД.</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ом налогообложения для применения единого налога является вмененный доход налогоплательщика (ст.346.29 НК РФ).</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вмененный доход определяетс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личина физического показателя при оказании услуг по ремонту и техобслуживанию автотранспортных средств является численность работников.</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численностью работников» следует понимать их среднесписочную численность в сферах предпринимательской деятельности, облагаемых ЕНВД.</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пределении физического показателя «количество работников, включая индивидуального предпринимателя» среднесписочная (средняя) численность работников административно-управленческого персонала (руководителей, работников финансовых, экономических и иных служб) и вспомогательного персонала (дворников, уборщиц, охранников, сторожей, водителей и т.п.), участвующих одновременно в нескольких видах деятельности налогоплательщика, распределяется пропорционально среднесписочной (средней) численности работников, исчисленной налогоплательщиком за налоговый период по каждому осуществляемому им виду деятельности.</w:t>
      </w:r>
    </w:p>
    <w:p>
      <w:pPr>
        <w:pStyle w:val="ConsNormal"/>
        <w:spacing w:lineRule="auto" w:line="360" w:before="0" w:after="0"/>
        <w:ind w:righ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зовая доходность по ремонту и техническому обслуживанию автотранспортных средств равна 12000 (п.3 ст.346.29 НК РФ).</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Базовая доходность корректируется (умножается) на коэффициенты К1, К2 (п.4 ст.346.29 НК РФ).</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ректирующий коэффициент базовой доходности К1 в 2006 г. составил 1,132;</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чения корректирующего коэффициента К2 определяются для всех категорий налогоплательщиков субъектами РФ на календарный год и могут быть установлены в пределах от 0,01 до 1 включительно (согласно Федеральному закону от 29 июля 2004 г. N 95-ФЗ), для г. Краснодара К2 равен 0,85.</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в течение налогового периода у налогоплательщика изменилась величина физического показателя, налогоплательщик при исчислении суммы единого налога учитывает указанное изменение с начала того месяца, в котором произошло это изменение.</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НВД уплачивается налогоплательщиком по итогам налогового периода не позднее 25-го числа первого месяца следующего налогового периода (п.1 ст.346.32 НК РФ).</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организациям разрешено уменьшать исчисленную сумму налога на сумму страховых взносов на обязательное пенсионное страхование, осуществляемое в соответствии с законодательством РФ, уплаченных за этот же период времени при выплате налогоплательщиками вознаграждений своим работникам, занятым в тех сферах деятельности налогоплательщика, по которым уплачивается ЕНВД.</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ЕНВД не может быть уменьшена более чем на 50% по страховым взносам на обязательное пенсионное страхование (п.2 ст.346.32 НК РФ). Не установлено ограничений в отношении размера, учитываемого при уплате ЕНВД пособий, выплачиваемых малыми предприятиями по больничным листам своим работникам. Поэтому они могут осуществлять уменьшение налога на всю сумму выплат по больничным листам.</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суммой выплаченных пособий по временной нетрудоспособности» следует понимать сумму средств, израсходованную налогоплательщиком в течение налогового периода на выплату работникам, занятым в сферах деятельности налогоплательщика, облагаемых ЕНВД, превышающую за полный календарный месяц один МРОТ, установленный законодательством РФ.</w:t>
      </w:r>
    </w:p>
    <w:p>
      <w:pPr>
        <w:pStyle w:val="ConsPlus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lang w:eastAsia="en-US"/>
        </w:rPr>
        <w:t>Рассчитаем сумму единого налога на вмененный доход ООО «Экспресс-Сервис Плюс» подлежащей уплате в бюджет за 4-й квартал 2006 г.</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Базовая доходность = 12000 руб.</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Физический показатель (количество работников) = 2</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К1 = 1,132</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К2 = 0,85</w:t>
      </w:r>
    </w:p>
    <w:p>
      <w:pPr>
        <w:pStyle w:val="ConsPlus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lang w:eastAsia="en-US"/>
        </w:rPr>
        <w:t xml:space="preserve">Налоговая база =12000 </w:t>
      </w:r>
      <w:r>
        <w:rPr>
          <w:rFonts w:cs="Times New Roman;Times New Roman" w:ascii="Times New Roman;Times New Roman" w:hAnsi="Times New Roman;Times New Roman"/>
          <w:sz w:val="28"/>
          <w:szCs w:val="28"/>
          <w:lang w:val="en-US" w:eastAsia="en-US"/>
        </w:rPr>
        <w:t>x</w:t>
      </w:r>
      <w:r>
        <w:rPr>
          <w:rFonts w:cs="Times New Roman;Times New Roman" w:ascii="Times New Roman;Times New Roman" w:hAnsi="Times New Roman;Times New Roman"/>
          <w:sz w:val="28"/>
          <w:szCs w:val="28"/>
          <w:lang w:eastAsia="en-US"/>
        </w:rPr>
        <w:t xml:space="preserve"> 3 </w:t>
      </w:r>
      <w:r>
        <w:rPr>
          <w:rFonts w:cs="Times New Roman;Times New Roman" w:ascii="Times New Roman;Times New Roman" w:hAnsi="Times New Roman;Times New Roman"/>
          <w:sz w:val="28"/>
          <w:szCs w:val="28"/>
          <w:lang w:val="en-US" w:eastAsia="en-US"/>
        </w:rPr>
        <w:t>x</w:t>
      </w:r>
      <w:r>
        <w:rPr>
          <w:rFonts w:cs="Times New Roman;Times New Roman" w:ascii="Times New Roman;Times New Roman" w:hAnsi="Times New Roman;Times New Roman"/>
          <w:sz w:val="28"/>
          <w:szCs w:val="28"/>
          <w:lang w:eastAsia="en-US"/>
        </w:rPr>
        <w:t xml:space="preserve"> 2 </w:t>
      </w:r>
      <w:r>
        <w:rPr>
          <w:rFonts w:cs="Times New Roman;Times New Roman" w:ascii="Times New Roman;Times New Roman" w:hAnsi="Times New Roman;Times New Roman"/>
          <w:sz w:val="28"/>
          <w:szCs w:val="28"/>
          <w:lang w:val="en-US" w:eastAsia="en-US"/>
        </w:rPr>
        <w:t>x</w:t>
      </w:r>
      <w:r>
        <w:rPr>
          <w:rFonts w:cs="Times New Roman;Times New Roman" w:ascii="Times New Roman;Times New Roman" w:hAnsi="Times New Roman;Times New Roman"/>
          <w:sz w:val="28"/>
          <w:szCs w:val="28"/>
          <w:lang w:eastAsia="en-US"/>
        </w:rPr>
        <w:t xml:space="preserve"> 1,132 </w:t>
      </w:r>
      <w:r>
        <w:rPr>
          <w:rFonts w:cs="Times New Roman;Times New Roman" w:ascii="Times New Roman;Times New Roman" w:hAnsi="Times New Roman;Times New Roman"/>
          <w:sz w:val="28"/>
          <w:szCs w:val="28"/>
          <w:lang w:val="en-US" w:eastAsia="en-US"/>
        </w:rPr>
        <w:t>x</w:t>
      </w:r>
      <w:r>
        <w:rPr>
          <w:rFonts w:cs="Times New Roman;Times New Roman" w:ascii="Times New Roman;Times New Roman" w:hAnsi="Times New Roman;Times New Roman"/>
          <w:sz w:val="28"/>
          <w:szCs w:val="28"/>
          <w:lang w:eastAsia="en-US"/>
        </w:rPr>
        <w:t xml:space="preserve"> 0,85 = 69278 руб.</w:t>
      </w:r>
    </w:p>
    <w:p>
      <w:pPr>
        <w:pStyle w:val="ConsPlus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lang w:eastAsia="en-US"/>
        </w:rPr>
        <w:t xml:space="preserve">ЕНВД исч. = 69278 </w:t>
      </w:r>
      <w:r>
        <w:rPr>
          <w:rFonts w:cs="Times New Roman;Times New Roman" w:ascii="Times New Roman;Times New Roman" w:hAnsi="Times New Roman;Times New Roman"/>
          <w:sz w:val="28"/>
          <w:szCs w:val="28"/>
          <w:lang w:val="en-US" w:eastAsia="en-US"/>
        </w:rPr>
        <w:t>x</w:t>
      </w:r>
      <w:r>
        <w:rPr>
          <w:rFonts w:cs="Times New Roman;Times New Roman" w:ascii="Times New Roman;Times New Roman" w:hAnsi="Times New Roman;Times New Roman"/>
          <w:sz w:val="28"/>
          <w:szCs w:val="28"/>
          <w:lang w:eastAsia="en-US"/>
        </w:rPr>
        <w:t xml:space="preserve"> 15% = 10392 руб;</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Сумма налога, исчисленная, равна 10392 руб. Данную сумму уменьшаем на величину налога уплаченного в Пенсионный Фонд РФ, которая в 4-ом квартале составила 2585 руб., так как данная сумма не превышает 50% от суммы ЕНВД исч., то принимаем сумму к зачету полностью:</w:t>
      </w:r>
    </w:p>
    <w:p>
      <w:pPr>
        <w:pStyle w:val="ConsPlus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lang w:eastAsia="en-US"/>
        </w:rPr>
        <w:t>ЕНВД уп. = 10392 - 2585 = 7807 руб.</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Единый налог на вмененный доход организация уплачивает в ИФНС № 5 по г. Краснодару с расчетного счета.</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 деятельности облагаемой ЕНВД организация предоставляет в Инспекцию федеральной налоговой службы № 5 по г. Краснодару следующие виды отчетов:</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Ежеквартально:</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Расчет по авансовым платежам по страховым взносам на обязательное пенсионное страхование (Приложение №1 к приказу Минфина РФ от 24.03.2005г № 48н);</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Налоговая декларация по единому налогу на вмененный доход для отдельных видов деятельности (Приложение №1 к приказу Минфина РФ от 17.01.06 № 8н);</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В конце отчетного года:</w:t>
      </w:r>
    </w:p>
    <w:p>
      <w:pPr>
        <w:pStyle w:val="ConsPlusNormal"/>
        <w:widowControl/>
        <w:spacing w:lineRule="auto" w:line="360" w:before="0" w:after="0"/>
        <w:ind w:firstLine="709"/>
        <w:contextualSpacing/>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Налоговая декларация по авансовым платежам по страховым взносам на обязательное пенсионное страхование (Приложение №1 к приказу Минфина РФ от 27.02.06 №30н).</w:t>
      </w:r>
    </w:p>
    <w:p>
      <w:pPr>
        <w:pStyle w:val="ConsPlus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lang w:eastAsia="en-US"/>
        </w:rPr>
        <w:t>Ежеквартальные отчеты сдаются в ИФНС не позднее 20-го числа следующего за отчетным кварталом</w:t>
      </w:r>
      <w:r>
        <w:rPr>
          <w:rFonts w:cs="Times New Roman;Times New Roman" w:ascii="Times New Roman;Times New Roman" w:hAnsi="Times New Roman;Times New Roman"/>
          <w:sz w:val="28"/>
          <w:szCs w:val="28"/>
        </w:rPr>
        <w:t xml:space="preserve"> (п.1 ст.346.32 НК РФ).</w:t>
      </w:r>
    </w:p>
    <w:p>
      <w:pPr>
        <w:pStyle w:val="ConsNormal"/>
        <w:spacing w:lineRule="auto" w:line="360" w:before="0" w:after="0"/>
        <w:ind w:righ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годная декларация по авансовым платежам по страховым взносам на обязательное пенсионное страхование сдается не позднее 30 марта года следующего за отчетным (п. 2 ст. 241 НК РФ).</w:t>
      </w:r>
    </w:p>
    <w:p>
      <w:pPr>
        <w:pStyle w:val="ConsNormal"/>
        <w:spacing w:lineRule="auto" w:line="360" w:before="0" w:after="0"/>
        <w:ind w:righ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кларации сдаются на бумажных и магнитных носителях лично главным бухгалтером.</w:t>
      </w:r>
    </w:p>
    <w:p>
      <w:pPr>
        <w:pStyle w:val="ConsNormal"/>
        <w:spacing w:lineRule="auto" w:line="360" w:before="0" w:after="0"/>
        <w:ind w:right="0" w:firstLine="709"/>
        <w:contextualSpacing/>
        <w:jc w:val="both"/>
        <w:rPr/>
      </w:pPr>
      <w:r>
        <w:rPr>
          <w:rFonts w:cs="Times New Roman;Times New Roman" w:ascii="Times New Roman;Times New Roman" w:hAnsi="Times New Roman;Times New Roman"/>
          <w:sz w:val="28"/>
          <w:szCs w:val="28"/>
        </w:rPr>
        <w:t>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 и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 (п.1 ст.80 НК РФ).</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Организации представляют налоговые декларации в налоговый орган только по месту своего нахождения (даже если они имеют обособленные подразделения, не являющиеся филиалами или представительствами), а индивидуальные предприниматели - по месту жительства.</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Согласно п.2 ст.80 НК РФ налоговая декларация может быть представлена налогоплательщиком в налоговый орган:</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 лично или через его представителя, причем налоговый орган не вправе отказать в принятии по просьбе налогоплательщика проставить отметку на копии налоговой декларации о принятии и дату ее представления. Эта дата и будет определять срок, в который представлена декларация;</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 направлена в виде почтового отправления с описью вложения. Если налогоплательщик отправляет налоговую декларацию по почте, днем ее представления следует считать дату отправки заказного письма с описью вложения;</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 по телекоммуникационным каналам связи. В этом случае днем представления налоговой декларации считается дата ее отправки. Порядок представления налоговой декларации в электронном виде по телекоммуникационным каналам связи утвержден приказом МНС России от 2 апреля 2002 г. № БГ-3-32/169.</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Кроме того, той же статьей НК РФ предусмотрено, что в случаях, когда последний день срока падает на нерабочий день, днем окончания срока считается ближайший следующий за ним рабочий день. Следовательно, срок представления налоговой декларации, приходящийся на выходной (нерабочий) или праздничный день, следует переносить на первый рабочий день после выходного или праздничного дня.</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Налогоплательщик представляет в налоговый орган декларацию на бланке установленной формы, заполненную с соблюдением следующих общих правил:</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 декларация заполняется шариковой (перьевой) ручкой черным или синим цветом либо распечатывается на принтере;</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 в каждую строку и соответствующие ей графы вписывается только один показатель, а в случае их отсутствия - в соответствующей графе ставится прочерк;</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 при исправлении ошибок неверная цифра перечеркивается, вписывается правильная цифра и ставится подпись должностных лиц организации, подписавших декларацию, подпись индивидуального предпринимателя или уполномоченного представителя с указанием даты исправления. Все исправления должны быть заверены печатью (штампом) организации или печатью индивидуального предпринимателя (при ее наличии). Не допускается исправление ошибок с помощью "Штриха для корректуры опечаток".</w:t>
      </w:r>
    </w:p>
    <w:p>
      <w:pPr>
        <w:pStyle w:val="ConsNormal"/>
        <w:spacing w:lineRule="auto" w:line="360" w:before="0" w:after="0"/>
        <w:ind w:righ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кларация по единому налогу на вмененный доход для отдельных видов деятельности представляет собой документ форматом А4, который включает титульный лист и три раздела (приложение З)</w:t>
      </w:r>
    </w:p>
    <w:p>
      <w:pPr>
        <w:pStyle w:val="ConsNormal"/>
        <w:spacing w:lineRule="auto" w:line="360" w:before="0" w:after="0"/>
        <w:ind w:right="0" w:firstLine="709"/>
        <w:contextualSpacing/>
        <w:jc w:val="both"/>
        <w:rPr/>
      </w:pPr>
      <w:r>
        <w:rPr>
          <w:rFonts w:cs="Times New Roman;Times New Roman" w:ascii="Times New Roman;Times New Roman" w:hAnsi="Times New Roman;Times New Roman"/>
          <w:sz w:val="28"/>
          <w:szCs w:val="28"/>
        </w:rPr>
        <w:t>На каждом листе декларации в обязательном порядке указывается ИНН и КПП организации. В 2006 году на титульном листе в обязательном порядке указывался основной государственный регистрационный номер организации. Однако с 2007 года вступили в силу Приказ от 19.12.2006 г. № 177н. «О внесении изменений в приказ МинФина Российской Федерации от 17 января 2006 г. №8н «Об утверждении форм налоговой декларации по единому налогу на вмененный доход по отдельным видам деятельности и порядка ее заполнения» и на титульном листе вместо ОГРН в обязательном порядке указывается номер ОКВЕД. (Приложение №1 к приказу Минфина РФ от 19.12.06 №177н)</w:t>
      </w:r>
    </w:p>
    <w:p>
      <w:pPr>
        <w:pStyle w:val="ConsNormal"/>
        <w:spacing w:lineRule="auto" w:line="360" w:before="0" w:after="0"/>
        <w:ind w:righ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ОО «Экспресс-Сервис Плюс» ОКВЕД по ремонту и техобслуживанию транспортных средств 50.20. На титульном листе ставиться печать и подпись руководителя и доверенного лица, для сдачи отчетности, так же указывается, что отчетность сдается на основании доверенности. Доверенным лицом в ООО «Экспресс-Сервис Плюс» для сдачи отчетов является главный бухгалтер.</w:t>
      </w:r>
    </w:p>
    <w:p>
      <w:pPr>
        <w:pStyle w:val="ConsNormal"/>
        <w:spacing w:lineRule="auto" w:line="360" w:before="0" w:after="0"/>
        <w:ind w:right="0" w:firstLine="709"/>
        <w:contextualSpacing/>
        <w:jc w:val="both"/>
        <w:rPr/>
      </w:pPr>
      <w:r>
        <w:rPr>
          <w:rFonts w:cs="Times New Roman;Times New Roman" w:ascii="Times New Roman;Times New Roman" w:hAnsi="Times New Roman;Times New Roman"/>
          <w:sz w:val="28"/>
          <w:szCs w:val="28"/>
        </w:rPr>
        <w:t>Кроме изменений на титульном листе новая декларация по единому налогу на вмененный доход полностью соответствует декларации редакции от 17.01.2006 г. №8н.</w:t>
      </w:r>
    </w:p>
    <w:p>
      <w:pPr>
        <w:pStyle w:val="ConsNormal"/>
        <w:spacing w:lineRule="auto" w:line="360" w:before="0" w:after="0"/>
        <w:ind w:right="0" w:firstLine="709"/>
        <w:contextualSpacing/>
        <w:jc w:val="both"/>
        <w:rPr/>
      </w:pPr>
      <w:r>
        <w:rPr>
          <w:rFonts w:cs="Times New Roman;Times New Roman" w:ascii="Times New Roman;Times New Roman" w:hAnsi="Times New Roman;Times New Roman"/>
          <w:sz w:val="28"/>
          <w:szCs w:val="28"/>
        </w:rPr>
        <w:t>В первом разделе указывается сумма налога, подлежащая уплате в бюджет. По строке 010 указывается код бюджетной классификации (КБК), для ЕНВД 18210502000021000110, по строке 020 указывается код по ОКАТО, основной 03401000000, по строке 030 отражаем сумму налога подлежащая уплате в бюджет за налоговый период, в 2006 году эта сумма составила 7807 руб.</w:t>
      </w:r>
    </w:p>
    <w:p>
      <w:pPr>
        <w:pStyle w:val="ConsNormal"/>
        <w:spacing w:lineRule="auto" w:line="360" w:before="0" w:after="0"/>
        <w:ind w:right="0" w:firstLine="709"/>
        <w:contextualSpacing/>
        <w:jc w:val="both"/>
        <w:rPr/>
      </w:pPr>
      <w:r>
        <w:rPr>
          <w:rFonts w:cs="Times New Roman;Times New Roman" w:ascii="Times New Roman;Times New Roman" w:hAnsi="Times New Roman;Times New Roman"/>
          <w:sz w:val="28"/>
          <w:szCs w:val="28"/>
        </w:rPr>
        <w:t>Во втором разделе делают расчет налога на вмененный доход для отдельных видов деятельности. По строке 010 указывается код вида предпринимательской деятельности, для ремонта и техобслуживания автотранспортных средств 03. По строке 020 указывается адрес предпринимательской деятельности. По строке 030 отражаем код по ОКАТО. Строка 040 отражает базовую доходность предпринимательской деятельности, для ремонта и техобслуживания она равна 12000 руб. Строки 050, 060, 070 отражают величину физического показателя на каждый месяц в квартале, количество работников – 2 человека и в течение квартала количество работников не изменялось. По строке 080 отражен К1 = 1,132, а по строке 090 – К2 для г. Краснодара = 0,85. Строка 100 отражает налоговую базу за квартал 69278 руб., строки 110, 120, 130 – налоговую базу по каждому месяцу 23029 руб. По строке 140 отражается сумма ЕНВД исчисленная за налоговый период 10392 руб.</w:t>
      </w:r>
    </w:p>
    <w:p>
      <w:pPr>
        <w:pStyle w:val="ConsNormal"/>
        <w:spacing w:lineRule="auto" w:line="360" w:before="0" w:after="0"/>
        <w:ind w:right="0" w:firstLine="709"/>
        <w:contextualSpacing/>
        <w:jc w:val="both"/>
        <w:rPr/>
      </w:pPr>
      <w:r>
        <w:rPr>
          <w:rFonts w:cs="Times New Roman;Times New Roman" w:ascii="Times New Roman;Times New Roman" w:hAnsi="Times New Roman;Times New Roman"/>
          <w:sz w:val="28"/>
          <w:szCs w:val="28"/>
        </w:rPr>
        <w:t>В третьем разделе рассчитывается сумма налога для уплаты бюджет. По строке 010 отражаем сумму налога, исчисленную, 10392 руб. Строка 020 показывает сумму страховых взносов на обязательное пенсионное страхование за налоговый период = 2585 руб., строка 030 отражает сумму выплаченную работником по временной нетрудоспособности. Строка 040 = 020 + 030, следовательно 2585 руб. По строке 050 отражается сумма единого налога на вмененный доход подлежащая уплате в бюджет, она будет равна строка 010 – строка 040 (в том случае если сумма строки 040 не превышает 50% от суммы строки 010) = 7807 руб., если сумма строки 040 превышает 50% от суммы строки 010, то вычитаем часть суммы строки 040 равной 50% от суммы строки 010.</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Такой порядок установлен пунктом 3 статьи 346.21 Налогового кодекса РФ. Взносы на обязательное пенсионное страхование могут уменьшить единый налог только на 50 процентов.</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Что касается пособия по временной нетрудоспособности, то из буквального толкования норм кодекса следует, что уменьшить налог можно на всю сумму пособия независимо от того, за счет каких источников оно выплачивается - за счет средств ФСС России или за счет собственных денег предприятия. По нашему мнению, это произошло из-за недоработки законодателей. Ведь средства, выплаченные за счет ФСС России, не являются расходами организации и потому уменьшать налог не должны. Однако, пока законодатели не внесли каких-либо изменений в Налоговый кодекс РФ, предприятия имеют право уменьшать налог на всю сумму пособий.</w:t>
      </w:r>
    </w:p>
    <w:p>
      <w:pPr>
        <w:pStyle w:val="Normal"/>
        <w:widowControl/>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rPr>
        <w:t>Однако возможно, что изменения в кодекс все же примут и введут их в действие задним числом. Тогда сумму единого налога предприятиям придется пересчитывать. Поэтому каждое предприятие должно само решать, как ему поступать сейчас - вычитать из налога всю сумму пособий или же только те, которые выплачены за счет собственных средств.</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Ы И ПРЕДЛОЖЕНИЯ</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pPr>
      <w:r>
        <w:rPr>
          <w:rFonts w:cs="Times New Roman;Times New Roman" w:ascii="Times New Roman;Times New Roman" w:hAnsi="Times New Roman;Times New Roman"/>
          <w:sz w:val="28"/>
          <w:szCs w:val="28"/>
        </w:rPr>
        <w:t>Из всех зарегистрированных в России юридических лиц около одного миллиона подпадает под понятие организации малого предпринимательства. Такие организации работают во всех регионах страны и занимаются в основном представлением различных услуг, торговлей, а также небольшим производством.</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К субъектам малого предпринимательства относятся также и физические лица, занимающиеся предпринимательской деятельностью без образования юридического лиц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Государство осуществляет комплекс мероприятий по поддержке субъектов малого предпринимательства, которые включают создание льготных условий использования материально-технических, информационных и других ресурсов, а также упрощенная система регистрации, лицензирования деятельности, ведение бухгалтерского учета и отчетности.</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рганизация ведет бухгалтерский учет в соответствии с едиными методологическими основами и правилами, установленными Положением о бухгалтерском учете и отчетности в РФ, положениями по бухгалтерскому учету, регулирующими порядок учета различных объектов бухгалтерского учета, Планом счетов бухгалтерского учета финансово-хозяйственной деятельности предприятий.</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Малое предприятие самостоятельно определяет систему бухгалтерского учета, которая включает рабочий План счетов бухгалтерского учета, регистры бухгалтерского учета (форму счетоводства), состав и виды применяемых форм первичных учетных документов, систему документооборота и другие учетные процедуры, необходимые для организации бухгалтерского учета на предприятии, которая утверждается приказом об учетной политике малого предприятия.</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бщество с ограниченной ответственностью «Экспресс-Сервис Плюс» является коммерческой организацией, созданной по решению учредителей (физических лиц), формирующего Уставный капитал за счет собственных финансовых, материальных и других ресурсов, необходимых для осуществления предпринимательской деятельност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занимается торговлей автомобильных фильтрующих элементов, тормозных деталей и автомобильных масел. Так же предприятие занимается ремонтом и техобслуживанием автотранспортных средств.</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зяйственная деятельность общества строится на принципах самоокупаемости, самофинансирования и в строгом соответствии с законодательными актами Российской Федерации.</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бщество обладает полной хозяйственной самостоятельностью в осуществлении своей деятельности.</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Деловые отношения Общества с государственными, общественными и иными коммерческими организациями и гражданами осуществляются на договорных началах.</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За последние три года численность работников выросла в среднем в два раза. Площадь складских помещений при этом почти не изменилась и составила в 2006 году 4 человека. Фонд оплаты труда увеличился и в 2006 году составил 288,9 тыс. руб.</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Ресурсы предприятия имеют положительную динамику, что говорит о том, что предприятие развивается, увеличивает объемы продаж и производственной сферы услуг.</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анализируемый период выручка от реализации товаров выросла в 2,4 раза, а от оказания услуг по ремонту автомобилей – на 94%. При том что прибыль от продаж всего увеличилась в 2,7 раза.</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ая оценка ресурсов ООО «Экспресс-Сервис Плюс» показала, что деятельность предприятия является прибыльным и улучшается с каждым годом. Возросли ресурсы предприятия, улучшилась финансовая устойчивость предприятия и платежеспособность. Увеличились объемы продаж и производства. Снизился процент заемных средств. У предприятия не смотря на положительную динамику большинства коэффициентов, имеется большая дебиторская задолженность. Наличие данной задолженности мешает предприятию погасить свою кредиторскую задолженность.</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Бухгалтерский учет ООО «Экспресс-Сервис Плюс» автоматизирован с использованием бухгалтерской программы 1С: Бухгалтерия версия 7.7.</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собое место в системе нормативных документов отводится учетной политике и Плану счетов бухгалтерского учета финансово-хозяйственной деятельности предприятий и Инструкции по его применению, определяющим порядок отражения хозяйственных операций на счетах бухгалтерского учет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Учетная политика на предприятиях разрабатывается на основании положения по бухгалтерскому учету “ Учетная политика предприятия “, утвержденного приказом Министерства Финансов Российской Федерации от 09 декабря 1998 г. № 60н).</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Документооборот - это движение документов от момента их составления или получения от других организаций до сдачи в архив.</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рганизация документооборота обеспечивает полноту и своевременность получения необходимой информации для работы предприятия и отдельных лиц, что повышает действенность бухгалтерского контроля. В ООО «Экспресс-Сервис Плюс» график документооборота отсутствует.</w:t>
      </w:r>
    </w:p>
    <w:p>
      <w:pPr>
        <w:pStyle w:val="ConsPlusNormal"/>
        <w:widowControl/>
        <w:spacing w:lineRule="auto" w:line="360" w:before="0" w:after="0"/>
        <w:ind w:firstLine="709"/>
        <w:contextualSpacing/>
        <w:jc w:val="both"/>
        <w:rPr/>
      </w:pPr>
      <w:r>
        <w:rPr>
          <w:rFonts w:cs="Times New Roman;Times New Roman" w:ascii="Times New Roman;Times New Roman" w:hAnsi="Times New Roman;Times New Roman"/>
          <w:sz w:val="28"/>
          <w:szCs w:val="28"/>
        </w:rPr>
        <w:t>ООО «Экспресс-Сервис Плюс» является плательщиком ЕНВД, так как деятельность «Ремонт и техническое обслуживание автотранспортных средств» является тем видом деятельности, по которому организация обязана применять режим налогообложения в виде единого налога на вмененный доход. (п.2 ст.346.26 НК РФ). Применение единого налога на вмененный доход организацией предусматривает замену уплаты налога на прибыль организаций (налога на доходы с физических лиц), полученных от предпринимательской деятельности, НДС, налога на имущество и единого социального налога оплатой единого налога, исчисляемого по результатам хозяйственной деятельности за налоговый период.</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ОО «Экспресс-Сервис Плюс», является налогоплательщиком единого налога и уплачивает страховые взносы на обязательное пенсионное страхование в соответствии с законодательством РФ.</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рганизация, осуществляет наряду с деятельностью, подлежащей налогообложению единым налогом, иные виды деятельности и ведет раздельный учет имущества и обязательств для целей налогообложения.</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ом налогообложения для применения единого налога является вмененный доход налогоплательщика (ст.346.29 НК РФ).</w:t>
      </w:r>
    </w:p>
    <w:p>
      <w:pPr>
        <w:pStyle w:val="Normal"/>
        <w:widowControl/>
        <w:autoSpaceDE w:val="fals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вмененный доход определяетс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зовая доходность ООО «Экспресс-Сервис Плюс» по ремонту и техобслуживанию автотранспортных средств равна 12000 на единицу физического показателя.</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проведенного исследования показали, что ООО «Экспресс-Сервис Плюс» осуществляет раздельный учет по ремонту и техобслуживанию автомобилей, по деятельности, которой организация обязана уплачивать ЕНВД и торговой деятельности, по которой организация уплачивает налоги по общему режиму.</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Анализируя деятельность ООО «Экспресс-Сервис Плюс», можно сделать вывод, что ведения учета по общему режиму налогообложения является сложным для малого предприятия. Однако предприятие работает с крупными организациями, являющиеся плательщиками налога на добавленную стоимость, что и является основной причиной работы организации по общему режиму налогообложения.</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На основании проведенного исследования руководству ООО «Экспресс-Сервис Плюс» мы предлагаем следующие мероприятия по совершенствованию бухгалтерского и налогового учета и отчетности:</w:t>
      </w:r>
    </w:p>
    <w:p>
      <w:pPr>
        <w:pStyle w:val="Normal"/>
        <w:widowControl/>
        <w:numPr>
          <w:ilvl w:val="0"/>
          <w:numId w:val="8"/>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ю организации изыскать резервы для приобретения программы для сдачи налоговой отчетности через интернет;</w:t>
      </w:r>
    </w:p>
    <w:p>
      <w:pPr>
        <w:pStyle w:val="Normal"/>
        <w:widowControl/>
        <w:numPr>
          <w:ilvl w:val="0"/>
          <w:numId w:val="8"/>
        </w:numPr>
        <w:spacing w:lineRule="auto" w:line="360"/>
        <w:ind w:left="0" w:firstLine="709"/>
        <w:jc w:val="both"/>
        <w:rPr/>
      </w:pPr>
      <w:r>
        <w:rPr>
          <w:rFonts w:cs="Times New Roman;Times New Roman" w:ascii="Times New Roman;Times New Roman" w:hAnsi="Times New Roman;Times New Roman"/>
          <w:sz w:val="28"/>
          <w:szCs w:val="28"/>
        </w:rPr>
        <w:t>Менеджеру по продажам, на основании изучения спроса и предложения, изыскать более выгодные каналы реализации продукции;</w:t>
      </w:r>
    </w:p>
    <w:p>
      <w:pPr>
        <w:pStyle w:val="Normal"/>
        <w:widowControl/>
        <w:numPr>
          <w:ilvl w:val="0"/>
          <w:numId w:val="8"/>
        </w:numPr>
        <w:spacing w:lineRule="auto" w:line="360"/>
        <w:ind w:left="0" w:firstLine="709"/>
        <w:jc w:val="both"/>
        <w:rPr/>
      </w:pPr>
      <w:r>
        <w:rPr>
          <w:rFonts w:cs="Times New Roman;Times New Roman" w:ascii="Times New Roman;Times New Roman" w:hAnsi="Times New Roman;Times New Roman"/>
          <w:sz w:val="28"/>
          <w:szCs w:val="28"/>
        </w:rPr>
        <w:t>Главному бухгалтеру организовать ведение управленческого учета для предоставления информации руководству, используемой при планировании финансовых потоков;</w:t>
      </w:r>
    </w:p>
    <w:p>
      <w:pPr>
        <w:pStyle w:val="Normal"/>
        <w:widowControl/>
        <w:numPr>
          <w:ilvl w:val="0"/>
          <w:numId w:val="8"/>
        </w:numPr>
        <w:spacing w:lineRule="auto" w:line="360"/>
        <w:ind w:left="0" w:firstLine="709"/>
        <w:jc w:val="both"/>
        <w:rPr/>
      </w:pPr>
      <w:r>
        <w:rPr>
          <w:rFonts w:cs="Times New Roman;Times New Roman" w:ascii="Times New Roman;Times New Roman" w:hAnsi="Times New Roman;Times New Roman"/>
          <w:sz w:val="28"/>
          <w:szCs w:val="28"/>
        </w:rPr>
        <w:t>Главному бухгалтеру принять к рассмотрению предложенную учетную политику для целей налогообложения.</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hyperlink r:id="rId4">
        <w:r>
          <w:rPr>
            <w:rStyle w:val="InternetLink"/>
            <w:rFonts w:cs="Times New Roman;Times New Roman" w:ascii="Times New Roman;Times New Roman" w:hAnsi="Times New Roman;Times New Roman"/>
            <w:color w:val="000000"/>
            <w:sz w:val="28"/>
            <w:szCs w:val="28"/>
            <w:lang w:val="en-US"/>
          </w:rPr>
          <w:t>WWW.V8.1C.RU</w:t>
        </w:r>
      </w:hyperlink>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финансово-экономической деятельности предприятия: Учебно-практическое пособие. / М.С. Абрютина, А.В. Грачев; Под ред. М.С. Абрютиной – М.: издательство «Дело и сервис», 1998. – 256с.</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хипов А.И. Экономика: Учебное пособие. – М.: «Проспект», 1998. – 792с.</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т: Учебник для вузов / В.И. Подольский, А.А. Савин, Л.В. Сотникова и др.; под ред. Проф. В.И. Подольского. - 3-е изд., перераб. и доп. – М.: ЮНИТИ-ДАНА, Аудит, 2004. – 583с.</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хтанина М.Н. Обязанность применения ЕНВД // Главная книга. – 2004. - № 12. – С.12-14.</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канов М.И. Теория экономического анализа: Учебное пособие. – М.: «Финансы и статистика», 2001. – 416с.</w:t>
      </w:r>
    </w:p>
    <w:p>
      <w:pPr>
        <w:pStyle w:val="Norma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Брызгалин А.В. Налоговый кодекс РФ и Российское налоговое законодательство: соотношение и взаимодействие // Налоговый вестник. - 2000. - №1. – С.32-35.</w:t>
      </w:r>
    </w:p>
    <w:p>
      <w:pPr>
        <w:pStyle w:val="Normal"/>
        <w:widowControl/>
        <w:numPr>
          <w:ilvl w:val="0"/>
          <w:numId w:val="10"/>
        </w:numPr>
        <w:tabs>
          <w:tab w:val="clear" w:pos="709"/>
        </w:tabs>
        <w:autoSpaceDE w:val="false"/>
        <w:spacing w:lineRule="auto" w:line="360"/>
        <w:ind w:left="0" w:hanging="0"/>
        <w:jc w:val="both"/>
        <w:rPr/>
      </w:pPr>
      <w:r>
        <w:rPr>
          <w:rFonts w:cs="Times New Roman;Times New Roman" w:ascii="Times New Roman;Times New Roman" w:hAnsi="Times New Roman;Times New Roman"/>
          <w:sz w:val="28"/>
          <w:szCs w:val="28"/>
        </w:rPr>
        <w:t>Горбатова Л. Международные стандарты финансовой отчетности на пути конвергенции // Финансовая газета. - 2000. - № 48. – С.45-55.</w:t>
      </w:r>
    </w:p>
    <w:p>
      <w:pPr>
        <w:pStyle w:val="Norma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 xml:space="preserve">Гражданский кодекс. Часть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Федеральный закон Российской Федерации от 30 ноября 1994г. № 51- ФЗ (с изм. и доп.).</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ищенко А.К. Разработка учетной политики на 2007 год // Аудит и налогообложение. - 2007. - №3. – С.12-19.</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узинов В.П. Экономика предприятия: Учебное пособие. – М.: «Финансы и статистика», 2001. – 208с.</w:t>
      </w:r>
    </w:p>
    <w:p>
      <w:pPr>
        <w:pStyle w:val="Normal"/>
        <w:widowContro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Дыбов А.И., Елина Л.А.. Попов П.А. Считаем единый налог // Главная книга.- 2003.- № 1.- С.13-33.</w:t>
      </w:r>
    </w:p>
    <w:p>
      <w:pPr>
        <w:pStyle w:val="Normal"/>
        <w:widowContro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харьин В.Р. Общие требования по организации бухгалтерского учета на малом предприятии. // Консультант бухгалтера.- 2003.- №1.- С.7-13</w:t>
      </w:r>
    </w:p>
    <w:p>
      <w:pPr>
        <w:pStyle w:val="Normal"/>
        <w:widowContro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ратова М.В. Новая упрощенная система налогообложения и ЕНВД с 2003 г.- М.: «Статус»-КВО 97», 2003г. – 236с.</w:t>
      </w:r>
    </w:p>
    <w:p>
      <w:pPr>
        <w:pStyle w:val="Norma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Камышанов П.И., Камышанов П.А. Бухгалтерская (финансовая) отчетность: составление и анализ: Учебное пособие. – М.: «Финансы и статистика», 2003. – 159с.</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злова П.Е Бухгалтерский учет в организациях: Учебное пособие. – М.: ИНФРА-М, 2004 – 345с.</w:t>
      </w:r>
    </w:p>
    <w:p>
      <w:pPr>
        <w:pStyle w:val="Normal"/>
        <w:widowControl/>
        <w:numPr>
          <w:ilvl w:val="0"/>
          <w:numId w:val="10"/>
        </w:numPr>
        <w:tabs>
          <w:tab w:val="clear" w:pos="709"/>
        </w:tabs>
        <w:autoSpaceDE w:val="fals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чин С.П. Налогообложение: Учебное пособие. – Информационное агентство «ИПБ –БИНФА», - 2003.- 126 с.</w:t>
      </w:r>
    </w:p>
    <w:p>
      <w:pPr>
        <w:pStyle w:val="Norma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Кондраков Н.П. Бухгалтерский учет: Учебное пособие. – 3-е изд., перераб. и доп. - М.: ИНФРА-М, 2001. – 584с.</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ушкин Н.П. Анализ финансово-экономической деятельности предприятия: Учебное пособие для вузов. — М.: ЮНИТИ-ДАНА, 2000. – 471с.</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лоток Я.В. Нововведения в учетной политике организации // Бухгалтерский учет. - 2004. - №20. - С.35-40/</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ый Кодекс Российской Федерации. Часть I и II. – М: ИНФРА-М, 2006. – 591с.</w:t>
      </w:r>
    </w:p>
    <w:p>
      <w:pPr>
        <w:pStyle w:val="Norma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Николаева С.П. Лихникевич И.П. Входящее сальдо по ПБУ 18/02 – дело добровольное? //Российский налоговый курьер. - 2003. - №24. – С.26-31.</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одворский В.Д., Сабанин Р.Л. Бухгалтерский учет на малых предприятиях: Учебное пособие. - М.: издательство «Дело и сервис», 2005. – 269с.</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бухгалтерском учете. Федеральный закон от 21.11.1996 N 129-ФЗ (ред. от 03.11.2006) (принят ГД ФС РФ 23.02.1996)</w:t>
      </w:r>
    </w:p>
    <w:p>
      <w:pPr>
        <w:pStyle w:val="Norma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О государственной поддержке малого предпринимательства в Российской Федерации. Федеральный закон от 14 июня 1995 г. № 88-ФЗ.</w:t>
      </w:r>
    </w:p>
    <w:p>
      <w:pPr>
        <w:pStyle w:val="Norma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О первоочередных мерах государственной поддержки малого предпринимательства в Российской Федерации. Указ Президента РФ от 4 апреля 1996 г. № 491.</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типовых рекомендациях по организации бухгалтерского учета для субъектов малого предпринимательства. Приказ Министерства финансов РФ от 21 декабря 1998 г. № 64н.</w:t>
      </w:r>
    </w:p>
    <w:p>
      <w:pPr>
        <w:pStyle w:val="Norma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О федеральном фонде поддержки малого предпринимательства. Постановление Правительства РФ от 4 декабря 1995г. № 1184.</w:t>
      </w:r>
    </w:p>
    <w:p>
      <w:pPr>
        <w:pStyle w:val="Norma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Об утверждении соглашения о поддержке и развитиималого предпринимательства в государствах — участниках СНГ. Постановление Правительства РФ от 21 августа 2001 г. № 615.</w:t>
      </w:r>
    </w:p>
    <w:p>
      <w:pPr>
        <w:pStyle w:val="Norma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Об участии субъектов малого предпринимательства в производстве и поставке продукции и товаров (услуг) для федеральных государственных нужд. Постановление Правительства РФ от 23 апреля 1996 г. № 523.</w:t>
      </w:r>
    </w:p>
    <w:p>
      <w:pPr>
        <w:pStyle w:val="Normal"/>
        <w:widowControl/>
        <w:numPr>
          <w:ilvl w:val="0"/>
          <w:numId w:val="10"/>
        </w:numPr>
        <w:tabs>
          <w:tab w:val="clear" w:pos="709"/>
        </w:tabs>
        <w:autoSpaceDE w:val="false"/>
        <w:spacing w:lineRule="auto" w:line="360"/>
        <w:ind w:left="0" w:hanging="0"/>
        <w:jc w:val="both"/>
        <w:rPr/>
      </w:pPr>
      <w:r>
        <w:rPr>
          <w:rFonts w:cs="Times New Roman;Times New Roman" w:ascii="Times New Roman;Times New Roman" w:hAnsi="Times New Roman;Times New Roman"/>
          <w:sz w:val="28"/>
          <w:szCs w:val="28"/>
        </w:rPr>
        <w:t>Подпорин Ю.С. ЕНВД и другие налоги // Бухгалтерское приложение к газете Экономика и жизнь. - 2004. - №19. – С.32-35</w:t>
      </w:r>
    </w:p>
    <w:p>
      <w:pPr>
        <w:pStyle w:val="Normal"/>
        <w:widowControl/>
        <w:numPr>
          <w:ilvl w:val="0"/>
          <w:numId w:val="10"/>
        </w:numPr>
        <w:tabs>
          <w:tab w:val="clear" w:pos="709"/>
        </w:tabs>
        <w:autoSpaceDE w:val="false"/>
        <w:spacing w:lineRule="auto" w:line="360"/>
        <w:ind w:left="0" w:hanging="0"/>
        <w:jc w:val="both"/>
        <w:rPr/>
      </w:pPr>
      <w:r>
        <w:rPr>
          <w:rFonts w:cs="Times New Roman;Times New Roman" w:ascii="Times New Roman;Times New Roman" w:hAnsi="Times New Roman;Times New Roman"/>
          <w:sz w:val="28"/>
          <w:szCs w:val="28"/>
        </w:rPr>
        <w:t>Положение по бухгалтерскому учету «Бухгалтерская отчетность организации» (ПБУ 4/99). Приказ министерства финансов РФ от 06 июля 1999 г. № 43н.</w:t>
      </w:r>
    </w:p>
    <w:p>
      <w:pPr>
        <w:pStyle w:val="Normal"/>
        <w:widowContro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Положение по бухгалтерскому учету «Доходы организации» (ПБУ 9/99) Приказ министерства финансов РФ от 06 мая 1999 г. № 32н.</w:t>
      </w:r>
    </w:p>
    <w:p>
      <w:pPr>
        <w:pStyle w:val="Normal"/>
        <w:widowContro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Положение по бухгалтерскому учету «Расходы организации» (ПБУ 10/99) Приказ министерства финансов РФ от 06 мая 1999 г. № 33н.</w:t>
      </w:r>
    </w:p>
    <w:p>
      <w:pPr>
        <w:pStyle w:val="Normal"/>
        <w:widowContro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Положение по бухгалтерскому учету «Учетная политика предприятия» (ПБУ 1/98). Приказ Министерства финансов РФ от 9 декабря 1998 г. № 60н.</w:t>
      </w:r>
    </w:p>
    <w:p>
      <w:pPr>
        <w:pStyle w:val="Normal"/>
        <w:widowContro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Положение по ведению бухгалтерского учета и бухгалтерской в Российской Федерации. Приказ Министерства финансов РФ от 29 июля 1998г. № 34н (с изм. и доп.).</w:t>
      </w:r>
    </w:p>
    <w:p>
      <w:pPr>
        <w:pStyle w:val="Norma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Положение по ведению бухгалтерского учета и бухгалтерской отчетности в РФ (Приказ МФ РФ №34н от 29 июля 1998 г.)</w:t>
      </w:r>
    </w:p>
    <w:p>
      <w:pPr>
        <w:pStyle w:val="Norma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ирнова С.А. Проблемы начисления амортизации в бухгалтерском и налоговом учете // Все о налогах. - 2004. - №6. – С.53-57.</w:t>
      </w:r>
    </w:p>
    <w:p>
      <w:pPr>
        <w:pStyle w:val="Normal"/>
        <w:numPr>
          <w:ilvl w:val="0"/>
          <w:numId w:val="10"/>
        </w:numPr>
        <w:tabs>
          <w:tab w:val="clear" w:pos="709"/>
        </w:tabs>
        <w:spacing w:lineRule="auto" w:line="360"/>
        <w:ind w:left="0" w:hanging="0"/>
        <w:jc w:val="both"/>
        <w:rPr/>
      </w:pPr>
      <w:r>
        <w:rPr>
          <w:rFonts w:cs="Times New Roman;Times New Roman" w:ascii="Times New Roman;Times New Roman" w:hAnsi="Times New Roman;Times New Roman"/>
          <w:sz w:val="28"/>
          <w:szCs w:val="28"/>
        </w:rPr>
        <w:t>Сорокина Е.М. Бухгалтерская (финансовая) отчетность организации: Учебное пособие. - М.: ЮНИТИ-ДАНА, 2004. – 186с.</w:t>
      </w:r>
    </w:p>
    <w:p>
      <w:pPr>
        <w:pStyle w:val="Normal"/>
        <w:widowControl/>
        <w:numPr>
          <w:ilvl w:val="0"/>
          <w:numId w:val="10"/>
        </w:numPr>
        <w:tabs>
          <w:tab w:val="clear" w:pos="709"/>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цковская И.Д. Процесс калькулирования //Финансовые и бухгалтерские консультации. - 2002. - № 6. С.35-48.</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Я</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ОО «Экспресс-Сервис Плюс»</w:t>
      </w:r>
    </w:p>
    <w:p>
      <w:pPr>
        <w:pStyle w:val="Normal"/>
        <w:widowControl/>
        <w:spacing w:lineRule="auto" w:line="36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каз</w:t>
      </w:r>
    </w:p>
    <w:p>
      <w:pPr>
        <w:pStyle w:val="Normal"/>
        <w:widowControl/>
        <w:spacing w:lineRule="auto" w:line="360"/>
        <w:ind w:firstLine="709"/>
        <w:jc w:val="center"/>
        <w:rPr/>
      </w:pPr>
      <w:r>
        <w:rPr>
          <w:rFonts w:cs="Times New Roman;Times New Roman" w:ascii="Times New Roman;Times New Roman" w:hAnsi="Times New Roman;Times New Roman"/>
          <w:b/>
          <w:sz w:val="28"/>
          <w:szCs w:val="28"/>
        </w:rPr>
        <w:t>от 01 Января 2006 г. №1</w:t>
      </w:r>
    </w:p>
    <w:p>
      <w:pPr>
        <w:pStyle w:val="Normal"/>
        <w:widowControl/>
        <w:spacing w:lineRule="auto" w:line="36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 учетной политике на 2006 год</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казываю утвердить учетную политику по бухгалтерскому учету на 2006 год:</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1. Порядок ведения учета на предприятии</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1.1</w:t>
      </w:r>
      <w:r>
        <w:rPr>
          <w:rFonts w:cs="Times New Roman;Times New Roman" w:ascii="Times New Roman;Times New Roman" w:hAnsi="Times New Roman;Times New Roman"/>
          <w:sz w:val="28"/>
          <w:szCs w:val="28"/>
        </w:rPr>
        <w:t>. Бухгалтерский и налоговый учет на предприятии ведется бухгалтерией.</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1.2. </w:t>
      </w:r>
      <w:r>
        <w:rPr>
          <w:rFonts w:cs="Times New Roman;Times New Roman" w:ascii="Times New Roman;Times New Roman" w:hAnsi="Times New Roman;Times New Roman"/>
          <w:sz w:val="28"/>
          <w:szCs w:val="28"/>
        </w:rPr>
        <w:t>Организация ведет учет с помощью компьютерной техники и бухгалтерской программы 1С Бухгалтерия 7.7.</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1.3. </w:t>
      </w:r>
      <w:r>
        <w:rPr>
          <w:rFonts w:cs="Times New Roman;Times New Roman" w:ascii="Times New Roman;Times New Roman" w:hAnsi="Times New Roman;Times New Roman"/>
          <w:sz w:val="28"/>
          <w:szCs w:val="28"/>
        </w:rPr>
        <w:t>Организация использует рабочий план счетов (приложение №1 к настоящему приказу), разработанный на основе типового плана счетов, утвержденного приказом Минфина России от 31 декабря 2000 г. № 94н.</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2. Учетные документы и регистры</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2.1</w:t>
      </w:r>
      <w:r>
        <w:rPr>
          <w:rFonts w:cs="Times New Roman;Times New Roman" w:ascii="Times New Roman;Times New Roman" w:hAnsi="Times New Roman;Times New Roman"/>
          <w:sz w:val="28"/>
          <w:szCs w:val="28"/>
        </w:rPr>
        <w:t>. Хозяйственные операции в бухгалтерском учете оформляются типовыми первичными документам, которые утверждены законодательно.</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2.2. </w:t>
      </w:r>
      <w:r>
        <w:rPr>
          <w:rFonts w:cs="Times New Roman;Times New Roman" w:ascii="Times New Roman;Times New Roman" w:hAnsi="Times New Roman;Times New Roman"/>
          <w:sz w:val="28"/>
          <w:szCs w:val="28"/>
        </w:rPr>
        <w:t>Налоговый учет ведется в регистрах, рекомендуемыми МНС Росси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ные документы хранятся на предприятии в электронной форме в течение пяти лет.</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3. Порядок проведения инвентаризации</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3.1. </w:t>
      </w:r>
      <w:r>
        <w:rPr>
          <w:rFonts w:cs="Times New Roman;Times New Roman" w:ascii="Times New Roman;Times New Roman" w:hAnsi="Times New Roman;Times New Roman"/>
          <w:sz w:val="28"/>
          <w:szCs w:val="28"/>
        </w:rPr>
        <w:t>Инвентаризация материалов, товарных запасов и расчетов проводится на начало каждого квартала, а также в случаях предусмотренных законодательством. Инвентаризация основных средств проводится один раз в три года.</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4. Методы учета доходов и расходов</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4.1. </w:t>
      </w:r>
      <w:r>
        <w:rPr>
          <w:rFonts w:cs="Times New Roman;Times New Roman" w:ascii="Times New Roman;Times New Roman" w:hAnsi="Times New Roman;Times New Roman"/>
          <w:sz w:val="28"/>
          <w:szCs w:val="28"/>
        </w:rPr>
        <w:t>В бухгалтерском и налоговом учете доходы и расходы учитываются методом начисления.</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5. Методы учета затрат по заготовке, доставке и хранению товаров.</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5.1</w:t>
      </w:r>
      <w:r>
        <w:rPr>
          <w:rFonts w:cs="Times New Roman;Times New Roman" w:ascii="Times New Roman;Times New Roman" w:hAnsi="Times New Roman;Times New Roman"/>
          <w:sz w:val="28"/>
          <w:szCs w:val="28"/>
        </w:rPr>
        <w:t>. Затраты по заготовке, доставке товаров и материалов собираются на 44-ом счете и в конце отчетного периода подлежат распределению на производстве в зависимости от выручки.</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5.2</w:t>
      </w:r>
      <w:r>
        <w:rPr>
          <w:rFonts w:cs="Times New Roman;Times New Roman" w:ascii="Times New Roman;Times New Roman" w:hAnsi="Times New Roman;Times New Roman"/>
          <w:sz w:val="28"/>
          <w:szCs w:val="28"/>
        </w:rPr>
        <w:t>. Затраты на хранение товаров учитываются на счете 44.1.1.</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5.3.</w:t>
      </w:r>
      <w:r>
        <w:rPr>
          <w:rFonts w:cs="Times New Roman;Times New Roman" w:ascii="Times New Roman;Times New Roman" w:hAnsi="Times New Roman;Times New Roman"/>
          <w:sz w:val="28"/>
          <w:szCs w:val="28"/>
        </w:rPr>
        <w:t xml:space="preserve"> Затраты на хранение материалов учитываются на счете 44.1.2.</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6. Уровень существенности</w:t>
      </w:r>
    </w:p>
    <w:p>
      <w:pPr>
        <w:pStyle w:val="Normal"/>
        <w:widowContro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6.1</w:t>
      </w:r>
      <w:r>
        <w:rPr>
          <w:rFonts w:cs="Times New Roman;Times New Roman" w:ascii="Times New Roman;Times New Roman" w:hAnsi="Times New Roman;Times New Roman"/>
          <w:sz w:val="28"/>
          <w:szCs w:val="28"/>
        </w:rPr>
        <w:t>. Уровень существенности в бухгалтерском учете равен 5 процентам</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7. Порядок ведения кассовых операций</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1. Кассовая книга в Организации ведется автоматизированным способом в соответствии с требованиями Порядка ведения кассовых операций в Российской Федерации, предъявляемыми к данной форме ведения кассовой книг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2 Лимит кассы не должен превышать 60000 (шестьдесят тысяч) рублей.</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3. Наличные денежные средства, чековая книжка, печать хранятся в сейфе Организации.</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8. Учет основных средств</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8.1. </w:t>
      </w:r>
      <w:r>
        <w:rPr>
          <w:rFonts w:cs="Times New Roman;Times New Roman" w:ascii="Times New Roman;Times New Roman" w:hAnsi="Times New Roman;Times New Roman"/>
          <w:sz w:val="28"/>
          <w:szCs w:val="28"/>
        </w:rPr>
        <w:t>Основным средством признается объекты указанные в ПБУ 6/01.</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основных средств , используемые Организацией в течении периода, превышающего 12 месяцев, имеющие стоимость не более 20000 (двадцать тысяч) руб. за единицу, а так же приобретенные книги, брошюры и тому подобные издания списываются на расходы на продажу в момент введения в эксплуатацию.</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8.2.</w:t>
      </w:r>
      <w:r>
        <w:rPr>
          <w:rFonts w:cs="Times New Roman;Times New Roman" w:ascii="Times New Roman;Times New Roman" w:hAnsi="Times New Roman;Times New Roman"/>
          <w:sz w:val="28"/>
          <w:szCs w:val="28"/>
        </w:rPr>
        <w:t xml:space="preserve"> Амортизация основных средств в бухгалтерском и налоговом учете начисляется линейным способом.</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8.3.</w:t>
      </w:r>
      <w:r>
        <w:rPr>
          <w:rFonts w:cs="Times New Roman;Times New Roman" w:ascii="Times New Roman;Times New Roman" w:hAnsi="Times New Roman;Times New Roman"/>
          <w:sz w:val="28"/>
          <w:szCs w:val="28"/>
        </w:rPr>
        <w:t xml:space="preserve"> Затраты на ремонт основных средств включаются в расходы отчетного периода, в котором были произведены данные ремонтные работы.</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9. Учет нематериальных активов</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9.1. </w:t>
      </w:r>
      <w:r>
        <w:rPr>
          <w:rFonts w:cs="Times New Roman;Times New Roman" w:ascii="Times New Roman;Times New Roman" w:hAnsi="Times New Roman;Times New Roman"/>
          <w:sz w:val="28"/>
          <w:szCs w:val="28"/>
        </w:rPr>
        <w:t>Нематериальные активы в бухгалтерском и налоговом учете амортизируются линейным методом.</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9.2</w:t>
      </w:r>
      <w:r>
        <w:rPr>
          <w:rFonts w:cs="Times New Roman;Times New Roman" w:ascii="Times New Roman;Times New Roman" w:hAnsi="Times New Roman;Times New Roman"/>
          <w:sz w:val="28"/>
          <w:szCs w:val="28"/>
        </w:rPr>
        <w:t>. Амортизация нематериальных активов в бухгалтерском учете отражается на отдельном счете 05 «Амортизация нематериальных активов».</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10. Списание материально-производственных запасов</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10.1. </w:t>
      </w:r>
      <w:r>
        <w:rPr>
          <w:rFonts w:cs="Times New Roman;Times New Roman" w:ascii="Times New Roman;Times New Roman" w:hAnsi="Times New Roman;Times New Roman"/>
          <w:sz w:val="28"/>
          <w:szCs w:val="28"/>
        </w:rPr>
        <w:t>В бухгалтерском и налоговом учете материально-производственные запасы списываются по средней себестоимости.</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11. Учет расходов будущих периодов</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11.1. </w:t>
      </w:r>
      <w:r>
        <w:rPr>
          <w:rFonts w:cs="Times New Roman;Times New Roman" w:ascii="Times New Roman;Times New Roman" w:hAnsi="Times New Roman;Times New Roman"/>
          <w:sz w:val="28"/>
          <w:szCs w:val="28"/>
        </w:rPr>
        <w:t>Расходы будущих периодов списываются в бухучете равномерно в течении периода, к которому относятся.</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12. Учет общехозяйственных расходов</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12.1. </w:t>
      </w:r>
      <w:r>
        <w:rPr>
          <w:rFonts w:cs="Times New Roman;Times New Roman" w:ascii="Times New Roman;Times New Roman" w:hAnsi="Times New Roman;Times New Roman"/>
          <w:sz w:val="28"/>
          <w:szCs w:val="28"/>
        </w:rPr>
        <w:t>Общехозяйственные расходы списываются ежемесячно в полной сумме в дебет счета 90 «Продажи».</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13. Проценты по кредитам и займам</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13.1. </w:t>
      </w:r>
      <w:r>
        <w:rPr>
          <w:rFonts w:cs="Times New Roman;Times New Roman" w:ascii="Times New Roman;Times New Roman" w:hAnsi="Times New Roman;Times New Roman"/>
          <w:sz w:val="28"/>
          <w:szCs w:val="28"/>
        </w:rPr>
        <w:t>В налоговом учете займы считаются сопоставимыми, если он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даны в одной валюте;</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лжны быть погашены в одинаковые срок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налогичны по обеспечению (под залог оборотных средств);</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поставимы по объему (отклонение не должно превышать 20% от среднего объема заемных средств, полученных в течение месяца).</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14. Резерв по сомнительным долгам</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14.1. </w:t>
      </w:r>
      <w:r>
        <w:rPr>
          <w:rFonts w:cs="Times New Roman;Times New Roman" w:ascii="Times New Roman;Times New Roman" w:hAnsi="Times New Roman;Times New Roman"/>
          <w:sz w:val="28"/>
          <w:szCs w:val="28"/>
        </w:rPr>
        <w:t>Резерв по сомнительным долгам создается и в бухгалтерском, и налоговом учете. При этом в бухгалтерском учете резерв создается по правилам, указанным в статье 266 налогового кодекса РФ. То есть в резерв полностью включаются долги сроком свыше 90 дней и половина долгов сроком от 45 до 90 дней.</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15. Учет выручки в целях исчисления налога на добавленную стоимость</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 xml:space="preserve">15.1. </w:t>
      </w:r>
      <w:r>
        <w:rPr>
          <w:rFonts w:cs="Times New Roman;Times New Roman" w:ascii="Times New Roman;Times New Roman" w:hAnsi="Times New Roman;Times New Roman"/>
          <w:sz w:val="28"/>
          <w:szCs w:val="28"/>
        </w:rPr>
        <w:t>Налоговая база по НДС определяется «по отгрузке».</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16. Авансовые платежи по налогу на прибыль</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16.1</w:t>
      </w:r>
      <w:r>
        <w:rPr>
          <w:rFonts w:cs="Times New Roman;Times New Roman" w:ascii="Times New Roman;Times New Roman" w:hAnsi="Times New Roman;Times New Roman"/>
          <w:sz w:val="28"/>
          <w:szCs w:val="28"/>
        </w:rPr>
        <w:t>. Ежемесячные авансовые платежи рассчитываются исходя из фактически уплаченного налога на прибыль за прошлый квартал.</w:t>
      </w:r>
    </w:p>
    <w:p>
      <w:pPr>
        <w:pStyle w:val="Normal"/>
        <w:widowContro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7. Учет подотчетных сумм</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17.1</w:t>
      </w:r>
      <w:r>
        <w:rPr>
          <w:rFonts w:cs="Times New Roman;Times New Roman" w:ascii="Times New Roman;Times New Roman" w:hAnsi="Times New Roman;Times New Roman"/>
          <w:sz w:val="28"/>
          <w:szCs w:val="28"/>
        </w:rPr>
        <w:t>. Подотчетным лицом в Организации, которое может получить денежную сумму под отчет на хозяйственные нужды Организации может являться сотрудник фирмы, с которым Организация заключила трудовой договор.</w:t>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17.2.</w:t>
      </w:r>
      <w:r>
        <w:rPr>
          <w:rFonts w:cs="Times New Roman;Times New Roman" w:ascii="Times New Roman;Times New Roman" w:hAnsi="Times New Roman;Times New Roman"/>
          <w:sz w:val="28"/>
          <w:szCs w:val="28"/>
        </w:rPr>
        <w:t xml:space="preserve"> Подотчетное лицо, получившее денежную сумму под отчет должен отчитаться за потраченные деньги в течение 30 дней.</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ректор ________________________Стрижов А.Н.</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бухгалтер _________________Окружко Е.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 к приказу № 1 от 01.06.06</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лан счетов ООО «Экспресс-Сервис Плюс»</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0 Вспомогательный (для ввода начальных остатков)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1 Основные средства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1.1 Основные средства в организаци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1.2 Выбытие основных средств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2 Амортизация основных средств П</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2.1 Амортизация основных средств, учитываемых на счете 01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2.2 Амортизация имущества, учитываемого на счете 03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3 Доходные вложения в материальные ценност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3.1 Материальные ценности в организаци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3.2 Материальные ценности, предоставленные во временное владение и пользовани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3.3 Материальные ценности, предоставленные во временное пользовани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3.4 Прочие доходные вложения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3.5 Выбытие материальных ценностей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4 Нематериальные активы и расходы на НИОКР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4.1 Нематериальные актив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4.2 Расходы на научно-исследовательские, опытно-конструкторские и технологические работ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5 Амортизация нематериальных активов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7 Оборудование к установк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8 Вложения во вне оборотные актив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8.1 Приобретение земельных участков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8.2 Приобретение объектов природопользования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8.3 Строительство объектов основных средств А</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8.4 Приобретение отдельных объектов основных средств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8.5 Приобретение нематериальных активов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8.6 Перевод молодняка животных в основное стадо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8.7 Приобретение взрослых животны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8.8 Выполнение научно-исследовательских, опытно-конструкторских и технологических работ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9 Отложенные налоговые актив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0 Материал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0.1 Сырье и материал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0.2 Покупные полуфабрикаты и комплектующие изделия, конструкции и детал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0.3 Топливо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0.4 Тара и тарные материал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0.5 Запасные част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0.6 Прочие материал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0.7 Материалы, переданные в переработку на сторону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0.8 Строительные материал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0.9 Инвентарь и хозяйственные принадлежности А</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10 Специальная оснастка и специальная одежда на складе А</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11 Специальная оснастка и специальная одежда в эксплуатаци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0.11.1 Специальная одежда в эксплуатаци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0.11.2 Специальная оснастка в эксплуатаци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1 Животные на выращивании и откорме АП</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Резервы под снижение стоимости материальных ценностей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4.1 Резервы под снижение стоимости материалов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4.2 Резервы под снижение стоимости товаров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4.3 Резервы под снижение стоимости готовой продукци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4.4 Резервы под снижение стоимости незавершенного производства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5 Заготовление и приобретение материальных ценностей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5.1 Заготовление и приобретение материалов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5.2 Приобретение товаров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6 Отклонение в стоимости материальных ценностей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6.1 Отклонение в стоимости материалов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6.2 Отклонение в стоимости товаров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6.3 Отклонение в стоимости оборудования к установке АП</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Налог на добавленную стоимость по приобретенным ценностям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9.1 Налог на добавленную стоимость при приобретении основных средств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9.2 Налог на добавленную стоимость по приобретенным нематериальным активам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9.3 Налог на добавленную стоимость по приобретенным материально-производственным запасам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9.4 Налог на добавленную стоимость, уплачиваемый таможенным органам по ввозимым товарам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19.5 Акцизы по оплаченным материальным ценностям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20 Основное производство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21 Полуфабрикаты собственного производства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23 Вспомогательные производства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25 Общепроизводственные расход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26 Общехозяйственные расход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28 Брак в производств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29 Обслуживающие производства и хозяйства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0 Выпуск продукции (работ, услуг)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1 Товар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1.1 Товары на склада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1.2 Товары в розничной торговл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1.3 Тара под товаром и порожняя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1.4 Покупные изделия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1.5 Товары, переданные в переработку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2 Торговая наценка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3 Готовая продукция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4 Расходы на продажу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4.1 Издержки обращения в организациях, осуществляющих торговую деятельность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4.1.1 Издержки обращения в организациях, осуществляющих торговую деятельность, не облагаемую ЕНВД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4.1.2 Издержки обращения в организациях, осуществляющих торговую деятельность, облагаемую ЕНВД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4.1.3 Издержки обращения в организациях, осуществляющих торговую деятельность, подлежащие распределению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4.2 Коммерческие расходы в организациях, осуществляющих промышленную и иную производственную деятельность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4.3 Расходы на продажу в организациях, осуществляющих заготовление и переработку сельскохозяйственной продукци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5 Товары отгруженны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46 Выполненные этапы по незавершенным работам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0 Касса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0.1 Касса организации (в рубля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0.2 Операционная касса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0.3 Денежные документы (в рубля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0.11 Касса организации (в валют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0.33 Денежные документы (в валют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1 Расчетные счета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2 Валютные счета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5 Специальные счета в банка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5.1 Аккредитивы (в рубля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5.2 Чековые книжки (в рубля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5.3 Депозитные счета (в рубля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5.4 Прочие специальные счета (в рубля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5.11 Аккредитивы ( в валют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5.33 Депозитные счета (в валют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5.44 Прочие специальные счета (в валют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7 Переводы в пут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7.1 Переводы в пути (в рубля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7.11 Переводы в пути (в валют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8 Финансовые вложения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8.1 Паи и акци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8.1.1 Па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8.1.2 Акци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8.2 Долговые ценные бумаг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8.3 Предоставленные займ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8.4 Вклады по договору простого товарищества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8.5 Приобретенные права в рамках оказания финансовых услуг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59 Резервы под обесценение финансовых вложений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0 Расчеты с поставщиками и подрядчикам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0.1 Расчеты с поставщиками и подрядчиками (в рублях)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0.2 Расчеты по авансам выданным (в рубля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0.3 Векселя выданные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0.6 Расчеты с поставщиками и подрядчиками (в условных единицах)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0.7 Расчеты по авансам выданным (в условных единица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0.11 Расчеты с поставщиками и подрядчиками (в валюте)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0.22 Расчеты по авансам выданным (в валют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2 Расчеты с покупателями и заказчикам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2.1 Расчеты с покупателями и заказчиками (в рублях)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2.2 Расчеты по авансам полученным (в рублях)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2.3 Векселя полученны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2.4 Расчеты с покупателями по товарам (работам, услугам) комитента (в рубля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2.6 Расчеты с покупателями и заказчиками (в условных единица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2.7 Расчеты по авансам полученным (в условных единицах)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2.8 Расчеты с покупателями по товарам (работам, услугам) комитента (в условных единицах)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2.11 Расчеты с покупателями и заказчиками (в валют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2.22 Расчеты по авансам полученным (в валюте)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2.44 Расчеты с покупателями по товарам (работам, услугам) комитента (в валют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3 Резервы по сомнительным долгам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6 Расчеты по краткосрочным кредитам и займам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6.1 Краткосрочные кредиты (в рублях)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6.2 Проценты по краткосрочным кредитам (в рублях)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6.3 Краткосрочные займы (в рублях)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6.4 Проценты по краткосрочным займам (в рублях)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6.5 Краткосрочные займы по облигациям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6.6 Расчеты с банками по учету (дисконту) краткосрочных долговых обязательств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6.11 Краткосрочные кредиты (в валюте)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6.22 Проценты по краткосрочным кредитам (в валюте)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6.33 Краткосрочные займы (в валюте)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6.44 Проценты по краткосрочным займам (в валюте)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7 Расчеты по долгосрочным кредитам и займам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7.1 Долгосрочные кредиты (в рублях)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7.2 Проценты по долгосрочным кредитам (в рублях)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7.3 Долгосрочные займы (в рублях)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7.4 Проценты по долгосрочным займам (в рублях)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7.5 Долгосрочные займы по облигациям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7.6 Расчеты с банками по учету (дисконту) долгосрочных долговых обязательств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7.11 Долгосрочные кредиты (в валюте)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7.22 Проценты по долгосрочным кредитам (в валюте)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7.33 Долгосрочные займы (в валюте)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7.44 Проценты по долгосрочным займам (в валюте)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8 Расчеты по налогам и сборам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8.1 Налог на доходы физических лиц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8.2 Налог на добавленную стоимость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8.3Акцизы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8.4 Налог на доходы (прибыль) организаций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8.4.1 Расчеты с бюджетом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8.4.2 Расчет налога на прибыль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8.5 Налог с продаж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8.7 Налог на владельцев автотранспортных средств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8.8 Налог на имущество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8.10 Прочие налоги и сборы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9 Расчеты по социальному страхованию и обеспечению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9.1 Расчеты по социальному страхованию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9.2 Расчеты по пенсионному обеспечению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9.2.1 Расчеты с Федеральным бюджетом (базовая часть трудовой пенси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9.2.2 Расчеты с Пенсионным фондом РФ (страховая часть трудовой пенси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9.2.3 Расчеты с Пенсионным фондом РФ (накопительная часть трудовой пенси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9.3 Расчеты по обязательному медицинскому страхованию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9.3.1 Расчеты с ФФОМС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9.3.2 Расчеты с ТФОМС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9.11 Расчеты по обязательному социальному страхованию от несчастных случаев на производстве и профессиональных заболеваний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69.12 Расчеты по добровольному социальному страхованию на случай временной нетрудоспособност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0 Расчеты с персоналом по оплате труда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1 Расчеты с подотчетными лицам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1.1 Расчеты с подотчетными лицами (в рублях)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1.11 Расчеты с подотчетными лицами (в валюте)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3 Расчеты с персоналом по прочим операциям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3.1 Расчеты по предоставленным займам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3.2 Расчеты по возмещению материального ущерба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3.3 Расчеты за товары, проданные в кредит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5 Расчеты с учредителям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5.1 Расчеты по вкладам в уставный (складочный) капитал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5.2 Расчеты по выплате доходов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5.3 Расчеты по акциям на предъявителя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 Расчеты с разными дебиторами и кредиторам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1 Расчеты по имущественному и личному страхованию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1.1 Расчеты по имущественному страхованию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1.2 Расчеты по договорам долгосрочного страхования жизни работников, пенсионного страхования и (или) негосударственного пенсионного обеспечения работников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1.3 Расчеты по договорам добровольного личного страхования, предусматривающим оплату страховщиками медицинских расходов застрахованных работников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1.4 Расчеты по договорам добровольного лич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2 Расчеты по претензиям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3 Расчеты по причитающимся дивидендам и другим доходам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4Расчеты по депонированным суммам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 Прочие расчеты с разными дебиторами и кредиторами (в рублях)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6 Прочие расчеты с разными дебиторами и кредиторами (в условных единицах)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11 Расчеты по имущественному и личному страхованию (в валюте)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22 Расчеты по претензиям (в валюте)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55 Прочие расчеты с разными дебиторами и кредиторами (в валюте)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 АВНДС по авансам и предоплатам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 ЗП Расчеты с банками по зачислению з/п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 Н Расчеты по налогам, отложенным для уплаты в бюджет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Н.1 Расчеты по налогу на добавленную стоимость, отложенному для уплаты в бюджет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Н.2 Расчеты по акцизам, отложенным для уплаты в бюджет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6.Н.4 Расчеты по налогу с продаж, отложенному для уплаты в бюджет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7 Отложенные налоговые обязательства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9 Внутрихозяйственные расчеты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9.1 Расчеты по выделенному имуществу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9.2 Расчеты по текущим операциям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79.3 Расчеты по договору доверительного управления имуществом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0 Уставный капитал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1 Собственные акции (доли)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2 Резервный капитал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2.1 Резервы, образованные в соответствии с законодательством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2.2 Резервы, образованные в соответствии с учредительными документами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3 Добавочный капитал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3.1 Прирост стоимости имущества по переоценке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3.2 Эмиссионный доход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3.3 Другие источники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4 Нераспределенная прибыль (непокрытый убыток)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4.1 Прибыль, подлежащая распределению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4.2 Убыток, подлежащий покрытию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4.3 Нераспределенная прибыль в обращени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4.4 Нераспределенная прибыль использованная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86 Целевое финансирование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 Продаж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1 Выручка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1.1 Выручка от продаж, не облагаемых ЕНВД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1.2 Выручка от продаж, облагаемых ЕНВД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2 Себестоимость продаж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2.1 Себестоимость продаж, не облагаемых ЕНВД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2.2 Себестоимость продаж, облагаемых ЕНВД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3 Налог на добавленную стоимость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4 Акциз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5 Экспортные пошлин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6 Налог с продаж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7 Расходы на продажу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7.1 Расходы на продажи, не облагаемые ЕНВД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7.2 Расходы на продажи, облагаемые ЕНВД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8 Управленческие расход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8.1 Управленческие расходы по видам деятельности, не облагаемым ЕНВД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8.2 Управленческие расходы по видам деятельности, облагаемым ЕНВД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0.9 Прибыль/убыток от продаж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1 Прочие доходы и расходы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1.1 Прочие доходы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1.2 Прочие расходы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1.9 Сальдо прочих доходов и расходов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4 Недостачи и потери от порчи ценностей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6 Резервы предстоящих расходов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7 Расходы будущих периодов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8 Доходы будущих периодов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8.1 Доходы, полученные в счет будущих периодов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8.2 Безвозмездные поступления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8.2.1 Безвозмездные поступления основных средств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8.2.2 Безвозмездные поступления прочих активов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8.3 Предстоящие поступления по недостачам, выявленным за прошлые годы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8.4 Разница между суммой, подлежащей взысканию с виновных лиц, и балансовой стоимостью по недостачам ценностей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9 Прибыли и убытк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9.1 Прибыли и убытки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9.2 Налог на прибыль А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9.2.1 Условный расход по налогу на прибыль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9.2.2 Условный доход по налогу на прибыль П</w:t>
      </w:r>
    </w:p>
    <w:p>
      <w:pPr>
        <w:pStyle w:val="Normal"/>
        <w:widowControl/>
        <w:spacing w:lineRule="auto" w:line="360"/>
        <w:ind w:firstLine="709"/>
        <w:jc w:val="both"/>
        <w:rPr/>
      </w:pPr>
      <w:r>
        <w:rPr>
          <w:rFonts w:cs="Times New Roman;Times New Roman" w:ascii="Times New Roman;Times New Roman" w:hAnsi="Times New Roman;Times New Roman"/>
          <w:sz w:val="28"/>
          <w:szCs w:val="28"/>
        </w:rPr>
        <w:t>99.2.3 Постоянное налоговое обязательство 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001 Арендованные основные средства А</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3</w:t>
      </w:r>
    </w:p>
    <w:p>
      <w:pPr>
        <w:pStyle w:val="Header"/>
        <w:tabs>
          <w:tab w:val="clear" w:pos="4677"/>
          <w:tab w:val="clear" w:pos="9355"/>
          <w:tab w:val="left" w:pos="4695" w:leader="none"/>
        </w:tabs>
        <w:jc w:val="both"/>
        <w:rPr>
          <w:color w:val="FFFFFF"/>
          <w:sz w:val="28"/>
          <w:szCs w:val="28"/>
        </w:rPr>
      </w:pPr>
      <w:r>
        <w:rPr>
          <w:color w:val="FFFFFF"/>
          <w:sz w:val="28"/>
          <w:szCs w:val="28"/>
        </w:rPr>
        <w:t>бухгалтерский налоговый учет документооборот</w:t>
      </w:r>
    </w:p>
    <w:p>
      <w:pPr>
        <w:pStyle w:val="Normal"/>
        <w:widowContro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четная политика на 2007 год для целей налогообложения</w:t>
      </w:r>
    </w:p>
    <w:p>
      <w:pPr>
        <w:pStyle w:val="Style15"/>
        <w:numPr>
          <w:ilvl w:val="0"/>
          <w:numId w:val="11"/>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четные документы и регистры</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ый учет ведется в регистрах, рекомендуемыми МНС России. Учетные документы хранятся на предприятии в течении пяти лет.</w:t>
      </w:r>
    </w:p>
    <w:p>
      <w:pPr>
        <w:pStyle w:val="Style15"/>
        <w:numPr>
          <w:ilvl w:val="0"/>
          <w:numId w:val="11"/>
        </w:numPr>
        <w:spacing w:lineRule="auto" w:line="360" w:before="0" w:after="0"/>
        <w:ind w:left="0" w:firstLine="709"/>
        <w:contextualSpacing/>
        <w:jc w:val="both"/>
        <w:rPr/>
      </w:pPr>
      <w:r>
        <w:rPr>
          <w:rFonts w:cs="Times New Roman;Times New Roman" w:ascii="Times New Roman;Times New Roman" w:hAnsi="Times New Roman;Times New Roman"/>
          <w:b/>
          <w:sz w:val="28"/>
          <w:szCs w:val="28"/>
        </w:rPr>
        <w:t>Порядок исчисления и уплаты налога на прибыль</w:t>
      </w:r>
      <w:r>
        <w:rPr>
          <w:rFonts w:cs="Times New Roman;Times New Roman" w:ascii="Times New Roman;Times New Roman" w:hAnsi="Times New Roman;Times New Roman"/>
          <w:sz w:val="28"/>
          <w:szCs w:val="28"/>
        </w:rPr>
        <w:t>.</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 на прибыль исчисляется «методом начисления», в соответствии со ст. 272 НК РФ;</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квартальные авансовые платежи по налогу на прибыль уплачиваются исходя из фактически полученной прибыли.</w:t>
      </w:r>
    </w:p>
    <w:p>
      <w:pPr>
        <w:pStyle w:val="Style15"/>
        <w:numPr>
          <w:ilvl w:val="0"/>
          <w:numId w:val="11"/>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чет основных средств</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 средством признаются объекты, указанные в ПБУ 6/01 «Учет основных средств». Основные средства стоимостью менее 10000 рублей списываются в отчетном периоде на расходы на продажу;</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ортизация основных средств начисляется линейным способом;</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аты на ремонт основных средств включаются в расходы отчетного периода, в котором были произведены данные ремонтные работы.</w:t>
      </w:r>
    </w:p>
    <w:p>
      <w:pPr>
        <w:pStyle w:val="Style15"/>
        <w:numPr>
          <w:ilvl w:val="0"/>
          <w:numId w:val="11"/>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чет нематериальных активов</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материальными активами признаются объекты. Указанные в ПБУ 14/2000 «Учет нематериальных активов»;</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ортизация НМА начисляется линейным способом и отражается на счете 05 «Амортизация нематериальных активов».</w:t>
      </w:r>
    </w:p>
    <w:p>
      <w:pPr>
        <w:pStyle w:val="Style15"/>
        <w:numPr>
          <w:ilvl w:val="0"/>
          <w:numId w:val="11"/>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чет и распределение расходов.</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расходов ведется раздельно по видам деятельности:</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ходы на торговую деятельность,</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ходы на деятельность по оказанию услуг по ремонту и техническому обслуживанию автотранспортных средств;</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которые можно непосредственно отнести на эти виды деятельности являются прямыми расходами:</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работная плата работников,</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оимость материалов,</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ренда помещений (склада для хранения товаров и помещения ремонта автомобилей);</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расходы нельзя непосредственно отнести на определенный вид деятельности, то данные расходы в конце отчетного периода распределяются и списываются пропорционально выручке;</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материалов, списываемых в расходы по ремонту и техобслуживанию, являются прямыми расходами и списываются в себестоимость продаж облагаемых ЕНВД;</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бестоимостью товаров является их покупная стоимость, не включая транспортные расходы, и списывается в дебет счета 90.2.1. «Себестоимость продаж не облагаемых ЕНВД»;</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нспортные расходы являются косвенными расходами и списываются пропорционально выручке.</w:t>
      </w:r>
    </w:p>
    <w:p>
      <w:pPr>
        <w:pStyle w:val="Style15"/>
        <w:numPr>
          <w:ilvl w:val="0"/>
          <w:numId w:val="11"/>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чет доходов</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альным подтверждением полученных доходов служат не только первичные учетные документы, но и прочие документы, такие как гражданско-правовые договоры, котировки курсов валют ЦБ РФ и ММВБ, прочие документы подтверждающие доход (основание пп.2 п.1 ст. 248 НК РФ).</w:t>
      </w:r>
    </w:p>
    <w:p>
      <w:pPr>
        <w:pStyle w:val="Style15"/>
        <w:numPr>
          <w:ilvl w:val="0"/>
          <w:numId w:val="11"/>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чет НДС</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ая база по НДС определяется «по отгрузке».</w:t>
      </w:r>
    </w:p>
    <w:p>
      <w:pPr>
        <w:pStyle w:val="Style15"/>
        <w:numPr>
          <w:ilvl w:val="0"/>
          <w:numId w:val="11"/>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чет материально-производственных запасов и покупных товаров</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о-производственные запасы и покупные товары в Организации учитываются и списываются по средней себестоимости.</w:t>
      </w:r>
    </w:p>
    <w:p>
      <w:pPr>
        <w:pStyle w:val="Style15"/>
        <w:numPr>
          <w:ilvl w:val="0"/>
          <w:numId w:val="11"/>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здание резервов на предстоящие расходы</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нормами гл. 25 НК РФ организация создает резерв на предстоящую оплату отпусков работникам.</w:t>
      </w:r>
    </w:p>
    <w:p>
      <w:pPr>
        <w:pStyle w:val="Style15"/>
        <w:numPr>
          <w:ilvl w:val="0"/>
          <w:numId w:val="11"/>
        </w:numPr>
        <w:spacing w:lineRule="auto" w:line="360" w:before="0" w:after="0"/>
        <w:ind w:left="0" w:firstLine="709"/>
        <w:contextualSpacing/>
        <w:jc w:val="both"/>
        <w:rPr/>
      </w:pPr>
      <w:r>
        <w:rPr>
          <w:rFonts w:cs="Times New Roman;Times New Roman" w:ascii="Times New Roman;Times New Roman" w:hAnsi="Times New Roman;Times New Roman"/>
          <w:b/>
          <w:sz w:val="28"/>
          <w:szCs w:val="28"/>
        </w:rPr>
        <w:t>Проценты по кредитам и займам.</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логовом учете займы считаются сопоставимыми, если они:</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даны в одной валюте,</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лжны быть погашены в одни сроки,</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налогичны по обеспечению (под залог оборотных средств),</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поставимы по объему (отклонение не должно превышать 20% от среднего объема заемных средств, полученных в течение месяца).</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4</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АКТ ВНЕДРЕНИЯ РЕЗУЛЬТАТОВ ИССЛЕДОВАНИЯ ПО ТЕМЕ ДИПЛОМНОЙ РАБОТЫ</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удентки Рыбалко Екатерины Викторовны</w:t>
      </w:r>
    </w:p>
    <w:p>
      <w:pPr>
        <w:pStyle w:val="Style15"/>
        <w:numPr>
          <w:ilvl w:val="0"/>
          <w:numId w:val="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 исследования: Бухгалтерский и налоговый учет на предприятии малого бизнеса.</w:t>
      </w:r>
    </w:p>
    <w:p>
      <w:pPr>
        <w:pStyle w:val="Style15"/>
        <w:numPr>
          <w:ilvl w:val="0"/>
          <w:numId w:val="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внедрения: обсуждение результатов исследования руководством организации и главным бухгалтером.</w:t>
      </w:r>
    </w:p>
    <w:p>
      <w:pPr>
        <w:pStyle w:val="Style15"/>
        <w:numPr>
          <w:ilvl w:val="0"/>
          <w:numId w:val="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внедрения: ООО «Экспресс-Сервис Плюс» г. Краснодара.</w:t>
      </w:r>
    </w:p>
    <w:p>
      <w:pPr>
        <w:pStyle w:val="Style15"/>
        <w:numPr>
          <w:ilvl w:val="0"/>
          <w:numId w:val="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внедрения:</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В процессе исследования изучена организация бухгалтерского и налогового учета на предприятии, проведен внутренний аудит и разработаны мероприятия, направленные на совершенствование учета на предприятии.</w:t>
      </w:r>
    </w:p>
    <w:p>
      <w:pPr>
        <w:pStyle w:val="Style15"/>
        <w:spacing w:lineRule="auto" w:line="360" w:before="0" w:after="0"/>
        <w:ind w:left="0" w:firstLine="709"/>
        <w:contextualSpacing/>
        <w:jc w:val="both"/>
        <w:rPr/>
      </w:pPr>
      <w:r>
        <w:rPr>
          <w:rFonts w:cs="Times New Roman;Times New Roman" w:ascii="Times New Roman;Times New Roman" w:hAnsi="Times New Roman;Times New Roman"/>
          <w:sz w:val="28"/>
          <w:szCs w:val="28"/>
        </w:rPr>
        <w:t>Заказчик Исполнитель</w:t>
      </w:r>
    </w:p>
    <w:p>
      <w:pPr>
        <w:pStyle w:val="Style15"/>
        <w:spacing w:lineRule="auto" w:line="360" w:before="0" w:after="0"/>
        <w:ind w:left="0" w:firstLine="709"/>
        <w:contextualSpacing/>
        <w:jc w:val="both"/>
        <w:rPr/>
      </w:pPr>
      <w:r>
        <w:rPr>
          <w:rFonts w:cs="Times New Roman;Times New Roman" w:ascii="Times New Roman;Times New Roman" w:hAnsi="Times New Roman;Times New Roman"/>
          <w:sz w:val="28"/>
          <w:szCs w:val="28"/>
        </w:rPr>
        <w:t>Руководитель Заведующий кафедрой</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ОО «Экспресс-Сервис Плюс»</w:t>
      </w:r>
    </w:p>
    <w:p>
      <w:pPr>
        <w:pStyle w:val="Style15"/>
        <w:spacing w:lineRule="auto" w:line="360" w:before="0" w:after="0"/>
        <w:ind w:left="0" w:firstLine="709"/>
        <w:contextualSpacing/>
        <w:jc w:val="both"/>
        <w:rPr/>
      </w:pPr>
      <w:r>
        <w:rPr>
          <w:rFonts w:cs="Times New Roman;Times New Roman" w:ascii="Times New Roman;Times New Roman" w:hAnsi="Times New Roman;Times New Roman"/>
          <w:sz w:val="28"/>
          <w:szCs w:val="28"/>
        </w:rPr>
        <w:t>_________ А.Н. Стрижов __________З.И. Кругляк</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удентка Рыбалко Е.В.</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w:t>
      </w:r>
    </w:p>
    <w:p>
      <w:pPr>
        <w:pStyle w:val="Style15"/>
        <w:spacing w:lineRule="auto" w:line="360" w:before="0" w:after="0"/>
        <w:ind w:left="0" w:firstLine="709"/>
        <w:contextualSpacing/>
        <w:jc w:val="both"/>
        <w:rPr/>
      </w:pPr>
      <w:r>
        <w:rPr>
          <w:rFonts w:cs="Times New Roman;Times New Roman" w:ascii="Times New Roman;Times New Roman" w:hAnsi="Times New Roman;Times New Roman"/>
          <w:sz w:val="28"/>
          <w:szCs w:val="28"/>
        </w:rPr>
        <w:t>«___»__________2007г. «___»___________2007г.</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5</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pacing w:lineRule="auto" w:line="360"/>
        <w:ind w:firstLine="709"/>
        <w:jc w:val="both"/>
        <w:rPr/>
      </w:pPr>
      <w:r>
        <w:rPr>
          <w:rFonts w:cs="Times New Roman;Times New Roman" w:ascii="Times New Roman;Times New Roman" w:hAnsi="Times New Roman;Times New Roman"/>
          <w:b/>
          <w:sz w:val="28"/>
          <w:szCs w:val="28"/>
        </w:rPr>
        <w:t>ЗАЯВКА НА ВНЕДРЕНИЕ ДИПЛОМНОЙ РАБОТЫ</w:t>
      </w:r>
    </w:p>
    <w:p>
      <w:pPr>
        <w:pStyle w:val="Style15"/>
        <w:numPr>
          <w:ilvl w:val="0"/>
          <w:numId w:val="9"/>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ОО «Экспресс-Сервис Плюс» г. Краснодар а просит Институт экономики и управления в медицинской и социальной сфере выполнить дипломную работу на тему: «Бухгалтерский и налоговый учет на предприятиях малого бизнеса», имеющий для нашей организации большую актуальность и практическую значимость.</w:t>
      </w:r>
    </w:p>
    <w:p>
      <w:pPr>
        <w:pStyle w:val="Style15"/>
        <w:numPr>
          <w:ilvl w:val="0"/>
          <w:numId w:val="9"/>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Сроки выполнения дипломной работы с 01.05.2007 г до 01.06.2007 г.</w:t>
      </w:r>
    </w:p>
    <w:p>
      <w:pPr>
        <w:pStyle w:val="Style15"/>
        <w:numPr>
          <w:ilvl w:val="0"/>
          <w:numId w:val="9"/>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жидаемые результаты внедрения:</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рки средних и крупных организация не применимы к субъектам малого предпринимательства. Поэтому необходимо определить те особенности функционирования малых предприятий, которые оказывают существенное влияние на всю деятельность субъектов малого предпринимательства. Важно указать на факторы, которые непосредственно отражаются на организации бухгалтерского и налогового учета.</w:t>
      </w:r>
    </w:p>
    <w:p>
      <w:pPr>
        <w:pStyle w:val="Style15"/>
        <w:spacing w:lineRule="auto" w:line="360" w:before="0" w:after="0"/>
        <w:ind w:left="0" w:firstLine="709"/>
        <w:contextualSpacing/>
        <w:jc w:val="both"/>
        <w:rPr/>
      </w:pPr>
      <w:r>
        <w:rPr>
          <w:rFonts w:cs="Times New Roman;Times New Roman" w:ascii="Times New Roman;Times New Roman" w:hAnsi="Times New Roman;Times New Roman"/>
          <w:sz w:val="28"/>
          <w:szCs w:val="28"/>
        </w:rPr>
        <w:t>- оценка и анализ факторного состояния бухгалтерского учета, отчетности и экономического контроля по материалам нашей организации за 2004-2006 гг.</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работка мероприятий, направленных на совершенствование бухгалтерского и налогового учета.</w:t>
      </w:r>
    </w:p>
    <w:p>
      <w:pPr>
        <w:pStyle w:val="Style15"/>
        <w:spacing w:lineRule="auto" w:line="360" w:before="0" w:after="0"/>
        <w:ind w:left="0" w:firstLine="709"/>
        <w:contextualSpacing/>
        <w:jc w:val="both"/>
        <w:rPr/>
      </w:pPr>
      <w:r>
        <w:rPr>
          <w:rFonts w:cs="Times New Roman;Times New Roman" w:ascii="Times New Roman;Times New Roman" w:hAnsi="Times New Roman;Times New Roman"/>
          <w:sz w:val="28"/>
          <w:szCs w:val="28"/>
        </w:rPr>
        <w:t>Заказчик Исполнитель</w:t>
      </w:r>
    </w:p>
    <w:p>
      <w:pPr>
        <w:pStyle w:val="Style15"/>
        <w:spacing w:lineRule="auto" w:line="360" w:before="0" w:after="0"/>
        <w:ind w:left="0" w:firstLine="709"/>
        <w:contextualSpacing/>
        <w:jc w:val="both"/>
        <w:rPr/>
      </w:pPr>
      <w:r>
        <w:rPr>
          <w:rFonts w:cs="Times New Roman;Times New Roman" w:ascii="Times New Roman;Times New Roman" w:hAnsi="Times New Roman;Times New Roman"/>
          <w:sz w:val="28"/>
          <w:szCs w:val="28"/>
        </w:rPr>
        <w:t>Руководитель Заведующий кафедрой</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ОО «Экспресс-Сервис Плюс»</w:t>
      </w:r>
    </w:p>
    <w:p>
      <w:pPr>
        <w:pStyle w:val="Style15"/>
        <w:spacing w:lineRule="auto" w:line="360" w:before="0" w:after="0"/>
        <w:ind w:left="0" w:firstLine="709"/>
        <w:contextualSpacing/>
        <w:jc w:val="both"/>
        <w:rPr/>
      </w:pPr>
      <w:r>
        <w:rPr>
          <w:rFonts w:cs="Times New Roman;Times New Roman" w:ascii="Times New Roman;Times New Roman" w:hAnsi="Times New Roman;Times New Roman"/>
          <w:sz w:val="28"/>
          <w:szCs w:val="28"/>
        </w:rPr>
        <w:t>_________ А.Н. Стрижов __________З.И. Кругляк</w:t>
      </w:r>
    </w:p>
    <w:p>
      <w:pPr>
        <w:pStyle w:val="Style15"/>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удент Рыбалко Е.В.</w:t>
      </w:r>
    </w:p>
    <w:p>
      <w:pPr>
        <w:pStyle w:val="Style15"/>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2007г. «___»___________2007г.</w:t>
      </w:r>
    </w:p>
    <w:p>
      <w:pPr>
        <w:pStyle w:val="Normal"/>
        <w:widowControl/>
        <w:spacing w:lineRule="auto" w:line="36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Arial"/>
    <w:charset w:val="cc"/>
    <w:family w:val="modern"/>
    <w:pitch w:val="default"/>
  </w:font>
  <w:font w:name="Arial">
    <w:charset w:val="cc"/>
    <w:family w:val="swiss"/>
    <w:pitch w:val="variable"/>
  </w:font>
  <w:font w:name="Cambria">
    <w:altName w:val="Times New Roman"/>
    <w:charset w:val="cc"/>
    <w:family w:val="roman"/>
    <w:pitch w:val="variable"/>
  </w:font>
  <w:font w:name="Times New Roman">
    <w:charset w:val="cc"/>
    <w:family w:val="roman"/>
    <w:pitch w:val="variable"/>
  </w:font>
  <w:font w:name="Wingdings">
    <w:charset w:val="02"/>
    <w:family w:val="auto"/>
    <w:pitch w:val="variable"/>
  </w:font>
  <w:font w:name="Symbol">
    <w:altName w:val="Times New Roman"/>
    <w:charset w:val="02"/>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8"/>
        <w:i w:val="false"/>
        <w:u w:val="none"/>
        <w:b w:val="false"/>
        <w:rFonts w:ascii="Times New Roman;Times New Roman" w:hAnsi="Times New Roman;Times New Roman" w:cs="Times New Roman;Times New Roman"/>
      </w:rPr>
    </w:lvl>
  </w:abstractNum>
  <w:abstractNum w:abstractNumId="3">
    <w:lvl w:ilvl="0">
      <w:start w:val="13"/>
      <w:numFmt w:val="decimal"/>
      <w:lvlText w:val="%1."/>
      <w:lvlJc w:val="left"/>
      <w:pPr>
        <w:tabs>
          <w:tab w:val="num" w:pos="1211"/>
        </w:tabs>
        <w:ind w:left="1211" w:hanging="360"/>
      </w:pPr>
      <w:rPr>
        <w:rFonts w:cs="Times New Roman;Times New Roman"/>
      </w:rPr>
    </w:lvl>
  </w:abstractNum>
  <w:abstractNum w:abstractNumId="4">
    <w:lvl w:ilvl="0">
      <w:start w:val="1"/>
      <w:numFmt w:val="decimal"/>
      <w:lvlText w:val="%1."/>
      <w:lvlJc w:val="left"/>
      <w:pPr>
        <w:tabs>
          <w:tab w:val="num" w:pos="0"/>
        </w:tabs>
        <w:ind w:left="1211" w:hanging="360"/>
      </w:pPr>
      <w:rPr>
        <w:rFonts w:cs="Times New Roman;Times New Roman"/>
      </w:rPr>
    </w:lvl>
  </w:abstractNum>
  <w:abstractNum w:abstractNumId="5">
    <w:lvl w:ilvl="0">
      <w:start w:val="1"/>
      <w:numFmt w:val="decimal"/>
      <w:lvlText w:val="%1)"/>
      <w:lvlJc w:val="left"/>
      <w:pPr>
        <w:tabs>
          <w:tab w:val="num" w:pos="0"/>
        </w:tabs>
        <w:ind w:left="1211" w:hanging="360"/>
      </w:pPr>
      <w:rPr>
        <w:rFonts w:eastAsia="Times New Roman;Times New Roman"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5"/>
      <w:numFmt w:val="decimal"/>
      <w:lvlText w:val="%1. "/>
      <w:lvlJc w:val="left"/>
      <w:pPr>
        <w:tabs>
          <w:tab w:val="num" w:pos="283"/>
        </w:tabs>
        <w:ind w:left="1134" w:hanging="283"/>
      </w:pPr>
      <w:rPr>
        <w:sz w:val="28"/>
        <w:i w:val="false"/>
        <w:u w:val="none"/>
        <w:b w:val="false"/>
        <w:rFonts w:ascii="Times New Roman;Times New Roman" w:hAnsi="Times New Roman;Times New Roman" w:cs="Times New Roman;Times New Roman"/>
      </w:rPr>
    </w:lvl>
  </w:abstractNum>
  <w:abstractNum w:abstractNumId="8">
    <w:lvl w:ilvl="0">
      <w:start w:val="1"/>
      <w:numFmt w:val="decimal"/>
      <w:lvlText w:val="%1. "/>
      <w:lvlJc w:val="left"/>
      <w:pPr>
        <w:tabs>
          <w:tab w:val="num" w:pos="283"/>
        </w:tabs>
        <w:ind w:left="1134" w:hanging="283"/>
      </w:pPr>
      <w:rPr>
        <w:sz w:val="28"/>
        <w:i w:val="false"/>
        <w:u w:val="none"/>
        <w:b w:val="false"/>
        <w:rFonts w:ascii="Times New Roman;Times New Roman" w:hAnsi="Times New Roman;Times New Roman" w:cs="Times New Roman;Times New Roman"/>
      </w:rPr>
    </w:lvl>
  </w:abstractNum>
  <w:abstractNum w:abstractNumId="9">
    <w:lvl w:ilvl="0">
      <w:start w:val="1"/>
      <w:numFmt w:val="decimal"/>
      <w:lvlText w:val="%1."/>
      <w:lvlJc w:val="left"/>
      <w:pPr>
        <w:tabs>
          <w:tab w:val="num" w:pos="0"/>
        </w:tabs>
        <w:ind w:left="1211" w:hanging="360"/>
      </w:pPr>
      <w:rPr>
        <w:rFonts w:cs="Times New Roman;Times New Roman"/>
      </w:rPr>
    </w:lvl>
  </w:abstractNum>
  <w:abstractNum w:abstractNumId="10">
    <w:lvl w:ilvl="0">
      <w:start w:val="1"/>
      <w:numFmt w:val="decimal"/>
      <w:lvlText w:val="%1."/>
      <w:lvlJc w:val="left"/>
      <w:pPr>
        <w:tabs>
          <w:tab w:val="num" w:pos="1131"/>
        </w:tabs>
        <w:ind w:left="1131" w:hanging="705"/>
      </w:pPr>
      <w:rPr>
        <w:rFonts w:cs="Times New Roman;Times New Roman"/>
      </w:rPr>
    </w:lvl>
  </w:abstractNum>
  <w:abstractNum w:abstractNumId="11">
    <w:lvl w:ilvl="0">
      <w:start w:val="1"/>
      <w:numFmt w:val="decimal"/>
      <w:lvlText w:val="%1."/>
      <w:lvlJc w:val="left"/>
      <w:pPr>
        <w:tabs>
          <w:tab w:val="num" w:pos="0"/>
        </w:tabs>
        <w:ind w:left="1211" w:hanging="360"/>
      </w:pPr>
      <w:rPr>
        <w:b/>
        <w:rFonts w:cs="Times New Roman;Times New Roman"/>
      </w:rPr>
    </w:lvl>
    <w:lvl w:ilvl="1">
      <w:start w:val="1"/>
      <w:numFmt w:val="decimal"/>
      <w:lvlText w:val="%1.%2."/>
      <w:lvlJc w:val="left"/>
      <w:pPr>
        <w:tabs>
          <w:tab w:val="num" w:pos="0"/>
        </w:tabs>
        <w:ind w:left="1571" w:hanging="720"/>
      </w:pPr>
      <w:rPr>
        <w:rFonts w:cs="Times New Roman;Times New Roman"/>
      </w:rPr>
    </w:lvl>
    <w:lvl w:ilvl="2">
      <w:start w:val="1"/>
      <w:numFmt w:val="decimal"/>
      <w:lvlText w:val="%1.%2.%3."/>
      <w:lvlJc w:val="left"/>
      <w:pPr>
        <w:tabs>
          <w:tab w:val="num" w:pos="0"/>
        </w:tabs>
        <w:ind w:left="1571" w:hanging="720"/>
      </w:pPr>
      <w:rPr>
        <w:rFonts w:cs="Times New Roman;Times New Roman"/>
      </w:rPr>
    </w:lvl>
    <w:lvl w:ilvl="3">
      <w:start w:val="1"/>
      <w:numFmt w:val="decimal"/>
      <w:lvlText w:val="%1.%2.%3.%4."/>
      <w:lvlJc w:val="left"/>
      <w:pPr>
        <w:tabs>
          <w:tab w:val="num" w:pos="0"/>
        </w:tabs>
        <w:ind w:left="1931" w:hanging="1080"/>
      </w:pPr>
      <w:rPr>
        <w:rFonts w:cs="Times New Roman;Times New Roman"/>
      </w:rPr>
    </w:lvl>
    <w:lvl w:ilvl="4">
      <w:start w:val="1"/>
      <w:numFmt w:val="decimal"/>
      <w:lvlText w:val="%1.%2.%3.%4.%5."/>
      <w:lvlJc w:val="left"/>
      <w:pPr>
        <w:tabs>
          <w:tab w:val="num" w:pos="0"/>
        </w:tabs>
        <w:ind w:left="1931" w:hanging="1080"/>
      </w:pPr>
      <w:rPr>
        <w:rFonts w:cs="Times New Roman;Times New Roman"/>
      </w:rPr>
    </w:lvl>
    <w:lvl w:ilvl="5">
      <w:start w:val="1"/>
      <w:numFmt w:val="decimal"/>
      <w:lvlText w:val="%1.%2.%3.%4.%5.%6."/>
      <w:lvlJc w:val="left"/>
      <w:pPr>
        <w:tabs>
          <w:tab w:val="num" w:pos="0"/>
        </w:tabs>
        <w:ind w:left="2291" w:hanging="1440"/>
      </w:pPr>
      <w:rPr>
        <w:rFonts w:cs="Times New Roman;Times New Roman"/>
      </w:rPr>
    </w:lvl>
    <w:lvl w:ilvl="6">
      <w:start w:val="1"/>
      <w:numFmt w:val="decimal"/>
      <w:lvlText w:val="%1.%2.%3.%4.%5.%6.%7."/>
      <w:lvlJc w:val="left"/>
      <w:pPr>
        <w:tabs>
          <w:tab w:val="num" w:pos="0"/>
        </w:tabs>
        <w:ind w:left="2651" w:hanging="1800"/>
      </w:pPr>
      <w:rPr>
        <w:rFonts w:cs="Times New Roman;Times New Roman"/>
      </w:rPr>
    </w:lvl>
    <w:lvl w:ilvl="7">
      <w:start w:val="1"/>
      <w:numFmt w:val="decimal"/>
      <w:lvlText w:val="%1.%2.%3.%4.%5.%6.%7.%8."/>
      <w:lvlJc w:val="left"/>
      <w:pPr>
        <w:tabs>
          <w:tab w:val="num" w:pos="0"/>
        </w:tabs>
        <w:ind w:left="2651" w:hanging="1800"/>
      </w:pPr>
      <w:rPr>
        <w:rFonts w:cs="Times New Roman;Times New Roman"/>
      </w:rPr>
    </w:lvl>
    <w:lvl w:ilvl="8">
      <w:start w:val="1"/>
      <w:numFmt w:val="decimal"/>
      <w:lvlText w:val="%1.%2.%3.%4.%5.%6.%7.%8.%9."/>
      <w:lvlJc w:val="left"/>
      <w:pPr>
        <w:tabs>
          <w:tab w:val="num" w:pos="0"/>
        </w:tabs>
        <w:ind w:left="3011"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Arial" w:hAnsi="Courier New;Arial" w:eastAsia="Times New Roman;Times New Roman" w:cs="Courier New;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widowControl/>
      <w:numPr>
        <w:ilvl w:val="1"/>
        <w:numId w:val="1"/>
      </w:numPr>
      <w:spacing w:lineRule="auto" w:line="276" w:before="240" w:after="60"/>
      <w:outlineLvl w:val="1"/>
    </w:pPr>
    <w:rPr>
      <w:rFonts w:ascii="Cambria;Times New Roman" w:hAnsi="Cambria;Times New Roman" w:cs="Cambria;Times New Roman"/>
      <w:b/>
      <w:bCs/>
      <w:i/>
      <w:iCs/>
      <w:sz w:val="28"/>
      <w:szCs w:val="28"/>
    </w:rPr>
  </w:style>
  <w:style w:type="paragraph" w:styleId="Heading3">
    <w:name w:val="Heading 3"/>
    <w:basedOn w:val="Normal"/>
    <w:next w:val="Normal"/>
    <w:qFormat/>
    <w:pPr>
      <w:keepNext w:val="true"/>
      <w:widowControl/>
      <w:numPr>
        <w:ilvl w:val="2"/>
        <w:numId w:val="1"/>
      </w:numPr>
      <w:spacing w:lineRule="auto" w:line="360" w:before="240" w:after="60"/>
      <w:outlineLvl w:val="2"/>
    </w:pPr>
    <w:rPr>
      <w:rFonts w:ascii="Arial;Arial" w:hAnsi="Arial;Arial" w:cs="Arial;Arial"/>
      <w:b/>
      <w:bCs/>
      <w:sz w:val="26"/>
      <w:szCs w:val="26"/>
    </w:rPr>
  </w:style>
  <w:style w:type="paragraph" w:styleId="Heading4">
    <w:name w:val="Heading 4"/>
    <w:basedOn w:val="Normal"/>
    <w:next w:val="Normal"/>
    <w:qFormat/>
    <w:pPr>
      <w:keepNext w:val="true"/>
      <w:widowControl/>
      <w:numPr>
        <w:ilvl w:val="3"/>
        <w:numId w:val="1"/>
      </w:numPr>
      <w:tabs>
        <w:tab w:val="clear" w:pos="709"/>
        <w:tab w:val="left" w:pos="-142" w:leader="none"/>
        <w:tab w:val="left" w:pos="5812" w:leader="none"/>
      </w:tabs>
      <w:spacing w:lineRule="auto" w:line="360"/>
      <w:ind w:firstLine="851"/>
      <w:jc w:val="center"/>
      <w:outlineLvl w:val="3"/>
    </w:pPr>
    <w:rPr>
      <w:rFonts w:ascii="Times New Roman;Times New Roman" w:hAnsi="Times New Roman;Times New Roman" w:cs="Times New Roman;Times New Roman"/>
      <w:sz w:val="28"/>
    </w:rPr>
  </w:style>
  <w:style w:type="paragraph" w:styleId="Heading5">
    <w:name w:val="Heading 5"/>
    <w:basedOn w:val="Normal"/>
    <w:next w:val="Normal"/>
    <w:qFormat/>
    <w:pPr>
      <w:widowControl/>
      <w:numPr>
        <w:ilvl w:val="4"/>
        <w:numId w:val="1"/>
      </w:numPr>
      <w:spacing w:lineRule="auto" w:line="360" w:before="240" w:after="60"/>
      <w:outlineLvl w:val="4"/>
    </w:pPr>
    <w:rPr>
      <w:rFonts w:ascii="Times New Roman;Times New Roman" w:hAnsi="Times New Roman;Times New Roman" w:cs="Times New Roman;Times New Roman"/>
      <w:b/>
      <w:bCs/>
      <w:i/>
      <w:iCs/>
      <w:sz w:val="26"/>
      <w:szCs w:val="26"/>
    </w:rPr>
  </w:style>
  <w:style w:type="paragraph" w:styleId="Heading8">
    <w:name w:val="Heading 8"/>
    <w:basedOn w:val="Normal"/>
    <w:next w:val="Normal"/>
    <w:qFormat/>
    <w:pPr>
      <w:widowControl/>
      <w:numPr>
        <w:ilvl w:val="7"/>
        <w:numId w:val="1"/>
      </w:numPr>
      <w:spacing w:lineRule="auto" w:line="360" w:before="240" w:after="60"/>
      <w:outlineLvl w:val="7"/>
    </w:pPr>
    <w:rPr>
      <w:rFonts w:ascii="Times New Roman;Times New Roman" w:hAnsi="Times New Roman;Times New Roman" w:cs="Times New Roman;Times New Roman"/>
      <w:i/>
      <w:iCs/>
      <w:szCs w:val="24"/>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b w:val="false"/>
      <w:i w:val="false"/>
      <w:sz w:val="28"/>
      <w:u w:val="none"/>
    </w:rPr>
  </w:style>
  <w:style w:type="character" w:styleId="WW8Num3z0">
    <w:name w:val="WW8Num3z0"/>
    <w:qFormat/>
    <w:rPr>
      <w:rFonts w:cs="Times New Roman;Times New Roman"/>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b w:val="false"/>
      <w:i w:val="false"/>
      <w:sz w:val="28"/>
      <w:u w:val="none"/>
    </w:rPr>
  </w:style>
  <w:style w:type="character" w:styleId="WW8Num8z0">
    <w:name w:val="WW8Num8z0"/>
    <w:qFormat/>
    <w:rPr>
      <w:rFonts w:ascii="Wingdings" w:hAnsi="Wingdings" w:cs="Wingdings"/>
      <w:sz w:val="20"/>
    </w:rPr>
  </w:style>
  <w:style w:type="character" w:styleId="WW8Num9z0">
    <w:name w:val="WW8Num9z0"/>
    <w:qFormat/>
    <w:rPr>
      <w:rFonts w:ascii="Times New Roman;Times New Roman" w:hAnsi="Times New Roman;Times New Roman" w:cs="Times New Roman;Times New Roman"/>
      <w:b w:val="false"/>
      <w:i w:val="false"/>
      <w:sz w:val="28"/>
      <w:u w:val="none"/>
    </w:rPr>
  </w:style>
  <w:style w:type="character" w:styleId="WW8Num10z0">
    <w:name w:val="WW8Num10z0"/>
    <w:qFormat/>
    <w:rPr>
      <w:rFonts w:cs="Times New Roman;Times New Roman"/>
    </w:rPr>
  </w:style>
  <w:style w:type="character" w:styleId="WW8Num11z0">
    <w:name w:val="WW8Num11z0"/>
    <w:qFormat/>
    <w:rPr>
      <w:rFonts w:ascii="Wingdings" w:hAnsi="Wingdings" w:cs="Wingdings"/>
      <w:sz w:val="20"/>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Wingdings" w:hAnsi="Wingdings" w:cs="Wingdings"/>
      <w:sz w:val="20"/>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cs="Times New Roman;Times New Roman"/>
      <w:b w:val="false"/>
      <w:i w:val="false"/>
      <w:sz w:val="28"/>
      <w:u w:val="none"/>
    </w:rPr>
  </w:style>
  <w:style w:type="character" w:styleId="WW8Num16z0">
    <w:name w:val="WW8Num16z0"/>
    <w:qFormat/>
    <w:rPr>
      <w:rFonts w:ascii="Wingdings" w:hAnsi="Wingdings" w:cs="Wingdings"/>
      <w:sz w:val="20"/>
    </w:rPr>
  </w:style>
  <w:style w:type="character" w:styleId="WW8Num17z0">
    <w:name w:val="WW8Num17z0"/>
    <w:qFormat/>
    <w:rPr>
      <w:rFonts w:eastAsia="Times New Roman;Times New Roman"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cs="Times New Roman;Times New Roman"/>
      <w:b w:val="false"/>
      <w:i w:val="false"/>
      <w:sz w:val="28"/>
      <w:u w:val="none"/>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style>
  <w:style w:type="character" w:styleId="WW8Num22z0">
    <w:name w:val="WW8Num22z0"/>
    <w:qFormat/>
    <w:rPr>
      <w:rFonts w:ascii="Times New Roman;Times New Roman" w:hAnsi="Times New Roman;Times New Roman" w:cs="Times New Roman;Times New Roman"/>
      <w:b w:val="false"/>
      <w:i w:val="false"/>
      <w:sz w:val="28"/>
      <w:u w:val="none"/>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Wingdings" w:hAnsi="Wingdings" w:cs="Wingdings"/>
      <w:sz w:val="20"/>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Times New Roman;Times New Roman" w:hAnsi="Times New Roman;Times New Roman" w:cs="Times New Roman;Times New Roman"/>
      <w:b w:val="false"/>
      <w:i w:val="false"/>
      <w:sz w:val="28"/>
      <w:u w:val="none"/>
    </w:rPr>
  </w:style>
  <w:style w:type="character" w:styleId="WW8Num29z0">
    <w:name w:val="WW8Num29z0"/>
    <w:qFormat/>
    <w:rPr>
      <w:rFonts w:ascii="Symbol;Times New Roman" w:hAnsi="Symbol;Times New Roman" w:cs="Symbol;Times New Roman"/>
      <w:sz w:val="20"/>
    </w:rPr>
  </w:style>
  <w:style w:type="character" w:styleId="WW8Num29z1">
    <w:name w:val="WW8Num29z1"/>
    <w:qFormat/>
    <w:rPr>
      <w:rFonts w:ascii="Courier New;Arial" w:hAnsi="Courier New;Arial" w:cs="Courier New;Arial"/>
      <w:sz w:val="20"/>
    </w:rPr>
  </w:style>
  <w:style w:type="character" w:styleId="WW8Num29z2">
    <w:name w:val="WW8Num29z2"/>
    <w:qFormat/>
    <w:rPr>
      <w:rFonts w:ascii="Wingdings" w:hAnsi="Wingdings" w:cs="Wingdings"/>
      <w:sz w:val="20"/>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Times New Roman;Times New Roman" w:hAnsi="Times New Roman;Times New Roman" w:cs="Times New Roman;Times New Roman"/>
      <w:b/>
      <w:i w:val="false"/>
      <w:sz w:val="28"/>
      <w:u w:val="none"/>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b/>
    </w:rPr>
  </w:style>
  <w:style w:type="character" w:styleId="WW8Num36z1">
    <w:name w:val="WW8Num36z1"/>
    <w:qFormat/>
    <w:rPr>
      <w:rFonts w:cs="Times New Roman;Times New Roman"/>
    </w:rPr>
  </w:style>
  <w:style w:type="character" w:styleId="WW8NumSt6z0">
    <w:name w:val="WW8NumSt6z0"/>
    <w:qFormat/>
    <w:rPr>
      <w:rFonts w:ascii="Wingdings" w:hAnsi="Wingdings" w:cs="Wingdings"/>
      <w:b w:val="false"/>
      <w:i w:val="false"/>
      <w:sz w:val="28"/>
      <w:u w:val="none"/>
    </w:rPr>
  </w:style>
  <w:style w:type="character" w:styleId="WW8NumSt18z0">
    <w:name w:val="WW8NumSt18z0"/>
    <w:qFormat/>
    <w:rPr>
      <w:rFonts w:ascii="Symbol;Times New Roman" w:hAnsi="Symbol;Times New Roman" w:cs="Symbol;Times New Roman"/>
    </w:rPr>
  </w:style>
  <w:style w:type="character" w:styleId="WW8NumSt19z0">
    <w:name w:val="WW8NumSt19z0"/>
    <w:qFormat/>
    <w:rPr>
      <w:rFonts w:ascii="Times New Roman;Times New Roman" w:hAnsi="Times New Roman;Times New Roman" w:cs="Times New Roman;Times New Roman"/>
      <w:b w:val="false"/>
      <w:i w:val="false"/>
      <w:sz w:val="28"/>
      <w:u w:val="none"/>
    </w:rPr>
  </w:style>
  <w:style w:type="character" w:styleId="WW8NumSt20z0">
    <w:name w:val="WW8NumSt20z0"/>
    <w:qFormat/>
    <w:rPr>
      <w:rFonts w:ascii="Times New Roman;Times New Roman" w:hAnsi="Times New Roman;Times New Roman" w:cs="Times New Roman;Times New Roman"/>
      <w:b w:val="false"/>
      <w:i w:val="false"/>
      <w:sz w:val="28"/>
      <w:u w:val="none"/>
    </w:rPr>
  </w:style>
  <w:style w:type="character" w:styleId="WW8NumSt21z0">
    <w:name w:val="WW8NumSt21z0"/>
    <w:qFormat/>
    <w:rPr>
      <w:rFonts w:ascii="Times New Roman;Times New Roman" w:hAnsi="Times New Roman;Times New Roman" w:cs="Times New Roman;Times New Roman"/>
      <w:b w:val="false"/>
      <w:i w:val="false"/>
      <w:sz w:val="28"/>
      <w:u w:val="none"/>
    </w:rPr>
  </w:style>
  <w:style w:type="character" w:styleId="WW8NumSt22z0">
    <w:name w:val="WW8NumSt22z0"/>
    <w:qFormat/>
    <w:rPr>
      <w:rFonts w:ascii="Times New Roman;Times New Roman" w:hAnsi="Times New Roman;Times New Roman" w:cs="Times New Roman;Times New Roman"/>
      <w:b w:val="false"/>
      <w:i w:val="false"/>
      <w:sz w:val="28"/>
      <w:u w:val="none"/>
    </w:rPr>
  </w:style>
  <w:style w:type="character" w:styleId="Style8">
    <w:name w:val="Основной шрифт абзаца"/>
    <w:qFormat/>
    <w:rPr/>
  </w:style>
  <w:style w:type="character" w:styleId="1">
    <w:name w:val="Заголовок 1 Знак"/>
    <w:basedOn w:val="Style8"/>
    <w:qFormat/>
    <w:rPr>
      <w:rFonts w:ascii="Arial;Arial" w:hAnsi="Arial;Arial" w:cs="Arial;Arial"/>
      <w:b/>
      <w:bCs/>
      <w:kern w:val="2"/>
      <w:sz w:val="32"/>
      <w:szCs w:val="32"/>
    </w:rPr>
  </w:style>
  <w:style w:type="character" w:styleId="2">
    <w:name w:val="Заголовок 2 Знак"/>
    <w:basedOn w:val="Style8"/>
    <w:qFormat/>
    <w:rPr>
      <w:rFonts w:ascii="Cambria;Times New Roman" w:hAnsi="Cambria;Times New Roman" w:cs="Times New Roman;Times New Roman"/>
      <w:b/>
      <w:bCs/>
      <w:i/>
      <w:iCs/>
      <w:sz w:val="28"/>
      <w:szCs w:val="28"/>
      <w:lang w:val="en-US"/>
    </w:rPr>
  </w:style>
  <w:style w:type="character" w:styleId="3">
    <w:name w:val="Заголовок 3 Знак"/>
    <w:basedOn w:val="Style8"/>
    <w:qFormat/>
    <w:rPr>
      <w:rFonts w:ascii="Arial;Arial" w:hAnsi="Arial;Arial" w:cs="Arial;Arial"/>
      <w:b/>
      <w:bCs/>
      <w:sz w:val="26"/>
      <w:szCs w:val="26"/>
    </w:rPr>
  </w:style>
  <w:style w:type="character" w:styleId="4">
    <w:name w:val="Заголовок 4 Знак"/>
    <w:basedOn w:val="Style8"/>
    <w:qFormat/>
    <w:rPr>
      <w:rFonts w:cs="Times New Roman;Times New Roman"/>
      <w:sz w:val="28"/>
    </w:rPr>
  </w:style>
  <w:style w:type="character" w:styleId="5">
    <w:name w:val="Заголовок 5 Знак"/>
    <w:basedOn w:val="Style8"/>
    <w:qFormat/>
    <w:rPr>
      <w:rFonts w:cs="Times New Roman;Times New Roman"/>
      <w:b/>
      <w:bCs/>
      <w:i/>
      <w:iCs/>
      <w:sz w:val="26"/>
      <w:szCs w:val="26"/>
    </w:rPr>
  </w:style>
  <w:style w:type="character" w:styleId="8">
    <w:name w:val="Заголовок 8 Знак"/>
    <w:basedOn w:val="Style8"/>
    <w:qFormat/>
    <w:rPr>
      <w:rFonts w:cs="Times New Roman;Times New Roman"/>
      <w:i/>
      <w:iCs/>
      <w:sz w:val="24"/>
      <w:szCs w:val="24"/>
    </w:rPr>
  </w:style>
  <w:style w:type="character" w:styleId="Style9">
    <w:name w:val="Текст Знак"/>
    <w:basedOn w:val="Style8"/>
    <w:qFormat/>
    <w:rPr>
      <w:rFonts w:ascii="Courier New;Arial" w:hAnsi="Courier New;Arial" w:cs="Times New Roman;Times New Roman"/>
    </w:rPr>
  </w:style>
  <w:style w:type="character" w:styleId="Style10">
    <w:name w:val="Основной текст с отступом Знак"/>
    <w:basedOn w:val="Style8"/>
    <w:qFormat/>
    <w:rPr>
      <w:rFonts w:cs="Times New Roman;Times New Roman"/>
      <w:sz w:val="28"/>
    </w:rPr>
  </w:style>
  <w:style w:type="character" w:styleId="Style11">
    <w:name w:val="Основной текст Знак"/>
    <w:basedOn w:val="Style8"/>
    <w:qFormat/>
    <w:rPr>
      <w:rFonts w:cs="Times New Roman;Times New Roman"/>
      <w:sz w:val="24"/>
      <w:szCs w:val="24"/>
    </w:rPr>
  </w:style>
  <w:style w:type="character" w:styleId="21">
    <w:name w:val="Основной текст 2 Знак"/>
    <w:basedOn w:val="Style8"/>
    <w:qFormat/>
    <w:rPr>
      <w:rFonts w:cs="Times New Roman;Times New Roman"/>
      <w:sz w:val="24"/>
      <w:szCs w:val="24"/>
    </w:rPr>
  </w:style>
  <w:style w:type="character" w:styleId="31">
    <w:name w:val="Основной текст 3 Знак"/>
    <w:basedOn w:val="Style8"/>
    <w:qFormat/>
    <w:rPr>
      <w:rFonts w:cs="Times New Roman;Times New Roman"/>
      <w:sz w:val="16"/>
      <w:szCs w:val="16"/>
    </w:rPr>
  </w:style>
  <w:style w:type="character" w:styleId="22">
    <w:name w:val="Основной текст с отступом 2 Знак"/>
    <w:basedOn w:val="Style8"/>
    <w:qFormat/>
    <w:rPr>
      <w:rFonts w:cs="Times New Roman;Times New Roman"/>
    </w:rPr>
  </w:style>
  <w:style w:type="character" w:styleId="Style12">
    <w:name w:val="Нижний колонтитул Знак"/>
    <w:basedOn w:val="Style8"/>
    <w:qFormat/>
    <w:rPr>
      <w:rFonts w:cs="Times New Roman;Times New Roman"/>
      <w:sz w:val="28"/>
    </w:rPr>
  </w:style>
  <w:style w:type="character" w:styleId="PageNumber">
    <w:name w:val="Page Number"/>
    <w:basedOn w:val="Style8"/>
    <w:rPr>
      <w:rFonts w:cs="Times New Roman;Times New Roman"/>
    </w:rPr>
  </w:style>
  <w:style w:type="character" w:styleId="Style13">
    <w:name w:val="Верхний колонтитул Знак"/>
    <w:basedOn w:val="Style8"/>
    <w:qFormat/>
    <w:rPr>
      <w:rFonts w:cs="Times New Roman;Times New Roman"/>
    </w:rPr>
  </w:style>
  <w:style w:type="character" w:styleId="InternetLink">
    <w:name w:val="Hyperlink"/>
    <w:basedOn w:val="Style8"/>
    <w:rPr>
      <w:rFonts w:ascii="Tahoma" w:hAnsi="Tahoma" w:cs="Tahoma"/>
      <w:color w:val="20578F"/>
      <w:sz w:val="18"/>
      <w:szCs w:val="18"/>
      <w:u w:val="none"/>
    </w:rPr>
  </w:style>
  <w:style w:type="character" w:styleId="StrongEmphasis">
    <w:name w:val="Strong"/>
    <w:basedOn w:val="Style8"/>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pPr>
    <w:rPr>
      <w:rFonts w:ascii="Times New Roman;Times New Roman" w:hAnsi="Times New Roman;Times New Roman" w:cs="Times New Roman;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widowControl/>
      <w:spacing w:lineRule="auto" w:line="360"/>
    </w:pPr>
    <w:rPr/>
  </w:style>
  <w:style w:type="paragraph" w:styleId="TextBodyIndent">
    <w:name w:val="Body Text Indent"/>
    <w:basedOn w:val="Normal"/>
    <w:pPr>
      <w:widowControl/>
      <w:tabs>
        <w:tab w:val="clear" w:pos="709"/>
        <w:tab w:val="left" w:pos="5812" w:leader="none"/>
      </w:tabs>
      <w:spacing w:lineRule="auto" w:line="360"/>
      <w:ind w:firstLine="851"/>
      <w:jc w:val="both"/>
    </w:pPr>
    <w:rPr>
      <w:rFonts w:ascii="Times New Roman;Times New Roman" w:hAnsi="Times New Roman;Times New Roman" w:cs="Times New Roman;Times New Roman"/>
      <w:sz w:val="28"/>
    </w:rPr>
  </w:style>
  <w:style w:type="paragraph" w:styleId="Style15">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widowControl/>
      <w:spacing w:lineRule="auto" w:line="360" w:before="280" w:after="280"/>
    </w:pPr>
    <w:rPr>
      <w:rFonts w:ascii="Times New Roman;Times New Roman" w:hAnsi="Times New Roman;Times New Roman" w:cs="Times New Roman;Times New Roman"/>
      <w:szCs w:val="24"/>
    </w:rPr>
  </w:style>
  <w:style w:type="paragraph" w:styleId="23">
    <w:name w:val="Основной текст 2"/>
    <w:basedOn w:val="Normal"/>
    <w:qFormat/>
    <w:pPr>
      <w:widowControl/>
      <w:spacing w:lineRule="auto" w:line="480" w:before="0" w:after="120"/>
    </w:pPr>
    <w:rPr>
      <w:rFonts w:ascii="Times New Roman;Times New Roman" w:hAnsi="Times New Roman;Times New Roman" w:cs="Times New Roman;Times New Roman"/>
      <w:szCs w:val="24"/>
    </w:rPr>
  </w:style>
  <w:style w:type="paragraph" w:styleId="32">
    <w:name w:val="Основной текст 3"/>
    <w:basedOn w:val="Normal"/>
    <w:qFormat/>
    <w:pPr>
      <w:widowControl/>
      <w:spacing w:lineRule="auto" w:line="360" w:before="0" w:after="120"/>
    </w:pPr>
    <w:rPr>
      <w:rFonts w:ascii="Times New Roman;Times New Roman" w:hAnsi="Times New Roman;Times New Roman" w:cs="Times New Roman;Times New Roman"/>
      <w:sz w:val="16"/>
      <w:szCs w:val="16"/>
    </w:rPr>
  </w:style>
  <w:style w:type="paragraph" w:styleId="24">
    <w:name w:val="Основной текст с отступом 2"/>
    <w:basedOn w:val="Normal"/>
    <w:qFormat/>
    <w:pPr>
      <w:widowControl/>
      <w:spacing w:lineRule="auto" w:line="480" w:before="0" w:after="120"/>
      <w:ind w:left="283" w:hanging="0"/>
    </w:pPr>
    <w:rPr>
      <w:rFonts w:ascii="Times New Roman;Times New Roman" w:hAnsi="Times New Roman;Times New Roman" w:cs="Times New Roman;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536" w:leader="none"/>
        <w:tab w:val="right" w:pos="9072" w:leader="none"/>
      </w:tabs>
      <w:spacing w:lineRule="auto" w:line="360"/>
    </w:pPr>
    <w:rPr>
      <w:rFonts w:ascii="Times New Roman;Times New Roman" w:hAnsi="Times New Roman;Times New Roman" w:cs="Times New Roman;Times New Roman"/>
      <w:sz w:val="28"/>
    </w:rPr>
  </w:style>
  <w:style w:type="paragraph" w:styleId="51">
    <w:name w:val="заголовок 5"/>
    <w:basedOn w:val="Normal"/>
    <w:next w:val="Normal"/>
    <w:qFormat/>
    <w:pPr>
      <w:keepNext w:val="true"/>
      <w:widowControl/>
      <w:spacing w:lineRule="auto" w:line="360"/>
      <w:jc w:val="center"/>
    </w:pPr>
    <w:rPr>
      <w:rFonts w:ascii="Times New Roman;Times New Roman" w:hAnsi="Times New Roman;Times New Roman" w:cs="Times New Roman;Times New Roman"/>
      <w:sz w:val="28"/>
    </w:rPr>
  </w:style>
  <w:style w:type="paragraph" w:styleId="Header">
    <w:name w:val="Header"/>
    <w:basedOn w:val="Normal"/>
    <w:pPr>
      <w:widowControl/>
      <w:tabs>
        <w:tab w:val="clear" w:pos="709"/>
        <w:tab w:val="center" w:pos="4677" w:leader="none"/>
        <w:tab w:val="right" w:pos="9355" w:leader="none"/>
      </w:tabs>
      <w:spacing w:lineRule="auto" w:line="360"/>
    </w:pPr>
    <w:rPr>
      <w:rFonts w:ascii="Times New Roman;Times New Roman" w:hAnsi="Times New Roman;Times New Roman" w:cs="Times New Roman;Times New Roma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mnet.ru/1c80torg.html" TargetMode="External"/><Relationship Id="rId3" Type="http://schemas.openxmlformats.org/officeDocument/2006/relationships/hyperlink" Target="http://www.homnet.ru/1c80pers.html" TargetMode="External"/><Relationship Id="rId4" Type="http://schemas.openxmlformats.org/officeDocument/2006/relationships/hyperlink" Target="http://WWW.V8.1C.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22:00Z</dcterms:created>
  <dc:creator>User2</dc:creator>
  <dc:description/>
  <dc:language>en-US</dc:language>
  <cp:lastModifiedBy>Windows User</cp:lastModifiedBy>
  <cp:lastPrinted>2006-12-03T16:35:00Z</cp:lastPrinted>
  <dcterms:modified xsi:type="dcterms:W3CDTF">2014-05-08T10:23:00Z</dcterms:modified>
  <cp:revision>3</cp:revision>
  <dc:subject/>
  <dc:title/>
</cp:coreProperties>
</file>