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ультет Финансов</w:t>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ость 080109 Кафедра БУ и РО</w:t>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ПЛОМНАЯ РАБОТА</w:t>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w:t>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и налоговый учет расчетов по оплате труда на предприятии</w:t>
      </w:r>
    </w:p>
    <w:p>
      <w:pPr>
        <w:pStyle w:val="Normal"/>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ТЕОРЕТИЧЕСКИЕ АСПЕКТЫ ЗАРАБОТНОЙ ПЛАТЫ И ОСОБЕННОСТИ ЕЕ УЧЕТА</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ущность, задачи и нормативно-правовое регулирование учета труда и заработной платы</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w:t>
      </w:r>
      <w:r>
        <w:rPr>
          <w:rFonts w:cs="Times New Roman;Times New Roman" w:ascii="Times New Roman;Times New Roman" w:hAnsi="Times New Roman;Times New Roman"/>
          <w:bCs/>
          <w:sz w:val="28"/>
          <w:szCs w:val="28"/>
        </w:rPr>
        <w:t>Виды, формы и системы оплаты труда</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собенности отражения расходов на оплату труда в налоговом учете</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ОРГАНИЗАЦИЯ БУХГАЛТЕРСКОГО УЧЕТА ЗАРАБОТНОЙ ПЛАТЫ В ООО «СИБТЕХСНАБ»</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рганизационно-правовая и экономическая характеристика деятельности ООО «СибТехСнаб»</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Документальное отражение и бухгалтерский учет операций по оплате труда в ООО «СибТехСнаб»</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Синтетический и аналитический учет заработной платы</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НАЛОГОВЫЙ УЧЕТ РАСЧЕТОВ ПО ЗАРАБОТНОЙ ПЛАТЕ В ООО «СИБТЕХСНАБ»</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рганизация налогового учета в ООО «СибТехСнаб»</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Налоги и удержания из заработной платы</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Отчетность по налогам и сборам с фонда оплаты труда ООО «СибТехСнаб»</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r>
        <w:br w:type="page"/>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изменениями в экономическом и социальном развитии страны существенно меняется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же в условиях экономического кризиса первоочередная задача предприятия – в установленные сроки производить расчеты с персоналом по оплате труда, так как за нарушение сроков законодательство предусматривает довольно серьезные санкции, как для самой компании, так и для ее руководств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дипломной работы «Бухгалтерский и налоговый учет расчетов по оплате труда на предприятии», безусловно, актуальна, так как важнейшим направлением деятельности бухгалтерии любых предприятий, как в России, так и за рубежом, является учет заработной платы работников. Этот участок работы является одним из наиболее трудоемких и ответственных в работе бухгалтера. Учет труда и заработной платы по праву занимает одно из центральных мест во всей системе учета предприятия. Он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before="0" w:after="0"/>
        <w:ind w:firstLine="709"/>
        <w:rPr/>
      </w:pPr>
      <w:r>
        <w:rPr>
          <w:rFonts w:cs="Times New Roman;Times New Roman" w:ascii="Times New Roman;Times New Roman" w:hAnsi="Times New Roman;Times New Roman"/>
          <w:sz w:val="28"/>
          <w:szCs w:val="28"/>
        </w:rPr>
        <w:t>Для осуществления точного и полного отражения в системе бухгалтерского и налогового учета операций по заработной плате необходимо руководствоваться законодательными актами РФ, постановлениями Президента и правительства, нормативными документами и т.д. В системе учета на предприятиях часто встречаются нарушения и отклонения от действующих нормативных положений. Таким образом, ведение бухгалтерского и налогового учета заработной платы являются жизненно необходимыми для предприятий, ведущих свою деятельность.</w:t>
      </w:r>
    </w:p>
    <w:p>
      <w:pPr>
        <w:pStyle w:val="24"/>
        <w:widowControl w:val="false"/>
        <w:tabs>
          <w:tab w:val="clear" w:pos="708"/>
          <w:tab w:val="center" w:pos="4798" w:leader="none"/>
          <w:tab w:val="right" w:pos="895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исследования данной работы является бухгалтерский и налоговый учет расчетов по оплате труда ООО «СибТехСнаб».</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дипломной работы является всестороннее исследование ООО «СибТехСнаб», документальное оформление и организация учета расчетов с персоналом по заработной плате, исполнение соответствующих обязательств перед бюджетом и фондами, а так же отражение данных операций в бухгалтерском и налоговом учете.</w:t>
      </w:r>
      <w:bookmarkStart w:id="0" w:name="YANDEX_8"/>
      <w:bookmarkStart w:id="1" w:name="YANDEX_7"/>
      <w:bookmarkStart w:id="2" w:name="YANDEX_6"/>
      <w:bookmarkStart w:id="3" w:name="YANDEX_5"/>
      <w:bookmarkEnd w:id="0"/>
      <w:bookmarkEnd w:id="1"/>
      <w:bookmarkEnd w:id="2"/>
      <w:bookmarkEnd w:id="3"/>
    </w:p>
    <w:p>
      <w:pPr>
        <w:pStyle w:val="23"/>
        <w:widowControl w:val="false"/>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цели были поставлены и решены следующие задачи:</w:t>
      </w:r>
    </w:p>
    <w:p>
      <w:pPr>
        <w:pStyle w:val="23"/>
        <w:widowControl w:val="false"/>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смотреть заработную плату как объект учета и контроля, т.е. исследовать её сущность, значение и задачи; виды, формы и системы оплаты труда; нормативно-правовое обеспечение;</w:t>
      </w:r>
    </w:p>
    <w:p>
      <w:pPr>
        <w:pStyle w:val="23"/>
        <w:widowControl w:val="false"/>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анализировать документальное оформление начисления и удержаний из заработной платы; отражение операций по заработной плате в бухгалтерском учете;</w:t>
      </w:r>
    </w:p>
    <w:p>
      <w:pPr>
        <w:pStyle w:val="23"/>
        <w:widowControl w:val="false"/>
        <w:tabs>
          <w:tab w:val="clear" w:pos="708"/>
          <w:tab w:val="left" w:pos="114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сследовать действующую практику налогового учета заработной платы на предприятии;</w:t>
      </w:r>
    </w:p>
    <w:p>
      <w:pPr>
        <w:pStyle w:val="23"/>
        <w:widowControl w:val="false"/>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4. разработать предложения и определить направления совершенствования организации учета заработной платы на данном предприятии.</w:t>
      </w:r>
    </w:p>
    <w:p>
      <w:pPr>
        <w:pStyle w:val="23"/>
        <w:widowControl w:val="false"/>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исследования является организация бухгалтерского и налогового учет расчетов по оплате труда в современных рыночных условиях на производственных предприятиях.</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ологической основой дипломной работы явилась специальная, периодическая и учебная литература, связанная с расчетом заработной платы предприятия, а также бухгалтерские документы ООО «СибТехСнаб».</w:t>
      </w:r>
    </w:p>
    <w:p>
      <w:pPr>
        <w:pStyle w:val="Normal"/>
        <w:spacing w:lineRule="auto" w:line="360" w:before="0" w:after="0"/>
        <w:ind w:firstLine="709"/>
        <w:rPr/>
      </w:pPr>
      <w:r>
        <w:rPr>
          <w:rFonts w:cs="Times New Roman;Times New Roman" w:ascii="Times New Roman;Times New Roman" w:hAnsi="Times New Roman;Times New Roman"/>
          <w:sz w:val="28"/>
          <w:szCs w:val="28"/>
        </w:rPr>
        <w:t xml:space="preserve">В работе </w:t>
      </w:r>
      <w:r>
        <w:rPr>
          <w:rFonts w:cs="Times New Roman;Times New Roman" w:ascii="Times New Roman;Times New Roman" w:hAnsi="Times New Roman;Times New Roman"/>
          <w:bCs/>
          <w:sz w:val="28"/>
          <w:szCs w:val="28"/>
        </w:rPr>
        <w:t>применялись общие методы исследования - системный подход, математический метод, статистические группировки, а также выборочные статистические исследовани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пломная работа состоит из введения, трех глав, заключения и списка приложений.</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ведении рассмотрена актуальность дипломной работы, определены цели и задачи исследования, установлен объект, а так же установлен объект и методы исследовани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й главе рассматриваются теоретические основы учета заработной платы.</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глава включает в себя исследование действующей практики по учету оплаты труда в ООО «СибТехСнаб». Это – начисление заработной платы, учет удержаний, синтетический и аналитический учет расчетов по оплате труд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третьей главы – рассмотрение организации налогового учета на предприятии, налогообложения заработной платы и составления отчетности.</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ключении сделаны выводы о ведении учета заработной платы на предприятии, а также разработан ряд предложений по совершенствованию учета оплаты труда.</w:t>
      </w:r>
    </w:p>
    <w:p>
      <w:pPr>
        <w:pStyle w:val="23"/>
        <w:widowControl w:val="false"/>
        <w:tabs>
          <w:tab w:val="clear" w:pos="708"/>
          <w:tab w:val="left" w:pos="831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23"/>
        <w:widowControl w:val="false"/>
        <w:tabs>
          <w:tab w:val="clear" w:pos="708"/>
          <w:tab w:val="left" w:pos="831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ТЕОРЕТИЧЕСКИЕ АСПЕКТЫ ЗАРАБОТНОЙ ПЛАТЫ И ОСОБЕННОСТИ ЕЕ УЧЕТ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ущность, задачи и нормативно-правовое регулирование учета труда и заработной платы</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труда и заработной платы – центральный вопрос во всей системе учета на предприятии. Любой процесс хозяйственной деятельности связан с затратами не только средств (предметов) труда, но и с затратами живого труда [23, с.293].</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работающий по найму работник предприятия получает за проделанную работу от работодателя заработную плату - определенную сумму денежных средств, компенсирующих его затраты труда и обеспечивающих ему определенный уровень удовлетворения личных потребностей, а также потребностей членов его семьи, которая может принимать две формы - денежную (наиболее приемлемая) и материальную [18, с.153]</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аботная плата - сложное экономическое явление, так как:</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ля работодателя заработная плата представляет собой издержки производства, и он старается их минимизировать;</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ля работника заработная плата является доходом, и он стремится ее максимизировать, оговаривая достаточно высокий уровень оплаты;</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работная плата тесно связана с ценами, прежде всего на потребительские товары и услуги. Чем выше цена на потребительские товары и услуги, тем меньше можно купить на выплаченную работнику заработную плату, тем ниже уровень удовлетворения его потребностей, тем больше разрыв между номинальной и реальной заработной платой. И работник, и работодатель, оговаривая условия оплаты, обязательно учитывают уровень и динамику цен на потребительские товары;</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работная плата тесно связана с различиями в сложности выполняемой работы. Чем сложнее выполняемая работа, тем больше она требует знаний, опыта, умственных и физических усилий, тем с большим правом при прочих равных условиях работник может претендовать на повышенную оплату своего труда. Таким образом, заработная плата требует соизмерения различных видов работ с точки зрения их сложности и определения уровня квалификации работника [21, с.9].</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ые доходы каждого работника определяются по их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ется законодательством [24, с.4].</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заработной платы должен быть организован таким образом, чтобы способствовать повышению производительности труда, улучшению организации нормирования труда, полному использованию рабочего времени, укреплению дисциплины труда и повышению качества продукции [26, с.8].</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труда и заработной платы по праву занимает одно из главных мест во всей системе учета на предприятии. Важнейшими его задачами являютс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установленные сроки производить расчеты с персонало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по оплате труд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бирать и группировать показатели по труду и заработной плате для составления необходимой отчетности [17, с.358].</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платы труда на предприятиях определяется действующими формами оплаты труда, а также законодательством о труде. Задача бухгалтера предприятия – своевременно затребовать все необходимые документы для начисления заработной платы, правильно выполнить расчеты, включить начисленную сумму в состав расходов (в себестоимость).</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а задача бухгалтера как исполнителя, все же организационные вопросы по применению форм оплаты труда, рациональному использованию рабочего времени решаются руководителем предприятия и его службами. Согласно действующему законодательству, предприятия пользуются полной самостоятельностью в выборе форм оплаты труда работников [23, с.234].</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включая денежные суммы, начисленные работникам в соответствии с законодательством за не проработанное время (ежегодный отпуск, праздничные дни и т.п.) [23, с.233].</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 бухгалтерского учёта в области оплаты труда регламентировано строгими правилами и большим количеством нормативных документов, которые регулируют учёт и контроль на предприятии, утвержденными Министерством Финансов РФ, Госкомстатом РФ, Министерством труда РФ, Трудовым, Гражданским и Налоговым кодексами РФ [16, с.128].</w:t>
      </w:r>
    </w:p>
    <w:p>
      <w:pPr>
        <w:pStyle w:val="Normal"/>
        <w:overflowPunc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лавный основополагающий документ нашей страны – Конституция Российской Федерации – имеет высшую юридическую силу, прямое действие и применяется на всей территории РФ, содержит в своем составе статьи, полностью и вполне определенно посвященные труду в стране.</w:t>
      </w:r>
    </w:p>
    <w:p>
      <w:pPr>
        <w:pStyle w:val="Normal"/>
        <w:overflowPunc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рудовой кодекс Российской Федерации от 30 декабря 2001г.</w:t>
      </w:r>
    </w:p>
    <w:p>
      <w:pPr>
        <w:pStyle w:val="Normal"/>
        <w:overflowPunc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дексе рассматриваются следующие аспекты трудовых отношений:</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озникновение трудовых отношений и порядок заключения трудовых договоров между предприятием и его работниками;</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должительность рабочего времени и время отдыха (выходные, праздничные дни, отпуск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удовой распорядок и дисциплина труд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рганизация охраны труд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обенности регулирования оплаты труда отдельных категорий работников: женщин, работников в возрасте до 18 лет, работников, работающих по совместительству и т.д.;</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опросы защиты трудовых прав работников;</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тветственность за нарушение трудового законодательств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ой кодекс призван устанавливать уровень условий труда и охрану трудовых прав работников. Нарушение любой статьи Трудового кодекса является серьёзным противозаконным действием и карается в административном или уголовном порядке, поэтому выполнение установленных в его статьях правил является обязательным для всех руководителей и работников [25, с.76].</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лан счетов бухгалтерского учета финансово-хозяйственной деятельности организации и Инструкция по его применению (утвержденные приказом Минфина РФ от 31.10.2000г. № 94н). В Инструкции по применению Плана счетов раскрыто краткое экономическое содержание и назначение каждого счёта, определён порядок ведения синтетического учёта, приведена типовая схема корреспонденции того или иного счёта с другими синтетическими счетами.</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едеральный закон «О минимальном размере оплаты труда» от 19.06.2000 № 82-ФЗ (в ред. от 24.06.2008 N 91-ФЗ). Величина МРОТ устанавливается отдельно для целей регулирования оплаты труда и пособий по временной нетрудоспособности, а также для исчисления иных платежей, определяемых в зависимости от величины МРОТ.</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ая сказанное, можно сказать, что трудовое законодательство Российской Федерации включает нормативные акты, к числу которых можно отнести отдельные федеральные законы, акты трудового законодательства республик в составе Российской Федерации, указы и распоряжения Президента РФ, постановления и распоряжения Правительства РФ, нормативные акты Минтруда России и др.</w:t>
      </w:r>
    </w:p>
    <w:p>
      <w:pPr>
        <w:pStyle w:val="Style16"/>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нормативной базой являются акты органов местного самоуправления и локальные нормативные акты, содержащие нормы трудового права, принимаемые работодателе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ой кодекс РФ устанавливает положение общего характера, на основе которого органы местного самоуправления вправе применять акты, содержащие нормы трудового права, в пределах своей компетенции.</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органы местного самоуправления могут применять нормативные акты в области трудового права, которые определяют социальную защиту инвалидов, многодетных семей, режим работы тех организаций, которые расположены на территории соответствующего органа местного самоуправления. Кроме того, органы местного самоуправления занимаются трудоустройством граждан на вновь создаваемые и существующие рабочие места, предусматривают дополнительные меры по улучшению условий труда, разрабатывают меры по предупреждению травматизма и профессиональных заболеваний. Локальные нормативные акты могут регулировать различные производственные вопросы: трудовую дисциплину в организации, оплату труда работников, порядок работы со сведениями, составляющими коммерческую тайну или являющимися персональными данными работников и др. Локальным нормативным актом является не любой приказ руководителя, а только тот, который адресован неограниченному кругу работников данной организации и рассчитан на неоднократное применение.</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овательно, органы местного самоуправления применяют в пределах предоставленных им прав акты, содержащие повышенный уровень юридических гарантий. Если же работодатель принял локальный нормативный акт, ухудшающий положение работников по сравнению с трудовым законодательством, то он считается недействительным [21, с.18].</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локальных нормативных актов связано, прежде всего, с управленческими функциями работодателя, его руководством процессом подбора работников, с которыми был заключен индивидуальный трудовой договор. Особенность локальных нормативных актов состоит в том, что все они имеют юридическую силу только в рамках конкретной организации [22, с.78].</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28, с.11].</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рганизации труда и управлению трудо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рудоустройству у данного работодател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фессиональной подготовке, переподготовке и повышению квалификации работников непосредственно у данного работодател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циальному партнерству, ведению коллективных переговоров, заключению коллективных договоров и соглашений;</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териальной ответственности работодателей и работников в сфере труд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надзору и контролю (в том числе профсоюзному контролю) за соблюдением трудового законодательств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разрешению трудовых споров [21, с.5].</w:t>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2 Виды, формы и системы оплаты труда</w:t>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рганизация самостоятельно разрабатывает и утверждает формы и системы оплаты труда – тарифные ставки и оклады.</w:t>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Весь персонал работающих в настоящее время подразделяется в основном на две категории – рабочие и служащие. Категория «рабочие» классифицируется по профессиям и разрядам с установлением поразрядных тарифных ставок; категория «служащие» - по профессиям и должностям с установлением должностных окладов. Выполнение указанных условий осуществляется через формы и системы оплаты труда </w:t>
      </w:r>
      <w:r>
        <w:rPr>
          <w:rFonts w:cs="Times New Roman;Times New Roman" w:ascii="Times New Roman;Times New Roman" w:hAnsi="Times New Roman;Times New Roman"/>
          <w:sz w:val="28"/>
          <w:szCs w:val="28"/>
        </w:rPr>
        <w:t>[29, с.8].</w:t>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д формой понимают объект учета труда, подлежащий оплате: время и количество выполненной работы. Отсюда и две формы оплаты труда: повременная и сдельная. Каждая из них подразделяется на ряд систем с целью обеспечения заинтересованности сторон в более высоком количестве выработки и качестве работ, с одной стороны, и более высокой оплате труда – с другой. Так, повременная форма оплаты труда может состоять из простой повременной и повременно-премиальной, а сдельная – из простой, сдельно-премиальной, сдельно-прогрессивной, косвенно-сдельной и аккордной</w:t>
      </w:r>
      <w:r>
        <w:rPr>
          <w:rFonts w:cs="Times New Roman;Times New Roman" w:ascii="Times New Roman;Times New Roman" w:hAnsi="Times New Roman;Times New Roman"/>
          <w:sz w:val="28"/>
          <w:szCs w:val="28"/>
        </w:rPr>
        <w:t xml:space="preserve"> [23, с.239].</w:t>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ростой повременной системе оплаты труд работников оплачивается за фактически отработанное время. Причем в табеле учета рабочего времени отражается как отработанное, так и неотработанное время. Если работнику устанавливается часовая ставка, то заработная плата начисляется за то количество часов, которое он фактически отработал в конкретном месяце. Сумма заработной платы является произведением часовой ставки и количества отработанных часов в неделю.</w:t>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овременно-премиальной оплате труда вместе с заработной платой могут начисляться премии. Премия является одной из важнейших форм материального стимулирования. Премии могут устанавливаться как в твердых суммах, так и в процентах от тарифной ставки (оклада). Премирование может осуществляться по одному или группе согласованных показателей. Размер премии конкретного работника определяется администрацией с учетом степени выполнения показателей и условий премирования. Заработная плата при повременно-премиальной оплате труда рассчитывается так же, как и при простой повременной оплате труда.</w:t>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сдельной форме оплаты труда работнику оплачивается то количество продукции (работ, услуг), которое он произвел согласно расценке за единицу произведенной продукции (работ, услуг).</w:t>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ростой сдельной оплате труда в основу расчета заработной платы берутся количество продукции (работ, услуг), которую изготовил работник, и сдельные расценки, установленные в организации, на единицу этой продукции (работ, услуг). При такой форме оплаты труда заработная плата рассчитывается путем перемножения сдельной расценки за единицу изготовленной продукции на количество изготовленной продукции. Сдельная расценка рассчитывается путем деления часовой или дневной тарифной ставки на часовую или дневную норму выработки. Размер часовой (дневной) ставки устанавливается в Положении об оплате труда и штатном расписании. Норма выработки – это количество продукции (работ, услуг), которое работник должен произвести за единицу рабочего времени.</w:t>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начислении заработной платы по сдельно-прогрессивной оплате труда уровень оплаты труда повышается при перевыполнении норм выработки с каждым процентом этого перевыполнения. В этом случае сдельные расценки напрямую зависят от количества произведенной продукции за тот или иной период времени (смена, месяц). Чем больше работник изготовил продукции, тем больше и сдельная расценка.</w:t>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свенно-сдельная оплата труда применяется в основном, для оплаты труда работников обслуживающих и вспомогательных производств. Обслуживающие производства несут прямые расходы, связанные непосредственно с выпуском продукции, выполнением работ и оказанием услуг. Поэтому при такой форме оплаты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 При косвенно-сдельной системе оплаты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Normal"/>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ккордная система оплаты труда применяется при оплате труда бригады работников или при оплате за определенный комплекс работ. Бригаде, состоящей из нескольких человек, дается задание, которое необходимо выполнить в определенные сроки. За выполнение задания бригаде выплачивается денежное вознаграждение. Сумма вознаграждения делится между работниками бригады исходя из того, сколько времени отработал каждый член бригады. Расценки по каждому заданию определяются администрацией организации по согласованию с работниками бригады.</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яются и иные формы заработной платы.</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старифная оплата труда может быть использована в тех организациях, в которых есть возможность учета трудового вклада каждого работника в конечный результат деятельности организации. Согласно специфике учета по этой форме оплаты для каждого работника организации за расчетный период определяется коэффициент трудового участия (КТУ). Этот коэффициент должен соответствовать вкладу работника в конечный результат деятельности организации. Для того чтобы определить сумму заработной платы одного работника, необходимо фонд заработной платы разделить на сумму всех КТУ, а полученное частное умножить на КТУ конкретного работника [20, с.284].</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плате труда согласно плавающим окладам заработок работников зависит от результатов их работы, прибыли, полученной организацией, и суммы денежных средств, которая может быть направлена на выплату заработной платы. Такая форма оплаты труда устанавливается с согласия работников и фиксируется в коллективном (трудовом) договоре. Руководитель организации в праве ежемесячно издавать приказ о повышении или понижении оплаты труда на определенный коэффициент. Такое повышение или понижение зависит от суммы денежных средств, которая может быть направлена в организации на выплату заработной платы. Коэффициент повышения (понижения) заработной платы руководитель определяет самостоятельно и утверждает своим приказом. Этот коэффициент рассчитывается путем деления суммы средств, направленной на заработную плату, на фонд оплаты труда, установленный в штатном расписании организации.</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труда на комиссионной основе в настоящее время широко применяется в организациях, оказывающих услуги населению или осуществляющих торговые операции. При использовании такой системы оплаты труда размер заработной платы работника устанавливается в процентах от выручки, которую получает организация в результате деятельности работника. Заработная плата конкретного работника рассчитывается согласно проценту от выручки, который определяет руководитель организации в соответствии с Положением об оплате труда и утверждает своим приказо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ст. 149 ТК РФ при выполнении работ в условиях труда, отклоняющихся от нормальных, работнику производятся соответствующие доплаты, предусмотренные коллективным либо трудовым договором. При этом размер доплат не могут быть ниже установленных законами и иными нормативно-правовыми актами. Существуют особенности оплаты труда некоторых категорий работников: по совместительству; в тяжелых климатических условиях; во вредных и тяжелых условиях; сезонных и временных работников; надомников; с ненормируемым рабочим дне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одатель согласно ст. 74 ТК РФ может поручить работнику выполнять работу по другой квалификации или должности в случае производственной необходимости на срок до одного месяца на не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уничтожения или порчи имущества, а также для замещения отсутствующего работника. Порядок оплаты труда работников, выполняющих работы по разной квалификации, зависит от формы оплаты труда, установленной в организации. Но при любой форме оплаты труда при выполнении такой работы работодатель обязан выплатить работнику межразрядную разницу. В случае, когда работодатель установил иную надбавку за выполнение работ различной квалификации, то она может учитываться для целей налогообложения в порядке, установленном п.25ст.255НК РФ.</w:t>
      </w:r>
    </w:p>
    <w:p>
      <w:pPr>
        <w:pStyle w:val="Normal"/>
        <w:spacing w:lineRule="auto" w:line="360" w:before="0" w:after="0"/>
        <w:ind w:firstLine="709"/>
        <w:rPr/>
      </w:pPr>
      <w:r>
        <w:rPr>
          <w:rFonts w:cs="Times New Roman;Times New Roman" w:ascii="Times New Roman;Times New Roman" w:hAnsi="Times New Roman;Times New Roman"/>
          <w:sz w:val="28"/>
          <w:szCs w:val="28"/>
        </w:rPr>
        <w:t>В настоящее время в России стал весьма популярен грейдинг. Он становится все более востребованным работодателями, так как в условиях нарастающей конкуренции руководители компаний стали лучше понимать необходимость заниматься своим основным ресурсом – персоналом и уделять внимание вопросам его мотивации, как материальной, так и нематериальной [31, с.51].</w:t>
      </w:r>
      <w:r>
        <w:rPr>
          <w:rStyle w:val="StrongEmphasis"/>
          <w:rFonts w:cs="Times New Roman;Times New Roman" w:ascii="Times New Roman;Times New Roman" w:hAnsi="Times New Roman;Times New Roman"/>
          <w:b w:val="false"/>
          <w:sz w:val="28"/>
          <w:szCs w:val="28"/>
        </w:rPr>
        <w:t xml:space="preserve"> Грейдинг (или система грейдов)</w:t>
      </w:r>
      <w:r>
        <w:rPr>
          <w:rFonts w:cs="Times New Roman;Times New Roman" w:ascii="Times New Roman;Times New Roman" w:hAnsi="Times New Roman;Times New Roman"/>
          <w:sz w:val="28"/>
          <w:szCs w:val="28"/>
        </w:rPr>
        <w:t xml:space="preserve"> – это процедура или система процедур по проведению оценки и ранжирования должностей, в результате которых должности распределяются по группам, или, собственно, </w:t>
      </w:r>
      <w:r>
        <w:rPr>
          <w:rStyle w:val="StrongEmphasis"/>
          <w:rFonts w:cs="Times New Roman;Times New Roman" w:ascii="Times New Roman;Times New Roman" w:hAnsi="Times New Roman;Times New Roman"/>
          <w:b w:val="false"/>
          <w:sz w:val="28"/>
          <w:szCs w:val="28"/>
        </w:rPr>
        <w:t>грейдам</w:t>
      </w:r>
      <w:r>
        <w:rPr>
          <w:rFonts w:cs="Times New Roman;Times New Roman" w:ascii="Times New Roman;Times New Roman" w:hAnsi="Times New Roman;Times New Roman"/>
          <w:sz w:val="28"/>
          <w:szCs w:val="28"/>
        </w:rPr>
        <w:t xml:space="preserve">, в соответствии с их ценностью для компании. Таким образом, </w:t>
      </w:r>
      <w:r>
        <w:rPr>
          <w:rStyle w:val="StrongEmphasis"/>
          <w:rFonts w:cs="Times New Roman;Times New Roman" w:ascii="Times New Roman;Times New Roman" w:hAnsi="Times New Roman;Times New Roman"/>
          <w:b w:val="false"/>
          <w:sz w:val="28"/>
          <w:szCs w:val="28"/>
        </w:rPr>
        <w:t>грейд</w:t>
      </w:r>
      <w:r>
        <w:rPr>
          <w:rFonts w:cs="Times New Roman;Times New Roman" w:ascii="Times New Roman;Times New Roman" w:hAnsi="Times New Roman;Times New Roman"/>
          <w:sz w:val="28"/>
          <w:szCs w:val="28"/>
        </w:rPr>
        <w:t xml:space="preserve"> – это группа должностей обладающих примерно одинаковой ценностью для компании. Количество грейдов может варьировать от 5-7 до 20. Каждому грейду соответствует определенный размер оклада, который может периодически пересматриваться, но сама система грейдов остается неизменной. Внедрение </w:t>
      </w:r>
      <w:r>
        <w:rPr>
          <w:rStyle w:val="StrongEmphasis"/>
          <w:rFonts w:cs="Times New Roman;Times New Roman" w:ascii="Times New Roman;Times New Roman" w:hAnsi="Times New Roman;Times New Roman"/>
          <w:b w:val="false"/>
          <w:sz w:val="28"/>
          <w:szCs w:val="28"/>
        </w:rPr>
        <w:t>системы грейдов</w:t>
      </w:r>
      <w:r>
        <w:rPr>
          <w:rFonts w:cs="Times New Roman;Times New Roman" w:ascii="Times New Roman;Times New Roman" w:hAnsi="Times New Roman;Times New Roman"/>
          <w:sz w:val="28"/>
          <w:szCs w:val="28"/>
        </w:rPr>
        <w:t xml:space="preserve"> в компании может способствовать:</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остижению бизнес-целей компании и реализации стратегии компании;</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лучению максимальной отдачи от инвестиций в персонал;</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влечению и удержанию в компании лучших специалистов.</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актике управления персоналом прослеживается употребление термина «грейдинг» для двух различных подходов.</w:t>
      </w:r>
    </w:p>
    <w:p>
      <w:pPr>
        <w:pStyle w:val="Normal"/>
        <w:spacing w:lineRule="auto" w:line="360" w:before="0" w:after="0"/>
        <w:ind w:firstLine="709"/>
        <w:rPr/>
      </w:pPr>
      <w:r>
        <w:rPr>
          <w:rStyle w:val="StrongEmphasis"/>
          <w:rFonts w:cs="Times New Roman;Times New Roman" w:ascii="Times New Roman;Times New Roman" w:hAnsi="Times New Roman;Times New Roman"/>
          <w:b w:val="false"/>
          <w:sz w:val="28"/>
          <w:szCs w:val="28"/>
        </w:rPr>
        <w:t>1-й подход: грейдинг должностей или работ</w:t>
      </w:r>
      <w:r>
        <w:rPr>
          <w:rFonts w:cs="Times New Roman;Times New Roman" w:ascii="Times New Roman;Times New Roman" w:hAnsi="Times New Roman;Times New Roman"/>
          <w:sz w:val="28"/>
          <w:szCs w:val="28"/>
        </w:rPr>
        <w:t>, когда оцениваются и ранжируются, т.е. распределяются по «грейдам» должности, независимо от того, какой именно работник занимает должность. Грейд должности зависит от ценности и важности данной должности для компании.</w:t>
      </w:r>
    </w:p>
    <w:p>
      <w:pPr>
        <w:pStyle w:val="Normal"/>
        <w:spacing w:lineRule="auto" w:line="360" w:before="0" w:after="0"/>
        <w:ind w:firstLine="709"/>
        <w:rPr/>
      </w:pPr>
      <w:r>
        <w:rPr>
          <w:rStyle w:val="StrongEmphasis"/>
          <w:rFonts w:cs="Times New Roman;Times New Roman" w:ascii="Times New Roman;Times New Roman" w:hAnsi="Times New Roman;Times New Roman"/>
          <w:b w:val="false"/>
          <w:sz w:val="28"/>
          <w:szCs w:val="28"/>
        </w:rPr>
        <w:t>2-й подход: грейдинг работников</w:t>
      </w:r>
      <w:r>
        <w:rPr>
          <w:rFonts w:cs="Times New Roman;Times New Roman" w:ascii="Times New Roman;Times New Roman" w:hAnsi="Times New Roman;Times New Roman"/>
          <w:sz w:val="28"/>
          <w:szCs w:val="28"/>
        </w:rPr>
        <w:t>, - когда оцениваются и распределяются по грейдам работники, персонально. В данном случае в совокупности учитывается и ценность выполняемой работы, и ценность самого работника, которая зависит от уровня его квалификации, опыта, мастерства и уровня развития его профессиональных компетенций.</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поход к грейдингу оправдан в компаниях, где выполняемые работниками функции и задачи, объем самостоятельности и ответственности и другие параметры зависят в большей степени не от должности, а от квалификации и способностей самого работника. Т. е. можно сказать, что каждый работник в такой компании в определенной степени уникален и выполняемые им функции и задачи могут рассматриваться как отдельная должность. Таким параметрам соответствуют, например, консалтинговые компании, или другие небольшие по численности компании, в которых предъявляются высокие требования к уровню образования и квалификации работников. Сравнительный анализ этих подходов по отдельным параметрам можно рассмотреть в приложении 1.</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видно, что грейдинг работников совмещает в себе и грейдинг должностей и, собственно, оценку самих работников. Для определения персонального оклада работника необходимо оценить потенциальную ценность самого работника для компании, которая в свою очередь, зависит от его квалификации, опыта, профессиональных знаний и уровня развития профессиональных компетенций.</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система оценки персонала является логичным и необходимым продолжением системы грейдов. В каком объеме будет реализована оценка персонала, - это уже зависит от возможностей и особенностей предприятия. Это может быть, как просто формальная оценка уровня образования и профессионального стажа, так и более полная оценка по профессиональным компетенциям работников.</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ая коммерческая организация имеет право разработать и внедрить свою систему оплаты труда, которая не противоречит действующему законодательству. Эта система может предусматривать собственные тарифные ставки, должностные оклады, доплаты, надбавки, различные виды премий, а также способы нормирования и учета труд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ные системы оплаты труда фиксируются в коллективном договоре, Положении об оплате труда или трудовых договорах с конкретными работниками [27, с.71].</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собенности отражения расходов на оплату труда в налоговом учете</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учета расходов на оплату труда в целях налогообложения прибыли регулируется ст. 255 НК РФ. В расходы налогоплательщика на оплату труда включаютс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любые начисления работникам в денежной и (или) натуральной формах;</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имулирующие начисления и надбавки;</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мпенсационные начисления, связанные с режимом работы или условиями труд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емии и единовременные поощрительные начисления;</w:t>
      </w:r>
    </w:p>
    <w:p>
      <w:pPr>
        <w:pStyle w:val="Normal"/>
        <w:spacing w:lineRule="auto" w:line="360" w:before="0" w:after="0"/>
        <w:ind w:firstLine="709"/>
        <w:rPr/>
      </w:pPr>
      <w:r>
        <w:rPr>
          <w:rFonts w:cs="Times New Roman;Times New Roman" w:ascii="Times New Roman;Times New Roman" w:hAnsi="Times New Roman;Times New Roman"/>
          <w:sz w:val="28"/>
          <w:szCs w:val="28"/>
        </w:rPr>
        <w:t>5. расходы, связанные с содержанием работников, предусмотренные нормами законодательства Российской Федерации, трудовыми договорами (контрактами) и (или) коллективными договорами [19, с.38].</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270 НК РФ содержит перечень расходов, не учитываемых в целях налогообложения прибыли. Согласно п. п. 21 и 29 этой статьи не учитываются расходы в виде затрат на любые виды вознаграждений работникам помимо вознаграждений, выплачиваемых на основании трудовых договоров (контрактов), на оплату путевок на лечение и отдых, экскурсий и путешествий, занятий в спортивных секциях или клубах, посещений культурно-зрелищных или спортивных мероприятий, на оплату товаров для личного потребления работников, а также другие аналогичные расходы, произведенные в пользу работников. Эти расходы не учитываются для целей налогообложения прибыли независимо от того, предусмотрены они трудовыми договорами или нет.</w:t>
      </w:r>
    </w:p>
    <w:p>
      <w:pPr>
        <w:pStyle w:val="Normal"/>
        <w:spacing w:lineRule="auto" w:line="360" w:before="0" w:after="0"/>
        <w:ind w:firstLine="709"/>
        <w:rPr/>
      </w:pPr>
      <w:r>
        <w:rPr>
          <w:rFonts w:cs="Times New Roman;Times New Roman" w:ascii="Times New Roman;Times New Roman" w:hAnsi="Times New Roman;Times New Roman"/>
          <w:sz w:val="28"/>
          <w:szCs w:val="28"/>
        </w:rPr>
        <w:t>При начислениях стимулирующего характера, в том числе премий за производственные результаты, надбавок к тарифным ставкам и окладам предусмотрено, что при определении налоговой базы не учитываются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 То есть если выплата премии предусмотрена трудовым и (или) коллективным договором, то такие расходы должны учитываться при определении налоговой базы по налогу на прибыль. Расходы, связанные с выплатой премий работникам организаций, должны быть не только предусмотрены трудовыми договорами (контрактами) или коллективными договорами, но и непосредственно связаны с производственной деятельностью организации. Если премирование работников за выполнение особо важных заданий не предусмотрено системой премирования организации и не включено в трудовые договоры, заключенные с премируемыми работниками, то оснований для уменьшения налоговой базы по налогу на прибыль на сумму выплаченной премии не имеется [19, с.67].</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рование сотрудников к праздничным, юбилейным (55-, 60-летие со дня рождения) датам также встречается довольно часто. Согласно Письмам Минфина России от 17.10.2006 N 03-05-02-04/157 и от 22.05.2007 N 03-03-06/1/287, если выплаты к праздничным и юбилейным датам не относятся к выплатам стимулирующего характера, соответствующие выплаты не могут быть учтены в составе расходов на оплату труда работодател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ей 313 НК РФ определено, что налогоплательщики исчисляют налоговую базу по итогам каждого отчетного (налогового) периода на основании данных налогового учета. Подтверждением данных налогового учета являются первичные учетные документы (включая справку бухгалтера), аналитические регистры налогового учета, расчет налоговой базы. Таким образом, в налоговом учете в качестве первичных учетных документов выступают копии первичных документов, используемых в бухгалтерском учете.</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работу в ночное время, работу в многосменном режиме, совмещение профессий, работу в тяжелых, вредных, особо вредных условиях труда, сверхурочную работу и работу в выходные и праздничные дни производят начисления стимулирующего и компенсирующего характера. Согласно ст. 222 ТК РФ на работах с вредными условиями труда работникам бесплатно выдаются по установленным нормам молоко или другие равноценные пищевые продукты, а на работах с особо вредными условиями труда по установленным нормам бесплатно предоставляется лечебно-профилактическое питание. На предприятии должна быть проведена аттестация рабочих мест. Если выявлено, что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 то расходы организации по бесплатной выдаче молока работникам организации не относятся к компенсационным выплатам, и при формировании налоговой базы по налогу на прибыль организаций указанные расходы не учитываютс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одатель в связи с ликвидацией организации, сокращением численности или штата работников организации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 Эти суммы учитываются в составе расходов на оплату труда.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в виде единовременного вознаграждения за выслугу лет (надбавки за стаж работы по специальности) могут быть учтены в целях налогообложения прибыли при условии, что порядок, размер и условия его выплаты предусмотрены трудовыми договорами (контрактами) и (или) коллективными договорами, а также локальными нормативными актами. Выплата за выслугу лет зависит от трех факторов: стажа, фактического времени работы с учетом установленных законодательством Российской Федерации районных коэффициентов и процентных надбавок к заработной плате за работу в районах Крайнего Севера. Если работник фактически в какой-то период не работал, то вознаграждение за выслугу лет за данный период он не получит. Таким образом, единовременное вознаграждение, выплачиваемое работникам в зависимости от наличия у них указанных факторов, в частности от фактически отработанного ими времени, а не только от стажа работы, для целей налогообложения прибыли относится к расходам на оплату труд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м, успешно обучающимся в высших учебных заведениях, независимо от их организационно-правовых форм по заочной и очно-заочной (вечерней) формам обучения, в соответствии со ст. 17 Федерального закона от 22.08.1996 N 125-ФЗ «О высшем и послевузовском образовании» по месту их работы предоставляются дополнительные отпуск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ие учебные заведения, в которых обучаются работники организации, должны иметь государственную аккредитацию. Дополнительные ежегодные отпуска предоставляютс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ля сдачи зачетов и экзаменов на первом и втором курсах соответственно - по сорок календарных дней, на последующих курсах соответственно - по пятьдесят календарных дней;</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ля подготовки и защиты дипломного проекта (работы) со сдачей государственных экзаменов - четыре месяц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ля сдачи государственных экзаменов - один месяц.</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ремя дополнительных отпусков работнику сохраняется средняя заработная плата, начисляемая в порядке, установленном для ежегодных отпусков, при этом допускается присоединение дополнительных учебных отпусков к ежегодным отпуска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 бюджете Фонда социального страхования Российской Федерации устанавливается максимальный размер пособия по временной нетрудоспособности и по беременности и рода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аксимальный размер пособия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за полный календарный месяц не может превышать 17 250 руб.;</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аксимальный размер пособия по беременности и родам за полный календарный месяц не может превышать 23 400 руб.</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йонах и местностях, в которых в установленном порядке применяются районные коэффициенты к заработной плате, максимальный размер пособия по временной нетрудоспособности и максимальный размер пособия по беременности и родам определяются с учетом этих районных коэффициентов. Если размер фактически выплачиваемого работодателем пособия по временной нетрудоспособности превышает установленный предел, то налогоплательщик имеет право отнести к расходам в целях налогообложения прибыли сумму превышения фактически выплачиваемого пособия в пределах фактического (среднего) заработка над максимальным размером пособия по временной нетрудоспособности, выплачиваемого из ФСС РФ. Аналогичный порядок применяется и в отношении пособий по беременности и родам. Согласно ст. 11 Федерального закона от 29.12.2006 N 255-ФЗ «Об обеспечении пособиями по временной нетрудоспособности, по беременности и родам граждан, подлежащих обязательному социальному страхованию» пособие по беременности и родам выплачивается застрахованной женщине в размере 100% от среднего заработка. В Письме Минфина России от 29.05.2007 N 03-03-06/1/336 уточнено, что доплаты до фактического заработка сверх сумм, погашаемых страховыми выплатами и выплатами работодателя, учитываются для целей налогообложения прибыли в составе расходов на оплату труда, если они предусмотрены трудовыми договорами (контрактами) и (или) коллективными договорами.</w:t>
      </w:r>
    </w:p>
    <w:p>
      <w:pPr>
        <w:pStyle w:val="Normal"/>
        <w:spacing w:lineRule="auto" w:line="360" w:before="0" w:after="0"/>
        <w:ind w:firstLine="709"/>
        <w:rPr/>
      </w:pPr>
      <w:r>
        <w:rPr>
          <w:rFonts w:cs="Times New Roman;Times New Roman" w:ascii="Times New Roman;Times New Roman" w:hAnsi="Times New Roman;Times New Roman"/>
          <w:sz w:val="28"/>
          <w:szCs w:val="28"/>
        </w:rPr>
        <w:t>Перечень расходов остается открытым, поскольку предусмотреть все возможные виды выплат, которые могут производиться налогоплательщиками работникам, не представляется возможным [30, с.8].</w:t>
      </w:r>
    </w:p>
    <w:p>
      <w:pPr>
        <w:pStyle w:val="Normal"/>
        <w:tabs>
          <w:tab w:val="clear" w:pos="708"/>
          <w:tab w:val="left" w:pos="900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900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ОРГАНИЗАЦИЯ БУХГАЛТЕРСКОГО УЧЕТА ЗАРАБОТНОЙ ПЛАТЫ В ООО «СИБТЕХСНА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рганизационно-правовая и экономическая характеристика деятельности ООО «СибТехСнаб»</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исследования в дипломной работе является Общество с ограниченной ответственностью «СибТехСнаб» расположенное по адресу: г.Омск, ул.22 Декабря,86. Фирма была зарегистрирована в органах государственной власти 01.12.2007 года в соответствии с Гражданским кодексом РФ и Федеральным законом «Об обществах с ограниченной ответственностью» №14-ФЗ от 8 февраля 1998 г. [10].</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исследования является процесс организации бухгалтерского и налогового учета расчетов по оплате труд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е является коммерческой организацией, оно создано в целях получения прибыли и удовлетворения общественных потребностей в результатах его деятельности.</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СибТехСнаб» является юридическим лицом, имеет самостоятельный баланс, расчетные счета в банках, круглую печать со своим наименованием, штамп, бланки, фирменное наименование.</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е самостоятельно осуществляет свою деятельность, распоряжается выпускаемой продукцией, полученной прибылью, оставшейся в распоряжении после уплаты налогов и других обязательных платежей.</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СибТехСнаб» осуществляет свою деятельность на основании Устава (Приложение 2) и других учредительных документов, применяет общий режим налогообложения и имеет штат 13 человек. Учредителем является физическое лицо, его доля в уставном капитале 100%, что составляет 10000 рублей. Изменений уставного капитала Общества с момента образования не производились.</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ст. 3 Федерального закона №88-ФЗ от 14.06.1995 года «О государственной поддержке малого предпринимательства в РФ» ООО «СибТехСнаб» является субъектом малого предпринимательства, так как выполнены все условия: численность не превышает 50 чел., доля физического лица в уставном капитале составляет 100%.</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деятельности предприятия является производство и реализация пенополиуретановой продукции, используемой как утеплитель при теплоснабжении; оптовая торговля запорной арматурой для водопроводов, газопроводов и тепловых сетей, а также иные виды хозяйственной и другой деятельности, не запрещенные законодательством РФ.</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выручка от продажи покупных товаров превышает сумму выручки от производства пенополиуретановой продукции, основным видом деятельности предприятия считается «прочая оптовая торговля». Динамика выручки от производства изделий ППУ и от продажи запорной арматуры за 1 полугодие 2008г. и 2009г. отображена на рисунке 1.</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290695" cy="24098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5" r="-8" b="-15"/>
                    <a:stretch>
                      <a:fillRect/>
                    </a:stretch>
                  </pic:blipFill>
                  <pic:spPr bwMode="auto">
                    <a:xfrm>
                      <a:off x="0" y="0"/>
                      <a:ext cx="4290695" cy="2409825"/>
                    </a:xfrm>
                    <a:prstGeom prst="rect">
                      <a:avLst/>
                    </a:prstGeom>
                  </pic:spPr>
                </pic:pic>
              </a:graphicData>
            </a:graphic>
          </wp:inline>
        </w:drawing>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1. Динамика выручки от производства изделий ППУ и от продажи запорной арматуры за 1 полугодие 2008г. и 2009г.</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 ведет бухгалтерский и налоговый учет в установленном законодательством порядке и несет ответственность за его достоверность.</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ая структура ООО «СибТехСнаб» представлена на рисунке 2.</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0" w:leader="none"/>
        </w:tabs>
        <w:spacing w:lineRule="auto" w:line="360" w:before="0" w:after="0"/>
        <w:ind w:firstLine="709"/>
        <w:rPr>
          <w:rFonts w:ascii="Times New Roman;Times New Roman" w:hAnsi="Times New Roman;Times New Roman" w:cs="Times New Roman;Times New Roman"/>
          <w:sz w:val="28"/>
          <w:szCs w:val="28"/>
        </w:rPr>
      </w:pPr>
      <w:r>
        <w:rPr>
          <w:lang w:val="en-US" w:eastAsia="en-US"/>
        </w:rPr>
        <mc:AlternateContent>
          <mc:Choice Requires="wpg">
            <w:drawing>
              <wp:inline distT="0" distB="0" distL="0" distR="0">
                <wp:extent cx="4854575" cy="2228850"/>
                <wp:effectExtent l="0" t="0" r="0" b="0"/>
                <wp:docPr id="2" name=""/>
                <a:graphic xmlns:a="http://schemas.openxmlformats.org/drawingml/2006/main">
                  <a:graphicData uri="http://schemas.microsoft.com/office/word/2010/wordprocessingGroup">
                    <wpg:wgp>
                      <wpg:cNvGrpSpPr/>
                      <wpg:grpSpPr>
                        <a:xfrm>
                          <a:off x="0" y="0"/>
                          <a:ext cx="4854600" cy="2228760"/>
                          <a:chOff x="0" y="0"/>
                          <a:chExt cx="4854600" cy="2228760"/>
                        </a:xfrm>
                      </wpg:grpSpPr>
                      <wps:wsp>
                        <wps:cNvSpPr/>
                        <wps:spPr>
                          <a:xfrm>
                            <a:off x="2225160" y="222840"/>
                            <a:ext cx="5760" cy="3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240" y="1161360"/>
                            <a:ext cx="1517040" cy="325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anchor="t">
                          <a:noAutofit/>
                        </wps:bodyPr>
                      </wps:wsp>
                      <wps:wsp>
                        <wps:cNvSpPr txBox="1"/>
                        <wps:spPr>
                          <a:xfrm>
                            <a:off x="2730600" y="1114560"/>
                            <a:ext cx="2124000" cy="32508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Начальник производства</w:t>
                              </w:r>
                            </w:p>
                          </w:txbxContent>
                        </wps:txbx>
                        <wps:bodyPr wrap="square" anchor="t">
                          <a:noAutofit/>
                        </wps:bodyPr>
                      </wps:wsp>
                      <wps:wsp>
                        <wps:cNvSpPr txBox="1"/>
                        <wps:spPr>
                          <a:xfrm>
                            <a:off x="0" y="1811160"/>
                            <a:ext cx="2023200" cy="32436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ия предприятия</w:t>
                              </w:r>
                            </w:p>
                          </w:txbxContent>
                        </wps:txbx>
                        <wps:bodyPr wrap="square" anchor="t">
                          <a:noAutofit/>
                        </wps:bodyPr>
                      </wps:wsp>
                      <wps:wsp>
                        <wps:cNvSpPr txBox="1"/>
                        <wps:spPr>
                          <a:xfrm>
                            <a:off x="2730600" y="1763280"/>
                            <a:ext cx="2124000" cy="465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Рабочий и прочий персонал предприятия</w:t>
                              </w:r>
                            </w:p>
                          </w:txbxContent>
                        </wps:txbx>
                        <wps:bodyPr wrap="square" anchor="t">
                          <a:noAutofit/>
                        </wps:bodyPr>
                      </wps:wsp>
                      <wps:wsp>
                        <wps:cNvSpPr/>
                        <wps:spPr>
                          <a:xfrm flipH="1">
                            <a:off x="708120" y="754920"/>
                            <a:ext cx="80892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5600" y="743040"/>
                            <a:ext cx="60660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6320" y="556920"/>
                            <a:ext cx="1618560" cy="4266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Директор</w:t>
                              </w:r>
                              <w:r>
                                <w:rPr>
                                  <w:kern w:val="2"/>
                                  <w:sz w:val="28"/>
                                  <w:szCs w:val="28"/>
                                  <w:rFonts w:eastAsia="Times New Roman;Times New Roman" w:ascii="???;Arial Unicode MS" w:hAnsi="???;Arial Unicode MS" w:cs="???;Arial Unicode MS"/>
                                  <w:color w:val="auto"/>
                                  <w:lang w:val="ru-RU" w:bidi="ar-SA"/>
                                </w:rPr>
                                <w:t xml:space="preserve"> </w:t>
                              </w:r>
                              <w:r>
                                <w:rPr>
                                  <w:kern w:val="2"/>
                                  <w:sz w:val="28"/>
                                  <w:szCs w:val="28"/>
                                  <w:rFonts w:eastAsia="Times New Roman;Times New Roman" w:ascii="Times New Roman;Times New Roman" w:hAnsi="Times New Roman;Times New Roman" w:cs="Times New Roman;Times New Roman"/>
                                  <w:color w:val="auto"/>
                                  <w:lang w:val="ru-RU" w:bidi="ar-SA"/>
                                </w:rPr>
                                <w:t>предприятия</w:t>
                              </w:r>
                            </w:p>
                          </w:txbxContent>
                        </wps:txbx>
                        <wps:bodyPr wrap="square" anchor="t">
                          <a:noAutofit/>
                        </wps:bodyPr>
                      </wps:wsp>
                      <wps:wsp>
                        <wps:cNvSpPr/>
                        <wps:spPr>
                          <a:xfrm>
                            <a:off x="910080" y="153288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240" y="1440360"/>
                            <a:ext cx="0" cy="32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1600" y="0"/>
                            <a:ext cx="2528640" cy="27828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8"/>
                                  <w:b/>
                                  <w:szCs w:val="28"/>
                                  <w:rFonts w:ascii="Times New Roman;Times New Roman" w:hAnsi="Times New Roman;Times New Roman" w:eastAsia="Times New Roman;Times New Roman" w:cs="Times New Roman;Times New Roman"/>
                                  <w:color w:val="auto"/>
                                  <w:lang w:val="ru-RU" w:bidi="ar-SA"/>
                                </w:rPr>
                                <w:t>Учредитель ООО «СибТехСнаб»</w:t>
                              </w:r>
                            </w:p>
                          </w:txbxContent>
                        </wps:txbx>
                        <wps:bodyPr wrap="square" anchor="t">
                          <a:noAutofit/>
                        </wps:bodyPr>
                      </wps:wsp>
                    </wpg:wgp>
                  </a:graphicData>
                </a:graphic>
              </wp:inline>
            </w:drawing>
          </mc:Choice>
          <mc:Fallback>
            <w:pict>
              <v:group id="shape_0" style="position:absolute;margin-left:0pt;margin-top:0pt;width:382.25pt;height:175.5pt" coordorigin="0,0" coordsize="7645,3510">
                <v:line id="shape_0" from="3504,351" to="3512,86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7;top:1829;width:2388;height:511;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4300;top:1755;width:3344;height:511;mso-wrap-style:square;v-text-anchor:top;mso-position-horizontal-relative:char" type="_x0000_t202">
                  <v:textbox>
                    <w:txbxContent>
                      <w:p>
                        <w:pPr>
                          <w:overflowPunct w:val="false"/>
                          <w:bidi w:val="0"/>
                          <w:spacing w:before="0" w:after="0" w:lineRule="auto" w:line="36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Начальник производства</w:t>
                        </w:r>
                      </w:p>
                    </w:txbxContent>
                  </v:textbox>
                  <v:fill o:detectmouseclick="t" type="solid" color2="black"/>
                  <v:stroke color="black" weight="9360" joinstyle="miter" endcap="flat"/>
                  <w10:wrap type="none"/>
                </v:shape>
                <v:shape id="shape_0" fillcolor="white" stroked="t" o:allowincell="f" style="position:absolute;left:0;top:2852;width:3185;height:510;mso-wrap-style:square;v-text-anchor:top;mso-position-horizontal-relative:char" type="_x0000_t202">
                  <v:textbox>
                    <w:txbxContent>
                      <w:p>
                        <w:pPr>
                          <w:overflowPunct w:val="false"/>
                          <w:bidi w:val="0"/>
                          <w:spacing w:before="0" w:after="0" w:lineRule="auto" w:line="36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ия предприятия</w:t>
                        </w:r>
                      </w:p>
                    </w:txbxContent>
                  </v:textbox>
                  <v:fill o:detectmouseclick="t" type="solid" color2="black"/>
                  <v:stroke color="black" weight="9360" joinstyle="miter" endcap="flat"/>
                  <w10:wrap type="none"/>
                </v:shape>
                <v:shape id="shape_0" fillcolor="white" stroked="t" o:allowincell="f" style="position:absolute;left:4300;top:2777;width:3344;height:73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Рабочий и прочий персонал предприятия</w:t>
                        </w:r>
                      </w:p>
                    </w:txbxContent>
                  </v:textbox>
                  <v:fill o:detectmouseclick="t" type="solid" color2="black"/>
                  <v:stroke color="black" weight="9360" joinstyle="miter" endcap="flat"/>
                  <w10:wrap type="none"/>
                </v:shape>
                <v:line id="shape_0" from="1115,1189" to="2388,1828" stroked="t" o:allowincell="f" style="position:absolute;flip:x;mso-position-horizontal-relative:char">
                  <v:stroke color="black" weight="9360" endarrow="block" endarrowwidth="medium" endarrowlength="medium" joinstyle="miter" endcap="flat"/>
                  <v:fill o:detectmouseclick="t" on="false"/>
                  <w10:wrap type="none"/>
                </v:line>
                <v:line id="shape_0" from="4938,1170" to="5892,17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88;top:877;width:2548;height:671;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Директор</w:t>
                        </w:r>
                        <w:r>
                          <w:rPr>
                            <w:kern w:val="2"/>
                            <w:sz w:val="28"/>
                            <w:szCs w:val="28"/>
                            <w:rFonts w:eastAsia="Times New Roman;Times New Roman" w:ascii="???;Arial Unicode MS" w:hAnsi="???;Arial Unicode MS" w:cs="???;Arial Unicode MS"/>
                            <w:color w:val="auto"/>
                            <w:lang w:val="ru-RU" w:bidi="ar-SA"/>
                          </w:rPr>
                          <w:t xml:space="preserve"> </w:t>
                        </w:r>
                        <w:r>
                          <w:rPr>
                            <w:kern w:val="2"/>
                            <w:sz w:val="28"/>
                            <w:szCs w:val="28"/>
                            <w:rFonts w:eastAsia="Times New Roman;Times New Roman" w:ascii="Times New Roman;Times New Roman" w:hAnsi="Times New Roman;Times New Roman" w:cs="Times New Roman;Times New Roman"/>
                            <w:color w:val="auto"/>
                            <w:lang w:val="ru-RU" w:bidi="ar-SA"/>
                          </w:rPr>
                          <w:t>предприятия</w:t>
                        </w:r>
                      </w:p>
                    </w:txbxContent>
                  </v:textbox>
                  <v:fill o:detectmouseclick="t" type="solid" color2="black"/>
                  <v:stroke color="black" weight="9360" joinstyle="miter" endcap="flat"/>
                  <w10:wrap type="none"/>
                </v:shape>
                <v:line id="shape_0" from="1433,2414" to="1433,2851" stroked="t" o:allowincell="f" style="position:absolute;mso-position-horizontal-relative:char">
                  <v:stroke color="black" weight="9360" endarrow="block" endarrowwidth="medium" endarrowlength="medium" joinstyle="miter" endcap="flat"/>
                  <v:fill o:detectmouseclick="t" on="false"/>
                  <w10:wrap type="none"/>
                </v:line>
                <v:line id="shape_0" from="6213,2268" to="6213,27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93;top:0;width:3981;height:437;mso-wrap-style:square;v-text-anchor:top;mso-position-horizontal-relative:char" type="_x0000_t202">
                  <v:textbox>
                    <w:txbxContent>
                      <w:p>
                        <w:pPr>
                          <w:overflowPunct w:val="false"/>
                          <w:bidi w:val="0"/>
                          <w:spacing w:before="0" w:after="0" w:lineRule="auto" w:line="360"/>
                          <w:ind w:hanging="0"/>
                          <w:jc w:val="center"/>
                          <w:rPr/>
                        </w:pPr>
                        <w:r>
                          <w:rPr>
                            <w:kern w:val="2"/>
                            <w:sz w:val="28"/>
                            <w:b/>
                            <w:szCs w:val="28"/>
                            <w:rFonts w:ascii="Times New Roman;Times New Roman" w:hAnsi="Times New Roman;Times New Roman" w:eastAsia="Times New Roman;Times New Roman" w:cs="Times New Roman;Times New Roman"/>
                            <w:color w:val="auto"/>
                            <w:lang w:val="ru-RU" w:bidi="ar-SA"/>
                          </w:rPr>
                          <w:t>Учредитель ООО «СибТехСнаб»</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2. Структура управления предприятием ООО «СибТехСна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аботную плату на предприятии начисляет и выдает бухгалтер-кассир в соответствии с положениями действующего законодательства РФ и руководствуясь должностной инструкцией бухгалтера по учету заработной платы (Приложение 3).</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экономические показатели деятельности ООО «СибТехСнаб» за 1 полугодие 2008-2009 г.г. представлены в Приложении 4.</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1 полугодие 2009 г. выручка от продаж продукции составила 4848 тыс. руб. По сравнению с 2008 г. произошло уменьшение на 2748 тыс. руб. Затраты на производство реализованной продукции в исследуемом периоде составляют 4038 тыс. руб., по сравнению с 2008 г. уменьшились на 2223 тыс. руб.</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такими изменениями, прибыль от продаж продукции в отчетном году уменьшилась по сравнению с 2008 г. на 522 тыс. руб. Среднегодовая стоимость основных средств в отчетном году составила 1480 тыс. руб., что на 24 тыс. руб. меньше, чем в 2008 г. При этом фондоотдача на предприятии в анализируемом году по сравнению с 2008 г. уменьшилась на 1,77 коп.</w:t>
      </w:r>
      <w:r>
        <w:br w:type="page"/>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Документальное оформление и бухгалтерский учет операций по оплате труда в ООО «СибТехСна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ю всего бухгалтерского учета на предприятии ООО «СибТехСнаб» можно представить в виде схемы (рис.3).</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lang w:val="en-US" w:eastAsia="en-US"/>
        </w:rPr>
        <mc:AlternateContent>
          <mc:Choice Requires="wpg">
            <w:drawing>
              <wp:inline distT="0" distB="0" distL="0" distR="0">
                <wp:extent cx="4648200" cy="2325370"/>
                <wp:effectExtent l="0" t="0" r="0" b="0"/>
                <wp:docPr id="3" name=""/>
                <a:graphic xmlns:a="http://schemas.openxmlformats.org/drawingml/2006/main">
                  <a:graphicData uri="http://schemas.microsoft.com/office/word/2010/wordprocessingGroup">
                    <wpg:wgp>
                      <wpg:cNvGrpSpPr/>
                      <wpg:grpSpPr>
                        <a:xfrm>
                          <a:off x="0" y="0"/>
                          <a:ext cx="4648320" cy="2325240"/>
                          <a:chOff x="0" y="0"/>
                          <a:chExt cx="4648320" cy="2325240"/>
                        </a:xfrm>
                      </wpg:grpSpPr>
                      <wps:wsp>
                        <wps:cNvSpPr/>
                        <wps:nvSpPr>
                          <wps:cNvPr id="0" name=""/>
                          <wps:cNvSpPr/>
                        </wps:nvSpPr>
                        <wps:spPr>
                          <a:xfrm>
                            <a:off x="0" y="720"/>
                            <a:ext cx="4648320" cy="2324880"/>
                          </a:xfrm>
                          <a:prstGeom prst="rect">
                            <a:avLst/>
                          </a:prstGeom>
                          <a:noFill/>
                          <a:ln w="0">
                            <a:noFill/>
                          </a:ln>
                        </wps:spPr>
                        <wps:bodyPr/>
                      </wps:wsp>
                      <wps:wsp>
                        <wps:cNvSpPr txBox="1"/>
                        <wps:spPr>
                          <a:xfrm>
                            <a:off x="0" y="0"/>
                            <a:ext cx="844560" cy="316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8"/>
                                  <w:rFonts w:ascii="Times New Roman;Times New Roman" w:hAnsi="Times New Roman;Times New Roman" w:eastAsia="Times New Roman;Times New Roman" w:cs="Times New Roman;Times New Roman"/>
                                  <w:color w:val="auto"/>
                                  <w:lang w:val="ru-RU" w:bidi="ar-SA"/>
                                </w:rPr>
                                <w:t>Зарплата</w:t>
                              </w:r>
                            </w:p>
                          </w:txbxContent>
                        </wps:txbx>
                        <wps:bodyPr wrap="square" lIns="83880" rIns="83880" tIns="41760" bIns="41760" anchor="t">
                          <a:noAutofit/>
                        </wps:bodyPr>
                      </wps:wsp>
                      <wps:wsp>
                        <wps:cNvSpPr txBox="1"/>
                        <wps:spPr>
                          <a:xfrm>
                            <a:off x="951120" y="0"/>
                            <a:ext cx="844560" cy="316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8"/>
                                  <w:rFonts w:ascii="Times New Roman;Times New Roman" w:hAnsi="Times New Roman;Times New Roman" w:eastAsia="Times New Roman;Times New Roman" w:cs="Times New Roman;Times New Roman"/>
                                  <w:color w:val="auto"/>
                                  <w:lang w:val="ru-RU" w:bidi="ar-SA"/>
                                </w:rPr>
                                <w:t>Банк</w:t>
                              </w:r>
                            </w:p>
                          </w:txbxContent>
                        </wps:txbx>
                        <wps:bodyPr wrap="square" lIns="83880" rIns="83880" tIns="41760" bIns="41760" anchor="t">
                          <a:noAutofit/>
                        </wps:bodyPr>
                      </wps:wsp>
                      <wps:wsp>
                        <wps:cNvSpPr txBox="1"/>
                        <wps:spPr>
                          <a:xfrm>
                            <a:off x="1901880" y="0"/>
                            <a:ext cx="844560" cy="316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8"/>
                                  <w:rFonts w:ascii="Times New Roman;Times New Roman" w:hAnsi="Times New Roman;Times New Roman" w:eastAsia="Times New Roman;Times New Roman" w:cs="Times New Roman;Times New Roman"/>
                                  <w:color w:val="auto"/>
                                  <w:lang w:val="ru-RU" w:bidi="ar-SA"/>
                                </w:rPr>
                                <w:t>Касса</w:t>
                              </w:r>
                            </w:p>
                          </w:txbxContent>
                        </wps:txbx>
                        <wps:bodyPr wrap="square" lIns="83880" rIns="83880" tIns="41760" bIns="41760" anchor="t">
                          <a:noAutofit/>
                        </wps:bodyPr>
                      </wps:wsp>
                      <wps:wsp>
                        <wps:cNvSpPr txBox="1"/>
                        <wps:spPr>
                          <a:xfrm>
                            <a:off x="2853000" y="0"/>
                            <a:ext cx="844560" cy="3168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6"/>
                                  <w:szCs w:val="28"/>
                                  <w:rFonts w:ascii="Times New Roman;Times New Roman" w:hAnsi="Times New Roman;Times New Roman" w:eastAsia="Times New Roman;Times New Roman" w:cs="Times New Roman;Times New Roman"/>
                                  <w:color w:val="auto"/>
                                  <w:lang w:val="ru-RU" w:bidi="ar-SA"/>
                                </w:rPr>
                                <w:t>Покупки</w:t>
                              </w:r>
                            </w:p>
                          </w:txbxContent>
                        </wps:txbx>
                        <wps:bodyPr wrap="square" lIns="83880" rIns="83880" tIns="41760" bIns="41760" anchor="t">
                          <a:noAutofit/>
                        </wps:bodyPr>
                      </wps:wsp>
                      <wps:wsp>
                        <wps:cNvSpPr txBox="1"/>
                        <wps:spPr>
                          <a:xfrm>
                            <a:off x="3803760" y="0"/>
                            <a:ext cx="843840" cy="3168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6"/>
                                  <w:szCs w:val="28"/>
                                  <w:rFonts w:ascii="Times New Roman;Times New Roman" w:hAnsi="Times New Roman;Times New Roman" w:eastAsia="Times New Roman;Times New Roman" w:cs="Times New Roman;Times New Roman"/>
                                  <w:color w:val="auto"/>
                                  <w:lang w:val="ru-RU" w:bidi="ar-SA"/>
                                </w:rPr>
                                <w:t>Продажи</w:t>
                              </w:r>
                            </w:p>
                          </w:txbxContent>
                        </wps:txbx>
                        <wps:bodyPr wrap="square" lIns="83880" rIns="83880" tIns="41760" bIns="41760" anchor="t">
                          <a:noAutofit/>
                        </wps:bodyPr>
                      </wps:wsp>
                      <wps:wsp>
                        <wps:cNvSpPr txBox="1"/>
                        <wps:spPr>
                          <a:xfrm>
                            <a:off x="950760" y="633600"/>
                            <a:ext cx="2853000" cy="316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8"/>
                                  <w:rFonts w:ascii="Times New Roman;Times New Roman" w:hAnsi="Times New Roman;Times New Roman" w:eastAsia="Times New Roman;Times New Roman" w:cs="Times New Roman;Times New Roman"/>
                                  <w:color w:val="auto"/>
                                  <w:lang w:val="ru-RU" w:bidi="ar-SA"/>
                                </w:rPr>
                                <w:t>Журнал хозяйственных операций</w:t>
                              </w:r>
                            </w:p>
                          </w:txbxContent>
                        </wps:txbx>
                        <wps:bodyPr wrap="square" lIns="83880" rIns="83880" tIns="41760" bIns="41760" anchor="t">
                          <a:noAutofit/>
                        </wps:bodyPr>
                      </wps:wsp>
                      <wps:wsp>
                        <wps:cNvSpPr txBox="1"/>
                        <wps:spPr>
                          <a:xfrm>
                            <a:off x="950760" y="1267920"/>
                            <a:ext cx="2853000" cy="316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8"/>
                                  <w:rFonts w:ascii="Times New Roman;Times New Roman" w:hAnsi="Times New Roman;Times New Roman" w:eastAsia="Times New Roman;Times New Roman" w:cs="Times New Roman;Times New Roman"/>
                                  <w:color w:val="auto"/>
                                  <w:lang w:val="ru-RU" w:bidi="ar-SA"/>
                                </w:rPr>
                                <w:t>Оборотно-сальдовая ведомость</w:t>
                              </w:r>
                            </w:p>
                          </w:txbxContent>
                        </wps:txbx>
                        <wps:bodyPr wrap="square" lIns="83880" rIns="83880" tIns="41760" bIns="41760" anchor="t">
                          <a:noAutofit/>
                        </wps:bodyPr>
                      </wps:wsp>
                      <wps:wsp>
                        <wps:cNvSpPr txBox="1"/>
                        <wps:spPr>
                          <a:xfrm>
                            <a:off x="1690920" y="1901880"/>
                            <a:ext cx="1267560" cy="316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8"/>
                                  <w:rFonts w:ascii="Times New Roman;Times New Roman" w:hAnsi="Times New Roman;Times New Roman" w:eastAsia="Times New Roman;Times New Roman" w:cs="Times New Roman;Times New Roman"/>
                                  <w:color w:val="auto"/>
                                  <w:lang w:val="ru-RU" w:bidi="ar-SA"/>
                                </w:rPr>
                                <w:t>Баланс</w:t>
                              </w:r>
                            </w:p>
                          </w:txbxContent>
                        </wps:txbx>
                        <wps:bodyPr wrap="square" lIns="83880" rIns="83880" tIns="41760" bIns="41760" anchor="t">
                          <a:noAutofit/>
                        </wps:bodyPr>
                      </wps:wsp>
                      <wps:wsp>
                        <wps:cNvSpPr/>
                        <wps:spPr>
                          <a:xfrm>
                            <a:off x="422280" y="317520"/>
                            <a:ext cx="52884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3175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880" y="3175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5280" y="3175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3760" y="317520"/>
                            <a:ext cx="42228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880" y="9511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880" y="1585440"/>
                            <a:ext cx="0" cy="316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6pt;height:183.1pt" coordorigin="0,0" coordsize="7320,3662">
                <v:rect id="shape_0" stroked="f" o:allowincell="f" style="position:absolute;left:0;top:1;width:7319;height:3660;mso-wrap-style:none;v-text-anchor:middle;mso-position-horizontal-relative:char">
                  <v:fill o:detectmouseclick="t" on="false"/>
                  <v:stroke color="#3465a4" joinstyle="round" endcap="flat"/>
                  <w10:wrap type="none"/>
                </v:rect>
                <v:shape id="shape_0" fillcolor="white" stroked="t" o:allowincell="f" style="position:absolute;left:0;top:0;width:1329;height:498;mso-wrap-style:square;v-text-anchor:top;mso-position-horizontal-relative:char" type="_x0000_t202">
                  <v:textbox>
                    <w:txbxContent>
                      <w:p>
                        <w:pPr>
                          <w:overflowPunct w:val="false"/>
                          <w:bidi w:val="0"/>
                          <w:spacing w:before="0" w:after="0"/>
                          <w:ind w:hanging="0"/>
                          <w:jc w:val="center"/>
                          <w:rPr/>
                        </w:pPr>
                        <w:r>
                          <w:rPr>
                            <w:kern w:val="2"/>
                            <w:sz w:val="26"/>
                            <w:szCs w:val="28"/>
                            <w:rFonts w:ascii="Times New Roman;Times New Roman" w:hAnsi="Times New Roman;Times New Roman" w:eastAsia="Times New Roman;Times New Roman" w:cs="Times New Roman;Times New Roman"/>
                            <w:color w:val="auto"/>
                            <w:lang w:val="ru-RU" w:bidi="ar-SA"/>
                          </w:rPr>
                          <w:t>Зарплата</w:t>
                        </w:r>
                      </w:p>
                    </w:txbxContent>
                  </v:textbox>
                  <v:fill o:detectmouseclick="t" type="solid" color2="black"/>
                  <v:stroke color="black" weight="9360" joinstyle="miter" endcap="flat"/>
                  <w10:wrap type="none"/>
                </v:shape>
                <v:shape id="shape_0" fillcolor="white" stroked="t" o:allowincell="f" style="position:absolute;left:1498;top:0;width:1329;height:498;mso-wrap-style:square;v-text-anchor:top;mso-position-horizontal-relative:char" type="_x0000_t202">
                  <v:textbox>
                    <w:txbxContent>
                      <w:p>
                        <w:pPr>
                          <w:overflowPunct w:val="false"/>
                          <w:bidi w:val="0"/>
                          <w:spacing w:before="0" w:after="0"/>
                          <w:ind w:hanging="0"/>
                          <w:jc w:val="center"/>
                          <w:rPr/>
                        </w:pPr>
                        <w:r>
                          <w:rPr>
                            <w:kern w:val="2"/>
                            <w:sz w:val="26"/>
                            <w:szCs w:val="28"/>
                            <w:rFonts w:ascii="Times New Roman;Times New Roman" w:hAnsi="Times New Roman;Times New Roman" w:eastAsia="Times New Roman;Times New Roman" w:cs="Times New Roman;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2995;top:0;width:1329;height:498;mso-wrap-style:square;v-text-anchor:top;mso-position-horizontal-relative:char" type="_x0000_t202">
                  <v:textbox>
                    <w:txbxContent>
                      <w:p>
                        <w:pPr>
                          <w:overflowPunct w:val="false"/>
                          <w:bidi w:val="0"/>
                          <w:spacing w:before="0" w:after="0"/>
                          <w:ind w:hanging="0"/>
                          <w:jc w:val="center"/>
                          <w:rPr/>
                        </w:pPr>
                        <w:r>
                          <w:rPr>
                            <w:kern w:val="2"/>
                            <w:sz w:val="26"/>
                            <w:szCs w:val="28"/>
                            <w:rFonts w:ascii="Times New Roman;Times New Roman" w:hAnsi="Times New Roman;Times New Roman" w:eastAsia="Times New Roman;Times New Roman" w:cs="Times New Roman;Times New Roman"/>
                            <w:color w:val="auto"/>
                            <w:lang w:val="ru-RU" w:bidi="ar-SA"/>
                          </w:rPr>
                          <w:t>Касса</w:t>
                        </w:r>
                      </w:p>
                    </w:txbxContent>
                  </v:textbox>
                  <v:fill o:detectmouseclick="t" type="solid" color2="black"/>
                  <v:stroke color="black" weight="9360" joinstyle="miter" endcap="flat"/>
                  <w10:wrap type="none"/>
                </v:shape>
                <v:shape id="shape_0" fillcolor="white" stroked="t" o:allowincell="f" style="position:absolute;left:4493;top:0;width:1329;height:498;mso-wrap-style:square;v-text-anchor:top;mso-position-horizontal-relative:char" type="_x0000_t202">
                  <v:textbox>
                    <w:txbxContent>
                      <w:p>
                        <w:pPr>
                          <w:overflowPunct w:val="false"/>
                          <w:bidi w:val="0"/>
                          <w:spacing w:before="0" w:after="0"/>
                          <w:ind w:hanging="0"/>
                          <w:jc w:val="left"/>
                          <w:rPr/>
                        </w:pPr>
                        <w:r>
                          <w:rPr>
                            <w:kern w:val="2"/>
                            <w:sz w:val="26"/>
                            <w:szCs w:val="28"/>
                            <w:rFonts w:ascii="Times New Roman;Times New Roman" w:hAnsi="Times New Roman;Times New Roman" w:eastAsia="Times New Roman;Times New Roman" w:cs="Times New Roman;Times New Roman"/>
                            <w:color w:val="auto"/>
                            <w:lang w:val="ru-RU" w:bidi="ar-SA"/>
                          </w:rPr>
                          <w:t>Покупки</w:t>
                        </w:r>
                      </w:p>
                    </w:txbxContent>
                  </v:textbox>
                  <v:fill o:detectmouseclick="t" type="solid" color2="black"/>
                  <v:stroke color="black" weight="9360" joinstyle="miter" endcap="flat"/>
                  <w10:wrap type="none"/>
                </v:shape>
                <v:shape id="shape_0" fillcolor="white" stroked="t" o:allowincell="f" style="position:absolute;left:5990;top:0;width:1328;height:498;mso-wrap-style:square;v-text-anchor:top;mso-position-horizontal-relative:char" type="_x0000_t202">
                  <v:textbox>
                    <w:txbxContent>
                      <w:p>
                        <w:pPr>
                          <w:overflowPunct w:val="false"/>
                          <w:bidi w:val="0"/>
                          <w:spacing w:before="0" w:after="0"/>
                          <w:ind w:hanging="0"/>
                          <w:jc w:val="left"/>
                          <w:rPr/>
                        </w:pPr>
                        <w:r>
                          <w:rPr>
                            <w:kern w:val="2"/>
                            <w:sz w:val="26"/>
                            <w:szCs w:val="28"/>
                            <w:rFonts w:ascii="Times New Roman;Times New Roman" w:hAnsi="Times New Roman;Times New Roman" w:eastAsia="Times New Roman;Times New Roman" w:cs="Times New Roman;Times New Roman"/>
                            <w:color w:val="auto"/>
                            <w:lang w:val="ru-RU" w:bidi="ar-SA"/>
                          </w:rPr>
                          <w:t>Продажи</w:t>
                        </w:r>
                      </w:p>
                    </w:txbxContent>
                  </v:textbox>
                  <v:fill o:detectmouseclick="t" type="solid" color2="black"/>
                  <v:stroke color="black" weight="9360" joinstyle="miter" endcap="flat"/>
                  <w10:wrap type="none"/>
                </v:shape>
                <v:shape id="shape_0" fillcolor="white" stroked="t" o:allowincell="f" style="position:absolute;left:1497;top:998;width:4492;height:498;mso-wrap-style:square;v-text-anchor:top;mso-position-horizontal-relative:char" type="_x0000_t202">
                  <v:textbox>
                    <w:txbxContent>
                      <w:p>
                        <w:pPr>
                          <w:overflowPunct w:val="false"/>
                          <w:bidi w:val="0"/>
                          <w:spacing w:before="0" w:after="0"/>
                          <w:ind w:hanging="0"/>
                          <w:jc w:val="center"/>
                          <w:rPr/>
                        </w:pPr>
                        <w:r>
                          <w:rPr>
                            <w:kern w:val="2"/>
                            <w:sz w:val="26"/>
                            <w:szCs w:val="28"/>
                            <w:rFonts w:ascii="Times New Roman;Times New Roman" w:hAnsi="Times New Roman;Times New Roman" w:eastAsia="Times New Roman;Times New Roman" w:cs="Times New Roman;Times New Roman"/>
                            <w:color w:val="auto"/>
                            <w:lang w:val="ru-RU" w:bidi="ar-SA"/>
                          </w:rPr>
                          <w:t>Журнал хозяйственных операций</w:t>
                        </w:r>
                      </w:p>
                    </w:txbxContent>
                  </v:textbox>
                  <v:fill o:detectmouseclick="t" type="solid" color2="black"/>
                  <v:stroke color="black" weight="9360" joinstyle="miter" endcap="flat"/>
                  <w10:wrap type="none"/>
                </v:shape>
                <v:shape id="shape_0" fillcolor="white" stroked="t" o:allowincell="f" style="position:absolute;left:1497;top:1997;width:4492;height:498;mso-wrap-style:square;v-text-anchor:top;mso-position-horizontal-relative:char" type="_x0000_t202">
                  <v:textbox>
                    <w:txbxContent>
                      <w:p>
                        <w:pPr>
                          <w:overflowPunct w:val="false"/>
                          <w:bidi w:val="0"/>
                          <w:spacing w:before="0" w:after="0"/>
                          <w:ind w:hanging="0"/>
                          <w:jc w:val="center"/>
                          <w:rPr/>
                        </w:pPr>
                        <w:r>
                          <w:rPr>
                            <w:kern w:val="2"/>
                            <w:sz w:val="26"/>
                            <w:szCs w:val="28"/>
                            <w:rFonts w:ascii="Times New Roman;Times New Roman" w:hAnsi="Times New Roman;Times New Roman" w:eastAsia="Times New Roman;Times New Roman" w:cs="Times New Roman;Times New Roman"/>
                            <w:color w:val="auto"/>
                            <w:lang w:val="ru-RU" w:bidi="ar-SA"/>
                          </w:rPr>
                          <w:t>Оборотно-сальдовая ведомость</w:t>
                        </w:r>
                      </w:p>
                    </w:txbxContent>
                  </v:textbox>
                  <v:fill o:detectmouseclick="t" type="solid" color2="black"/>
                  <v:stroke color="black" weight="9360" joinstyle="miter" endcap="flat"/>
                  <w10:wrap type="none"/>
                </v:shape>
                <v:shape id="shape_0" fillcolor="white" stroked="t" o:allowincell="f" style="position:absolute;left:2663;top:2995;width:1995;height:498;mso-wrap-style:square;v-text-anchor:top;mso-position-horizontal-relative:char" type="_x0000_t202">
                  <v:textbox>
                    <w:txbxContent>
                      <w:p>
                        <w:pPr>
                          <w:overflowPunct w:val="false"/>
                          <w:bidi w:val="0"/>
                          <w:spacing w:before="0" w:after="0"/>
                          <w:ind w:hanging="0"/>
                          <w:jc w:val="center"/>
                          <w:rPr/>
                        </w:pPr>
                        <w:r>
                          <w:rPr>
                            <w:kern w:val="2"/>
                            <w:sz w:val="26"/>
                            <w:szCs w:val="28"/>
                            <w:rFonts w:ascii="Times New Roman;Times New Roman" w:hAnsi="Times New Roman;Times New Roman" w:eastAsia="Times New Roman;Times New Roman" w:cs="Times New Roman;Times New Roman"/>
                            <w:color w:val="auto"/>
                            <w:lang w:val="ru-RU" w:bidi="ar-SA"/>
                          </w:rPr>
                          <w:t>Баланс</w:t>
                        </w:r>
                      </w:p>
                    </w:txbxContent>
                  </v:textbox>
                  <v:fill o:detectmouseclick="t" type="solid" color2="black"/>
                  <v:stroke color="black" weight="9360" joinstyle="miter" endcap="flat"/>
                  <w10:wrap type="none"/>
                </v:shape>
                <v:line id="shape_0" from="665,500" to="1497,998" stroked="t" o:allowincell="f" style="position:absolute;mso-position-horizontal-relative:char">
                  <v:stroke color="black" weight="9360" endarrow="block" endarrowwidth="medium" endarrowlength="medium" joinstyle="miter" endcap="flat"/>
                  <v:fill o:detectmouseclick="t" on="false"/>
                  <w10:wrap type="none"/>
                </v:line>
                <v:line id="shape_0" from="2163,500" to="2163,998" stroked="t" o:allowincell="f" style="position:absolute;mso-position-horizontal-relative:char">
                  <v:stroke color="black" weight="9360" endarrow="block" endarrowwidth="medium" endarrowlength="medium" joinstyle="miter" endcap="flat"/>
                  <v:fill o:detectmouseclick="t" on="false"/>
                  <w10:wrap type="none"/>
                </v:line>
                <v:line id="shape_0" from="3661,500" to="3661,998" stroked="t" o:allowincell="f" style="position:absolute;mso-position-horizontal-relative:char">
                  <v:stroke color="black" weight="9360" endarrow="block" endarrowwidth="medium" endarrowlength="medium" joinstyle="miter" endcap="flat"/>
                  <v:fill o:detectmouseclick="t" on="false"/>
                  <w10:wrap type="none"/>
                </v:line>
                <v:line id="shape_0" from="5158,500" to="5158,998" stroked="t" o:allowincell="f" style="position:absolute;mso-position-horizontal-relative:char">
                  <v:stroke color="black" weight="9360" endarrow="block" endarrowwidth="medium" endarrowlength="medium" joinstyle="miter" endcap="flat"/>
                  <v:fill o:detectmouseclick="t" on="false"/>
                  <w10:wrap type="none"/>
                </v:line>
                <v:line id="shape_0" from="5990,500" to="6654,998" stroked="t" o:allowincell="f" style="position:absolute;flip:x;mso-position-horizontal-relative:char">
                  <v:stroke color="black" weight="9360" endarrow="block" endarrowwidth="medium" endarrowlength="medium" joinstyle="miter" endcap="flat"/>
                  <v:fill o:detectmouseclick="t" on="false"/>
                  <w10:wrap type="none"/>
                </v:line>
                <v:line id="shape_0" from="3661,1498" to="3661,1996" stroked="t" o:allowincell="f" style="position:absolute;mso-position-horizontal-relative:char">
                  <v:stroke color="black" weight="9360" endarrow="block" endarrowwidth="medium" endarrowlength="medium" joinstyle="miter" endcap="flat"/>
                  <v:fill o:detectmouseclick="t" on="false"/>
                  <w10:wrap type="none"/>
                </v:line>
                <v:line id="shape_0" from="3661,2497" to="3661,299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3. Организация бухгалтерского учета в ООО «СибТехСна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ервичной документации по заработной плате относятся:</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четно-платежные ведомости;</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латежные ведомости;</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явления на вычеты;</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логовые карточки по ЕСН и НДФЛ.</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вторичной документации относятся все записи по заработной плате в журнале хозяйственных операций и оборотно-сальдовой ведомости.</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третичной документации по заработной плате относятся все отчеты по заработной плате в ИФНС и фонды:</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тчет в Фонд социального страхования – до 15-го числа ежеквартально;</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чет в ИФНС (ЕСН) – до 20-го числа ежеквартально (квартально – авансовые отчеты, по году – декларация до 30 марта);</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тчеты в ПФ (ОПС) – до 20-го числа ежеквартально (квартально – авансовые отчеты, по году – декларация до 30 марта);</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ндивидуальные сведения в ПФ – до 28 февраля 1 раз в год;</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ведения о доходах физических лиц в ИФНС – до 30 марта 1 раз в год.</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с исследования заработной платы как объект учета представлен на рисунке 4.</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lang w:val="en-US" w:eastAsia="en-US"/>
        </w:rPr>
        <mc:AlternateContent>
          <mc:Choice Requires="wpg">
            <w:drawing>
              <wp:inline distT="0" distB="0" distL="0" distR="0">
                <wp:extent cx="5328285" cy="3223260"/>
                <wp:effectExtent l="0" t="0" r="0" b="0"/>
                <wp:docPr id="4" name=""/>
                <a:graphic xmlns:a="http://schemas.openxmlformats.org/drawingml/2006/main">
                  <a:graphicData uri="http://schemas.microsoft.com/office/word/2010/wordprocessingGroup">
                    <wpg:wgp>
                      <wpg:cNvGrpSpPr/>
                      <wpg:grpSpPr>
                        <a:xfrm>
                          <a:off x="0" y="0"/>
                          <a:ext cx="5328360" cy="3223440"/>
                          <a:chOff x="0" y="0"/>
                          <a:chExt cx="5328360" cy="3223440"/>
                        </a:xfrm>
                      </wpg:grpSpPr>
                      <wps:wsp>
                        <wps:cNvSpPr/>
                        <wps:nvSpPr>
                          <wps:cNvPr id="1" name=""/>
                          <wps:cNvSpPr/>
                        </wps:nvSpPr>
                        <wps:spPr>
                          <a:xfrm>
                            <a:off x="720" y="0"/>
                            <a:ext cx="5327640" cy="3223440"/>
                          </a:xfrm>
                          <a:prstGeom prst="rect">
                            <a:avLst/>
                          </a:prstGeom>
                          <a:noFill/>
                          <a:ln w="0">
                            <a:noFill/>
                          </a:ln>
                        </wps:spPr>
                        <wps:bodyPr/>
                      </wps:wsp>
                      <wps:wsp>
                        <wps:cNvSpPr txBox="1"/>
                        <wps:spPr>
                          <a:xfrm>
                            <a:off x="1952640" y="513000"/>
                            <a:ext cx="2979360" cy="410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5"/>
                                  <w:szCs w:val="28"/>
                                  <w:rFonts w:ascii="Times New Roman;Times New Roman" w:hAnsi="Times New Roman;Times New Roman" w:eastAsia="Times New Roman;Times New Roman" w:cs="Times New Roman;Times New Roman"/>
                                  <w:color w:val="auto"/>
                                  <w:lang w:val="ru-RU" w:bidi="ar-SA"/>
                                </w:rPr>
                                <w:t>Перечисление налогов по заработной плате</w:t>
                              </w:r>
                            </w:p>
                          </w:txbxContent>
                        </wps:txbx>
                        <wps:bodyPr wrap="square" lIns="82440" rIns="82440" tIns="41400" bIns="41400" anchor="t">
                          <a:noAutofit/>
                        </wps:bodyPr>
                      </wps:wsp>
                      <wps:wsp>
                        <wps:cNvSpPr txBox="1"/>
                        <wps:spPr>
                          <a:xfrm>
                            <a:off x="1951920" y="1026720"/>
                            <a:ext cx="2977560" cy="307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5"/>
                                  <w:szCs w:val="28"/>
                                  <w:rFonts w:ascii="Times New Roman;Times New Roman" w:hAnsi="Times New Roman;Times New Roman" w:eastAsia="Times New Roman;Times New Roman" w:cs="Times New Roman;Times New Roman"/>
                                  <w:color w:val="auto"/>
                                  <w:lang w:val="ru-RU" w:bidi="ar-SA"/>
                                </w:rPr>
                                <w:t>Выдача заработной платы</w:t>
                              </w:r>
                            </w:p>
                          </w:txbxContent>
                        </wps:txbx>
                        <wps:bodyPr wrap="square" lIns="82440" rIns="82440" tIns="41400" bIns="41400" anchor="t">
                          <a:noAutofit/>
                        </wps:bodyPr>
                      </wps:wsp>
                      <wps:wsp>
                        <wps:cNvSpPr txBox="1"/>
                        <wps:spPr>
                          <a:xfrm>
                            <a:off x="1541160" y="1438200"/>
                            <a:ext cx="3387600" cy="12625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5"/>
                                  <w:szCs w:val="28"/>
                                  <w:rFonts w:ascii="Times New Roman;Times New Roman" w:hAnsi="Times New Roman;Times New Roman" w:eastAsia="Times New Roman;Times New Roman" w:cs="Times New Roman;Times New Roman"/>
                                  <w:color w:val="auto"/>
                                  <w:lang w:val="ru-RU" w:bidi="ar-SA"/>
                                </w:rPr>
                                <w:t xml:space="preserve">Документы по заработной плате </w:t>
                              </w:r>
                            </w:p>
                            <w:p>
                              <w:pPr>
                                <w:tabs>
                                  <w:tab w:val="left" w:pos="0" w:leader="none"/>
                                  <w:tab w:val="left" w:pos="426" w:leader="none"/>
                                </w:tabs>
                                <w:overflowPunct w:val="false"/>
                                <w:bidi w:val="0"/>
                                <w:spacing w:before="0" w:after="0"/>
                                <w:ind w:left="0" w:firstLine="142"/>
                                <w:jc w:val="both"/>
                                <w:rPr/>
                              </w:pPr>
                              <w:r>
                                <w:rPr>
                                  <w:kern w:val="2"/>
                                  <w:sz w:val="25"/>
                                  <w:szCs w:val="28"/>
                                  <w:rFonts w:ascii="Times New Roman;Times New Roman" w:hAnsi="Times New Roman;Times New Roman" w:eastAsia="Times New Roman;Times New Roman" w:cs="Times New Roman;Times New Roman"/>
                                  <w:color w:val="auto"/>
                                  <w:lang w:val="ru-RU" w:bidi="ar-SA"/>
                                </w:rPr>
                                <w:t>Личные карточки</w:t>
                              </w:r>
                            </w:p>
                            <w:p>
                              <w:pPr>
                                <w:tabs>
                                  <w:tab w:val="left" w:pos="0" w:leader="none"/>
                                  <w:tab w:val="left" w:pos="426" w:leader="none"/>
                                </w:tabs>
                                <w:overflowPunct w:val="false"/>
                                <w:bidi w:val="0"/>
                                <w:spacing w:before="0" w:after="0"/>
                                <w:ind w:left="0" w:firstLine="142"/>
                                <w:jc w:val="both"/>
                                <w:rPr/>
                              </w:pPr>
                              <w:r>
                                <w:rPr>
                                  <w:kern w:val="2"/>
                                  <w:sz w:val="25"/>
                                  <w:szCs w:val="28"/>
                                  <w:rFonts w:ascii="Times New Roman;Times New Roman" w:hAnsi="Times New Roman;Times New Roman" w:eastAsia="Times New Roman;Times New Roman" w:cs="Times New Roman;Times New Roman"/>
                                  <w:color w:val="auto"/>
                                  <w:lang w:val="ru-RU" w:bidi="ar-SA"/>
                                </w:rPr>
                                <w:t>Заявления на вычеты</w:t>
                              </w:r>
                            </w:p>
                            <w:p>
                              <w:pPr>
                                <w:tabs>
                                  <w:tab w:val="left" w:pos="0" w:leader="none"/>
                                  <w:tab w:val="left" w:pos="426" w:leader="none"/>
                                </w:tabs>
                                <w:overflowPunct w:val="false"/>
                                <w:bidi w:val="0"/>
                                <w:spacing w:before="0" w:after="0"/>
                                <w:ind w:left="0" w:firstLine="142"/>
                                <w:jc w:val="both"/>
                                <w:rPr/>
                              </w:pPr>
                              <w:r>
                                <w:rPr>
                                  <w:kern w:val="2"/>
                                  <w:sz w:val="25"/>
                                  <w:szCs w:val="28"/>
                                  <w:rFonts w:ascii="Times New Roman;Times New Roman" w:hAnsi="Times New Roman;Times New Roman" w:eastAsia="Times New Roman;Times New Roman" w:cs="Times New Roman;Times New Roman"/>
                                  <w:color w:val="auto"/>
                                  <w:lang w:val="ru-RU" w:bidi="ar-SA"/>
                                </w:rPr>
                                <w:t>Налоговые карточки по ЕСН, ОПС и НДФЛ</w:t>
                              </w:r>
                            </w:p>
                            <w:p>
                              <w:pPr>
                                <w:overflowPunct w:val="false"/>
                                <w:bidi w:val="0"/>
                                <w:spacing w:before="0" w:after="0"/>
                                <w:ind w:left="360" w:firstLine="300"/>
                                <w:jc w:val="both"/>
                                <w:rPr/>
                              </w:pPr>
                              <w:r>
                                <w:rPr>
                                  <w:kern w:val="2"/>
                                  <w:sz w:val="25"/>
                                  <w:szCs w:val="28"/>
                                  <w:rFonts w:ascii="Times New Roman;Times New Roman" w:hAnsi="Times New Roman;Times New Roman" w:eastAsia="Times New Roman;Times New Roman" w:cs="Times New Roman;Times New Roman"/>
                                  <w:color w:val="auto"/>
                                  <w:lang w:val="ru-RU" w:bidi="ar-SA"/>
                                </w:rPr>
                                <w:t>Расчетно-платежные ведомости</w:t>
                              </w:r>
                            </w:p>
                          </w:txbxContent>
                        </wps:txbx>
                        <wps:bodyPr wrap="square" lIns="82440" rIns="82440" tIns="41400" bIns="41400" anchor="t">
                          <a:noAutofit/>
                        </wps:bodyPr>
                      </wps:wsp>
                      <wps:wsp>
                        <wps:cNvSpPr txBox="1"/>
                        <wps:spPr>
                          <a:xfrm>
                            <a:off x="0" y="2773800"/>
                            <a:ext cx="4933440" cy="3078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5"/>
                                  <w:szCs w:val="28"/>
                                  <w:rFonts w:ascii="Times New Roman;Times New Roman" w:hAnsi="Times New Roman;Times New Roman" w:eastAsia="Times New Roman;Times New Roman" w:cs="Times New Roman;Times New Roman"/>
                                  <w:color w:val="auto"/>
                                  <w:lang w:val="ru-RU" w:bidi="ar-SA"/>
                                </w:rPr>
                                <w:t>Журнал хозяйственных операций. Оборотно-сальдовые ведомости</w:t>
                              </w:r>
                            </w:p>
                          </w:txbxContent>
                        </wps:txbx>
                        <wps:bodyPr wrap="square" lIns="82440" rIns="82440" tIns="41400" bIns="41400" anchor="t">
                          <a:noAutofit/>
                        </wps:bodyPr>
                      </wps:wsp>
                      <wps:wsp>
                        <wps:cNvSpPr/>
                        <wps:spPr>
                          <a:xfrm>
                            <a:off x="103680" y="410760"/>
                            <a:ext cx="720" cy="23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480" y="410760"/>
                            <a:ext cx="0" cy="92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5960" y="616680"/>
                            <a:ext cx="1335240" cy="0"/>
                          </a:xfrm>
                          <a:prstGeom prst="line">
                            <a:avLst/>
                          </a:prstGeom>
                          <a:ln w="9360">
                            <a:solidFill>
                              <a:srgbClr val="000000"/>
                            </a:solidFill>
                            <a:miter/>
                          </a:ln>
                        </wps:spPr>
                        <wps:style>
                          <a:lnRef idx="0"/>
                          <a:fillRef idx="0"/>
                          <a:effectRef idx="0"/>
                          <a:fontRef idx="minor"/>
                        </wps:style>
                        <wps:bodyPr/>
                      </wps:wsp>
                      <wps:wsp>
                        <wps:cNvSpPr/>
                        <wps:spPr>
                          <a:xfrm>
                            <a:off x="616680" y="616680"/>
                            <a:ext cx="720" cy="215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400" y="1027440"/>
                            <a:ext cx="821520" cy="0"/>
                          </a:xfrm>
                          <a:prstGeom prst="line">
                            <a:avLst/>
                          </a:prstGeom>
                          <a:ln w="9360">
                            <a:solidFill>
                              <a:srgbClr val="000000"/>
                            </a:solidFill>
                            <a:miter/>
                          </a:ln>
                        </wps:spPr>
                        <wps:style>
                          <a:lnRef idx="0"/>
                          <a:fillRef idx="0"/>
                          <a:effectRef idx="0"/>
                          <a:fontRef idx="minor"/>
                        </wps:style>
                        <wps:bodyPr/>
                      </wps:wsp>
                      <wps:wsp>
                        <wps:cNvSpPr/>
                        <wps:spPr>
                          <a:xfrm>
                            <a:off x="1130400" y="1027440"/>
                            <a:ext cx="720" cy="174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2720" y="616680"/>
                            <a:ext cx="102960" cy="0"/>
                          </a:xfrm>
                          <a:prstGeom prst="line">
                            <a:avLst/>
                          </a:prstGeom>
                          <a:ln w="9360">
                            <a:solidFill>
                              <a:srgbClr val="000000"/>
                            </a:solidFill>
                            <a:miter/>
                          </a:ln>
                        </wps:spPr>
                        <wps:style>
                          <a:lnRef idx="0"/>
                          <a:fillRef idx="0"/>
                          <a:effectRef idx="0"/>
                          <a:fontRef idx="minor"/>
                        </wps:style>
                        <wps:bodyPr/>
                      </wps:wsp>
                      <wps:wsp>
                        <wps:cNvSpPr/>
                        <wps:spPr>
                          <a:xfrm>
                            <a:off x="5035680" y="616680"/>
                            <a:ext cx="0" cy="256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6360" y="205200"/>
                            <a:ext cx="2774160" cy="0"/>
                          </a:xfrm>
                          <a:prstGeom prst="line">
                            <a:avLst/>
                          </a:prstGeom>
                          <a:ln w="9360">
                            <a:solidFill>
                              <a:srgbClr val="000000"/>
                            </a:solidFill>
                            <a:miter/>
                          </a:ln>
                        </wps:spPr>
                        <wps:style>
                          <a:lnRef idx="0"/>
                          <a:fillRef idx="0"/>
                          <a:effectRef idx="0"/>
                          <a:fontRef idx="minor"/>
                        </wps:style>
                        <wps:bodyPr/>
                      </wps:wsp>
                      <wps:wsp>
                        <wps:cNvSpPr/>
                        <wps:spPr>
                          <a:xfrm>
                            <a:off x="5240520" y="205200"/>
                            <a:ext cx="0" cy="298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040" y="100800"/>
                            <a:ext cx="2362320" cy="307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5"/>
                                  <w:szCs w:val="28"/>
                                  <w:rFonts w:ascii="Times New Roman;Times New Roman" w:hAnsi="Times New Roman;Times New Roman" w:eastAsia="Times New Roman;Times New Roman" w:cs="Times New Roman;Times New Roman"/>
                                  <w:color w:val="auto"/>
                                  <w:lang w:val="ru-RU" w:bidi="ar-SA"/>
                                </w:rPr>
                                <w:t>Начисление заработной платы</w:t>
                              </w:r>
                            </w:p>
                          </w:txbxContent>
                        </wps:txbx>
                        <wps:bodyPr wrap="square" lIns="82440" rIns="82440" tIns="41400" bIns="41400" anchor="t">
                          <a:noAutofit/>
                        </wps:bodyPr>
                      </wps:wsp>
                    </wpg:wgp>
                  </a:graphicData>
                </a:graphic>
              </wp:inline>
            </w:drawing>
          </mc:Choice>
          <mc:Fallback>
            <w:pict>
              <v:group id="shape_0" style="position:absolute;margin-left:0pt;margin-top:0pt;width:419.55pt;height:253.8pt" coordorigin="0,0" coordsize="8391,5076">
                <v:rect id="shape_0" stroked="f" o:allowincell="f" style="position:absolute;left:1;top:0;width:8389;height:5075;mso-wrap-style:none;v-text-anchor:middle;mso-position-horizontal-relative:char">
                  <v:fill o:detectmouseclick="t" on="false"/>
                  <v:stroke color="#3465a4" joinstyle="round" endcap="flat"/>
                  <w10:wrap type="none"/>
                </v:rect>
                <v:shape id="shape_0" fillcolor="white" stroked="t" o:allowincell="f" style="position:absolute;left:3075;top:808;width:4691;height:646;mso-wrap-style:square;v-text-anchor:top;mso-position-horizontal-relative:char" type="_x0000_t202">
                  <v:textbox>
                    <w:txbxContent>
                      <w:p>
                        <w:pPr>
                          <w:overflowPunct w:val="false"/>
                          <w:bidi w:val="0"/>
                          <w:spacing w:before="0" w:after="0"/>
                          <w:ind w:hanging="0"/>
                          <w:jc w:val="center"/>
                          <w:rPr/>
                        </w:pPr>
                        <w:r>
                          <w:rPr>
                            <w:kern w:val="2"/>
                            <w:sz w:val="25"/>
                            <w:szCs w:val="28"/>
                            <w:rFonts w:ascii="Times New Roman;Times New Roman" w:hAnsi="Times New Roman;Times New Roman" w:eastAsia="Times New Roman;Times New Roman" w:cs="Times New Roman;Times New Roman"/>
                            <w:color w:val="auto"/>
                            <w:lang w:val="ru-RU" w:bidi="ar-SA"/>
                          </w:rPr>
                          <w:t>Перечисление налогов по заработной плате</w:t>
                        </w:r>
                      </w:p>
                    </w:txbxContent>
                  </v:textbox>
                  <v:fill o:detectmouseclick="t" type="solid" color2="black"/>
                  <v:stroke color="black" weight="9360" joinstyle="miter" endcap="flat"/>
                  <w10:wrap type="none"/>
                </v:shape>
                <v:shape id="shape_0" fillcolor="white" stroked="t" o:allowincell="f" style="position:absolute;left:3074;top:1617;width:4688;height:484;mso-wrap-style:square;v-text-anchor:top;mso-position-horizontal-relative:char" type="_x0000_t202">
                  <v:textbox>
                    <w:txbxContent>
                      <w:p>
                        <w:pPr>
                          <w:overflowPunct w:val="false"/>
                          <w:bidi w:val="0"/>
                          <w:spacing w:before="0" w:after="0"/>
                          <w:ind w:hanging="0"/>
                          <w:jc w:val="center"/>
                          <w:rPr/>
                        </w:pPr>
                        <w:r>
                          <w:rPr>
                            <w:kern w:val="2"/>
                            <w:sz w:val="25"/>
                            <w:szCs w:val="28"/>
                            <w:rFonts w:ascii="Times New Roman;Times New Roman" w:hAnsi="Times New Roman;Times New Roman" w:eastAsia="Times New Roman;Times New Roman" w:cs="Times New Roman;Times New Roman"/>
                            <w:color w:val="auto"/>
                            <w:lang w:val="ru-RU" w:bidi="ar-SA"/>
                          </w:rPr>
                          <w:t>Выдача заработной платы</w:t>
                        </w:r>
                      </w:p>
                    </w:txbxContent>
                  </v:textbox>
                  <v:fill o:detectmouseclick="t" type="solid" color2="black"/>
                  <v:stroke color="black" weight="9360" joinstyle="miter" endcap="flat"/>
                  <w10:wrap type="none"/>
                </v:shape>
                <v:shape id="shape_0" fillcolor="white" stroked="t" o:allowincell="f" style="position:absolute;left:2427;top:2265;width:5334;height:1987;mso-wrap-style:square;v-text-anchor:top;mso-position-horizontal-relative:char" type="_x0000_t202">
                  <v:textbox>
                    <w:txbxContent>
                      <w:p>
                        <w:pPr>
                          <w:overflowPunct w:val="false"/>
                          <w:bidi w:val="0"/>
                          <w:spacing w:before="0" w:after="0"/>
                          <w:ind w:hanging="0"/>
                          <w:jc w:val="both"/>
                          <w:rPr/>
                        </w:pPr>
                        <w:r>
                          <w:rPr>
                            <w:kern w:val="2"/>
                            <w:sz w:val="25"/>
                            <w:szCs w:val="28"/>
                            <w:rFonts w:ascii="Times New Roman;Times New Roman" w:hAnsi="Times New Roman;Times New Roman" w:eastAsia="Times New Roman;Times New Roman" w:cs="Times New Roman;Times New Roman"/>
                            <w:color w:val="auto"/>
                            <w:lang w:val="ru-RU" w:bidi="ar-SA"/>
                          </w:rPr>
                          <w:t xml:space="preserve">Документы по заработной плате </w:t>
                        </w:r>
                      </w:p>
                      <w:p>
                        <w:pPr>
                          <w:tabs>
                            <w:tab w:val="left" w:pos="0" w:leader="none"/>
                            <w:tab w:val="left" w:pos="426" w:leader="none"/>
                          </w:tabs>
                          <w:overflowPunct w:val="false"/>
                          <w:bidi w:val="0"/>
                          <w:spacing w:before="0" w:after="0"/>
                          <w:ind w:left="0" w:firstLine="142"/>
                          <w:jc w:val="both"/>
                          <w:rPr/>
                        </w:pPr>
                        <w:r>
                          <w:rPr>
                            <w:kern w:val="2"/>
                            <w:sz w:val="25"/>
                            <w:szCs w:val="28"/>
                            <w:rFonts w:ascii="Times New Roman;Times New Roman" w:hAnsi="Times New Roman;Times New Roman" w:eastAsia="Times New Roman;Times New Roman" w:cs="Times New Roman;Times New Roman"/>
                            <w:color w:val="auto"/>
                            <w:lang w:val="ru-RU" w:bidi="ar-SA"/>
                          </w:rPr>
                          <w:t>Личные карточки</w:t>
                        </w:r>
                      </w:p>
                      <w:p>
                        <w:pPr>
                          <w:tabs>
                            <w:tab w:val="left" w:pos="0" w:leader="none"/>
                            <w:tab w:val="left" w:pos="426" w:leader="none"/>
                          </w:tabs>
                          <w:overflowPunct w:val="false"/>
                          <w:bidi w:val="0"/>
                          <w:spacing w:before="0" w:after="0"/>
                          <w:ind w:left="0" w:firstLine="142"/>
                          <w:jc w:val="both"/>
                          <w:rPr/>
                        </w:pPr>
                        <w:r>
                          <w:rPr>
                            <w:kern w:val="2"/>
                            <w:sz w:val="25"/>
                            <w:szCs w:val="28"/>
                            <w:rFonts w:ascii="Times New Roman;Times New Roman" w:hAnsi="Times New Roman;Times New Roman" w:eastAsia="Times New Roman;Times New Roman" w:cs="Times New Roman;Times New Roman"/>
                            <w:color w:val="auto"/>
                            <w:lang w:val="ru-RU" w:bidi="ar-SA"/>
                          </w:rPr>
                          <w:t>Заявления на вычеты</w:t>
                        </w:r>
                      </w:p>
                      <w:p>
                        <w:pPr>
                          <w:tabs>
                            <w:tab w:val="left" w:pos="0" w:leader="none"/>
                            <w:tab w:val="left" w:pos="426" w:leader="none"/>
                          </w:tabs>
                          <w:overflowPunct w:val="false"/>
                          <w:bidi w:val="0"/>
                          <w:spacing w:before="0" w:after="0"/>
                          <w:ind w:left="0" w:firstLine="142"/>
                          <w:jc w:val="both"/>
                          <w:rPr/>
                        </w:pPr>
                        <w:r>
                          <w:rPr>
                            <w:kern w:val="2"/>
                            <w:sz w:val="25"/>
                            <w:szCs w:val="28"/>
                            <w:rFonts w:ascii="Times New Roman;Times New Roman" w:hAnsi="Times New Roman;Times New Roman" w:eastAsia="Times New Roman;Times New Roman" w:cs="Times New Roman;Times New Roman"/>
                            <w:color w:val="auto"/>
                            <w:lang w:val="ru-RU" w:bidi="ar-SA"/>
                          </w:rPr>
                          <w:t>Налоговые карточки по ЕСН, ОПС и НДФЛ</w:t>
                        </w:r>
                      </w:p>
                      <w:p>
                        <w:pPr>
                          <w:overflowPunct w:val="false"/>
                          <w:bidi w:val="0"/>
                          <w:spacing w:before="0" w:after="0"/>
                          <w:ind w:left="360" w:firstLine="300"/>
                          <w:jc w:val="both"/>
                          <w:rPr/>
                        </w:pPr>
                        <w:r>
                          <w:rPr>
                            <w:kern w:val="2"/>
                            <w:sz w:val="25"/>
                            <w:szCs w:val="28"/>
                            <w:rFonts w:ascii="Times New Roman;Times New Roman" w:hAnsi="Times New Roman;Times New Roman" w:eastAsia="Times New Roman;Times New Roman" w:cs="Times New Roman;Times New Roman"/>
                            <w:color w:val="auto"/>
                            <w:lang w:val="ru-RU" w:bidi="ar-SA"/>
                          </w:rPr>
                          <w:t>Расчетно-платежные ведомости</w:t>
                        </w:r>
                      </w:p>
                    </w:txbxContent>
                  </v:textbox>
                  <v:fill o:detectmouseclick="t" type="solid" color2="black"/>
                  <v:stroke color="black" weight="9360" joinstyle="miter" endcap="flat"/>
                  <w10:wrap type="none"/>
                </v:shape>
                <v:shape id="shape_0" fillcolor="white" stroked="t" o:allowincell="f" style="position:absolute;left:0;top:4368;width:7768;height:484;mso-wrap-style:square;v-text-anchor:top;mso-position-horizontal-relative:char" type="_x0000_t202">
                  <v:textbox>
                    <w:txbxContent>
                      <w:p>
                        <w:pPr>
                          <w:overflowPunct w:val="false"/>
                          <w:bidi w:val="0"/>
                          <w:spacing w:before="0" w:after="0"/>
                          <w:ind w:hanging="0"/>
                          <w:jc w:val="left"/>
                          <w:rPr/>
                        </w:pPr>
                        <w:r>
                          <w:rPr>
                            <w:kern w:val="2"/>
                            <w:sz w:val="25"/>
                            <w:szCs w:val="28"/>
                            <w:rFonts w:ascii="Times New Roman;Times New Roman" w:hAnsi="Times New Roman;Times New Roman" w:eastAsia="Times New Roman;Times New Roman" w:cs="Times New Roman;Times New Roman"/>
                            <w:color w:val="auto"/>
                            <w:lang w:val="ru-RU" w:bidi="ar-SA"/>
                          </w:rPr>
                          <w:t>Журнал хозяйственных операций. Оборотно-сальдовые ведомости</w:t>
                        </w:r>
                      </w:p>
                    </w:txbxContent>
                  </v:textbox>
                  <v:fill o:detectmouseclick="t" type="solid" color2="black"/>
                  <v:stroke color="black" weight="9360" joinstyle="miter" endcap="flat"/>
                  <w10:wrap type="none"/>
                </v:shape>
                <v:line id="shape_0" from="163,647" to="163,4368" stroked="t" o:allowincell="f" style="position:absolute;mso-position-horizontal-relative:char">
                  <v:stroke color="black" weight="9360" endarrow="block" endarrowwidth="medium" endarrowlength="medium" joinstyle="miter" endcap="flat"/>
                  <v:fill o:detectmouseclick="t" on="false"/>
                  <w10:wrap type="none"/>
                </v:line>
                <v:line id="shape_0" from="2590,647" to="2590,2102" stroked="t" o:allowincell="f" style="position:absolute;mso-position-horizontal-relative:char">
                  <v:stroke color="black" weight="9360" endarrow="block" endarrowwidth="medium" endarrowlength="medium" joinstyle="miter" endcap="flat"/>
                  <v:fill o:detectmouseclick="t" on="false"/>
                  <w10:wrap type="none"/>
                </v:line>
                <v:line id="shape_0" from="970,971" to="3072,971" stroked="t" o:allowincell="f" style="position:absolute;flip:x;mso-position-horizontal-relative:char">
                  <v:stroke color="black" weight="9360" joinstyle="miter" endcap="flat"/>
                  <v:fill o:detectmouseclick="t" on="false"/>
                  <w10:wrap type="none"/>
                </v:line>
                <v:line id="shape_0" from="971,971" to="971,4368" stroked="t" o:allowincell="f" style="position:absolute;mso-position-horizontal-relative:char">
                  <v:stroke color="black" weight="9360" endarrow="block" endarrowwidth="medium" endarrowlength="medium" joinstyle="miter" endcap="flat"/>
                  <v:fill o:detectmouseclick="t" on="false"/>
                  <w10:wrap type="none"/>
                </v:line>
                <v:line id="shape_0" from="1780,1618" to="3073,1618" stroked="t" o:allowincell="f" style="position:absolute;flip:x;mso-position-horizontal-relative:char">
                  <v:stroke color="black" weight="9360" joinstyle="miter" endcap="flat"/>
                  <v:fill o:detectmouseclick="t" on="false"/>
                  <w10:wrap type="none"/>
                </v:line>
                <v:line id="shape_0" from="1780,1618" to="1780,4368" stroked="t" o:allowincell="f" style="position:absolute;mso-position-horizontal-relative:char">
                  <v:stroke color="black" weight="9360" endarrow="block" endarrowwidth="medium" endarrowlength="medium" joinstyle="miter" endcap="flat"/>
                  <v:fill o:detectmouseclick="t" on="false"/>
                  <w10:wrap type="none"/>
                </v:line>
                <v:line id="shape_0" from="7768,971" to="7929,971" stroked="t" o:allowincell="f" style="position:absolute;mso-position-horizontal-relative:char">
                  <v:stroke color="black" weight="9360" joinstyle="miter" endcap="flat"/>
                  <v:fill o:detectmouseclick="t" on="false"/>
                  <w10:wrap type="none"/>
                </v:line>
                <v:line id="shape_0" from="7930,971" to="7930,5015" stroked="t" o:allowincell="f" style="position:absolute;mso-position-horizontal-relative:char">
                  <v:stroke color="black" weight="9360" endarrow="block" endarrowwidth="medium" endarrowlength="medium" joinstyle="miter" endcap="flat"/>
                  <v:fill o:detectmouseclick="t" on="false"/>
                  <w10:wrap type="none"/>
                </v:line>
                <v:line id="shape_0" from="3884,323" to="8252,323" stroked="t" o:allowincell="f" style="position:absolute;mso-position-horizontal-relative:char">
                  <v:stroke color="black" weight="9360" joinstyle="miter" endcap="flat"/>
                  <v:fill o:detectmouseclick="t" on="false"/>
                  <w10:wrap type="none"/>
                </v:line>
                <v:line id="shape_0" from="8253,323" to="8253,50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4;top:159;width:3719;height:484;mso-wrap-style:square;v-text-anchor:top;mso-position-horizontal-relative:char" type="_x0000_t202">
                  <v:textbox>
                    <w:txbxContent>
                      <w:p>
                        <w:pPr>
                          <w:overflowPunct w:val="false"/>
                          <w:bidi w:val="0"/>
                          <w:spacing w:before="0" w:after="0"/>
                          <w:ind w:hanging="0"/>
                          <w:jc w:val="center"/>
                          <w:rPr/>
                        </w:pPr>
                        <w:r>
                          <w:rPr>
                            <w:kern w:val="2"/>
                            <w:sz w:val="25"/>
                            <w:szCs w:val="28"/>
                            <w:rFonts w:ascii="Times New Roman;Times New Roman" w:hAnsi="Times New Roman;Times New Roman" w:eastAsia="Times New Roman;Times New Roman" w:cs="Times New Roman;Times New Roman"/>
                            <w:color w:val="auto"/>
                            <w:lang w:val="ru-RU" w:bidi="ar-SA"/>
                          </w:rPr>
                          <w:t>Начисление заработной платы</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4. Процесс исследования заработной платы на предприятии ООО «СибТехСнаб»</w:t>
      </w:r>
    </w:p>
    <w:p>
      <w:pPr>
        <w:pStyle w:val="Normal"/>
        <w:tabs>
          <w:tab w:val="clear" w:pos="708"/>
          <w:tab w:val="left" w:pos="994" w:leader="none"/>
        </w:tabs>
        <w:spacing w:lineRule="auto" w:line="360" w:before="0" w:after="0"/>
        <w:ind w:left="57"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94" w:leader="none"/>
        </w:tabs>
        <w:spacing w:lineRule="auto" w:line="360" w:before="0" w:after="0"/>
        <w:ind w:left="57"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ность по заработной плате:</w:t>
      </w:r>
    </w:p>
    <w:p>
      <w:pPr>
        <w:pStyle w:val="Normal"/>
        <w:numPr>
          <w:ilvl w:val="0"/>
          <w:numId w:val="3"/>
        </w:numPr>
        <w:tabs>
          <w:tab w:val="clear" w:pos="708"/>
          <w:tab w:val="left" w:pos="994" w:leader="none"/>
        </w:tabs>
        <w:spacing w:lineRule="auto" w:line="360" w:before="0" w:after="0"/>
        <w:ind w:left="57"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в Фонд социального страхования;</w:t>
      </w:r>
    </w:p>
    <w:p>
      <w:pPr>
        <w:pStyle w:val="Normal"/>
        <w:numPr>
          <w:ilvl w:val="0"/>
          <w:numId w:val="3"/>
        </w:numPr>
        <w:tabs>
          <w:tab w:val="clear" w:pos="708"/>
          <w:tab w:val="left" w:pos="994" w:leader="none"/>
        </w:tabs>
        <w:spacing w:lineRule="auto" w:line="360" w:before="0" w:after="0"/>
        <w:ind w:left="57"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Н</w:t>
      </w:r>
    </w:p>
    <w:p>
      <w:pPr>
        <w:pStyle w:val="Normal"/>
        <w:numPr>
          <w:ilvl w:val="0"/>
          <w:numId w:val="3"/>
        </w:numPr>
        <w:tabs>
          <w:tab w:val="clear" w:pos="708"/>
          <w:tab w:val="left" w:pos="994" w:leader="none"/>
        </w:tabs>
        <w:spacing w:lineRule="auto" w:line="360" w:before="0" w:after="0"/>
        <w:ind w:left="57"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С</w:t>
      </w:r>
    </w:p>
    <w:p>
      <w:pPr>
        <w:pStyle w:val="Normal"/>
        <w:numPr>
          <w:ilvl w:val="0"/>
          <w:numId w:val="3"/>
        </w:numPr>
        <w:tabs>
          <w:tab w:val="clear" w:pos="708"/>
          <w:tab w:val="left" w:pos="994" w:leader="none"/>
        </w:tabs>
        <w:spacing w:lineRule="auto" w:line="360" w:before="0" w:after="0"/>
        <w:ind w:left="57"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Ф (индивидуальные сведения);</w:t>
      </w:r>
    </w:p>
    <w:p>
      <w:pPr>
        <w:pStyle w:val="Normal"/>
        <w:numPr>
          <w:ilvl w:val="0"/>
          <w:numId w:val="3"/>
        </w:numPr>
        <w:tabs>
          <w:tab w:val="clear" w:pos="708"/>
          <w:tab w:val="left" w:pos="994" w:leader="none"/>
        </w:tabs>
        <w:spacing w:lineRule="auto" w:line="360" w:before="0" w:after="0"/>
        <w:ind w:left="57"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ФНС (сведения о доходах физических лиц).</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приема на работу в ООО «СибТехСнаб» является приказ руководителя предприятия (Приложение 5).</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аждого работника предприятия заполнена личная карточка, в которой содержатся общие сведения о работнике: фамилия, имя, отчество, дата и место рождения, сведения о назначении и перемещении, отпуске (Приложение 6).</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каждым работником заключен трудовой договор, в котором оговорены условия оплаты труда, график работы, права и обязанности работника, права и обязанности работодателя, ответственность сторон.</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оплаты труда на предприятии организована в соответствии со структурой предприятия. Имеется твердое штатное расписание, утвержденное директором предприятия (Приложение 7). Для подготовки штатного расписания применена унифицированная форма №Т3, утвержденная постановлением Госкомстата РФ от 06.04.2001 №26. В штатном расписании указано наименование организации, значащееся в учредительных документах предприятия, присвоен документу порядковый номер. Дата составления документа проставлена в отдельной графе. Так как дата составления штатного расписания не совпадает с датой вступления его в действие, поэтому в предусмотренной специальной графе указывается время начала действия штатного расписания. В соответствующей графе проставлена дата и номер приказа, а так же количество единиц в штате и месячный фонд заработной платы. В первой колонке ф. №Т3 отображены наименования структурных подразделений. Графа профессия (должность) заполнена в соответствии с тарифно-квалификационными справочниками, Общероссийским классификатором должностей служащих, профессий рабочих и прочих нормативных документов. Профессии располагаются в строго иерархическом порядке. Затем внесены в ф. №Т3 количество штатных единиц предприятия. В пятой колонке штатного расписания указаны оклады. В 6 колонке рассчитан районный коэффициент. Так как на предприятии не предусмотрены надбавки 7 и 8 колонки не заполнены. Документ подписан главным бухгалтером.</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ОО «СибТехСнаб» в 2008г. применялась простая повременная система оплаты труда, где размер зарплаты зависит от оклада работника и отработанного рабочего времени, и прямая сдельная оплата труда – труд оплачивается по расценкам за единицу произведенной продукции. Сдельная оплата труда применялась к работникам занятым в производстве изделий ППУ. При сдаче готовой продукции на склад в подотчет материально ответственному лицу (кладовщику) выписывается накладная на передачу готовой продукции в места хранения (Приложение 8). Один из экземпляров накладной передавался в бухгалтерию, на основании которой бухгалтер производил расчет заработной платы данным рабочим.</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9 году, в связи с экономическим кризисом, на предприятии уменьшился сбыт продукции ППУ. Производить стали меньше продукции, что привело к уменьшению заработной платы работников занятых на данном производстве, находившихся на сдельной оплате труда. Чтобы сохранить эту категорию рабочих в ООО «СибТехСнаб» было принято решение и издан приказ о внесении изменений в штатное расписание и рабочие, находившиеся на сдельной оплате труда, были переведены на оклады (Приложение 9, 10).</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оплаты труда зафиксированы в положении по оплате труда в ООО «СибТехСнаб» и сообщаются работнику при поступлении на работу. При регулировании рабочего времени на предприятии исходят из того, что продолжительность работы не может превышать 40 часов в неделю, установленных законом. Ненормированный рабочий день установлен только директору предприятия, что зафиксировано в трудовом договоре (Приложение 11).</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ой по учету использования рабочего времени является «Табель учета использования рабочего времени» (унифицированная форма №Т-13) (Приложение 12). Она утверждена Госкомстатом и применяется на всех предприятиях, независимо от формы собственности. Учет использования рабочего времени осуществляется в табеле методом сплошной регистрации явок и неявок на работу и составляется уполномоченным должностным лицом в одном экземпляре, подписывается руководителем структурного подразделения, после чего передается в бухгалтерию. Обязанность по составлению данного документа закреплена в трудовом договоре и должностной инструкции сотрудника.</w:t>
      </w:r>
    </w:p>
    <w:p>
      <w:pPr>
        <w:pStyle w:val="Normal"/>
        <w:spacing w:lineRule="auto" w:line="360" w:before="0" w:after="0"/>
        <w:ind w:firstLine="709"/>
        <w:rPr/>
      </w:pPr>
      <w:r>
        <w:rPr>
          <w:rFonts w:cs="Times New Roman;Times New Roman" w:ascii="Times New Roman;Times New Roman" w:hAnsi="Times New Roman;Times New Roman"/>
          <w:sz w:val="28"/>
          <w:szCs w:val="28"/>
        </w:rPr>
        <w:t xml:space="preserve">Бухгалтер, на основании табеля, штатного расписания, приказов при помощи производственного календаря (Приложение 13) начисляет заработную плату работникам предприятия. </w:t>
      </w:r>
      <w:r>
        <w:rPr>
          <w:rStyle w:val="StrongEmphasis"/>
          <w:rFonts w:cs="Times New Roman;Times New Roman" w:ascii="Times New Roman;Times New Roman" w:hAnsi="Times New Roman;Times New Roman"/>
          <w:b w:val="false"/>
          <w:sz w:val="28"/>
          <w:szCs w:val="28"/>
        </w:rPr>
        <w:t>Производственный календарь</w:t>
      </w:r>
      <w:r>
        <w:rPr>
          <w:rFonts w:cs="Times New Roman;Times New Roman" w:ascii="Times New Roman;Times New Roman" w:hAnsi="Times New Roman;Times New Roman"/>
          <w:sz w:val="28"/>
          <w:szCs w:val="28"/>
        </w:rPr>
        <w:t xml:space="preserve"> - это важный помощник в работе бухгалтера. Он помогает избежать ошибок при начислении заработной платы, облегчает расчет рабочих часов, больничных или отпускных.</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счета заработной платы, определения суммы заработка работников за месяц и произведения из этой суммы необходимых удержаний на предприятии используется расчетная ведомость (Приложение 14).</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счетной ведомости содержатся все расчеты по определению сумм заработной платы, подлежащих выплате работникам. Начисление заработной платы производится на основании данных первичных документов по учету фактически отработанного времени и других документов. В графах «Начислено» проставлены суммы по видам оплат, а также другие доходы в виде различных социальных и материальных благ, предоставленных работнику, оплаченных за счет прибыли организации и подлежащих включению в налоговую базу. Одновременно производится расчет всех удержаний из суммы заработной платы и определяется сумма, подлежащая выплате работнику. Кроме того, расчетная ведомость служит еще регистром аналитического учета расчетов с работниками по оплате труд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яду с оплатой труда за отработанное время на предприятии производятся начисления за неотработанное время. Как отображено на рисунке 5, за 2008г. оплата за отработанное время составила 73% - 1 194 901 руб., за неотработанное время 27% - 441950 руб.</w:t>
      </w:r>
      <w:r>
        <w:br w:type="page"/>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402330" cy="12566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
                    <a:srcRect l="-11" t="-38" r="-11" b="-38"/>
                    <a:stretch>
                      <a:fillRect/>
                    </a:stretch>
                  </pic:blipFill>
                  <pic:spPr bwMode="auto">
                    <a:xfrm>
                      <a:off x="0" y="0"/>
                      <a:ext cx="3402330" cy="1256665"/>
                    </a:xfrm>
                    <a:prstGeom prst="rect">
                      <a:avLst/>
                    </a:prstGeom>
                  </pic:spPr>
                </pic:pic>
              </a:graphicData>
            </a:graphic>
          </wp:inline>
        </w:drawing>
      </w:r>
    </w:p>
    <w:p>
      <w:pPr>
        <w:pStyle w:val="Normal"/>
        <w:tabs>
          <w:tab w:val="clear" w:pos="708"/>
          <w:tab w:val="left" w:pos="240" w:leader="none"/>
        </w:tabs>
        <w:spacing w:lineRule="auto" w:line="360" w:before="0" w:after="0"/>
        <w:ind w:firstLine="709"/>
        <w:rPr/>
      </w:pPr>
      <w:r>
        <w:rPr>
          <w:rFonts w:cs="Times New Roman;Times New Roman" w:ascii="Times New Roman;Times New Roman" w:hAnsi="Times New Roman;Times New Roman"/>
          <w:sz w:val="28"/>
          <w:szCs w:val="28"/>
        </w:rPr>
        <w:t>Рис. 5. Состав ФОТ в ООО «СибТехСнаб» за 2008 г.</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927" w:leader="none"/>
        </w:tabs>
        <w:spacing w:lineRule="auto" w:line="360" w:before="0" w:after="0"/>
        <w:ind w:left="990" w:firstLine="88"/>
        <w:jc w:val="left"/>
        <w:rPr>
          <w:rFonts w:ascii="Times New Roman;Times New Roman" w:hAnsi="Times New Roman;Times New Roman" w:cs="Times New Roman;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481965</wp:posOffset>
                </wp:positionH>
                <wp:positionV relativeFrom="paragraph">
                  <wp:posOffset>6223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993366"/>
                        </a:solidFill>
                        <a:ln w="9360">
                          <a:solidFill>
                            <a:srgbClr val="993366"/>
                          </a:solidFill>
                          <a:miter/>
                        </a:ln>
                      </wps:spPr>
                      <wps:style>
                        <a:lnRef idx="0"/>
                        <a:fillRef idx="0"/>
                        <a:effectRef idx="0"/>
                        <a:fontRef idx="minor"/>
                      </wps:style>
                      <wps:bodyPr/>
                    </wps:wsp>
                  </a:graphicData>
                </a:graphic>
              </wp:anchor>
            </w:drawing>
          </mc:Choice>
          <mc:Fallback>
            <w:pict>
              <v:rect id="shape_0" fillcolor="#993366" stroked="t" o:allowincell="f" style="position:absolute;margin-left:37.95pt;margin-top:4.9pt;width:8.95pt;height:8.95pt;mso-wrap-style:none;v-text-anchor:middle">
                <v:fill o:detectmouseclick="t" type="solid" color2="#66cc99"/>
                <v:stroke color="#993366" weight="9360" joinstyle="miter" endcap="flat"/>
                <w10:wrap type="none"/>
              </v:rect>
            </w:pict>
          </mc:Fallback>
        </mc:AlternateConten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оплата за отработанное время</w:t>
      </w:r>
    </w:p>
    <w:p>
      <w:pPr>
        <w:pStyle w:val="Normal"/>
        <w:tabs>
          <w:tab w:val="clear" w:pos="708"/>
          <w:tab w:val="left" w:pos="4927" w:leader="none"/>
        </w:tabs>
        <w:spacing w:lineRule="auto" w:line="360" w:before="0" w:after="0"/>
        <w:ind w:left="990" w:firstLine="88"/>
        <w:jc w:val="left"/>
        <w:rPr/>
      </w:pPr>
      <w:r>
        <mc:AlternateContent>
          <mc:Choice Requires="wps">
            <w:drawing>
              <wp:anchor behindDoc="0" distT="0" distB="0" distL="114935" distR="114935" simplePos="0" locked="0" layoutInCell="0" allowOverlap="1" relativeHeight="10">
                <wp:simplePos x="0" y="0"/>
                <wp:positionH relativeFrom="column">
                  <wp:posOffset>481965</wp:posOffset>
                </wp:positionH>
                <wp:positionV relativeFrom="paragraph">
                  <wp:posOffset>2984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6a75c8"/>
                        </a:solidFill>
                        <a:ln w="9360">
                          <a:solidFill>
                            <a:srgbClr val="6a75c8"/>
                          </a:solidFill>
                          <a:miter/>
                        </a:ln>
                      </wps:spPr>
                      <wps:style>
                        <a:lnRef idx="0"/>
                        <a:fillRef idx="0"/>
                        <a:effectRef idx="0"/>
                        <a:fontRef idx="minor"/>
                      </wps:style>
                      <wps:bodyPr/>
                    </wps:wsp>
                  </a:graphicData>
                </a:graphic>
              </wp:anchor>
            </w:drawing>
          </mc:Choice>
          <mc:Fallback>
            <w:pict>
              <v:rect id="shape_0" fillcolor="#6a75c8" stroked="t" o:allowincell="f" style="position:absolute;margin-left:37.95pt;margin-top:2.35pt;width:8.95pt;height:8.95pt;mso-wrap-style:none;v-text-anchor:middle">
                <v:fill o:detectmouseclick="t" type="solid" color2="#958a37"/>
                <v:stroke color="#6a75c8" weight="9360" joinstyle="miter" endcap="flat"/>
                <w10:wrap type="none"/>
              </v:rect>
            </w:pict>
          </mc:Fallback>
        </mc:AlternateConten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оплата за неотработанное время</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 114 Трудового кодекса РФ в ООО «СибТехСнаб» работникам предоставляются ежегодные отпуска с сохранением должности, места работы и среднего заработка. Согласно ст. 115 ТК РФ ежегодный основной оплачиваемый отпуск предоставляется работникам продолжительностью 28 календарных дней. Иногда по соглашению между работником и работодателем отпуск разделяется на части, одна из которых не может быть менее 14 календарных дней. Сумма отпускных, причитающаяся работнику, рассчитывается исходя из среднего заработка за 12 последних месяцев, предшествующих месяцу, в котором начался отпуск.</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 ООО «СибТехСнаб» написал заявление на отпуск (Приложение 15) с 16.02.2009г. по 02.03.2009г. Оформление отпуска производится на основании приказа руководителя предприятия и бухгалтер производит расчет отпускных (Приложение 16, 17). Расчетный период с 01.02.2008г. по 31.01.2009г. Очередность предоставления отпусков в ООО «СибТехСнаб» определяется в соответствии с графиком предоставления отпусков, утвержденным приказом руководителя предприятия (Приложение 18, 19).</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ском учете, согласно п.65 Положения по ведению бухгалтерского учета и бухгалтерской отчетности в РФ, затраты, произведенные предприятием в отчетном периоде, но относящиеся к следующим отчетным периодам отражаются как расходы будущих периодов и списываются в течение периода, к которому они относятся на счета учета затрат. Бухгалтер ООО «СибТехСнаб» сделал в учете проводки, отображенные в таблицах 2,3.</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Normal"/>
        <w:tabs>
          <w:tab w:val="clear" w:pos="708"/>
          <w:tab w:val="left" w:pos="240" w:leader="none"/>
        </w:tabs>
        <w:spacing w:lineRule="auto" w:line="360" w:before="0" w:after="0"/>
        <w:ind w:firstLine="709"/>
        <w:rPr/>
      </w:pPr>
      <w:r>
        <w:rPr/>
        <w:t>Бухгалтерские проводки, оформленные в феврале 2009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руб.)</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Сумма среднего заработка за февраль 2009г.</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208,52</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Сумма ЕСН, сумма отчислений на обязательное социальное страхование от НС и ПЗ на производстве с суммы среднего заработка за дни отпуска, приходящегося на февраль 2009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2,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2,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6,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2,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3.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pPr>
            <w:r>
              <w:rPr>
                <w:rFonts w:cs="Times New Roman;Times New Roman" w:ascii="Times New Roman;Times New Roman" w:hAnsi="Times New Roman;Times New Roman"/>
              </w:rPr>
              <w:t>46,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1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Сумма среднего заработка за дни отпуска, приходящиеся на март 2009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1,4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Сумма ЕСН, сумма отчислений на обязательное социальное страхование от несчастных случаев на производстве с суммы среднего заработка за дни отпуска, приходящегося на март 2009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3.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0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Бухгалтерские проводки, оформленные в марте 2009г.</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Сумма затрат, учтенных в составе расходов будущих период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85,20</w:t>
            </w:r>
          </w:p>
        </w:tc>
      </w:tr>
    </w:tbl>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pPr>
      <w:r>
        <w:rPr>
          <w:rFonts w:cs="Times New Roman;Times New Roman" w:ascii="Times New Roman;Times New Roman" w:hAnsi="Times New Roman;Times New Roman"/>
          <w:sz w:val="28"/>
          <w:szCs w:val="28"/>
        </w:rPr>
        <w:t>На основании ст.128 ТК РФ работникам в ООО «СибТехСнаб» предоставляются отпуска без сохранения заработной платы. Отпуск предоставляется на основании письменного заявления работника. Продолжительность отпуска определяется по согласованию между работником и работодателем в приказе за подписью руководителя (Приложение 20, 21).</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едприятии существуют выплаты работникам, которые производятся из средств ФСС – пособия по временной нетрудоспособности. Размеры пособий и условия их выплат устанавливаются федеральными законами. Первые два дня болезни работнику оплачивает ООО «СибТехСнаб» за счет собственных средств. Начиная с третьего дня выплата пособий производится из средств ФСС. При начислении пособия учитываются не только рабочие, но и выходные дни. Размер пособия по нетрудоспособности зависит от страхового стажа работы, что отображено в таблице 4.</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w:t>
      </w:r>
    </w:p>
    <w:p>
      <w:pPr>
        <w:pStyle w:val="Normal"/>
        <w:tabs>
          <w:tab w:val="clear" w:pos="708"/>
          <w:tab w:val="left" w:pos="240" w:leader="none"/>
        </w:tabs>
        <w:spacing w:lineRule="auto" w:line="360" w:before="0" w:after="0"/>
        <w:ind w:firstLine="709"/>
        <w:rPr/>
      </w:pPr>
      <w:r>
        <w:rPr/>
        <w:t>Зависимость размера пособия по нетрудоспособности от страхового стажа работы</w:t>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аховой стаж работы (лет)</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мер пособия по нетрудоспособност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 5 лет</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 5 до 8 лет</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олее 8 лет</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bl>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назначения и выплаты пособия по временной нетрудоспособности является листок нетрудоспособности, который выдается лечащим врачом (Приложение 22). Работник предоставил больничный лист администрации предприятия в первый же день выхода на работу после болезни.</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вма, полученная работником предприятия, является бытовой, о чем есть запись в листке нетрудоспособности, а также свидетельствует приложенная к больничному листу объяснительная (Приложение 23).</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иссией по социальному страхованию было вынесено решение (Приложение 24) оплатить листок нетрудоспособности в размере 100%, так как страховой стаж работника составляет 15 лет.</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счислении среднего заработка для определения пособия по временной нетрудоспособности в качестве расчетного периода принимаются 12 месяцев, предшествующих месяцу наступления нетрудоспособности.</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пособия по временной нетрудоспособности производится последовательно в следующем порядке:</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ределяется среднедневной заработок;</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ссчитывается размер дневного пособия путем умножения среднедневного заработка на коэффициент 100%, так как стаж работника 15 лет;</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счисляется максимальный размер дневного пособия путем деления предельной суммы (установленной на 2008-2010 гг. 17250 руб.) на количество рабочих дней в месяце нетрудоспособности.</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максимальный размер дневного пособия больше, чем пособие, рассчитанное из фактического заработка, то дальнейший расчет ведется исходя из фактически исчисленной величины.</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пределяется размер пособия путем умножения дневного пособия на количество рабочих дней, пропущенных в связи с нетрудоспособностью (Приложение 25).</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деле «Начисление» расчетной ведомости также производилось начисление денежной компенсации за неиспользованный отпуск при увольнении работника на основании приказа (Приложение 26). При расчете суммы компенсации сумма среднего дневного заработка за три последних полных месяца работы умножается на количество дней неиспользованного отпуска (Приложение 27).</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компенсации в полном объеме уменьшает налогооблагаемую прибыль фирмы как расходы на оплату труда. Компенсация за неиспользованный отпуск не облагается ЕСН, пенсионными взносами, а также взносами на страхование от несчастных случаев.</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деле «Удержания» в расчетных ведомостях ООО «СибТехСнаб» встречаются обязательные удержания, в частности налог на доходы физических лиц. Заработная плата работников облагается по ставке 13%.</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выплаты заработной платы на предприятии – 15 число. Из-за нестабильного финансового положения фирмы и сезонности продаваемой продукции срок этот часто нарушается. Заработная плата в ООО «СибТехСнаб» выдается один раз в месяц, что противоречит статье 136 Трудового кодекса РФ и ведет к административной ответственности.</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начисления средств персоналу бухгалтер-кассир выписывает чек на всю сумму, который представляет в банк. Затем, оформив полученные средства в кассу приходным ордером, выдает заработную плату работникам по платежным ведомостям (Приложение 28), либо по расходным ордерам (Приложение 29).</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е имеет право хранить в своей кассе полученные из банка для выплаты зарплаты денежные средства, сумма которых превышает установленный лимит кассы, на протяжении трех дней (включая день получения денежных средств из банка).</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выплаченная в установленный срок отдельным физическим лицам заработная плата переводится на депонент.</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латежных ведомостях против фамилии лица, не получившего причитающуюся ему сумму, бухгалтер-кассир делает отметку «Депонировано». В каждой платежной ведомости бухгалтер-кассир указывает выплаченную и депонированную сумму заработной платы. Порядок работы с депонентами отображен на рисунке 6.</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ия предприятия осуществляет не только расчет сумм причитающейся работникам заработной платы, премий, пособий, но и организует учет этих сумм на счетах бухгалтерского учета в соответствующих регистрах. Суммы начисленной заработной платы и премий относятся на производственные счета и включаются в себестоимость продукции. Так, основная заработная плата, начисленная по сдельным расценкам, повременно, по тарифным ставкам и окладам, премии за производственные показатели относятся в дебет производственных счетов: 20 «Основное производство», 26 «Общехозяйственные расходы», 97 «Расходы будущих периодов», и в кредит счета 70 «Расчеты с персоналом по оплате труда». На основе этих сумм составляется журнал-ордер №10.</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lang w:val="en-US" w:eastAsia="en-US"/>
        </w:rPr>
        <mc:AlternateContent>
          <mc:Choice Requires="wpg">
            <w:drawing>
              <wp:inline distT="0" distB="0" distL="0" distR="0">
                <wp:extent cx="5365750" cy="3691255"/>
                <wp:effectExtent l="0" t="0" r="0" b="0"/>
                <wp:docPr id="8" name=""/>
                <a:graphic xmlns:a="http://schemas.openxmlformats.org/drawingml/2006/main">
                  <a:graphicData uri="http://schemas.microsoft.com/office/word/2010/wordprocessingGroup">
                    <wpg:wgp>
                      <wpg:cNvGrpSpPr/>
                      <wpg:grpSpPr>
                        <a:xfrm>
                          <a:off x="0" y="0"/>
                          <a:ext cx="5365800" cy="3691080"/>
                          <a:chOff x="0" y="0"/>
                          <a:chExt cx="5365800" cy="3691080"/>
                        </a:xfrm>
                      </wpg:grpSpPr>
                      <wps:wsp>
                        <wps:cNvSpPr txBox="1"/>
                        <wps:spPr>
                          <a:xfrm>
                            <a:off x="1749960" y="0"/>
                            <a:ext cx="1639440" cy="3218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еревод на депонент</w:t>
                              </w:r>
                            </w:p>
                          </w:txbxContent>
                        </wps:txbx>
                        <wps:bodyPr wrap="square" anchor="t">
                          <a:noAutofit/>
                        </wps:bodyPr>
                      </wps:wsp>
                      <wps:wsp>
                        <wps:cNvSpPr txBox="1"/>
                        <wps:spPr>
                          <a:xfrm>
                            <a:off x="1749960" y="548640"/>
                            <a:ext cx="1639440" cy="311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Выплата с депонента</w:t>
                              </w:r>
                            </w:p>
                          </w:txbxContent>
                        </wps:txbx>
                        <wps:bodyPr wrap="square" anchor="t">
                          <a:noAutofit/>
                        </wps:bodyPr>
                      </wps:wsp>
                      <wps:wsp>
                        <wps:cNvSpPr txBox="1"/>
                        <wps:spPr>
                          <a:xfrm>
                            <a:off x="2024280" y="1344240"/>
                            <a:ext cx="1214640" cy="5677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плата за каждый месяц</w:t>
                              </w:r>
                            </w:p>
                          </w:txbxContent>
                        </wps:txbx>
                        <wps:bodyPr wrap="square" anchor="t">
                          <a:noAutofit/>
                        </wps:bodyPr>
                      </wps:wsp>
                      <wps:wsp>
                        <wps:cNvSpPr txBox="1"/>
                        <wps:spPr>
                          <a:xfrm>
                            <a:off x="0" y="889560"/>
                            <a:ext cx="1639080" cy="5670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Выплата текущим месяцем</w:t>
                              </w:r>
                            </w:p>
                          </w:txbxContent>
                        </wps:txbx>
                        <wps:bodyPr wrap="square" anchor="t">
                          <a:noAutofit/>
                        </wps:bodyPr>
                      </wps:wsp>
                      <wps:wsp>
                        <wps:cNvSpPr txBox="1"/>
                        <wps:spPr>
                          <a:xfrm>
                            <a:off x="3500280" y="889560"/>
                            <a:ext cx="1639440" cy="5670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Перевод в зарплату текущего месяца</w:t>
                              </w:r>
                            </w:p>
                          </w:txbxContent>
                        </wps:txbx>
                        <wps:bodyPr wrap="square" anchor="t">
                          <a:noAutofit/>
                        </wps:bodyPr>
                      </wps:wsp>
                      <wps:wsp>
                        <wps:cNvSpPr txBox="1"/>
                        <wps:spPr>
                          <a:xfrm>
                            <a:off x="3645000" y="1684800"/>
                            <a:ext cx="1417320" cy="5670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Выплата вместе с зарплатой</w:t>
                              </w:r>
                            </w:p>
                          </w:txbxContent>
                        </wps:txbx>
                        <wps:bodyPr wrap="square" anchor="t">
                          <a:noAutofit/>
                        </wps:bodyPr>
                      </wps:wsp>
                      <wps:wsp>
                        <wps:cNvSpPr txBox="1"/>
                        <wps:spPr>
                          <a:xfrm>
                            <a:off x="1202040" y="2251800"/>
                            <a:ext cx="1024200" cy="7945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латежной ведомостью по ЗП</w:t>
                              </w:r>
                            </w:p>
                          </w:txbxContent>
                        </wps:txbx>
                        <wps:bodyPr wrap="square" anchor="t">
                          <a:noAutofit/>
                        </wps:bodyPr>
                      </wps:wsp>
                      <wps:wsp>
                        <wps:cNvSpPr txBox="1"/>
                        <wps:spPr>
                          <a:xfrm>
                            <a:off x="4375080" y="2479680"/>
                            <a:ext cx="990720" cy="7945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латежной ведомостью по ЗП</w:t>
                              </w:r>
                            </w:p>
                          </w:txbxContent>
                        </wps:txbx>
                        <wps:bodyPr wrap="square" anchor="t">
                          <a:noAutofit/>
                        </wps:bodyPr>
                      </wps:wsp>
                      <wps:wsp>
                        <wps:cNvSpPr txBox="1"/>
                        <wps:spPr>
                          <a:xfrm>
                            <a:off x="100800" y="2251800"/>
                            <a:ext cx="990000" cy="7945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ходным кассовым ордером</w:t>
                              </w:r>
                            </w:p>
                          </w:txbxContent>
                        </wps:txbx>
                        <wps:bodyPr wrap="square" anchor="t">
                          <a:noAutofit/>
                        </wps:bodyPr>
                      </wps:wsp>
                      <wps:wsp>
                        <wps:cNvSpPr txBox="1"/>
                        <wps:spPr>
                          <a:xfrm>
                            <a:off x="3239280" y="2479680"/>
                            <a:ext cx="1024200" cy="7945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ходным кассовым ордером</w:t>
                              </w:r>
                            </w:p>
                          </w:txbxContent>
                        </wps:txbx>
                        <wps:bodyPr wrap="square" anchor="t">
                          <a:noAutofit/>
                        </wps:bodyPr>
                      </wps:wsp>
                      <wps:wsp>
                        <wps:cNvSpPr txBox="1"/>
                        <wps:spPr>
                          <a:xfrm>
                            <a:off x="101520" y="3389040"/>
                            <a:ext cx="2429640" cy="302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ходным кассовым</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ордером</w:t>
                              </w:r>
                            </w:p>
                          </w:txbxContent>
                        </wps:txbx>
                        <wps:bodyPr wrap="square" anchor="t">
                          <a:noAutofit/>
                        </wps:bodyPr>
                      </wps:wsp>
                      <wps:wsp>
                        <wps:cNvSpPr txBox="1"/>
                        <wps:spPr>
                          <a:xfrm>
                            <a:off x="2733840" y="3389040"/>
                            <a:ext cx="2530440" cy="302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латежной ведомостью по ЗП</w:t>
                              </w:r>
                            </w:p>
                          </w:txbxContent>
                        </wps:txbx>
                        <wps:bodyPr wrap="square" anchor="t">
                          <a:noAutofit/>
                        </wps:bodyPr>
                      </wps:wsp>
                      <wps:wsp>
                        <wps:cNvSpPr/>
                        <wps:spPr>
                          <a:xfrm>
                            <a:off x="2624400" y="32256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4400" y="861840"/>
                            <a:ext cx="756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6800" y="1911960"/>
                            <a:ext cx="326880" cy="147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4400" y="1911960"/>
                            <a:ext cx="438120" cy="147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2960" y="663120"/>
                            <a:ext cx="6559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0120" y="663120"/>
                            <a:ext cx="6559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400" y="1458000"/>
                            <a:ext cx="0" cy="79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1640" y="1458000"/>
                            <a:ext cx="0" cy="79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5080" y="14580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8240" y="225252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2120" y="225252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5pt;height:290.65pt" coordorigin="0,0" coordsize="8450,5813">
                <v:shape id="shape_0" fillcolor="white" stroked="t" o:allowincell="f" style="position:absolute;left:2756;top:0;width:2581;height:506;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еревод на депонент</w:t>
                        </w:r>
                      </w:p>
                    </w:txbxContent>
                  </v:textbox>
                  <v:fill o:detectmouseclick="t" type="solid" color2="black"/>
                  <v:stroke color="black" weight="9360" joinstyle="miter" endcap="flat"/>
                  <w10:wrap type="none"/>
                </v:shape>
                <v:shape id="shape_0" fillcolor="white" stroked="t" o:allowincell="f" style="position:absolute;left:2756;top:864;width:2581;height:490;mso-wrap-style:square;v-text-anchor:top;mso-position-horizontal-relative:char" type="_x0000_t202">
                  <v:textbox>
                    <w:txbxContent>
                      <w:p>
                        <w:pPr>
                          <w:overflowPunct w:val="false"/>
                          <w:bidi w:val="0"/>
                          <w:spacing w:before="0" w:after="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Выплата с депонента</w:t>
                        </w:r>
                      </w:p>
                    </w:txbxContent>
                  </v:textbox>
                  <v:fill o:detectmouseclick="t" type="solid" color2="black"/>
                  <v:stroke color="black" weight="9360" joinstyle="miter" endcap="flat"/>
                  <w10:wrap type="none"/>
                </v:shape>
                <v:shape id="shape_0" fillcolor="white" stroked="t" o:allowincell="f" style="position:absolute;left:3188;top:2117;width:1912;height:893;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плата за каждый месяц</w:t>
                        </w:r>
                      </w:p>
                    </w:txbxContent>
                  </v:textbox>
                  <v:fill o:detectmouseclick="t" type="solid" color2="black"/>
                  <v:stroke color="black" weight="9360" joinstyle="miter" endcap="flat"/>
                  <w10:wrap type="none"/>
                </v:shape>
                <v:shape id="shape_0" fillcolor="white" stroked="t" o:allowincell="f" style="position:absolute;left:0;top:1401;width:2580;height:89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Выплата текущим месяцем</w:t>
                        </w:r>
                      </w:p>
                    </w:txbxContent>
                  </v:textbox>
                  <v:fill o:detectmouseclick="t" type="solid" color2="black"/>
                  <v:stroke color="black" weight="9360" joinstyle="miter" endcap="flat"/>
                  <w10:wrap type="none"/>
                </v:shape>
                <v:shape id="shape_0" fillcolor="white" stroked="t" o:allowincell="f" style="position:absolute;left:5512;top:1401;width:2581;height:89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Перевод в зарплату текущего месяца</w:t>
                        </w:r>
                      </w:p>
                    </w:txbxContent>
                  </v:textbox>
                  <v:fill o:detectmouseclick="t" type="solid" color2="black"/>
                  <v:stroke color="black" weight="9360" joinstyle="miter" endcap="flat"/>
                  <w10:wrap type="none"/>
                </v:shape>
                <v:shape id="shape_0" fillcolor="white" stroked="t" o:allowincell="f" style="position:absolute;left:5740;top:2653;width:2231;height:89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Выплата вместе с зарплатой</w:t>
                        </w:r>
                      </w:p>
                    </w:txbxContent>
                  </v:textbox>
                  <v:fill o:detectmouseclick="t" type="solid" color2="black"/>
                  <v:stroke color="black" weight="9360" joinstyle="miter" endcap="flat"/>
                  <w10:wrap type="none"/>
                </v:shape>
                <v:shape id="shape_0" fillcolor="white" stroked="t" o:allowincell="f" style="position:absolute;left:1893;top:3546;width:1612;height:1250;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латежной ведомостью по ЗП</w:t>
                        </w:r>
                      </w:p>
                    </w:txbxContent>
                  </v:textbox>
                  <v:fill o:detectmouseclick="t" type="solid" color2="black"/>
                  <v:stroke color="black" weight="9360" joinstyle="miter" endcap="flat"/>
                  <w10:wrap type="none"/>
                </v:shape>
                <v:shape id="shape_0" fillcolor="white" stroked="t" o:allowincell="f" style="position:absolute;left:6890;top:3905;width:1559;height:1250;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латежной ведомостью по ЗП</w:t>
                        </w:r>
                      </w:p>
                    </w:txbxContent>
                  </v:textbox>
                  <v:fill o:detectmouseclick="t" type="solid" color2="black"/>
                  <v:stroke color="black" weight="9360" joinstyle="miter" endcap="flat"/>
                  <w10:wrap type="none"/>
                </v:shape>
                <v:shape id="shape_0" fillcolor="white" stroked="t" o:allowincell="f" style="position:absolute;left:159;top:3546;width:1558;height:1250;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ходным кассовым ордером</w:t>
                        </w:r>
                      </w:p>
                    </w:txbxContent>
                  </v:textbox>
                  <v:fill o:detectmouseclick="t" type="solid" color2="black"/>
                  <v:stroke color="black" weight="9360" joinstyle="miter" endcap="flat"/>
                  <w10:wrap type="none"/>
                </v:shape>
                <v:shape id="shape_0" fillcolor="white" stroked="t" o:allowincell="f" style="position:absolute;left:5101;top:3905;width:1612;height:1250;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ходным кассовым ордером</w:t>
                        </w:r>
                      </w:p>
                    </w:txbxContent>
                  </v:textbox>
                  <v:fill o:detectmouseclick="t" type="solid" color2="black"/>
                  <v:stroke color="black" weight="9360" joinstyle="miter" endcap="flat"/>
                  <w10:wrap type="none"/>
                </v:shape>
                <v:shape id="shape_0" fillcolor="white" stroked="t" o:allowincell="f" style="position:absolute;left:160;top:5337;width:3825;height:475;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ходным кассовым</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ордером</w:t>
                        </w:r>
                      </w:p>
                    </w:txbxContent>
                  </v:textbox>
                  <v:fill o:detectmouseclick="t" type="solid" color2="black"/>
                  <v:stroke color="black" weight="9360" joinstyle="miter" endcap="flat"/>
                  <w10:wrap type="none"/>
                </v:shape>
                <v:shape id="shape_0" fillcolor="white" stroked="t" o:allowincell="f" style="position:absolute;left:4305;top:5337;width:3984;height:475;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латежной ведомостью по ЗП</w:t>
                        </w:r>
                      </w:p>
                    </w:txbxContent>
                  </v:textbox>
                  <v:fill o:detectmouseclick="t" type="solid" color2="black"/>
                  <v:stroke color="black" weight="9360" joinstyle="miter" endcap="flat"/>
                  <w10:wrap type="none"/>
                </v:shape>
                <v:line id="shape_0" from="4133,508" to="4133,864" stroked="t" o:allowincell="f" style="position:absolute;mso-position-horizontal-relative:char">
                  <v:stroke color="black" weight="9360" endarrow="block" endarrowwidth="medium" endarrowlength="medium" joinstyle="miter" endcap="flat"/>
                  <v:fill o:detectmouseclick="t" on="false"/>
                  <w10:wrap type="none"/>
                </v:line>
                <v:line id="shape_0" from="4133,1357" to="4144,2115" stroked="t" o:allowincell="f" style="position:absolute;flip:x;mso-position-horizontal-relative:char">
                  <v:stroke color="black" weight="9360" endarrow="block" endarrowwidth="medium" endarrowlength="medium" joinstyle="miter" endcap="flat"/>
                  <v:fill o:detectmouseclick="t" on="false"/>
                  <w10:wrap type="none"/>
                </v:line>
                <v:line id="shape_0" from="3617,3011" to="4131,5335" stroked="t" o:allowincell="f" style="position:absolute;flip:x;mso-position-horizontal-relative:char">
                  <v:stroke color="black" weight="9360" endarrow="block" endarrowwidth="medium" endarrowlength="medium" joinstyle="miter" endcap="flat"/>
                  <v:fill o:detectmouseclick="t" on="false"/>
                  <w10:wrap type="none"/>
                </v:line>
                <v:line id="shape_0" from="4133,3011" to="4822,5335" stroked="t" o:allowincell="f" style="position:absolute;mso-position-horizontal-relative:char">
                  <v:stroke color="black" weight="9360" endarrow="block" endarrowwidth="medium" endarrowlength="medium" joinstyle="miter" endcap="flat"/>
                  <v:fill o:detectmouseclick="t" on="false"/>
                  <w10:wrap type="none"/>
                </v:line>
                <v:line id="shape_0" from="1721,1044" to="2753,1401" stroked="t" o:allowincell="f" style="position:absolute;flip:x;mso-position-horizontal-relative:char">
                  <v:stroke color="black" weight="9360" endarrow="block" endarrowwidth="medium" endarrowlength="medium" joinstyle="miter" endcap="flat"/>
                  <v:fill o:detectmouseclick="t" on="false"/>
                  <w10:wrap type="none"/>
                </v:line>
                <v:line id="shape_0" from="5339,1044" to="6371,1401" stroked="t" o:allowincell="f" style="position:absolute;mso-position-horizontal-relative:char">
                  <v:stroke color="black" weight="9360" endarrow="block" endarrowwidth="medium" endarrowlength="medium" joinstyle="miter" endcap="flat"/>
                  <v:fill o:detectmouseclick="t" on="false"/>
                  <w10:wrap type="none"/>
                </v:line>
                <v:line id="shape_0" from="689,2296" to="689,3546" stroked="t" o:allowincell="f" style="position:absolute;mso-position-horizontal-relative:char">
                  <v:stroke color="black" weight="9360" endarrow="block" endarrowwidth="medium" endarrowlength="medium" joinstyle="miter" endcap="flat"/>
                  <v:fill o:detectmouseclick="t" on="false"/>
                  <w10:wrap type="none"/>
                </v:line>
                <v:line id="shape_0" from="2239,2296" to="2239,3546" stroked="t" o:allowincell="f" style="position:absolute;mso-position-horizontal-relative:char">
                  <v:stroke color="black" weight="9360" endarrow="block" endarrowwidth="medium" endarrowlength="medium" joinstyle="miter" endcap="flat"/>
                  <v:fill o:detectmouseclick="t" on="false"/>
                  <w10:wrap type="none"/>
                </v:line>
                <v:line id="shape_0" from="6890,2296" to="6890,2653" stroked="t" o:allowincell="f" style="position:absolute;mso-position-horizontal-relative:char">
                  <v:stroke color="black" weight="9360" endarrow="block" endarrowwidth="medium" endarrowlength="medium" joinstyle="miter" endcap="flat"/>
                  <v:fill o:detectmouseclick="t" on="false"/>
                  <w10:wrap type="none"/>
                </v:line>
                <v:line id="shape_0" from="6029,3547" to="6029,3904" stroked="t" o:allowincell="f" style="position:absolute;mso-position-horizontal-relative:char">
                  <v:stroke color="black" weight="9360" endarrow="block" endarrowwidth="medium" endarrowlength="medium" joinstyle="miter" endcap="flat"/>
                  <v:fill o:detectmouseclick="t" on="false"/>
                  <w10:wrap type="none"/>
                </v:line>
                <v:line id="shape_0" from="7578,3547" to="7578,390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rPr/>
      </w:pPr>
      <w:r>
        <w:rPr>
          <w:rFonts w:cs="Times New Roman;Times New Roman" w:ascii="Times New Roman;Times New Roman" w:hAnsi="Times New Roman;Times New Roman"/>
          <w:sz w:val="28"/>
          <w:szCs w:val="28"/>
        </w:rPr>
        <w:t>Рис. 6. Схема работы с депонентами</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Синтетический и аналитический учет заработной платы</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четов по оплате труда с работниками, в соответствии с Инструкцией по применению Плана счетов бухгалтерского учета, ведется на счете 70, предназначенном для обобщения информации о расчетах с работниками предприятия по оплате труд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т синтетический счет по отношению к балансу является пассивным, так как на нем отражают операции, связанные с возникновением и погашением кредиторской задолженности организации по оплате труда перед персоналом. По степени обобщения он синтетический простой (поскольку не делится на субсчета). По экономическому содержанию счет «Расчеты с персоналом по оплате труда» относится к счетам для учета краткосрочных обязательств.</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заработной платы отражается на основании правильно оформленных первичных документов по кредиту счета 70 в корреспонденции со счетами затрат на производство и других источников в зависимости от видов производств (основного или вспомогательного), где выполнялись работы, характера этих работ, категории работников, а также от вида заработной платы.</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 предприятия формирует бухгалтерские проводки по начислению заработной платы и пособий по социальному страхованию представленные в таблице 5.</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5</w:t>
      </w:r>
    </w:p>
    <w:p>
      <w:pPr>
        <w:pStyle w:val="Normal"/>
        <w:tabs>
          <w:tab w:val="clear" w:pos="708"/>
          <w:tab w:val="left" w:pos="240" w:leader="none"/>
        </w:tabs>
        <w:spacing w:lineRule="auto" w:line="360" w:before="0" w:after="0"/>
        <w:ind w:firstLine="709"/>
        <w:rPr/>
      </w:pPr>
      <w:r>
        <w:rPr>
          <w:rFonts w:cs="Times New Roman;Times New Roman" w:ascii="Times New Roman;Times New Roman" w:hAnsi="Times New Roman;Times New Roman"/>
          <w:sz w:val="28"/>
          <w:szCs w:val="28"/>
        </w:rPr>
        <w:t xml:space="preserve">Бухгалтерские проводки по кредиту сч.70 оформленные в феврале 2009 </w:t>
      </w:r>
      <w:r>
        <w:rPr/>
        <w:t>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руб.)</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а заработная плата работникам АУП за февраль 2009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 810,1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а зар. плата рабочим основного производства за февраль 2009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 954,0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о пособие по временной нетрудоспособности за февраль 2009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76,58</w:t>
            </w:r>
          </w:p>
        </w:tc>
      </w:tr>
    </w:tbl>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и т.д.</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выплаченные в установленный срок начисленные суммы отражаются по дебету счета 70 и кредиту счета 76 «Расчеты с разными дебиторами и кредиторами», субсчет «Расчеты по депонированным сумма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ском учете предприятия по дебету счета 70 отражены проводки представленные в таблице 6.</w:t>
      </w:r>
      <w:r>
        <w:br w:type="page"/>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6</w:t>
      </w:r>
    </w:p>
    <w:p>
      <w:pPr>
        <w:pStyle w:val="Normal"/>
        <w:tabs>
          <w:tab w:val="clear" w:pos="708"/>
          <w:tab w:val="left" w:pos="240" w:leader="none"/>
        </w:tabs>
        <w:spacing w:lineRule="auto" w:line="360" w:before="0" w:after="0"/>
        <w:ind w:firstLine="709"/>
        <w:rPr/>
      </w:pPr>
      <w:r>
        <w:rPr>
          <w:rFonts w:cs="Times New Roman;Times New Roman" w:ascii="Times New Roman;Times New Roman" w:hAnsi="Times New Roman;Times New Roman"/>
          <w:sz w:val="28"/>
          <w:szCs w:val="28"/>
        </w:rPr>
        <w:t xml:space="preserve">Бухгалтерские проводки по дебету сч.70 оформленные в феврале 2009 </w:t>
      </w:r>
      <w:r>
        <w:rPr/>
        <w:t>г.</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руб.)</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Выдана из кассы заработная плата ООО «СибТехСнаб» за январь 2009г.</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 45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Депонирована заработная плата сотрудников за январь 2009г.</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6/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 14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держан НДФЛ с заработной платы сотрудников за февраль 2009г.</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 974</w:t>
            </w:r>
          </w:p>
        </w:tc>
      </w:tr>
    </w:tbl>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предприятие находится на общем режиме налогообложения, ФОТ ООО «СибТехСнаб» облагается единым социальным налогом с использованием счета 69 «Расчеты по социальному страхованию и обеспечению», предназначенным для обобщения информации о расчетах по социальному страхованию, пенсионному обеспечению и обязательному медицинскому страхованию. Этот синтетический счет является активно-пассивны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69 кредитуется на суммы отчислений на социальное страхование и обеспечение работников, а также медицинское страхование их, подлежащие перечислению в соответствующие фонды. При этом записи производятся в корреспонденции со счетами, на которых отражено начисление заработной платы, то есть дебет сч. 20, 26 – кредит сч. 69.</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ском учете ООО «СибТехСнаб» по кредиту счета 69 отражены проводки представленные в таблице 7.</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7</w:t>
      </w:r>
    </w:p>
    <w:p>
      <w:pPr>
        <w:pStyle w:val="Normal"/>
        <w:tabs>
          <w:tab w:val="clear" w:pos="708"/>
          <w:tab w:val="left" w:pos="240" w:leader="none"/>
        </w:tabs>
        <w:spacing w:lineRule="auto" w:line="360" w:before="0" w:after="0"/>
        <w:ind w:firstLine="709"/>
        <w:rPr/>
      </w:pPr>
      <w:r>
        <w:rPr>
          <w:rFonts w:cs="Times New Roman;Times New Roman" w:ascii="Times New Roman;Times New Roman" w:hAnsi="Times New Roman;Times New Roman"/>
          <w:sz w:val="28"/>
          <w:szCs w:val="28"/>
        </w:rPr>
        <w:t xml:space="preserve">Бухгалтерские проводки по кредиту сч. 69 оформленные в феврале 2009 </w:t>
      </w:r>
      <w:r>
        <w:rPr/>
        <w:t>г.</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руб.)</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а сумма ЕСН, сумма отчислений на обязательное социальное страхование от НС на производстве с ФОТ АУП за февраль 2009г.</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792,4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3,6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 708,6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944,8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 708,6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79,9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236,2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а сумма ЕСН, сумма отчислений на обязательное социальное страхование от НС на производстве с ФОТ рабочих основного производства за февраль 2009г.</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4,6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9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37,2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16,3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37,2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3,4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9,08</w:t>
            </w:r>
          </w:p>
        </w:tc>
      </w:tr>
    </w:tbl>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ебету счета 69 «Расчеты по социальному страхованию и обеспечению» проводятся суммы, перечисленные в уплату начисленных отчислений, а также суммы, выплачиваемые за счет отчислений на государственное социальное страхование, пенсионное обеспечение, медицинское страхование, то есть дебет сч. 69 – кредит сч.51. Бухгалтерские проводки, сформированные в ООО «СибТехСнаб» по дебету сч.69 отражены в таблице 7.</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8</w:t>
      </w:r>
    </w:p>
    <w:p>
      <w:pPr>
        <w:pStyle w:val="Normal"/>
        <w:tabs>
          <w:tab w:val="clear" w:pos="708"/>
          <w:tab w:val="left" w:pos="240" w:leader="none"/>
        </w:tabs>
        <w:spacing w:lineRule="auto" w:line="360" w:before="0" w:after="0"/>
        <w:ind w:firstLine="709"/>
        <w:rPr/>
      </w:pPr>
      <w:r>
        <w:rPr/>
        <w:t>Бухгалтерские проводки по дебету сч.69 оформленные в феврале 2009г.</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руб.)</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Перечислена сумма ЕСН, сумма отчислений на обязательное социальное страхование от несчастных случаев на производстве за январь 2009г.</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 95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 34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88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317</w:t>
            </w:r>
          </w:p>
        </w:tc>
      </w:tr>
    </w:tbl>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расчетов по оплате труда и начислению заработной платы осуществляется в ООО «СибТехСнаб» по следующим основным направлениям:</w:t>
      </w:r>
    </w:p>
    <w:p>
      <w:pPr>
        <w:pStyle w:val="Normal"/>
        <w:spacing w:lineRule="auto" w:line="360" w:before="0" w:after="0"/>
        <w:ind w:firstLine="709"/>
        <w:rPr/>
      </w:pPr>
      <w:r>
        <w:rPr>
          <w:rFonts w:cs="Times New Roman;Times New Roman" w:ascii="Times New Roman;Times New Roman" w:hAnsi="Times New Roman;Times New Roman"/>
          <w:sz w:val="28"/>
          <w:szCs w:val="28"/>
        </w:rPr>
        <w:t>1) по каждому ра6отнику</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предприятия;</w:t>
      </w:r>
    </w:p>
    <w:p>
      <w:pPr>
        <w:pStyle w:val="Normal"/>
        <w:spacing w:lineRule="auto" w:line="360" w:before="0" w:after="0"/>
        <w:ind w:firstLine="709"/>
        <w:rPr/>
      </w:pPr>
      <w:r>
        <w:rPr>
          <w:rFonts w:cs="Times New Roman;Times New Roman" w:ascii="Times New Roman;Times New Roman" w:hAnsi="Times New Roman;Times New Roman"/>
          <w:bCs/>
          <w:sz w:val="28"/>
          <w:szCs w:val="28"/>
        </w:rPr>
        <w:t xml:space="preserve">2) </w:t>
      </w:r>
      <w:r>
        <w:rPr>
          <w:rFonts w:cs="Times New Roman;Times New Roman" w:ascii="Times New Roman;Times New Roman" w:hAnsi="Times New Roman;Times New Roman"/>
          <w:sz w:val="28"/>
          <w:szCs w:val="28"/>
        </w:rPr>
        <w:t>по видам начислений;</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 источникам выплат;</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 структурным подразделения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 видам оказываемых услуг, выполняемых работ.</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ом аналитического учета расчетов с работниками по оплате труда в ООО «СибТехСнаб» служит расчетная ведомость (Приложение 14).</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начисление удержание заработный плата</w:t>
      </w:r>
      <w:r>
        <w:br w:type="page"/>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НАЛОГОВЫЙ УЧЕТ РАСЧЕТОВ ПО ЗАРАБОТНОЙ ПЛАТЕ В ООО «СИБТЕХСНА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рганизация налогового учета на предприятии</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связанные с оплатой труда, уменьшают облагаемую прибыль фирмы. Так как ООО «СибТехСнаб» определяет доходы и расходы по методу начисления, то есть прибыль уменьшается после того, как те или иные выплаты будут начислены.</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асходам на оплату труда на исследуемом предприятии относят:</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работную плату, начисленную персоналу фирмы;</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йонный коэффициент;</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емии за результаты работы;</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мпенсации за неиспользуемый отпуск;</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редний заработок, сохраняемый за сотрудниками в случаях, предусмотренных трудовым законодательством;</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другие выплаты сотрудникам, предусмотренные трудовыми договорами.</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ООО «СибТехСнаб» применяет метод начисления, то расходы признаются таковыми в том отчетном периоде, к которому они относятся, независимо от времени фактической выплаты денежных средств. Расходы на оплату труда признаются в качестве расхода, ежемесячно исходя из суммы начисленных в соответствии со ст.255 НК РФ расходов на оплату труда.</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ри определении налоговой базы по налогу на прибыль предприятия, сумма начисленных отпускных за ежегодный оплачиваемый отпуск включается в состав расходов пропорционально дням отпуска, приходящимся на каждый отчетный период.</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асходам на оплату труда, согласно п.5 ст.255 НК РФ, ООО «СибТехСнаб» относит, в частности, расходы на приобретение выдаваемого бесплатно, в соответствии с законодательством Российской Федерации, обмундирования, которое остается в личном постоянном пользовании работников.</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целей бухгалтерского учета выдача рабочим спец.одежды отражается проводками отображенными в таблице 9.</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9</w:t>
      </w:r>
    </w:p>
    <w:p>
      <w:pPr>
        <w:pStyle w:val="Normal"/>
        <w:tabs>
          <w:tab w:val="clear" w:pos="708"/>
          <w:tab w:val="left" w:pos="240" w:leader="none"/>
        </w:tabs>
        <w:spacing w:lineRule="auto" w:line="360" w:before="0" w:after="0"/>
        <w:ind w:firstLine="709"/>
        <w:rPr/>
      </w:pPr>
      <w:r>
        <w:rPr>
          <w:rFonts w:cs="Times New Roman;Times New Roman" w:ascii="Times New Roman;Times New Roman" w:hAnsi="Times New Roman;Times New Roman"/>
          <w:sz w:val="28"/>
          <w:szCs w:val="28"/>
        </w:rPr>
        <w:t xml:space="preserve">Бухгалтерские проводки отражающие выдачу рабочим спецодежды оформленные в ноябре 2008 </w:t>
      </w:r>
      <w:r>
        <w:rPr/>
        <w:t>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руб.)</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исана стоимость спец. одежды, выданной работника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0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числен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6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держан НДФ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числен ЕС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20</w:t>
            </w:r>
          </w:p>
        </w:tc>
      </w:tr>
    </w:tbl>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облагаемую прибыль уменьшает ЕСН и взносы в Пенсионный фонд, а так же страховые взносы на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уменьшающие налогооблагаемую прибыль, подразделяют на прямые и косвенные. Как следует из пункта 1 статьи 318 Налогового кодекса, на прямые и косвенные распределяются расходы, связанные с производством и реализацией. Расходы на оплату труда персонала, участвующего в процессе производства товаров (бригадира цеха ППУ, операторов заливочных машин),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 относятся к прямым расходам.</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свенными признаются расходы по оплате труда всего остального персонала (директора, бухгалтеров, кладовщика, водителей, разнорабочих). А также начисленный на эти суммы ЕСН, взносы на обязательное пенсионное страхование страховой и накопительной части, страховые взносы на обязательное социальное страхование от несчастных случаев на производстве по всем сотрудникам предприятия. Схема учета расходов для ведения налогового учета представлена на рисунке 7 (Приложение 30).</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в все расходы, распределив участвующие в налогообложении на прямые и косвенные, главный бухгалтер предприятия ежеквартально составляет декларацию по налогу на прибыль (Приложение 31).</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Налоги и удержания из заработной платы</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инство доходов, выплачиваемых предприятием работникам в течение отчетного периода, облагается НДФЛ. При этом удерживаемая сумма налога не превышает 50% суммы выплаты.</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 работников, облагаемый налогом, уменьшается на стандартные налоговые вычеты ежемесячно. Налоговый вычет – это твердая денежная сумма, уменьшающая доход работника при исчислении налога. Налоговые вычеты применяются в отношении доходов, полученных резидентами. Налоговые вычеты бывают: стандартные, социальные, имущественные и профессиональные. Предприятие имеет право уменьшать доход работника только на стандартные налоговые вычеты. Социальные, имущественные и профессиональные вычеты предприятием не применяются. Такие вычеты работники получают в налоговой инспекции, где состоят на учете, при подаче декларации о доходах за прошедший год.</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вычет на работника в размере 400 руб. за каждый месяц налогового периода действует до месяца, в котором его доход, исчисленный нарастающим итогом с начала налогового периода, превысил 40000 руб. Начиная с месяца, в котором указанный доход превысил 40000 руб., налоговый вычет не применяетс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оход работника меньше, чем предоставленный ему налоговый вычет, то налог на доходы физических лиц с него не удерживается.</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ный вычет на содержание детей налоговый вычет в размере 1000 руб. за каждый месяц налогового периода распространяется на каждого ребенка у налогоплательщиков, на обеспечении которых находится ребенок и которые являются родителями или супругом (супругой) родителя. Указанный вычет действует до месяца, в котором доход налогоплательщиков, исчисленный нарастающим итогом с начала налогового периода налоговым агентом, представляющим данный стандартный налоговый вычет, превысил 280000 руб. Начиная с месяца, в котором указанный доход превысил 280000 руб., налоговый вычет не применяется.</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изведения стандартных вычетов работники предприятия предоставляют в бухгалтерию заявления (Приложение 32), свидетельство о рождении ребенка. Работники, принятые на предприятие в течение года, представляют справку 2-НДФЛ с предыдущего места работы.</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февраль 2009года главный бухгалтер Кузьменко Т.Н.</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ботала норму – 19 рабочих дней;</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аботная плата начислена согласно оклада – 15 000 ру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йонный коэффициент 15% - 2 250 ру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 начислено: 17 250 ру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заявления и приложенной копии свидетельства о рождении предоставляется стандартный вычет на самого работника 400 руб., (т.к. начисления с января - февраль 2009г. составили 34 500 руб.) и 1000 руб. на ребенка.</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ДФЛ составляет: (17 250 – 400 – 1000)*13% = 2 060 ру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 к выдаче: 17 250 – 2 060 = 15 190 ру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 ООО «СибТехСнаб» отражает удержанный с работника НДФЛ проводками отображенными в таблице 10.</w:t>
      </w:r>
      <w:r>
        <w:br w:type="page"/>
      </w:r>
    </w:p>
    <w:p>
      <w:pPr>
        <w:pStyle w:val="Normal"/>
        <w:tabs>
          <w:tab w:val="clear" w:pos="708"/>
          <w:tab w:val="left" w:pos="24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0</w:t>
      </w:r>
    </w:p>
    <w:p>
      <w:pPr>
        <w:pStyle w:val="Normal"/>
        <w:tabs>
          <w:tab w:val="clear" w:pos="708"/>
          <w:tab w:val="left" w:pos="240" w:leader="none"/>
        </w:tabs>
        <w:spacing w:lineRule="auto" w:line="360" w:before="0" w:after="0"/>
        <w:ind w:firstLine="709"/>
        <w:rPr/>
      </w:pPr>
      <w:r>
        <w:rPr>
          <w:rFonts w:cs="Times New Roman;Times New Roman" w:ascii="Times New Roman;Times New Roman" w:hAnsi="Times New Roman;Times New Roman"/>
          <w:sz w:val="28"/>
          <w:szCs w:val="28"/>
        </w:rPr>
        <w:t xml:space="preserve">Бухгалтерские проводки по удержанию НДФЛ с заработной платы Кузьменко Т.Н. оформленные в феврале 2009 </w:t>
      </w:r>
      <w:r>
        <w:rPr/>
        <w:t>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руб.)</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держан НДФЛ с заработной платы работн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060</w:t>
            </w:r>
          </w:p>
        </w:tc>
      </w:tr>
    </w:tbl>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НДФЛ, подлежащие уплате, перечисляются в бюджет по месту постановки предприятия на налоговый учет (Приложение 33).</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оверного исчисления суммы НДФЛ, подлежащей удержанию и перечислению в бюджет, произведены следующие расчеты. Суммируются все доходы налогоплательщика, полученные им от ООО «СибТехСнаб». Затем определяется сумма доходов, освобожденных от налога, на которую уменьшается налогооблагаемый доход. После чего из облагаемого дохода произведены предусмотренные законом вычеты и рассчитывается сумма налог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ку начисления НДФЛ в ООО «СибТехСнаб» можно проследить из диаграммы на рисунке 8.</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498975" cy="277050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4"/>
                    <a:srcRect l="-8" t="-13" r="-8" b="-13"/>
                    <a:stretch>
                      <a:fillRect/>
                    </a:stretch>
                  </pic:blipFill>
                  <pic:spPr bwMode="auto">
                    <a:xfrm>
                      <a:off x="0" y="0"/>
                      <a:ext cx="4498975" cy="2770505"/>
                    </a:xfrm>
                    <a:prstGeom prst="rect">
                      <a:avLst/>
                    </a:prstGeom>
                  </pic:spPr>
                </pic:pic>
              </a:graphicData>
            </a:graphic>
          </wp:inline>
        </w:drawing>
      </w:r>
    </w:p>
    <w:p>
      <w:pPr>
        <w:pStyle w:val="Normal"/>
        <w:tabs>
          <w:tab w:val="clear" w:pos="708"/>
          <w:tab w:val="left" w:pos="240" w:leader="none"/>
        </w:tabs>
        <w:spacing w:lineRule="auto" w:line="360" w:before="0" w:after="0"/>
        <w:ind w:firstLine="709"/>
        <w:rPr/>
      </w:pPr>
      <w:r>
        <w:rPr>
          <w:rFonts w:cs="Times New Roman;Times New Roman" w:ascii="Times New Roman;Times New Roman" w:hAnsi="Times New Roman;Times New Roman"/>
          <w:sz w:val="28"/>
          <w:szCs w:val="28"/>
        </w:rPr>
        <w:t>Рис. 8. Динамика начисления НДФЛ за 1 полугодие 2008 г. и 2009 г.</w:t>
      </w:r>
      <w:r>
        <w:br w:type="page"/>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е ведет учет доходов, которые оно выплачивает работникам. Учет доходов ведется в специальной налоговой карточке по форме 1-НДФЛ (Приложение 34), утвержденной приказом МНС России от 02.12.2002 № БГ-3-04/686.</w:t>
      </w:r>
    </w:p>
    <w:p>
      <w:pPr>
        <w:pStyle w:val="Normal"/>
        <w:tabs>
          <w:tab w:val="clear" w:pos="708"/>
          <w:tab w:val="left" w:pos="72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годно не позднее 1 апреля года, следующего за истекшим налоговым периодом предприятие представляет в налоговую инспекцию сведения о доходах физических лиц по форме 2-НДФЛ (Приложение 35). В двух экземплярах составляется реестр сведений о доходах физических лиц (Приложение 36), на экземпляре налогового агента налоговый инспектор ставит штамп о принятии. Помимо бумажных носителей ООО «СибТехСнаб» представляет данные сведения и на электронном носителе, после проверки которого налоговый инспектор распечатывает протокол о приеме сведений (Приложение 37).</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 на доходы физических лиц предприятие уплачивает в бюджет. Сумма НДФЛ, подлежащая уплате, должна быть перечислена в бюджет не позднее того дня, в который получены наличные денежные средства на выплату дохода или когда сумма дохода была перечислена на банковский счет работник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ОО «СибТехСнаб» производились такие удержания как алименты взыскиваемые на содержание несовершеннолетних детей. Сумма алиментов, которая удерживается из дохода работника, определяется на основании исполнительного листа. Так как у работника предприятия двое несовершеннолетних детей, то он ежемесячно выплачивает алименты в размере 33% своего дохода. Почтовые расходы на пересылку алиментов составляют 7% от их суммы. Оклад работника составляет 7 000 руб. Районный коэффициент 15% - 1050 руб. При исчисления налога на доходы физических лиц работник пользуется стандартным налоговым вычетом – 400 руб. Права на стандартный вычет на детей работник не имеет. Удерживаемая сумма НДФЛ составила:</w:t>
      </w:r>
      <w:r>
        <w:br w:type="page"/>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1050 руб. – 400 руб.) * 13% = 995 руб.</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дохода, с которого удерживаются алименты, составил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000 руб. + 1050 руб. – 995 руб. = 7055 руб.</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ржанные алименты составляют:</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055 руб. * 33% = 2328 руб.</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расходов на пересылку алиментов составляет:</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28 руб. * 7% = 163 руб.</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чет выплаты алиментов удерживаетс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28 руб. + 163 руб. = 2491 руб.</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уки работник получил следующую сумму:</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055 руб. – 2491 руб. = 4564 руб.</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ском учете удержание алиментов отражается проводками представленными в таблице 11.</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преле 2008года в ООО «СибТехСнаб» было произведено удержание за причиненный материальный ущерб, так как в результате неправильного обращения с прибором работником был сломан копировальный аппарат. Комиссия, созданная по приказу руководителя предприятия, пришла к заключению, что копировальный аппарат починить невозможно. Удержание из заработной платы произведено на основании личного заявления работника (Приложение 38).</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1</w:t>
      </w:r>
    </w:p>
    <w:p>
      <w:pPr>
        <w:pStyle w:val="Normal"/>
        <w:tabs>
          <w:tab w:val="clear" w:pos="708"/>
          <w:tab w:val="left" w:pos="240" w:leader="none"/>
        </w:tabs>
        <w:spacing w:lineRule="auto" w:line="360" w:before="0" w:after="0"/>
        <w:ind w:firstLine="709"/>
        <w:rPr/>
      </w:pPr>
      <w:r>
        <w:rPr>
          <w:rFonts w:cs="Times New Roman;Times New Roman" w:ascii="Times New Roman;Times New Roman" w:hAnsi="Times New Roman;Times New Roman"/>
          <w:sz w:val="28"/>
          <w:szCs w:val="28"/>
        </w:rPr>
        <w:t xml:space="preserve">Бухгалтерские проводки по удержанию алиментов оформленные в апреле 2008 </w:t>
      </w:r>
      <w:r>
        <w:rPr/>
        <w:t>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руб.)</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держаны алименты на содержание несовершеннолетних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6/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32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держаны почтовые расходы по пересылке алиментов работн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6/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на заработная плата работни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567</w:t>
            </w:r>
          </w:p>
        </w:tc>
      </w:tr>
    </w:tbl>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лад работника составляет 6000 руб. Районный коэффициент 15% - 900 руб. Первоначальная стоимость копировального аппарата по данным бухгалтерского учета – 14500 руб. Амортизация, начисленная по копировальному аппарату к моменту его поломки – 12500 руб. Остаточная стоимость составила 2000 руб., что не превышает среднего заработка работника. Ущерб от поломки копировального аппарата был удержан из заработной платы работника.</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НДФЛ, удержанная из заработка работника в апреле 2008г. составила:</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000 руб. + 900 руб. – 400 руб.) * 13% = 845 ру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удержанная за поломку копировального аппарата в апреле 2008г. составила:</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000 руб. + 900 руб. – 845 руб.) * 20% = 1211 ру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ае 2008г. была удержана оставшаяся сумма ущерба, которая составила:</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0 руб. – 1211 руб. = 789 ру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преле 2008г. в бухгалтерском учете эта операция отражена проводками, представленными в таблице 12.</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2</w:t>
      </w:r>
    </w:p>
    <w:p>
      <w:pPr>
        <w:pStyle w:val="Normal"/>
        <w:tabs>
          <w:tab w:val="clear" w:pos="708"/>
          <w:tab w:val="left" w:pos="240" w:leader="none"/>
        </w:tabs>
        <w:spacing w:lineRule="auto" w:line="360" w:before="0" w:after="0"/>
        <w:ind w:firstLine="709"/>
        <w:rPr/>
      </w:pPr>
      <w:r>
        <w:rPr/>
        <w:t>Бухгалтерские проводки по удержанию за причиненный материальный ущерб оформленные в апреле, мае 2008г.г.</w:t>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т</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руб.)</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Списана сумма амортизации по копировальному аппарату, начисленная к моменту поломки</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4</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50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Списана остаточная стоимость копировального аппарата</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4</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00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чтена сумма ущерба, которую должен возместить работник</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3/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4</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00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а заработная плата работнику за апрель 2008г.</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 90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держан НДФЛ с заработной платы работника</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1</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5</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держана часть суммы ущерба от поломки копировального аппарата</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3/2</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211</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Выдана из кассы заработная плата работнику</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844</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В мае 2008 г. удержана оставшаяся часть суммы ущерба</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3/2</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8</w:t>
            </w:r>
          </w:p>
        </w:tc>
      </w:tr>
    </w:tbl>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pPr>
      <w:r>
        <w:rPr>
          <w:rFonts w:cs="Times New Roman;Times New Roman" w:ascii="Times New Roman;Times New Roman" w:hAnsi="Times New Roman;Times New Roman"/>
          <w:sz w:val="28"/>
          <w:szCs w:val="28"/>
        </w:rPr>
        <w:t>3.3. Отчетность по налогам и сборам с фонда оплаты труда ООО «СибТехСнаб»</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начисленные работникам предприятия в виде выплат и вознаграждений по трудовым и гражданско-правовым договорам (с физическими лицами, не являющимися предпринимателями), облагаются ЕСН вне зависимости от формы, в которой выплаты были произведены. ЕСН уплачивается в федеральный бюджет и во внебюджетные фонды по ставкам, установленным для каждого фонда. Регрессивные шкалы ставок в ООО «СибТехСнаб» не применяются, так как годовая заработная плата работников не превышает 280 000 руб. поэтому установлена максимальная ставка – 26%.</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ение ЕСН отображено в таблице 13.</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3</w:t>
      </w:r>
    </w:p>
    <w:p>
      <w:pPr>
        <w:pStyle w:val="Normal"/>
        <w:tabs>
          <w:tab w:val="clear" w:pos="708"/>
          <w:tab w:val="left" w:pos="240" w:leader="none"/>
        </w:tabs>
        <w:spacing w:lineRule="auto" w:line="360" w:before="0" w:after="0"/>
        <w:ind w:firstLine="709"/>
        <w:rPr/>
      </w:pPr>
      <w:r>
        <w:rPr/>
        <w:t>Пропорции распределения ЕСН</w:t>
      </w:r>
    </w:p>
    <w:tbl>
      <w:tblPr>
        <w:tblW w:w="9571" w:type="dxa"/>
        <w:jc w:val="left"/>
        <w:tblInd w:w="-113" w:type="dxa"/>
        <w:tblLayout w:type="fixed"/>
        <w:tblCellMar>
          <w:top w:w="0" w:type="dxa"/>
          <w:left w:w="108" w:type="dxa"/>
          <w:bottom w:w="0" w:type="dxa"/>
          <w:right w:w="108" w:type="dxa"/>
        </w:tblCellMar>
      </w:tblPr>
      <w:tblGrid>
        <w:gridCol w:w="1728"/>
        <w:gridCol w:w="3780"/>
        <w:gridCol w:w="406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центная ставка</w:t>
            </w:r>
          </w:p>
        </w:tc>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бюджета (фондов)</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федеральный бюджет</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 - федеральный бюджет</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 - Пенсионный фонд РФ</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w:t>
            </w:r>
          </w:p>
        </w:tc>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Фонд социального страховани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Федеральный фонд обязательного медицинского страховани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территориальный ФОМС</w:t>
            </w:r>
          </w:p>
        </w:tc>
      </w:tr>
    </w:tbl>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Н облагается общая сумма дохода работника, которую он получил от предприятия, уменьшенная на сумму тех доходов, которые налогом не облагаютс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ходов, которые не облагаются ЕСН, приведен в ст.238 НК РФ. К таким доходам относятс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осударственные пособия, выплачиваемые в соответствии с</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м РФ, субъектов РФ и решениями органов местного самоуправления, в том числе пособия по временной нетрудоспособности, по уходу за больным ребенком, по безработице, по беременности и рода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се виды компенсационных выплат в пределах норм, установленных законодательство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уммы, выплачиваемые в возмещение вреда, причиненного увечьем или повреждением здоровья в пределах норм, установленных законодательство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мандировочные суммы на проезд, наем жилья, суточные, а также в возмещение иных расходов;</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единовременная материальная помощь, оказываема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ом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членам семьи умершего работника или работнику в связи со смертью члена его семьи;</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уммы страховых платежей по обязательному и добровольному страхованию работников.</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ета расчетов по социальному страхованию и обеспечению используется пассивный счет 69 «Расчеты по социальному страхованию и обеспечению». К счету 69 открыты субсчета, отображенные в таблице 14.</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4</w:t>
      </w:r>
    </w:p>
    <w:p>
      <w:pPr>
        <w:pStyle w:val="Normal"/>
        <w:spacing w:lineRule="auto" w:line="360" w:before="0" w:after="0"/>
        <w:ind w:firstLine="709"/>
        <w:rPr/>
      </w:pPr>
      <w:r>
        <w:rPr/>
        <w:t>Перечень субсчетов открытых к счету 69 «Расчеты по социальному страхованию и обеспечению»</w:t>
      </w:r>
    </w:p>
    <w:tbl>
      <w:tblPr>
        <w:tblW w:w="9571" w:type="dxa"/>
        <w:jc w:val="left"/>
        <w:tblInd w:w="-113" w:type="dxa"/>
        <w:tblLayout w:type="fixed"/>
        <w:tblCellMar>
          <w:top w:w="0" w:type="dxa"/>
          <w:left w:w="108" w:type="dxa"/>
          <w:bottom w:w="0" w:type="dxa"/>
          <w:right w:w="108" w:type="dxa"/>
        </w:tblCellMar>
      </w:tblPr>
      <w:tblGrid>
        <w:gridCol w:w="1188"/>
        <w:gridCol w:w="838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 счета</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 и наименование субсчет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240" w:leader="none"/>
              </w:tabs>
              <w:spacing w:lineRule="auto" w:line="360" w:before="0" w:after="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ЕСН в части, зачисляемой в фонд социального страхования</w:t>
            </w:r>
          </w:p>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Ф»</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napToGrid w:val="false"/>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2.1 «ЕСН в части, зачисляемой в федеральный бюджет»</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napToGrid w:val="false"/>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2.2 «Страховые взносы на обязательное пенсионное страхование на</w:t>
            </w:r>
          </w:p>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финансирование страховой части трудовой пенси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napToGrid w:val="false"/>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2.3 «Страховые взносы на обязательное пенсионное страхование на</w:t>
            </w:r>
          </w:p>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финансирование накопительной части трудовой пенси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napToGrid w:val="false"/>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3.1 «ЕСН в части, зачисляемой в Федеральный фонд обязательного</w:t>
            </w:r>
          </w:p>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медицинского страхования»</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napToGrid w:val="false"/>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3.2 «ЕСН в части, зачисляемой в территориальный фонд</w:t>
            </w:r>
          </w:p>
          <w:p>
            <w:pPr>
              <w:pStyle w:val="Normal"/>
              <w:tabs>
                <w:tab w:val="clear" w:pos="708"/>
                <w:tab w:val="left" w:pos="240" w:leader="none"/>
              </w:tabs>
              <w:spacing w:lineRule="auto" w:line="360"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го медицинского страхования»</w:t>
            </w:r>
          </w:p>
        </w:tc>
      </w:tr>
    </w:tbl>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т счет кредитуется на суммы отчислений, подлежащие перечислению в составе единого социального налога в соответствующие фонды. При этом суммы, начисленные за счет предприятия, включаются в издержки производства – дебетуются соответствующие счета (20, 26). Кроме того, по кредиту счета 69 в корреспонденции со счетом прибылей и убытков отражаются начисленные суммы пеней в пользу органов социального страхования и обеспечения за несвоевременный взнос.</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ебету счета 69 проводятся суммы, перечисленные с расчетного счета в корреспонденции со счетом 51 «Расчетные счета»; суммы выплачиваемые за счет этих отчислений в корреспонденции со счетом 70 «Расчеты с персоналом по оплате труда»; выплачиваемые из кассы пособия за счет фондов, такие как: по беременности и родам, при рождении ребенка и другие в соответствии с законодательством – в корреспонденции со счетом 50 «Касса».</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ском учете начисление ЕСН отражается следующими проводками (Приложение 39).</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полнении работником организации работ, затраты по которым учитываются в составе расходов будущих периодов, начисление ЕСН с заработной платы таких работников отражается в корреспонденции со счетом 97 «расходы будущих периодов».</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ЕСН, начисленная в федеральный бюджет, уменьшается на сумму начисленных организацией за тот же период взносов на обязательное пенсионное страхование. Взносы на обязательное пенсионное страхование начисляются на те выплаты, на которые начислялся ЕСН.</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ифы страховых взносов на обязательное пенсионное страхование установлены Федеральным законом от 15.12.2001г. №167-ФЗ. В последствии Федеральный закон от 20.07.2004 №70-ФЗ внес коррективы касающиеся тарифов на обязательное пенсионное страхование. Их начисление зависит не от пола, а от возраста. Работники делятся на две возрастные группы:</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одившиеся в 1966 году и ранее;</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одившиеся в 1967 году и позже.</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ыплаты в пользу лиц 1966 года рождения и старше, работающих в обычных организациях, не начисляются взносы на финансирование накопительной части трудовой пенсии (с выплаты до 280000 руб. на каждого работник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ех, кто родился в 1967г. и позже, предприятие использует тарифы установленные с 2005г. на накопительную и страховую части пенсии.</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ение тарифов на накопительную и страховую части пенсии отображено в таблице 15.</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го числа месяца, следующего за месяцем, в котором был рассчитана заработная плата, предприятие обязано уплачивать авансовые платежи по ЕСН. Налоги ООО «СибТехСнаб» перечисляет в бюджет электронно - в системе «Итернет-Банк» платежными поручениями (Приложение 40). Иногда, за неимением средств на счете, платежи перечисляются не в срок, а с большим опозданием, в следствие этого, налоговый орган присылает предприятию требование об уплате налогов (Приложение 41).</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5</w:t>
      </w:r>
    </w:p>
    <w:p>
      <w:pPr>
        <w:pStyle w:val="Normal"/>
        <w:spacing w:lineRule="auto" w:line="360" w:before="0" w:after="0"/>
        <w:ind w:firstLine="709"/>
        <w:rPr/>
      </w:pPr>
      <w:r>
        <w:rPr>
          <w:rFonts w:cs="Times New Roman;Times New Roman" w:ascii="Times New Roman;Times New Roman" w:hAnsi="Times New Roman;Times New Roman"/>
          <w:sz w:val="28"/>
          <w:szCs w:val="28"/>
        </w:rPr>
        <w:t xml:space="preserve">Установленные тарифы для страхователей, выступающих в качестве работодателей за исключением организаций занятых в производстве с/х продукции на период с 2005 г. по 2009 </w:t>
      </w:r>
      <w:r>
        <w:rPr/>
        <w:t>г.</w:t>
      </w:r>
    </w:p>
    <w:tbl>
      <w:tblPr>
        <w:tblW w:w="9571" w:type="dxa"/>
        <w:jc w:val="left"/>
        <w:tblInd w:w="-113" w:type="dxa"/>
        <w:tblLayout w:type="fixed"/>
        <w:tblCellMar>
          <w:top w:w="0" w:type="dxa"/>
          <w:left w:w="108" w:type="dxa"/>
          <w:bottom w:w="0" w:type="dxa"/>
          <w:right w:w="108" w:type="dxa"/>
        </w:tblCellMar>
      </w:tblPr>
      <w:tblGrid>
        <w:gridCol w:w="2816"/>
        <w:gridCol w:w="2224"/>
        <w:gridCol w:w="2224"/>
        <w:gridCol w:w="2307"/>
      </w:tblGrid>
      <w:tr>
        <w:trPr/>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аза для начисления страховых взносов на каждое физическое лицо нарастающим итогом с начала год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ля лиц 1966г. рождения и старше</w:t>
            </w:r>
          </w:p>
        </w:tc>
        <w:tc>
          <w:tcPr>
            <w:tcW w:w="4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ля лиц 1967г. рождения и моложе</w:t>
            </w:r>
          </w:p>
        </w:tc>
      </w:tr>
      <w:tr>
        <w:trPr/>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napToGrid w:val="false"/>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 финансирование страховой части трудовой пенси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 финансирование страховой части трудовой пенс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 финансирование накопительной части трудовой пенсии</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 280 000 руб.</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 280 001 до 600 000 руб.</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 200 руб.+5,5% с суммы превышающей 280 000руб.</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 400 руб.+3,1% с суммы превышающей 280 000руб.</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 800руб.+2,4% с суммы превышающей 280 000руб.</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ыше 600 000 руб.</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 800 руб.</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 320 руб.</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 480 руб.</w:t>
            </w:r>
          </w:p>
        </w:tc>
      </w:tr>
    </w:tbl>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rPr/>
      </w:pPr>
      <w:r>
        <w:rPr>
          <w:rFonts w:cs="Times New Roman;Times New Roman" w:ascii="Times New Roman;Times New Roman" w:hAnsi="Times New Roman;Times New Roman"/>
          <w:sz w:val="28"/>
          <w:szCs w:val="28"/>
        </w:rPr>
        <w:t xml:space="preserve">Если предприятие не отреагировало на данное требование, то налоговая инспекция выставляет решение о взыскании налогов за счет денежных средств на счетах налогоплательщика в банках (Приложение 42) и налагает ограничение на пользование денежными средствами по расчетному счету на сумму неуплаченных налогов. При полном погашении задолженности, в течение трех дней, налоговая снимает ограничение. Уже с 16-го числа, за несвоевременную уплату авансовых платежей по </w:t>
      </w:r>
      <w:r>
        <w:rPr>
          <w:rFonts w:cs="Times New Roman;Times New Roman" w:ascii="Times New Roman;Times New Roman" w:hAnsi="Times New Roman;Times New Roman"/>
          <w:bCs/>
          <w:sz w:val="28"/>
          <w:szCs w:val="28"/>
        </w:rPr>
        <w:t>ЕСН, налоговые органы начисляют пени и впоследствии извещают об этом налогоплательщика.</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зднее 20-го числа месяца, следующего за отчетным периодом, ООО «СибТехСнаб» предоставляет в налоговую инспекцию расчет авансовых платежей по единому социальному налогу для налогоплательщиков, производящих выплаты физическим лицам (Приложение 43). Расчет состоит из титульного листа и двух разделов. После титульного листа бухгалтер заполняет второй раздел, в котором исходя из налоговой базы рассчитывается сумма исчисленных авансовых платежей за отчетный период. На основе полученных данных заполняется первый раздел, т.е. сумма авансовых платежей по налогу, подлежащая уплате в федеральный бюджет и государственные внебюджетные фонды.</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и же сроки предприятие предоставляет расчет авансовых платежей по страховым взносам на обязательное пенсионное страхование для лиц, производящих выплаты физическим лицам (Приложение 44). Для заполнения второго раздела отчета, исходя из налоговой базы для лиц 1966 г. рождения и старше, и для лиц 1967 г. рождения и моложе рассчитывается сумма авансовых платежей по страховым взносам на обязательное пенсионное страхование за отчетный период. Далее отражается уплата авансовых платежей и рассчитывается разница между начисленными и уплаченными суммами за отчетный период. Затем заполняется первый раздел «Авансовые платежи по страховым взносам на обязательное страхование, подлежащие уплате, по данным страхователя» с разбивкой на страховую и накопительную части трудовой пенсии.</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года предприятие представляет в ФНС не позднее 30 марта налоговую декларацию по ЕСН и декларацию по взносам на обязательное пенсионное страхование (Приложение 45, 46).</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о к этим формам ООО «СибТехСнаб» представляет до 15-го числа месяца, следующего за прошедшим кварталом ежеквартальную расчетную ведомость по форме №4-ФСС РФ (Приложение 47). Данный отчет состоит из 3 разделов. Так как предприятие находится на общем режиме налогообложения, то в отчете заполняются 1 и 3 разделы. В первом разделе производятся расчеты по ЕСН и расходы на цели обязательного социального страхования с начала года. Третий раздел посвящен расчетам по средствам обязательного социального страхования от несчастных случаев на производстве и профессиональных заболеваний, а также расходам по данному виду страхования и численности пострадавших лиц.</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СибТехСнаб» было зарегистрировано в филиале №8 Государственного учреждения – Омского регионального отделения ФСС РФ 28.11.2007 года, о чем свидетельствует выданное ФСС извещение о регистрации в качестве страхователя (Приложение 48). Так как в «Заявлении о регистрации в качестве страхователя юридического лица по месту нахождения» ООО «СибТехСнаб» основным видом деятельности указало «прочая оптовая торговля», ФСС выдал уведомление (Приложение 49) с присвоением I класса профессионального риска с присущим ему тарифом – 0,2% от сумм облагаемых взносом. Таблица тарифов страховых взносов отражена в приложении 50.</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налоговой базы, рассчитывается сумма начисленных страховых взносов, вычитаются произведенные за отчетный период платежи и расходы по данному виду страхования. На основе полученных данных рассчитывается задолженность.</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годно не позднее 1 марта года, следующего за отчетным ООО «СибТехСнаб» представляет в Пенсионный фонд РФ индивидуальные сведения о трудовом стаже и заработке каждого работника. Сведения подаются на электронных и бумажных носителях (Приложение 51), которые формируются в пачки. Заполняется ведомость уплаты страховых взносов на обязательное пенсионное страхование (Приложение 52), а так же форма АДВ-6-1 – опись документов, передаваемых страхователем в ПФР (Приложение 53). Приняв персонифицированные сведения, пенсионный фонд выдает предприятию протокол к Ведомости уплаты страховых взносов на обязательное пенсионное страхование (Приложение 54).</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2010 года ЕСН прекратит свое существование, как и регрессивная шкала, многие льготы, правила исчисления ЕСН и пенсионных взносов. Вместо всего этого появятся страховые взносы.</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в показатели предприятия за 1 полугодие 2008г., 2009г. представленные в таблице 16 можно сделать вывод, что произошло понижение по всем показателям, кроме задолженности по налогам и сборам, которая увеличилась на 72,2%.</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6</w:t>
      </w:r>
    </w:p>
    <w:p>
      <w:pPr>
        <w:pStyle w:val="Normal"/>
        <w:tabs>
          <w:tab w:val="clear" w:pos="708"/>
          <w:tab w:val="left" w:pos="240" w:leader="none"/>
        </w:tabs>
        <w:spacing w:lineRule="auto" w:line="360" w:before="0" w:after="0"/>
        <w:ind w:firstLine="709"/>
        <w:rPr/>
      </w:pPr>
      <w:r>
        <w:rPr/>
        <w:t>Расчет отклонений показателей по заработной плате и соответствующих налогов ООО «СибТехСнаб» за 1 полугодие 2008г., 2009г.</w:t>
      </w:r>
    </w:p>
    <w:tbl>
      <w:tblPr>
        <w:tblW w:w="9571" w:type="dxa"/>
        <w:jc w:val="left"/>
        <w:tblInd w:w="-113" w:type="dxa"/>
        <w:tblLayout w:type="fixed"/>
        <w:tblCellMar>
          <w:top w:w="0" w:type="dxa"/>
          <w:left w:w="108" w:type="dxa"/>
          <w:bottom w:w="0" w:type="dxa"/>
          <w:right w:w="108" w:type="dxa"/>
        </w:tblCellMar>
      </w:tblPr>
      <w:tblGrid>
        <w:gridCol w:w="1914"/>
        <w:gridCol w:w="1596"/>
        <w:gridCol w:w="812"/>
        <w:gridCol w:w="1371"/>
        <w:gridCol w:w="1400"/>
        <w:gridCol w:w="1764"/>
        <w:gridCol w:w="7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и</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сточники</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роки</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полуг. 2008 г. (тыс. руб.)</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полуг. 2009 г. (тыс. руб.)</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лонение (+/-)</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napToGrid w:val="false"/>
              <w:spacing w:lineRule="auto" w:line="360"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napToGrid w:val="false"/>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napToGrid w:val="false"/>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napToGrid w:val="false"/>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napToGrid w:val="false"/>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тыс. 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логовая база для исчисления ЕСН и страх. взносов от НС и П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чет авансовых платежей по ЕС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числено ЕСН в т.ч. ФБ, ФСС</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ФОМС</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ФОМ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чет авансовых платежей по ЕС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2</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3</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2</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3</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3</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числено страховых взносов от НС и П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четная ведомость по ср-вам ФСС РФ</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долженность перед персоналом</w:t>
            </w:r>
          </w:p>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прият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ухгалтерский баланс</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6,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долженность перед гос. внебюджет. фондам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ухгалтерский баланс</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долженность по налогам и сбора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ухгалтерский баланс</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before="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2</w:t>
            </w:r>
          </w:p>
        </w:tc>
      </w:tr>
    </w:tbl>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t>Самое глобальное нововведение – изменение объекта обложения страховыми взносами и базы для их начисления для организаций производящих выплаты физическим лицам. Теперь в базу будут включаться фактически все выплаты лицам, подлежащим обязательному социальному страхованию, независимо от того связаны ли они с оплатой труда, учитываются ли они в налоговых расходах. Из базы будут исключаться только выплаты, прямо поименованные в ст. 9 Закона № 212-ФЗ.</w:t>
      </w:r>
    </w:p>
    <w:p>
      <w:pPr>
        <w:pStyle w:val="Normal"/>
        <w:autoSpaceDE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ая главная новация – предельная база для начисления страховых взносов на каждого работника, рассчитываемая нарастающим итогом с начала года, составит 415 000 руб. Выплаты в пользу работника свыше этой суммы облагаться взносами уже не будут. Данная величина подлежит ежегодной индексации.</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е правило будет выгодно только тем работодателям, которые выплачивают своим работникам более 35000 руб. в месяц, а те работодатели, годовая зарплата работников которых меньше 415 000 руб., от нового порядка исчисления взносов явно проиграют. Ведь с учетом регрессивной шкалы ЕСН они заплатили бы в бюджет меньше [28, с.11].</w:t>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24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 из основных проблем в сфере оплаты труда - хроническое уменьшение реальной заработной платы, в связи с инфляцией, основной массы работающих. За полтора года существования ООО «СибТехСнаб» заработная плата работников не только не повышалась, но у некоторых сотрудников, в связи с экономическим кризисом, даже понизилась. Первоочередными задачами совершенствования оплаты труда является установление оплаты труда на уровне, который обеспечивает нормальное воспроизводство рабочей силы, гарантирует собственнику получение определенного результата, обеспечивает социальную защищенность работников.</w:t>
      </w:r>
    </w:p>
    <w:p>
      <w:pPr>
        <w:pStyle w:val="23"/>
        <w:widowControl w:val="false"/>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ая дипломная работа посвящена теме: «Бухгалтерский и налоговый учет расчетов по оплате труда на предприятии». В процессе ее написания, была достигнута поставленная цель: всестороннее исследование ООО «СибТехСнаб», документальное оформление и организация учета по расчету с персоналом по заработной плате, исполнение соответствующих обязательств перед бюджетом и фондами, отражение данных операций в бухгалтерском и налоговом учете. А также решены поставленные задачи:</w:t>
      </w:r>
    </w:p>
    <w:p>
      <w:pPr>
        <w:pStyle w:val="23"/>
        <w:widowControl w:val="false"/>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смотрена заработной платы, как объекта учета и контроля, т.е. исследованы её сущность, значения и задачи; нормативно-правовое обеспечение;</w:t>
      </w:r>
    </w:p>
    <w:p>
      <w:pPr>
        <w:pStyle w:val="23"/>
        <w:widowControl w:val="false"/>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анализировано документальное оформление начисления и удержаний из заработной платы; отражение операций по заработной плате в бухгалтерском учете;</w:t>
      </w:r>
    </w:p>
    <w:p>
      <w:pPr>
        <w:pStyle w:val="23"/>
        <w:widowControl w:val="false"/>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сследована действующая практика налогового учета заработной платы на предприятии.</w:t>
      </w:r>
    </w:p>
    <w:p>
      <w:pPr>
        <w:pStyle w:val="23"/>
        <w:widowControl w:val="false"/>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произведенных исследований, можно сделать выводы о работе ООО «СибТехСнаб», и внести ряд предложений для усовершенствования бухгалтерского и налогового учета на предприятии.</w:t>
      </w:r>
    </w:p>
    <w:p>
      <w:pPr>
        <w:pStyle w:val="23"/>
        <w:widowControl w:val="false"/>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состояние бухгалтерского учета по начислению и выплате заработной платы отвечают требованиям действующему законодательству. Для начисления заработной платы предприятия использует табеля учёта отработанного времени, на основе которых бухгалтерия производит начисление заработной платы. Начисленная заработная плата отражается в лицевых счетах работников, а также в личной карточке учета доходов в виде заработной платы и других выплат. Причитающаяся к выплате заработная плата заносится в платёжную ведомость, на основании которой и производится выплата.</w:t>
      </w:r>
    </w:p>
    <w:p>
      <w:pPr>
        <w:pStyle w:val="23"/>
        <w:widowControl w:val="false"/>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 xml:space="preserve">ООО «СибТехСнаб» расчёт заработной платы осуществляется с помощью компьютерной программы 1С «Зарплата и кадры», которая позволяет оформлять приказы о приеме на работу, о выплате премий, вводить и рассчитывать больничные листы, осуществлять расчет отпусков, вести штатное расписание предприятия, производить начисления и удержаний из заработной платы, получать стандартные отчеты и формы. Эта программа используется на предприятии не в полную силу, так как персонифицированный учет и сведения о доходах физических лиц бухгалтер заполняет в специализированных программах пенсионного фонда и налоговой инспекции. Рекомендуется бухгалтеру по заработной плате пройти специальное обучение, так как курсы по программе </w:t>
      </w:r>
      <w:r>
        <w:rPr>
          <w:rStyle w:val="StrongEmphasis"/>
          <w:rFonts w:cs="Times New Roman;Times New Roman" w:ascii="Times New Roman;Times New Roman" w:hAnsi="Times New Roman;Times New Roman"/>
          <w:b w:val="false"/>
          <w:sz w:val="28"/>
          <w:szCs w:val="28"/>
        </w:rPr>
        <w:t>«1С – зарплата и кадры»</w:t>
      </w:r>
      <w:r>
        <w:rPr>
          <w:rFonts w:cs="Times New Roman;Times New Roman" w:ascii="Times New Roman;Times New Roman" w:hAnsi="Times New Roman;Times New Roman"/>
          <w:sz w:val="28"/>
          <w:szCs w:val="28"/>
        </w:rPr>
        <w:t xml:space="preserve"> предназначены для бухгалтеров, желающих освоить работу по автоматизации процесса ведения бухгалтерского учета на предприятиях, и могут быть полезны как для начинающих, так и для опытных бухгалтеров.</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ровый учет на предприятии ведется в отдельной программе, поэтому бухгалтеру по зарплате приходится вносить личные данные сотрудников и кадровые приказы вторично. Рекомендуется объединить в локальную сеть компьютеры отдела кадров и бухгалтерии, установить единую программу.</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в ООО «СибТехСнаб» на сегодняшний день действует только повременная система оплаты труда, рекомендуется внедрять в практику коллективные формы стимулирования труда, основанные на формировании фонда поощрения предприятия в зависимости от размеров прибыли и других основных показателей деятельности и распределении его по структурным подразделениям с учетом вклада в общие результаты.</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оническое нарушение сроков выплаты заработной платы отрицательно сказывается на отношении сотрудников к работе, рекомендуется систематически отслеживать дебиторскую задолженность предприятий, проводить работы по ее уменьшению тем самым, изыскивая резервы на погашение заработной платы в срок.</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исследуемом предприятии заработная плата выдается один раз в месяц, что идет в разрез со статьей 136 ТК РФ. Рекомендуется выдавать авансы работникам предприятия, так как за нарушение трудового законодательства предусмотрена административная ответственность в виде штрафа: в отношении должностных лиц в размере от 5 до 50 МРОТ; в отношении юридических лиц от 300 до 500 МРОТ или административное приостановление деятельности до 90 суток.</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указывалось ранее ООО «СибТехСнаб» не соблюдает сроки погашения задолженности перед бюджетом и фондами, что влечет за собой уплату пени. Рекомендуется пересмотреть отношение к несвоевременному гашению задолженности, так как это ведет к дополнительным расходам.</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е представляет отчетность непосредственно в налоговую инспекцию и в фонды на бумажных носителях, либо через почту России – заказными письмами с уведомлениями. Рекомендуется заключить договор с фирмой обеспечивающей сдачу отчетности в электронном виде через интернет. Это позволит:</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экономить рабочее время бухгалтера – не придется простаивать бесконечные очереди в последние дни сдачи отчетности;</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полнять отчетность без ошибок - перед отправкой файлов в налоговый орган вся отчетность проходит обязательный контроль на правильность заполнения в соответствии с требованиями утвержденного формата;</w:t>
      </w:r>
    </w:p>
    <w:p>
      <w:pPr>
        <w:pStyle w:val="Normal"/>
        <w:spacing w:lineRule="auto" w:line="360" w:before="0" w:after="0"/>
        <w:ind w:firstLine="709"/>
        <w:rPr/>
      </w:pPr>
      <w:r>
        <w:rPr>
          <w:rFonts w:cs="Times New Roman;Times New Roman" w:ascii="Times New Roman;Times New Roman" w:hAnsi="Times New Roman;Times New Roman"/>
          <w:sz w:val="28"/>
          <w:szCs w:val="28"/>
        </w:rPr>
        <w:t>3. п</w:t>
      </w:r>
      <w:r>
        <w:rPr>
          <w:rFonts w:cs="Times New Roman;Times New Roman" w:ascii="Times New Roman;Times New Roman" w:hAnsi="Times New Roman;Times New Roman"/>
          <w:bCs/>
          <w:sz w:val="28"/>
          <w:szCs w:val="28"/>
        </w:rPr>
        <w:t>редставлять отчетность всегда по актуальным формам</w:t>
      </w:r>
      <w:r>
        <w:rPr>
          <w:rFonts w:cs="Times New Roman;Times New Roman" w:ascii="Times New Roman;Times New Roman" w:hAnsi="Times New Roman;Times New Roman"/>
          <w:sz w:val="28"/>
          <w:szCs w:val="28"/>
        </w:rPr>
        <w:t xml:space="preserve"> — оперативное обновление программного обеспечения, в том числе форм отчетности и средств контроля через Интернет, позволяет налогоплательщику всегда быть в курсе изменений налогового законодательства.</w:t>
      </w:r>
    </w:p>
    <w:p>
      <w:pPr>
        <w:pStyle w:val="Normal"/>
        <w:spacing w:lineRule="auto" w:line="360" w:before="0" w:after="0"/>
        <w:ind w:firstLine="709"/>
        <w:rPr/>
      </w:pPr>
      <w:r>
        <w:rPr>
          <w:rFonts w:cs="Times New Roman;Times New Roman" w:ascii="Times New Roman;Times New Roman" w:hAnsi="Times New Roman;Times New Roman"/>
          <w:sz w:val="28"/>
          <w:szCs w:val="28"/>
        </w:rPr>
        <w:t xml:space="preserve">Заработная плата в ООО «СибТехСнаб» выдается в кассе предприятия по платежным ведомостям и расходным ордерам. Для этого бухгалтер заказывает в банке наличные деньги и получает их по чековой книжке. Для удобства выдачи заработной платы рекомендуется заключить с обслуживающим банком договор по перечислению заработной платы на пластиковые карты работников. Для организации упрощается процесс выдачи заработной платы: не нужно иметь дело с наличностью, не требуется перевозить ее из банка, тратить рабочее время на выдачу денег сотрудникам из кассы, депонировать зарплату, если в день ее выдачи сотрудник отсутствовал на работе. Сотрудники тоже имеют свои преимущества: получая зарплату на карточку, они приобретают дополнительные гарантии безопасности – если </w:t>
      </w:r>
      <w:r>
        <w:rPr>
          <w:rStyle w:val="StrongEmphasis"/>
          <w:rFonts w:cs="Times New Roman;Times New Roman" w:ascii="Times New Roman;Times New Roman" w:hAnsi="Times New Roman;Times New Roman"/>
          <w:b w:val="false"/>
          <w:sz w:val="28"/>
          <w:szCs w:val="28"/>
        </w:rPr>
        <w:t>карточка</w:t>
      </w:r>
      <w:r>
        <w:rPr>
          <w:rFonts w:cs="Times New Roman;Times New Roman" w:ascii="Times New Roman;Times New Roman" w:hAnsi="Times New Roman;Times New Roman"/>
          <w:sz w:val="28"/>
          <w:szCs w:val="28"/>
        </w:rPr>
        <w:t xml:space="preserve"> будет утеряна или украдена, ее можно заблокировать, и деньги останутся на счете целыми и невредимыми.</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9 году на предприятии значительно уменьшился объем выпускаемой продукции. Для его увеличения рекомендуется закупить тепловые пушки, при помощи которых повысится температура в цехе, компонент в формах будет лучше вспениваться и быстрее затвердевать, что приведет к экономии материалов. А также приобрести автоматизированные карусели для заливки, это позволит повысить объем выпускаемой продукции и производительность труда. Увеличение объема выпуска продукции и ее реализации положительно отразится на размере заработной платы работников предприяти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лощение в работу вышеперечисленных рекомендаций позволит существенно улучшить функционирование системы учета заработной платы на предприятии, предотвратить санкции налогового и других органов, повысить эффективность использования рабочего времени бухгалтерии предприятия.</w:t>
      </w:r>
    </w:p>
    <w:p>
      <w:pPr>
        <w:pStyle w:val="24"/>
        <w:widowControl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24"/>
        <w:widowControl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ПИСОК ЛИТЕРАТУРЫ</w:t>
      </w:r>
    </w:p>
    <w:p>
      <w:pPr>
        <w:pStyle w:val="24"/>
        <w:widowControl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numPr>
          <w:ilvl w:val="0"/>
          <w:numId w:val="2"/>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кодекс Российской Федерации (часть 1) от 30.11.94г. №51-ФЗ (в ред. от 12.08.96г.)</w:t>
      </w:r>
    </w:p>
    <w:p>
      <w:pPr>
        <w:pStyle w:val="Normal"/>
        <w:numPr>
          <w:ilvl w:val="0"/>
          <w:numId w:val="2"/>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кодекс Российской Федерации (часть 2) от 26.01.96г. №14-ФЗ (в ред. от 24.10.97г.)</w:t>
      </w:r>
    </w:p>
    <w:p>
      <w:pPr>
        <w:pStyle w:val="Normal"/>
        <w:numPr>
          <w:ilvl w:val="0"/>
          <w:numId w:val="2"/>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кодекс Российской Федерации (часть 1) от 31.07.98г. № 146-ФЗ (в ред. от 10.01.2000г.)</w:t>
      </w:r>
    </w:p>
    <w:p>
      <w:pPr>
        <w:pStyle w:val="Normal"/>
        <w:numPr>
          <w:ilvl w:val="0"/>
          <w:numId w:val="2"/>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кодекс Российской Федерации (часть 2) от 5.08.00г. № 117-ФЗ (в ред. от 29.12.2000г.)</w:t>
      </w:r>
    </w:p>
    <w:p>
      <w:pPr>
        <w:pStyle w:val="Normal"/>
        <w:numPr>
          <w:ilvl w:val="0"/>
          <w:numId w:val="2"/>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ой кодекс РФ. - М.: Проспект, 2002 г.</w:t>
      </w:r>
    </w:p>
    <w:p>
      <w:pPr>
        <w:pStyle w:val="Normal"/>
        <w:numPr>
          <w:ilvl w:val="0"/>
          <w:numId w:val="2"/>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РФ от 21.11.1996г. №129-ФЗ «О бухгалтерском учете»</w:t>
      </w:r>
    </w:p>
    <w:p>
      <w:pPr>
        <w:pStyle w:val="Normal"/>
        <w:numPr>
          <w:ilvl w:val="0"/>
          <w:numId w:val="2"/>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о бухгалтерском учете и отчетности в РФ (Минфин от 06.07.99г. №43н)</w:t>
      </w:r>
    </w:p>
    <w:p>
      <w:pPr>
        <w:pStyle w:val="Normal"/>
        <w:numPr>
          <w:ilvl w:val="0"/>
          <w:numId w:val="2"/>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Ф о минимальном размере оплаты труда от 30.03.1993г.№4693-1 в редакции от 15.07.2008 №119-ФЗ</w:t>
      </w:r>
    </w:p>
    <w:p>
      <w:pPr>
        <w:pStyle w:val="Normal"/>
        <w:numPr>
          <w:ilvl w:val="0"/>
          <w:numId w:val="2"/>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утверждении разъяснения «О норме рабочего времени и порядке определения часовой тарифной ставки в 2000 году» (Министерство труда РФ от 30.12.99г.№56)</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б обществах с ограниченной ответственностью» N14-ФЗ от 08.02.98 г.</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об особенностях порядка исчисления средней заработной платы (Правительство РФ от 24.12.2007г. №922 в ред. от 11.11.2009 г. №916)</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омендации по заключению трудового договора (контракта) в письменной форме (Приложение №1 к постановлению Минтруда от 14.07.93г. №135)</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счетов бухгалтерского учета финансово-хозяйственной деятельности и Инструкции по его применению (Минфин РФ от 31.10.00г. №94н)</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утверждении унифицированных форм первичной учетной документации по учету труда и его оплаты» (Госкомстат РФ от 06.04.01г. №26)</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о составе фонда заработной платы и выплат социального характера (Госкомстат РФ от 24.11.00г. №116)</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икова Т.Н., Минаева Л.Н. Все о заработной плате и кадрах. – СПб.: Питер, 2008. – 240 с.: ил. – (Серия «Бухгалтеру и аудитору»)</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Кондраков Н.П. Бухгалтерский учет: Учебник. - М.: ИНФА-М, 2009.-720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Муравицкая Н.К. Бухгалтерский учет: Финансовый учет. Управленческий учет. Финансовая отчетность: учебное пособие/ Н.К. Муравицкая, Г.И. Лукьяненко.- М.: КНОРУС, 2007.-544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 на прибыль: практика исчисления и уплаты/Г.Ю. Касьянова. – М.: АБАК, 2009. 424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Николаева Г.А., Блицау Л.П. Бухгалтерский учет в торговле.- М.: Приор-издат, 2005.-352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ый расчет заработной платы / К.Н. Середа. – Изд. 5-е, доп. – Ростов н/Д: Феникс, 2008. – 407, [1]с. – (Библиотека бухгалтера и аудитора)</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Теория бухгалтерского учета: Учебное пособие. - 2-е изд., перераб. и допол. /Под ред. М.А. Булашова. - М.: Издательство «Экзамен», 2005.-256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вецкая В.М., Головко Н.А. Бухгалтерский учет: Учебник для вузов. – М.: Издательско-торговая корпорация «Дашков и К», 2008. - 512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 «Главбух» №10, 2008, С.4</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 «Главбух» №3, 2009, С.76</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 «Главная книга» №09, 2008, С.8</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 «Главная книга» №14, 2008, С.71</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 «Главная книга» №16, 2008, С.11</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 «Главная книга» №20, 2008, С.8</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 «Главная книга» №04, 2009, С.8</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 «Главная книга» №06, 2009, С.51</w:t>
      </w:r>
      <w:r>
        <w:br w:type="page"/>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1. Таблица 1. Сравнительный анализ подходов грейдинга по отдельным параметрам</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2. Устав ООО «СибТехСнаб» от 12.11.2007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3. Должностная инструкция бухгалтера-кассира №3 от 10.01.08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4. Таблица 2. Основные экономические показатели деятельности ООО «СибТехСнаб»</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5. Приказ о приеме работника на работу №2-к от 09.01.2008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6. Личная карточка работника от 11.12.2007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7. Штатное расписание №1 от 24.12.2007 г.</w:t>
      </w:r>
    </w:p>
    <w:p>
      <w:pPr>
        <w:pStyle w:val="Normal"/>
        <w:tabs>
          <w:tab w:val="clear" w:pos="708"/>
          <w:tab w:val="left" w:pos="2268" w:leader="none"/>
        </w:tabs>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8Накладная на передачу готовой продукции в места хранения №3 от 27.02.2008 г.</w:t>
      </w:r>
    </w:p>
    <w:p>
      <w:pPr>
        <w:pStyle w:val="Normal"/>
        <w:tabs>
          <w:tab w:val="clear" w:pos="708"/>
          <w:tab w:val="left" w:pos="2268" w:leader="none"/>
        </w:tabs>
        <w:spacing w:lineRule="auto" w:line="360"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9Приказ о внесении изменений в штатное расписание №7-к от 31.03.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10. Штатное расписание №1 от 31.04.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11. Трудовой договор №1 от 11.12.2007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12. Табель учета использования рабочего времени №2 от 27.02.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13. Производственный календарь на 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14. Расчетная ведомость за февраль 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15. Заявление о предоставлении очередного отпуска от 12.02.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16. Приказ о предоставлении отпуска работнику №4-к от 16.02.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17. Расчет среднего заработка и сумм к начислению отпускных</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18. График отпусков №1 от 15.12.2008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19. Приказ о графике отпусков №28/1-к от 15.12.2008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20. Заявление о предоставлении очередного отпуска от 12.02.2009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21. Приказ о предоставлении отпуска работнику №4-к от 16.02.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22. Листок нетрудоспособности №01257184 от 27.03.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23. Объяснительная к листку нетрудоспособности от 16.04.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24. Решение №3 комиссии ООО «СибТехСнаб» по социальному страхованию от 17.04.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25. Расчет пособия по временной нетрудоспособности</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26. Приказ о прекращении трудового договора с работником №5-к от 27.02.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27. Расчет среднего заработка и сумм к начислению компенсации за неиспользованный отпуск</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28. Платежная ведомость №20 от 11.08.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29. Расходный кассовый ордер №48 от 04.08.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30. Схема распределения расходов</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31. Декларация по налогу на прибыль за 1 квартал 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32. Заявление на предоставление стандартных вычетов от 10.01.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33. Платежное поручение №148 от 13.05.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34. Налоговая карточка по учету доходов и налога на доходы физических лиц за 2008 г. №1</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35. Справка о доходах физического лица за 2008 г. №1 от 21.08.2009 г. в ИФНС №5507</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36. Реестр сведений о доходах физических лиц за 2008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37. Протокол №2228 от 27.02.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38. Заявление на удержание из заработной платы причиненного ущерба</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39. Бухгалтерская справка по начислению ЕСН</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40. Платежное поручение №147 от 13.05.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41. Требование об уплате налога, сбора, пени, штрафа №145076 от 27.04.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42. Решение №107412 о взыскании налогов, сборов, пеней, штрафов за счет денежных средств на счетах налогоплательщика в банках от 30.05.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43. Расчет авансовых платежей по единому социальному налогу для налогоплательщиков, производящих выплаты физическим лицам за 1 полугодие 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44. Расчет авансовых платежей по страховым взносам на обязательное пенсионное страхование для лиц, производящих выплаты физическим лицам за 1 полугодие 2009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45. Налоговая декларация по единому социальному налогу для налогоплательщиков, производящих выплаты физическим лицам за 2008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46. Налоговая декларация по страховым взносам на обязательное пенсионное страхование для лиц, производящих выплаты физическим лицам за 2008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47. Расчетная ведомость по средствам фонда социального страхования РФ за 1 полугодие 2009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48. Извещение о регистрации в качестве страхователя.</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49. Уведомление о размере страховых взносов на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50. Таблица тарифов страховых взносов установленных Федеральным законом от 22.12.2005 г. № 179-ФЗ.</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51. Индивидуальные сведения о страховом стаже и начисленных страховых взносах на обязательное пенсионное страхование застрахованного лица за 2008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52. Ведомость уплаты страховых взносов на обязательное пенсионное страхование за 2008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53. Опись документов, передаваемых страхователем в ПФР. Форма АДВ-6-1 за 2008 г.</w:t>
      </w:r>
    </w:p>
    <w:p>
      <w:pPr>
        <w:pStyle w:val="Normal"/>
        <w:tabs>
          <w:tab w:val="clear" w:pos="708"/>
          <w:tab w:val="left" w:pos="2268" w:leader="none"/>
        </w:tabs>
        <w:spacing w:lineRule="auto" w:line="360" w:before="0" w:after="0"/>
        <w:ind w:hanging="0"/>
        <w:rPr/>
      </w:pPr>
      <w:r>
        <w:rPr>
          <w:rFonts w:cs="Times New Roman;Times New Roman" w:ascii="Times New Roman;Times New Roman" w:hAnsi="Times New Roman;Times New Roman"/>
          <w:sz w:val="28"/>
          <w:szCs w:val="28"/>
        </w:rPr>
        <w:t>Приложение 54. Протокол к Ведомости уплаты страховых взносов на обязательное пенсионное страхование от 04.02.2009 г. №005369</w:t>
      </w:r>
    </w:p>
    <w:p>
      <w:pPr>
        <w:pStyle w:val="Normal"/>
        <w:widowControl/>
        <w:spacing w:before="0" w:after="0"/>
        <w:ind w:hanging="0"/>
        <w:jc w:val="left"/>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widowControl/>
        <w:spacing w:before="0" w:after="0"/>
        <w:ind w:hanging="0"/>
        <w:jc w:val="left"/>
        <w:rPr>
          <w:rFonts w:ascii="Times New Roman;Times New Roman" w:hAnsi="Times New Roman;Times New Roman" w:cs="Times New Roman;Times New Roman"/>
          <w:color w:val="FFFFFF"/>
          <w:sz w:val="24"/>
          <w:szCs w:val="24"/>
        </w:rPr>
      </w:pPr>
      <w:r>
        <w:rPr>
          <w:rFonts w:cs="Times New Roman;Times New Roman" w:ascii="Times New Roman;Times New Roman" w:hAnsi="Times New Roman;Times New Roman"/>
          <w:color w:val="FFFFFF"/>
          <w:sz w:val="24"/>
          <w:szCs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Arial Unicode MS"/>
    <w:charset w:val="01"/>
    <w:family w:val="auto"/>
    <w:pitch w:val="default"/>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Wingdings">
    <w:charset w:val="02"/>
    <w:family w:val="auto"/>
    <w:pitch w:val="variable"/>
  </w:font>
  <w:font w:name="Times New Roman CYR">
    <w:altName w:val="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Arial Unicode MS" w:hAnsi="???;Arial Unicode MS" w:eastAsia="Times New Roman;Times New Roman" w:cs="???;Arial Unicode MS"/>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Arial" w:hAnsi="Arial;Arial" w:cs="Arial;Arial"/>
      <w:b/>
      <w:bCs/>
      <w:i/>
      <w:iCs/>
      <w:sz w:val="24"/>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Arial" w:hAnsi="Arial;Arial" w:cs="Arial;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rFonts w:ascii="Times New Roman;Times New Roman" w:hAnsi="Times New Roman;Times New Roman" w:cs="Times New Roman;Times New Roman"/>
      <w:b/>
      <w:bCs/>
      <w:sz w:val="24"/>
      <w:szCs w:val="28"/>
    </w:rPr>
  </w:style>
  <w:style w:type="paragraph" w:styleId="Heading5">
    <w:name w:val="Heading 5"/>
    <w:basedOn w:val="Normal"/>
    <w:next w:val="Normal"/>
    <w:qFormat/>
    <w:pPr>
      <w:widowControl/>
      <w:numPr>
        <w:ilvl w:val="4"/>
        <w:numId w:val="1"/>
      </w:numPr>
      <w:spacing w:before="240" w:after="60"/>
      <w:ind w:hanging="0"/>
      <w:jc w:val="left"/>
      <w:outlineLvl w:val="4"/>
    </w:pPr>
    <w:rPr>
      <w:rFonts w:cs="Times New Roman;Times New Roman"/>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Times New Roman" w:hAnsi="Symbol;Times New Roman" w:cs="Symbol;Times New Roman"/>
      <w:sz w:val="20"/>
    </w:rPr>
  </w:style>
  <w:style w:type="character" w:styleId="WW8Num11z1">
    <w:name w:val="WW8Num11z1"/>
    <w:qFormat/>
    <w:rPr>
      <w:rFonts w:ascii="Times New Roman;Times New Roman" w:hAnsi="Times New Roman;Times New Roman" w:cs="Times New Roman;Times New Roman"/>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Style9">
    <w:name w:val="Основной шрифт абзаца"/>
    <w:qFormat/>
    <w:rPr/>
  </w:style>
  <w:style w:type="character" w:styleId="1">
    <w:name w:val="Заголовок 1 Знак"/>
    <w:basedOn w:val="Style9"/>
    <w:qFormat/>
    <w:rPr>
      <w:rFonts w:ascii="Arial;Arial" w:hAnsi="Arial;Arial" w:cs="Arial;Arial"/>
      <w:b/>
      <w:bCs/>
      <w:kern w:val="2"/>
      <w:sz w:val="32"/>
      <w:szCs w:val="32"/>
      <w:vertAlign w:val="subscript"/>
      <w:lang w:val="ru-RU"/>
    </w:rPr>
  </w:style>
  <w:style w:type="character" w:styleId="2">
    <w:name w:val="Заголовок 2 Знак"/>
    <w:basedOn w:val="Style9"/>
    <w:qFormat/>
    <w:rPr>
      <w:rFonts w:ascii="Arial;Arial" w:hAnsi="Arial;Arial" w:cs="Arial;Arial"/>
      <w:b/>
      <w:bCs/>
      <w:i/>
      <w:iCs/>
      <w:sz w:val="28"/>
      <w:szCs w:val="28"/>
      <w:vertAlign w:val="subscript"/>
      <w:lang w:val="ru-RU"/>
    </w:rPr>
  </w:style>
  <w:style w:type="character" w:styleId="3">
    <w:name w:val="Заголовок 3 Знак"/>
    <w:basedOn w:val="Style9"/>
    <w:qFormat/>
    <w:rPr>
      <w:rFonts w:ascii="Arial;Arial" w:hAnsi="Arial;Arial" w:cs="Arial;Arial"/>
      <w:b/>
      <w:bCs/>
      <w:sz w:val="26"/>
      <w:szCs w:val="26"/>
      <w:vertAlign w:val="subscript"/>
      <w:lang w:val="ru-RU"/>
    </w:rPr>
  </w:style>
  <w:style w:type="character" w:styleId="4">
    <w:name w:val="Заголовок 4 Знак"/>
    <w:basedOn w:val="Style9"/>
    <w:qFormat/>
    <w:rPr>
      <w:rFonts w:ascii="Times New Roman;Times New Roman" w:hAnsi="Times New Roman;Times New Roman" w:cs="Times New Roman;Times New Roman"/>
      <w:b/>
      <w:bCs/>
      <w:sz w:val="28"/>
      <w:szCs w:val="28"/>
      <w:vertAlign w:val="subscript"/>
      <w:lang w:val="ru-RU"/>
    </w:rPr>
  </w:style>
  <w:style w:type="character" w:styleId="5">
    <w:name w:val="Заголовок 5 Знак"/>
    <w:basedOn w:val="Style9"/>
    <w:qFormat/>
    <w:rPr>
      <w:rFonts w:ascii="Times New Roman CYR;Times New Roman" w:hAnsi="Times New Roman CYR;Times New Roman" w:cs="Times New Roman;Times New Roman"/>
      <w:b/>
      <w:bCs/>
      <w:i/>
      <w:iCs/>
      <w:sz w:val="26"/>
      <w:szCs w:val="26"/>
      <w:vertAlign w:val="subscript"/>
      <w:lang w:val="ru-RU"/>
    </w:rPr>
  </w:style>
  <w:style w:type="character" w:styleId="Style10">
    <w:name w:val="Название Знак"/>
    <w:basedOn w:val="Style9"/>
    <w:qFormat/>
    <w:rPr>
      <w:rFonts w:ascii="Arial;Arial" w:hAnsi="Arial;Arial" w:cs="Arial;Arial"/>
      <w:b/>
      <w:bCs/>
      <w:kern w:val="2"/>
      <w:sz w:val="32"/>
      <w:szCs w:val="32"/>
      <w:vertAlign w:val="subscript"/>
      <w:lang w:val="ru-RU"/>
    </w:rPr>
  </w:style>
  <w:style w:type="character" w:styleId="StrongEmphasis">
    <w:name w:val="Strong"/>
    <w:basedOn w:val="Style9"/>
    <w:qFormat/>
    <w:rPr>
      <w:rFonts w:cs="Times New Roman;Times New Roman"/>
      <w:b/>
      <w:bCs/>
    </w:rPr>
  </w:style>
  <w:style w:type="character" w:styleId="Emphasis">
    <w:name w:val="Emphasis"/>
    <w:basedOn w:val="Style9"/>
    <w:qFormat/>
    <w:rPr>
      <w:rFonts w:cs="Times New Roman;Times New Roman"/>
      <w:i/>
      <w:iCs/>
    </w:rPr>
  </w:style>
  <w:style w:type="character" w:styleId="Style11">
    <w:name w:val="Основной текст Знак"/>
    <w:basedOn w:val="Style9"/>
    <w:qFormat/>
    <w:rPr>
      <w:rFonts w:ascii="???;Arial Unicode MS" w:hAnsi="???;Arial Unicode MS" w:eastAsia="Times New Roman;Times New Roman" w:cs="???;Arial Unicode MS"/>
      <w:sz w:val="28"/>
      <w:szCs w:val="28"/>
      <w:lang w:val="ru-RU"/>
    </w:rPr>
  </w:style>
  <w:style w:type="character" w:styleId="HTML">
    <w:name w:val="Стандартный HTML Знак"/>
    <w:basedOn w:val="Style9"/>
    <w:qFormat/>
    <w:rPr>
      <w:rFonts w:ascii="Times New Roman;Times New Roman" w:hAnsi="Times New Roman;Times New Roman" w:eastAsia="Times New Roman;Times New Roman" w:cs="Times New Roman;Times New Roman"/>
      <w:sz w:val="20"/>
      <w:szCs w:val="20"/>
      <w:lang w:val="ru-RU"/>
    </w:rPr>
  </w:style>
  <w:style w:type="character" w:styleId="InternetLink">
    <w:name w:val="Hyperlink"/>
    <w:basedOn w:val="Style9"/>
    <w:rPr>
      <w:rFonts w:cs="Times New Roman;Times New Roman"/>
      <w:color w:val="0000FF"/>
      <w:u w:val="single"/>
    </w:rPr>
  </w:style>
  <w:style w:type="character" w:styleId="Grame">
    <w:name w:val="grame"/>
    <w:basedOn w:val="Style9"/>
    <w:qFormat/>
    <w:rPr>
      <w:rFonts w:cs="Times New Roman;Times New Roman"/>
    </w:rPr>
  </w:style>
  <w:style w:type="character" w:styleId="Spelle">
    <w:name w:val="spelle"/>
    <w:basedOn w:val="Style9"/>
    <w:qFormat/>
    <w:rPr>
      <w:rFonts w:cs="Times New Roman;Times New Roman"/>
    </w:rPr>
  </w:style>
  <w:style w:type="character" w:styleId="21">
    <w:name w:val="Основной текст с отступом 2 Знак"/>
    <w:basedOn w:val="Style9"/>
    <w:qFormat/>
    <w:rPr>
      <w:rFonts w:ascii="???;Arial Unicode MS" w:hAnsi="???;Arial Unicode MS" w:eastAsia="Times New Roman;Times New Roman" w:cs="???;Arial Unicode MS"/>
      <w:sz w:val="24"/>
      <w:szCs w:val="24"/>
      <w:lang w:val="ru-RU"/>
    </w:rPr>
  </w:style>
  <w:style w:type="character" w:styleId="22">
    <w:name w:val="Основной текст 2 Знак"/>
    <w:basedOn w:val="Style9"/>
    <w:qFormat/>
    <w:rPr>
      <w:rFonts w:ascii="???;Arial Unicode MS" w:hAnsi="???;Arial Unicode MS" w:eastAsia="Times New Roman;Times New Roman" w:cs="???;Arial Unicode MS"/>
      <w:color w:val="000000"/>
      <w:sz w:val="24"/>
      <w:szCs w:val="24"/>
      <w:lang w:val="ru-RU"/>
    </w:rPr>
  </w:style>
  <w:style w:type="character" w:styleId="Style12">
    <w:name w:val="Основной текст с отступом Знак"/>
    <w:basedOn w:val="Style9"/>
    <w:qFormat/>
    <w:rPr>
      <w:rFonts w:ascii="???;Arial Unicode MS" w:hAnsi="???;Arial Unicode MS" w:eastAsia="Times New Roman;Times New Roman" w:cs="???;Arial Unicode MS"/>
      <w:sz w:val="24"/>
      <w:szCs w:val="24"/>
      <w:lang w:val="ru-RU"/>
    </w:rPr>
  </w:style>
  <w:style w:type="character" w:styleId="Style13">
    <w:name w:val="Верхний колонтитул Знак"/>
    <w:basedOn w:val="Style9"/>
    <w:qFormat/>
    <w:rPr>
      <w:rFonts w:ascii="???;Arial Unicode MS" w:hAnsi="???;Arial Unicode MS" w:eastAsia="Times New Roman;Times New Roman" w:cs="???;Arial Unicode MS"/>
      <w:sz w:val="24"/>
      <w:szCs w:val="24"/>
      <w:lang w:val="ru-RU"/>
    </w:rPr>
  </w:style>
  <w:style w:type="character" w:styleId="PageNumber">
    <w:name w:val="Page Number"/>
    <w:basedOn w:val="Style9"/>
    <w:rPr>
      <w:rFonts w:cs="Times New Roman;Times New Roman"/>
    </w:rPr>
  </w:style>
  <w:style w:type="character" w:styleId="Style14">
    <w:name w:val="Нижний колонтитул Знак"/>
    <w:basedOn w:val="Style9"/>
    <w:qFormat/>
    <w:rPr>
      <w:rFonts w:ascii="???;Arial Unicode MS" w:hAnsi="???;Arial Unicode MS" w:eastAsia="Times New Roman;Times New Roman" w:cs="???;Arial Unicode MS"/>
      <w:sz w:val="24"/>
      <w:szCs w:val="24"/>
      <w:lang w:val="ru-RU"/>
    </w:rPr>
  </w:style>
  <w:style w:type="character" w:styleId="31">
    <w:name w:val="Основной текст 3 Знак"/>
    <w:basedOn w:val="Style9"/>
    <w:qFormat/>
    <w:rPr>
      <w:rFonts w:ascii="???;Arial Unicode MS" w:hAnsi="???;Arial Unicode MS" w:eastAsia="Times New Roman;Times New Roman" w:cs="???;Arial Unicode MS"/>
      <w:sz w:val="16"/>
      <w:szCs w:val="16"/>
      <w:lang w:val="ru-RU"/>
    </w:rPr>
  </w:style>
  <w:style w:type="character" w:styleId="Style15">
    <w:name w:val="Текст выноски Знак"/>
    <w:basedOn w:val="Style9"/>
    <w:qFormat/>
    <w:rPr>
      <w:rFonts w:ascii="Tahoma" w:hAnsi="Tahoma" w:eastAsia="Times New Roman;Times New Roman" w:cs="Tahoma"/>
      <w:sz w:val="16"/>
      <w:szCs w:val="16"/>
      <w:lang w:val="ru-RU"/>
    </w:rPr>
  </w:style>
  <w:style w:type="paragraph" w:styleId="Heading">
    <w:name w:val="Heading"/>
    <w:basedOn w:val="Normal"/>
    <w:next w:val="TextBody"/>
    <w:qFormat/>
    <w:pPr>
      <w:widowControl/>
      <w:spacing w:before="240" w:after="60"/>
      <w:ind w:hanging="0"/>
      <w:jc w:val="center"/>
      <w:outlineLvl w:val="0"/>
    </w:pPr>
    <w:rPr>
      <w:rFonts w:ascii="Arial;Arial" w:hAnsi="Arial;Arial" w:cs="Arial;Arial"/>
      <w:b/>
      <w:bCs/>
      <w:kern w:val="2"/>
      <w:sz w:val="32"/>
      <w:szCs w:val="32"/>
    </w:rPr>
  </w:style>
  <w:style w:type="paragraph" w:styleId="TextBody">
    <w:name w:val="Body Text"/>
    <w:basedOn w:val="Normal"/>
    <w:pPr>
      <w:widowControl/>
      <w:spacing w:lineRule="exact" w:line="400" w:before="0" w:after="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ind w:hanging="0"/>
      <w:jc w:val="left"/>
    </w:pPr>
    <w:rPr>
      <w:sz w:val="24"/>
      <w:szCs w:val="24"/>
    </w:rPr>
  </w:style>
  <w:style w:type="paragraph" w:styleId="Style17">
    <w:name w:val="Название объекта"/>
    <w:basedOn w:val="Normal"/>
    <w:next w:val="Normal"/>
    <w:qFormat/>
    <w:pPr>
      <w:spacing w:lineRule="auto" w:line="360" w:before="0" w:after="0"/>
      <w:ind w:hanging="0"/>
      <w:jc w:val="left"/>
    </w:pPr>
    <w:rPr>
      <w:b/>
      <w:bCs/>
      <w:sz w:val="26"/>
      <w:szCs w:val="2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Times New Roman;Times New Roman" w:hAnsi="Times New Roman;Times New Roman" w:cs="Times New Roman;Times New Roman"/>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Text">
    <w:name w:val="Стиль text"/>
    <w:basedOn w:val="Normal"/>
    <w:qFormat/>
    <w:pPr>
      <w:widowControl/>
      <w:spacing w:lineRule="auto" w:line="360" w:before="0" w:after="0"/>
      <w:ind w:hanging="0"/>
    </w:pPr>
    <w:rPr>
      <w:rFonts w:ascii="Arial;Arial" w:hAnsi="Arial;Arial" w:cs="Arial;Arial"/>
      <w:sz w:val="24"/>
      <w:szCs w:val="32"/>
    </w:rPr>
  </w:style>
  <w:style w:type="paragraph" w:styleId="24">
    <w:name w:val="Основной текст 2"/>
    <w:basedOn w:val="Normal"/>
    <w:qFormat/>
    <w:pPr>
      <w:widowControl/>
      <w:spacing w:lineRule="auto" w:line="480" w:before="0" w:after="120"/>
      <w:ind w:hanging="0"/>
      <w:jc w:val="left"/>
    </w:pPr>
    <w:rPr>
      <w:color w:val="000000"/>
      <w:sz w:val="24"/>
      <w:szCs w:val="24"/>
    </w:rPr>
  </w:style>
  <w:style w:type="paragraph" w:styleId="Style18">
    <w:name w:val="Цитата"/>
    <w:basedOn w:val="Normal"/>
    <w:qFormat/>
    <w:pPr>
      <w:autoSpaceDE w:val="false"/>
      <w:spacing w:lineRule="auto" w:line="360" w:before="440" w:after="0"/>
      <w:ind w:left="520" w:right="1000" w:firstLine="1160"/>
    </w:pPr>
    <w:rPr>
      <w:sz w:val="28"/>
      <w:szCs w:val="28"/>
    </w:rPr>
  </w:style>
  <w:style w:type="paragraph" w:styleId="TextBodyIndent">
    <w:name w:val="Body Text Indent"/>
    <w:basedOn w:val="Normal"/>
    <w:pPr>
      <w:widowControl/>
      <w:spacing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ConsPlusTitle">
    <w:name w:val="ConsPlusTitle"/>
    <w:qFormat/>
    <w:pPr>
      <w:widowControl w:val="false"/>
      <w:bidi w:val="0"/>
    </w:pPr>
    <w:rPr>
      <w:rFonts w:ascii="???;Arial Unicode MS" w:hAnsi="???;Arial Unicode MS" w:eastAsia="Times New Roman;Times New Roman" w:cs="???;Arial Unicode MS"/>
      <w:b/>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32">
    <w:name w:val="Основной текст 3"/>
    <w:basedOn w:val="Normal"/>
    <w:qFormat/>
    <w:pPr>
      <w:widowControl/>
      <w:spacing w:before="0" w:after="120"/>
      <w:ind w:hanging="0"/>
      <w:jc w:val="left"/>
    </w:pPr>
    <w:rPr>
      <w:sz w:val="16"/>
      <w:szCs w:val="16"/>
    </w:rPr>
  </w:style>
  <w:style w:type="paragraph" w:styleId="Bod">
    <w:name w:val="bod"/>
    <w:basedOn w:val="Normal"/>
    <w:qFormat/>
    <w:pPr>
      <w:widowControl/>
      <w:spacing w:before="280" w:after="280"/>
      <w:ind w:hanging="0"/>
      <w:jc w:val="left"/>
    </w:pPr>
    <w:rPr>
      <w:rFonts w:ascii="Verdana" w:hAnsi="Verdana" w:cs="Times New Roman;Times New Roman"/>
      <w:color w:val="333399"/>
      <w:sz w:val="18"/>
      <w:szCs w:val="18"/>
    </w:rPr>
  </w:style>
  <w:style w:type="paragraph" w:styleId="Style19">
    <w:name w:val="Текст выноски"/>
    <w:basedOn w:val="Normal"/>
    <w:qFormat/>
    <w:pPr>
      <w:widowControl/>
      <w:spacing w:before="0" w:after="0"/>
      <w:ind w:hanging="0"/>
      <w:jc w:val="left"/>
    </w:pPr>
    <w:rPr>
      <w:rFonts w:ascii="Tahoma" w:hAnsi="Tahoma" w:cs="Tahoma"/>
      <w:sz w:val="16"/>
      <w:szCs w:val="16"/>
    </w:rPr>
  </w:style>
  <w:style w:type="paragraph" w:styleId="Style20">
    <w:name w:val="Знак Знак Знак Знак"/>
    <w:basedOn w:val="Normal"/>
    <w:qFormat/>
    <w:pPr>
      <w:pageBreakBefore/>
      <w:widowControl/>
      <w:spacing w:lineRule="auto" w:line="360" w:before="0" w:after="160"/>
      <w:ind w:hanging="0"/>
      <w:jc w:val="left"/>
    </w:pPr>
    <w:rPr>
      <w:rFonts w:ascii="Times New Roman;Times New Roman" w:hAnsi="Times New Roman;Times New Roman" w:cs="Times New Roman;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37:00Z</dcterms:created>
  <dc:creator>Natasha</dc:creator>
  <dc:description/>
  <dc:language>en-US</dc:language>
  <cp:lastModifiedBy>Windows User</cp:lastModifiedBy>
  <dcterms:modified xsi:type="dcterms:W3CDTF">2014-05-08T10:38:00Z</dcterms:modified>
  <cp:revision>3</cp:revision>
  <dc:subject/>
  <dc:title/>
</cp:coreProperties>
</file>