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СОДЕРЖА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ведение</w:t>
      </w:r>
    </w:p>
    <w:p>
      <w:pPr>
        <w:pStyle w:val="Style16"/>
        <w:widowControl w:val="false"/>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Особенности посреднической деятельности и их влияние на организацию бухгалтерского учета</w:t>
      </w:r>
    </w:p>
    <w:p>
      <w:pPr>
        <w:pStyle w:val="Style16"/>
        <w:widowControl w:val="false"/>
        <w:numPr>
          <w:ilvl w:val="1"/>
          <w:numId w:val="21"/>
        </w:numPr>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нятие и характеристика посреднической деятельности</w:t>
      </w:r>
    </w:p>
    <w:p>
      <w:pPr>
        <w:pStyle w:val="Style16"/>
        <w:widowControl w:val="false"/>
        <w:numPr>
          <w:ilvl w:val="1"/>
          <w:numId w:val="21"/>
        </w:numPr>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иды посреднической деятельности</w:t>
      </w:r>
    </w:p>
    <w:p>
      <w:pPr>
        <w:pStyle w:val="Style16"/>
        <w:widowControl w:val="false"/>
        <w:numPr>
          <w:ilvl w:val="1"/>
          <w:numId w:val="21"/>
        </w:numPr>
        <w:spacing w:lineRule="auto" w:line="360" w:before="0" w:after="0"/>
        <w:ind w:left="0" w:hanging="0"/>
        <w:contextualSpacing w:val="false"/>
        <w:jc w:val="both"/>
        <w:rPr/>
      </w:pPr>
      <w:r>
        <w:rPr>
          <w:rFonts w:cs="Times New Roman;Times New Roman" w:ascii="Times New Roman;Times New Roman" w:hAnsi="Times New Roman;Times New Roman"/>
          <w:sz w:val="28"/>
          <w:szCs w:val="24"/>
        </w:rPr>
        <w:t>Основные проблемы бухгалтерского учета в условиях договора поручения</w:t>
      </w:r>
    </w:p>
    <w:p>
      <w:pPr>
        <w:pStyle w:val="Style16"/>
        <w:widowControl w:val="false"/>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Бухгалтерский учет операций, связанных с исполнением поручения доверителя</w:t>
      </w:r>
    </w:p>
    <w:p>
      <w:pPr>
        <w:pStyle w:val="Normal"/>
        <w:widowControl w:val="false"/>
        <w:spacing w:lineRule="auto" w:line="360" w:before="0" w:after="0"/>
        <w:jc w:val="both"/>
        <w:rPr/>
      </w:pPr>
      <w:r>
        <w:rPr>
          <w:rFonts w:cs="Times New Roman;Times New Roman" w:ascii="Times New Roman;Times New Roman" w:hAnsi="Times New Roman;Times New Roman"/>
          <w:sz w:val="28"/>
          <w:szCs w:val="24"/>
        </w:rPr>
        <w:t>2.1 Признание, документальное оформление и учет обязательств перед третьими лицами у поверенного</w:t>
      </w:r>
    </w:p>
    <w:p>
      <w:pPr>
        <w:pStyle w:val="Style16"/>
        <w:widowControl w:val="false"/>
        <w:numPr>
          <w:ilvl w:val="1"/>
          <w:numId w:val="5"/>
        </w:numPr>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кументальное оформление и учет расчетов с третьими лицами у поверенного</w:t>
      </w:r>
    </w:p>
    <w:p>
      <w:pPr>
        <w:pStyle w:val="Style16"/>
        <w:widowControl w:val="false"/>
        <w:numPr>
          <w:ilvl w:val="1"/>
          <w:numId w:val="5"/>
        </w:numPr>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обенности учета возмещения расходов у поверенного, связанных с исполнением поручения</w:t>
      </w:r>
    </w:p>
    <w:p>
      <w:pPr>
        <w:pStyle w:val="Style16"/>
        <w:widowControl w:val="false"/>
        <w:numPr>
          <w:ilvl w:val="1"/>
          <w:numId w:val="5"/>
        </w:numPr>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вершенствование бухгалтерского учета возмещаемых расходов</w:t>
      </w:r>
    </w:p>
    <w:p>
      <w:pPr>
        <w:pStyle w:val="Style16"/>
        <w:widowControl w:val="false"/>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Порядок учета доходов и расходов предприятия-поверенного</w:t>
      </w:r>
    </w:p>
    <w:p>
      <w:pPr>
        <w:pStyle w:val="Style16"/>
        <w:widowControl w:val="false"/>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1 Документальное оформление и учет расходов поверенного</w:t>
      </w:r>
    </w:p>
    <w:p>
      <w:pPr>
        <w:pStyle w:val="Style16"/>
        <w:widowControl w:val="false"/>
        <w:spacing w:lineRule="auto" w:line="360" w:before="0" w:after="0"/>
        <w:ind w:left="0"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2 Документальное оформление и учет доходов поверенного</w:t>
      </w:r>
    </w:p>
    <w:p>
      <w:pPr>
        <w:pStyle w:val="Normal"/>
        <w:widowControl w:val="false"/>
        <w:spacing w:lineRule="auto" w:line="360" w:before="0" w:after="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rPr>
        <w:t>Заключение</w:t>
      </w:r>
    </w:p>
    <w:p>
      <w:pPr>
        <w:pStyle w:val="Normal"/>
        <w:widowControl w:val="false"/>
        <w:spacing w:lineRule="auto" w:line="360" w:before="0" w:after="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rPr>
        <w:t>Список использованной литературы</w:t>
      </w:r>
    </w:p>
    <w:p>
      <w:pPr>
        <w:pStyle w:val="Normal"/>
        <w:widowControl w:val="fals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лож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посреднический учет договор поруч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настоящее время в условиях современной рыночной экономики все большее распространение получают операции, осуществляемые при участии посред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редники – это, как правило, экономически независимые физические или юридические лица, содействующие обращению товаров и услуг на внутренних и внешних рынках. Они способствуют совершению сделок купли-продажи, поставки, подряда, развитию арендных и лизинговых операций, обеспечению производственной и сбытовой кооперации, оказанию страховых, транспортных, туристических, бытовых и других услуг. Посредники – это лица и организации, занимающие в коммерческом товарообороте центральное звено между производителями и потребителями товаров и услу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актически невозможно найти область коммерческой деятельности, связанной с обменом товарами и услугами, в которой посредники не играли бы ведущей роли. В современных рыночных отношениях, в условиях процесса глобализации экономики, диверсификации рынков и специализации производственной деятельности, участие посредника в коммерческих отношениях экономически целесообразно, так как позволяет предприятиям-производителям оптимизировать каналы сбыта, снизить расходы на реализацию, маркетинговые исследования, рекламу, гарантийное и постгарантийное обслуживание, а так же получить финансовые гарантии исполнения платежных и других обязательств. Кроме этого, посредники вкладывают в сферу обращения товаров и услуг собственный капитал, таким образом, авансируя производителей, позволяя последним более эффективно использовать собственные оборотные активы. Предприятия-посредники, в свою очередь, получают экономическую выгоду в виде маржи или вознаграждения за оказываемые услуги, не располагая при этом ни производственными мощностями, ни материально-технической базо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смотря на то, что посреднические операции являются в настоящее время одной из наиболее востребованных услуг на рынке, вопросы бухгалтерского учета таких операций в научной специализированной литературе еще недостаточно изучены. Кроме этого до настоящего времени отсутствует четкое правовое регулирование деятельности с участием посредников, о чем свидетельствует тот факт, что термины "посредническая деятельность", "посредническая операция", "посреднические услуги" не получили своего определения в законодательных и нормативно-правовых актах Республики Молдо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блемы бухгалтерского учета посреднических операций рассматриваются отечественными авторами, как правило, только в контексте договоров купли-продажи или дистрибьюторских договоров, когда посредник выступает покупателем по отношению к производителям, а так же продавцом по отношению к потребителям товаров и услуг. Особенности учета в рамках таких посреднических договоров, как договор комиссии, поручения и агентирования изучен отечественными авторами (Кацел М., Ликий Ю., Литовченко А., Темрин С., Тостоган П., Чертан И.) только лишь в рамках отдельных практических ситуа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Широкое распространение посреднических операций, наряду с теоретической непроработанностью и отсутствием нормативного регулирования посреднической деятельности обусловили актуальность темы настоящего исследования.</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i/>
          <w:sz w:val="28"/>
          <w:szCs w:val="24"/>
        </w:rPr>
        <w:t>Цель</w:t>
      </w:r>
      <w:r>
        <w:rPr>
          <w:rFonts w:cs="Times New Roman;Times New Roman" w:ascii="Times New Roman;Times New Roman" w:hAnsi="Times New Roman;Times New Roman"/>
          <w:sz w:val="28"/>
          <w:szCs w:val="24"/>
        </w:rPr>
        <w:t xml:space="preserve"> данной работы состоит в изучении порядка бухгалтерского учета посреднических операций в рамках договора поручения у предприятия-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4"/>
        </w:rPr>
        <w:t xml:space="preserve">Для достижения поставленной цели исследования в работе решаются следующие </w:t>
      </w:r>
      <w:r>
        <w:rPr>
          <w:rFonts w:cs="Times New Roman;Times New Roman" w:ascii="Times New Roman;Times New Roman" w:hAnsi="Times New Roman;Times New Roman"/>
          <w:b/>
          <w:i/>
          <w:sz w:val="28"/>
          <w:szCs w:val="24"/>
        </w:rPr>
        <w:t>задачи</w:t>
      </w:r>
      <w:r>
        <w:rPr>
          <w:rFonts w:cs="Times New Roman;Times New Roman" w:ascii="Times New Roman;Times New Roman" w:hAnsi="Times New Roman;Times New Roman"/>
          <w:sz w:val="28"/>
          <w:szCs w:val="24"/>
        </w:rPr>
        <w:t>:</w:t>
      </w:r>
    </w:p>
    <w:p>
      <w:pPr>
        <w:pStyle w:val="Style16"/>
        <w:widowControl w:val="false"/>
        <w:numPr>
          <w:ilvl w:val="0"/>
          <w:numId w:val="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рассмотрение основных подходов к трактовке термина "посредничество" и уточнение содержания понятия "посредническая деятельность" применительно к сфере оказания услуг;</w:t>
      </w:r>
    </w:p>
    <w:p>
      <w:pPr>
        <w:pStyle w:val="Style16"/>
        <w:widowControl w:val="false"/>
        <w:numPr>
          <w:ilvl w:val="0"/>
          <w:numId w:val="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изучение основных видов посреднической деятельности и гражданско-правовых отношений в рамках наиболее распространенных посреднических договоров;</w:t>
      </w:r>
    </w:p>
    <w:p>
      <w:pPr>
        <w:pStyle w:val="Style16"/>
        <w:widowControl w:val="false"/>
        <w:numPr>
          <w:ilvl w:val="0"/>
          <w:numId w:val="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ыявление основных проблем бухгалтерского учета и налогообложения в условиях договора поручения;</w:t>
      </w:r>
    </w:p>
    <w:p>
      <w:pPr>
        <w:pStyle w:val="Style16"/>
        <w:widowControl w:val="false"/>
        <w:numPr>
          <w:ilvl w:val="0"/>
          <w:numId w:val="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рассмотрение порядка документального оформления, учета и налогообложения операций, непосредственно связанных с исполнением поручения у предприятия-поверенного;</w:t>
      </w:r>
    </w:p>
    <w:p>
      <w:pPr>
        <w:pStyle w:val="Style16"/>
        <w:widowControl w:val="false"/>
        <w:numPr>
          <w:ilvl w:val="0"/>
          <w:numId w:val="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изучение особенностей учета возмещаемых (компенсируемых) доверителями расходов поверенного, связанных с исполнением договорных обязательств;</w:t>
      </w:r>
    </w:p>
    <w:p>
      <w:pPr>
        <w:pStyle w:val="Style16"/>
        <w:widowControl w:val="false"/>
        <w:numPr>
          <w:ilvl w:val="0"/>
          <w:numId w:val="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анализ особенностей признания и состава собственных доходов и расходов предприятия-поверенного;</w:t>
      </w:r>
    </w:p>
    <w:p>
      <w:pPr>
        <w:pStyle w:val="Style16"/>
        <w:widowControl w:val="false"/>
        <w:numPr>
          <w:ilvl w:val="0"/>
          <w:numId w:val="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формулирование практических рекомендаций по совершенствованию учета посреднических операций в рамках договора поруч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бъектом исследования является общество с ограниченной ответственностью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едприятие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было зарегистрировано Государственной регистрационной палатой при Министерстве Юстиций Республики Молдова 02 октября 2008 года, но фактически начало свою хозяйственную деятельность с августа 2009 г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является представителем малого бизнеса, с численностью работников занятых на предприятии – 4 человека, годовым задекларированным доходом от оказания услуг около 7 млн. леев и балансовой стоимостью активов не превышающей 2 млн. лее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орма собственности – частна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4"/>
        </w:rPr>
        <w:t xml:space="preserve">Учредителями предприятия являются семь компаний - операторов кабельного телевидения Республики Молдова. Основной хозяйственной деятельностью предприят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является предоставление посреднических услуг в сфере телекоммуникаций. Деятельность компании осуществляется в рамках договора поручения, согласно которому компании учредители являются доверителями, а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 поверенны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Бухгалтерский учет на предприятии осуществляется в соответствии с законодательством, способами и методами, закрепленными в Учетной политике, ежегодно утверждаемой руководством предприят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4"/>
        </w:rPr>
        <w:t>(Приложение 1)</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szCs w:val="24"/>
        </w:rPr>
        <w:t xml:space="preserve"> Предприятие применяет полную систему бухгалтерского учета путем двойной записи на основании Плана счетов бухгалтерского учета финансово-хозяйственной деятельности предприятий, использованием форм учетных регистров, рекомендованных для предприятий, которые не относятся к малому бизнесу и составлением финансовых отчетов в объеме и на основе типовых форм, предусмотренных Национальными стандартами бухгалтерского учета 5 </w:t>
      </w:r>
      <w:r>
        <w:rPr>
          <w:rFonts w:cs="Times New Roman;Times New Roman" w:ascii="Times New Roman;Times New Roman" w:hAnsi="Times New Roman;Times New Roman"/>
          <w:i/>
          <w:sz w:val="28"/>
          <w:szCs w:val="24"/>
        </w:rPr>
        <w:t>"Представление финансовых отчетов"</w:t>
      </w:r>
      <w:r>
        <w:rPr>
          <w:rFonts w:cs="Times New Roman;Times New Roman" w:ascii="Times New Roman;Times New Roman" w:hAnsi="Times New Roman;Times New Roman"/>
          <w:sz w:val="28"/>
          <w:szCs w:val="24"/>
        </w:rPr>
        <w:t xml:space="preserve"> и 7 </w:t>
      </w:r>
      <w:r>
        <w:rPr>
          <w:rFonts w:cs="Times New Roman;Times New Roman" w:ascii="Times New Roman;Times New Roman" w:hAnsi="Times New Roman;Times New Roman"/>
          <w:i/>
          <w:sz w:val="28"/>
          <w:szCs w:val="24"/>
        </w:rPr>
        <w:t xml:space="preserve">"Отчет о движении денежных средств". </w:t>
      </w:r>
      <w:r>
        <w:rPr>
          <w:rFonts w:cs="Times New Roman;Times New Roman" w:ascii="Times New Roman;Times New Roman" w:hAnsi="Times New Roman;Times New Roman"/>
          <w:sz w:val="28"/>
          <w:szCs w:val="24"/>
        </w:rPr>
        <w:t>Учет ведется с применением специальной бухгалтерской программы 1С:Бухгалтер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Рассматривая показатели финансовой отчетности предприятия </w:t>
      </w:r>
      <w:r>
        <w:rPr>
          <w:rFonts w:cs="Times New Roman;Times New Roman" w:ascii="Times New Roman;Times New Roman" w:hAnsi="Times New Roman;Times New Roman"/>
          <w:sz w:val="28"/>
          <w:szCs w:val="24"/>
          <w:lang w:val="en-US"/>
        </w:rPr>
        <w:t>VE</w:t>
      </w:r>
      <w:r>
        <w:rPr>
          <w:rFonts w:cs="Times New Roman;Times New Roman" w:ascii="Times New Roman;Times New Roman" w:hAnsi="Times New Roman;Times New Roman"/>
          <w:sz w:val="28"/>
          <w:szCs w:val="24"/>
        </w:rPr>
        <w:t xml:space="preserve">В </w:t>
      </w:r>
      <w:r>
        <w:rPr>
          <w:rFonts w:cs="Times New Roman;Times New Roman" w:ascii="Times New Roman;Times New Roman" w:hAnsi="Times New Roman;Times New Roman"/>
          <w:sz w:val="28"/>
          <w:szCs w:val="24"/>
          <w:lang w:val="en-US"/>
        </w:rPr>
        <w:t>TV</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за 2009-2010 годы </w:t>
      </w:r>
      <w:r>
        <w:rPr>
          <w:rFonts w:cs="Times New Roman;Times New Roman" w:ascii="Times New Roman;Times New Roman" w:hAnsi="Times New Roman;Times New Roman"/>
          <w:i/>
          <w:sz w:val="28"/>
          <w:szCs w:val="24"/>
        </w:rPr>
        <w:t>(Приложение 23)</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sz w:val="28"/>
          <w:szCs w:val="24"/>
        </w:rPr>
        <w:t>на текущем этапе сложно сделать определенные выводы о динамике экономического развития компании. Так как 2010 год стал первым годом активной хозяйственной деятельности предприятия на рынке, то в настоящий момент отсутствуют релевантные данные для проведения сравнительного анализа основных показателей финансово-экономического состояния предприятия. Кроме этого, в результате исследования были выявлены существенные недостатки бухгалтерского учета посреднических операций на предприятии, что привело к искажению информации, представленной в финансовой отчетности компа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ходе исследования использовались различные методы научного познания: выборочное наблюдение, группировка, анализ и обобщение, методы дедукции и индукции, а также специальные приёмы и процедуры учета (счета, двойная запис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учная новизна проведенного исследования заключается в том, что в настоящей работе на основе изучения теории и практики организации бухгалтерского учета посреднических операций в рамках договора поручения выявлены актуальные проблемы организации учета у предприятия-поверенного, предложено решение ряда практических вопросов учета обязательств и дебиторской задолженности, возникающих в связи с исполнением поручения, разработаны практические рекомендации по отражению посреднических операций на счетах бухгалтерского учета, в учетных регистрах, налоговой и финансовой отчет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бота состоит из введения, трех глав, заключения, списка использованной литературы, прилож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ервой главе дана общая характеристика посреднической деятельности, рассмотрены ее виды и особенности в рамках различных посреднических договоров, выявлены основные сложности и проблемы учета посреднических операций в рамках договора пору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торая глава посвящена рассмотрению особенностей бухгалтерского учета операций, непосредственно связанных с исполнением поверенным и доверителями своих договорных обязательст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третьей главе осуществлен анализ структуры и особенностей отражения на счетах бухгалтерского учета собственных доходов и расходов предприятия-поверенного, формирующих итоговый финансовый результат от оказания посреднических услу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 СОДЕРЖАНИЕ ПОСРЕДНИЧЕСКОЙ ДЕЯТЕЛЬНОСТИ И ЕЕ ВЛИЯНИЕ НА ОРГАНИЗАЦИЮ БУХГАЛТЕРСКОГО УЧЕТА</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widowControl w:val="false"/>
        <w:numPr>
          <w:ilvl w:val="1"/>
          <w:numId w:val="25"/>
        </w:numPr>
        <w:spacing w:lineRule="auto" w:line="360" w:before="0" w:after="0"/>
        <w:ind w:left="0" w:firstLine="709"/>
        <w:contextualSpacing w:val="false"/>
        <w:jc w:val="both"/>
        <w:rPr/>
      </w:pPr>
      <w:r>
        <w:rPr>
          <w:rFonts w:cs="Times New Roman;Times New Roman" w:ascii="Times New Roman;Times New Roman" w:hAnsi="Times New Roman;Times New Roman"/>
          <w:b/>
          <w:sz w:val="28"/>
          <w:szCs w:val="28"/>
        </w:rPr>
        <w:t>Понятие и характеристика посреднической деятельност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ноголетний опыт передовых стран мира подтвердил в большинстве случаев нецелесообразность отвлечения внимания предпринимателей от основной деятельности на выполнение функций по совершению торговых сделок собственными силами. Ведь для заключения сделок на новом рынке необходимо не только обладать квалифицированными знаниями в определенной области, но и специальной информацией о местном рынке и особенностях местной торговли. Кроме того, заключение сделок отдельных категорий возможно только лицами, обладающими особым статусом или имеющими лицензию на совершение подобных действий.</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в условиях современной рыночной экономики, с углублением процессов глобализации и общественного разделения труда, возрастает роль организаций, занимающих в коммерческом товарообороте центральное место между производителями и потребителями товаров и услуг. Такие организации принято называть посредническими, хотя до настоящего времени в нормативно-правовых актах в области гражданского права, бухгалтерского учета и налогового регулирования отсутствуют четкие дефиниции понятий "посредничество", "посредническая деятельность", "посредническая операц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виду отсутствия нормативно закрепленного определения понятия "посредничество", исследователи данного экономического явления указывали на разнообразие трактовок посреднической деятельност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xml:space="preserve">Так Лобков А. Х., юрист и эксперт по бизнесу из Республики Казахстан, в своей статье </w:t>
      </w:r>
      <w:r>
        <w:rPr>
          <w:rFonts w:cs="Times New Roman;Times New Roman" w:ascii="Times New Roman;Times New Roman" w:hAnsi="Times New Roman;Times New Roman"/>
          <w:i/>
          <w:sz w:val="28"/>
          <w:szCs w:val="24"/>
        </w:rPr>
        <w:t>"Посредническая деятельность в бизнесе"</w:t>
      </w:r>
      <w:r>
        <w:rPr>
          <w:rFonts w:cs="Times New Roman;Times New Roman" w:ascii="Times New Roman;Times New Roman" w:hAnsi="Times New Roman;Times New Roman"/>
          <w:sz w:val="28"/>
          <w:szCs w:val="24"/>
        </w:rPr>
        <w:t xml:space="preserve"> писал, что "Посредническая деятельность, являясь разновидностью предпринимательской деятельности и самостоятельным видом бизнеса, на практике трактуется с трех позиций:</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1) буквального значения – как посредствующее звено между различными сторонами делового сотрудничества;</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2) экономической – как механизм установления экономических связей между субъектами экономической деятельности с помощью третьего лица (физического или юридическог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юридической – как совершение посредником от своего имени и за свой счет (или от имени и за счет одной из сторон) юридических и фактических действий, направленных на установление гражданско-правовых отношений между сторонами хозяйственной сделки (договора, контракта, соглашения)"[4.1.].</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этом, под юридическими действиями следует понимать действия, направленные на установление, изменение или прекращение гражданских прав и обязанностей, т.е. юридические действия подразумевают заключение, изменение или расторжение сделки. Фактические действия неразрывно связаны с юридическими и предполагают совершение конкретных действий, например поиск клиентов, сбор информации о рынках, организация и проведение встреч и переговоров и другое, но сами по себе они не порождают юридических последствий и не являются предметом посреднического договор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Российский автор Красильников В.С. в диссертационном исследовании </w:t>
      </w:r>
      <w:r>
        <w:rPr>
          <w:rFonts w:cs="Times New Roman;Times New Roman" w:ascii="Times New Roman;Times New Roman" w:hAnsi="Times New Roman;Times New Roman"/>
          <w:i/>
          <w:sz w:val="28"/>
          <w:szCs w:val="24"/>
        </w:rPr>
        <w:t>"Учетная система финансовых результатов в целях налогового планирования посреднической деятельности"</w:t>
      </w:r>
      <w:r>
        <w:rPr>
          <w:rFonts w:cs="Times New Roman;Times New Roman" w:ascii="Times New Roman;Times New Roman" w:hAnsi="Times New Roman;Times New Roman"/>
          <w:sz w:val="28"/>
          <w:szCs w:val="24"/>
        </w:rPr>
        <w:t xml:space="preserve"> также отмечал, что существует три подхода к толкованию понятия "посредническая деятельность"[5.1, </w:t>
      </w:r>
      <w:r>
        <w:rPr>
          <w:rFonts w:cs="Times New Roman;Times New Roman" w:ascii="Times New Roman;Times New Roman" w:hAnsi="Times New Roman;Times New Roman"/>
          <w:sz w:val="28"/>
          <w:szCs w:val="24"/>
          <w:lang w:val="en-US"/>
        </w:rPr>
        <w:t>c</w:t>
      </w:r>
      <w:r>
        <w:rPr>
          <w:rFonts w:cs="Times New Roman;Times New Roman" w:ascii="Times New Roman;Times New Roman" w:hAnsi="Times New Roman;Times New Roman"/>
          <w:sz w:val="28"/>
          <w:szCs w:val="24"/>
        </w:rPr>
        <w:t>.176]:</w:t>
      </w:r>
    </w:p>
    <w:p>
      <w:pPr>
        <w:pStyle w:val="Style16"/>
        <w:widowControl w:val="false"/>
        <w:numPr>
          <w:ilvl w:val="0"/>
          <w:numId w:val="34"/>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узком смысле, когда посредничество включает в себя только деятельность на основании договоров поручения, комиссии и агентирования;</w:t>
      </w:r>
    </w:p>
    <w:p>
      <w:pPr>
        <w:pStyle w:val="Style16"/>
        <w:widowControl w:val="false"/>
        <w:numPr>
          <w:ilvl w:val="0"/>
          <w:numId w:val="34"/>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расширенном смысле, когда помимо деятельности на основании вышеперечисленных договоров, к посреднической деятельности предлагается относить и деятельность на основании отдельных договоров оказания услуг, таких как транспортная экспедиция, медицинский менеджмент, таможенное представительство;</w:t>
      </w:r>
    </w:p>
    <w:p>
      <w:pPr>
        <w:pStyle w:val="Style16"/>
        <w:widowControl w:val="false"/>
        <w:numPr>
          <w:ilvl w:val="0"/>
          <w:numId w:val="34"/>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широком смысле, когда понятие "посредничество" включает в себя деятельность по оказанию возмездных услуг заказчику в соответствии с его заданием, как на основании вышеназванных договоров, так и в рамках договоров страхования, представительства, дилерских и брокерских договоров и так дале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нашему мнению, посредническую деятельность следует толковать именно в широком смысле, так как само понятие слова "посредник" представляет собой любое посредствующее звено между участниками сделок, а многообразие отношений возникающих в рамках различных договоров посредничества, следует относить к отдельным видам посреднической деятельност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 учетом сложившихся подходов к толкованию посреднической деятельности, можно дать следующее определение данного термина:</w:t>
      </w:r>
    </w:p>
    <w:p>
      <w:pPr>
        <w:pStyle w:val="Style20"/>
        <w:widowControl w:val="false"/>
        <w:spacing w:lineRule="auto" w:line="360"/>
        <w:ind w:left="0" w:firstLine="709"/>
        <w:rPr/>
      </w:pPr>
      <w:r>
        <w:rPr>
          <w:b/>
          <w:sz w:val="28"/>
          <w:lang w:eastAsia="en-US"/>
        </w:rPr>
        <w:t>Посредническая деятельность</w:t>
      </w:r>
      <w:r>
        <w:rPr>
          <w:sz w:val="28"/>
          <w:lang w:eastAsia="en-US"/>
        </w:rPr>
        <w:t xml:space="preserve"> – это форма предпринимательской деятельности, которая состоит в предоставлении фактических и юридических услуг другим лицам (производителям и потребителям) при реализации или приобретении товаров, в оказании иных, связанных с товарным обращением услуг, осуществляемая с целью получения прибыли. При этом под "товаром" следует понимать любые материальные или нематериальные ценности, либо услуги, являющиеся объектом сделки.</w:t>
      </w:r>
    </w:p>
    <w:p>
      <w:pPr>
        <w:pStyle w:val="Style20"/>
        <w:widowControl w:val="false"/>
        <w:spacing w:lineRule="auto" w:line="360"/>
        <w:ind w:left="0" w:firstLine="709"/>
        <w:rPr>
          <w:sz w:val="28"/>
          <w:lang w:eastAsia="en-US"/>
        </w:rPr>
      </w:pPr>
      <w:r>
        <w:rPr>
          <w:sz w:val="28"/>
          <w:lang w:eastAsia="en-US"/>
        </w:rPr>
        <w:t xml:space="preserve">С точки зрения бухгалтерского учета и налогообложения, </w:t>
      </w:r>
      <w:r>
        <w:rPr>
          <w:b/>
          <w:sz w:val="28"/>
          <w:lang w:eastAsia="en-US"/>
        </w:rPr>
        <w:t>посредническая деятельность</w:t>
      </w:r>
      <w:r>
        <w:rPr>
          <w:sz w:val="28"/>
          <w:lang w:eastAsia="en-US"/>
        </w:rPr>
        <w:t xml:space="preserve"> представляет собой деятельность исполнителя по </w:t>
      </w:r>
      <w:r>
        <w:rPr>
          <w:b/>
          <w:sz w:val="28"/>
          <w:lang w:eastAsia="en-US"/>
        </w:rPr>
        <w:t>оказанию услуг</w:t>
      </w:r>
      <w:r>
        <w:rPr>
          <w:sz w:val="28"/>
          <w:lang w:eastAsia="en-US"/>
        </w:rPr>
        <w:t xml:space="preserve"> заказчику в соответствии с его заданием, результаты которой не имеют материального выражения и потребляются заказчиком одновременно с их оказанием исполнителем[5.1, </w:t>
      </w:r>
      <w:r>
        <w:rPr>
          <w:sz w:val="28"/>
          <w:lang w:val="en-US" w:eastAsia="en-US"/>
        </w:rPr>
        <w:t>c</w:t>
      </w:r>
      <w:r>
        <w:rPr>
          <w:sz w:val="28"/>
          <w:lang w:eastAsia="en-US"/>
        </w:rPr>
        <w:t>.163].</w:t>
      </w:r>
    </w:p>
    <w:p>
      <w:pPr>
        <w:pStyle w:val="Style20"/>
        <w:widowControl w:val="false"/>
        <w:spacing w:lineRule="auto" w:line="360"/>
        <w:ind w:left="0" w:firstLine="709"/>
        <w:rPr>
          <w:sz w:val="28"/>
          <w:lang w:eastAsia="en-US"/>
        </w:rPr>
      </w:pPr>
      <w:r>
        <w:rPr>
          <w:sz w:val="28"/>
          <w:lang w:eastAsia="en-US"/>
        </w:rPr>
        <w:t>Посредническая деятельность рассматривается как установление экономических и правовых отношений через посредство или при участии другого лица - посредника. Посредником могут выступать юридические или физические лица, которые являются независимыми по отношению к производителям, потребителям или другим посредническим организациям, и связанны с ними только договорными отношениями (отделы сбыта и закупок в составе одного предприятия посредниками не являются). Нередко, в современных рыночных условиях, как производители, так и потребители создают посреднические организации в форме дочерних либо совместных предприятий, в которых они владеют значительной долей в уставном капитале либо контрольным пакетом акций. Практически такие организации осуществляют деятельность в интересах своих собственников, но с юридической точки зрения такие посредники так же считаются независимыми.</w:t>
      </w:r>
    </w:p>
    <w:p>
      <w:pPr>
        <w:pStyle w:val="Style20"/>
        <w:widowControl w:val="false"/>
        <w:spacing w:lineRule="auto" w:line="360"/>
        <w:ind w:left="0" w:firstLine="709"/>
        <w:rPr>
          <w:sz w:val="28"/>
          <w:lang w:eastAsia="en-US"/>
        </w:rPr>
      </w:pPr>
      <w:r>
        <w:rPr>
          <w:sz w:val="28"/>
          <w:lang w:eastAsia="en-US"/>
        </w:rPr>
        <w:t>Посредники могут осуществлять деятельность как в интересах производителя или продавца товаров и услуг, способствуя налаживанию оптимальных каналов сбыта, так и действовать в интересах потребителя или покупателя, осуществляя закупку товаров и услуг на наиболее выгодных условиях. При этом заказчиком услуг посредника могут являться как производители и конечные потребители товаров или услуг, так и другие посреднические организации, прибегающие к услугам других посредников, с целью оптимизации движения товаров и услуг и сокращения собственных затрат и расходов.</w:t>
      </w:r>
    </w:p>
    <w:p>
      <w:pPr>
        <w:pStyle w:val="Style20"/>
        <w:widowControl w:val="false"/>
        <w:spacing w:lineRule="auto" w:line="360"/>
        <w:ind w:left="0" w:firstLine="709"/>
        <w:rPr>
          <w:sz w:val="28"/>
          <w:lang w:eastAsia="en-US"/>
        </w:rPr>
      </w:pPr>
      <w:r>
        <w:rPr>
          <w:sz w:val="28"/>
          <w:lang w:eastAsia="en-US"/>
        </w:rPr>
        <w:t>Развитие рыночных отношений способствует выстраиванию оптимальных цепочек посредников, которые позволяют снизить коммерческие расходы, даже, несмотря на то, что посредники взимают за свои услуги определенное вознаграждение, тем самым увеличивая себестоимость товара/услуги для производителя/продавца или первоначальную стоимость товара/услуги для потребителя/покупателя. Так как посредники действуют в хорошо изученных секторах рынках, специализируются на закупке/реализации определенного вида товаров или услуг, имеют постоянные связи с контрагентами, обладают наиболее достоверной и актуальной информацией о деятельности конкурентов и состоянии рыночной конъюнктуры в своей сфере деятельности, то привлечение посредников дает производителям, продавцам и потребителям следующие неоспоримые преимущества:</w:t>
      </w:r>
    </w:p>
    <w:p>
      <w:pPr>
        <w:pStyle w:val="Style20"/>
        <w:widowControl w:val="false"/>
        <w:numPr>
          <w:ilvl w:val="0"/>
          <w:numId w:val="11"/>
        </w:numPr>
        <w:spacing w:lineRule="auto" w:line="360"/>
        <w:ind w:left="0" w:firstLine="709"/>
        <w:rPr>
          <w:color w:val="000000"/>
          <w:sz w:val="28"/>
        </w:rPr>
      </w:pPr>
      <w:r>
        <w:rPr>
          <w:sz w:val="28"/>
          <w:lang w:eastAsia="en-US"/>
        </w:rPr>
        <w:t xml:space="preserve">Снижение расходов производителя или потребителя, </w:t>
      </w:r>
      <w:r>
        <w:rPr>
          <w:color w:val="000000"/>
          <w:sz w:val="28"/>
        </w:rPr>
        <w:t>связанных с реализацией либо приобретением товаров и услуг;</w:t>
      </w:r>
    </w:p>
    <w:p>
      <w:pPr>
        <w:pStyle w:val="Style20"/>
        <w:widowControl w:val="false"/>
        <w:numPr>
          <w:ilvl w:val="0"/>
          <w:numId w:val="11"/>
        </w:numPr>
        <w:spacing w:lineRule="auto" w:line="360"/>
        <w:ind w:left="0" w:firstLine="709"/>
        <w:rPr>
          <w:sz w:val="28"/>
          <w:lang w:eastAsia="en-US"/>
        </w:rPr>
      </w:pPr>
      <w:r>
        <w:rPr>
          <w:sz w:val="28"/>
          <w:lang w:eastAsia="en-US"/>
        </w:rPr>
        <w:t>Заключение посредниками контрактов в наиболее короткие сроки, на более выгодных условиях и с большей эффективностью, чем производители или потребители заключили бы, действуя самостоятельно;</w:t>
      </w:r>
    </w:p>
    <w:p>
      <w:pPr>
        <w:pStyle w:val="Style20"/>
        <w:widowControl w:val="false"/>
        <w:numPr>
          <w:ilvl w:val="0"/>
          <w:numId w:val="11"/>
        </w:numPr>
        <w:spacing w:lineRule="auto" w:line="360"/>
        <w:ind w:left="0" w:firstLine="709"/>
        <w:rPr>
          <w:sz w:val="28"/>
          <w:lang w:eastAsia="en-US"/>
        </w:rPr>
      </w:pPr>
      <w:r>
        <w:rPr>
          <w:sz w:val="28"/>
          <w:lang w:eastAsia="en-US"/>
        </w:rPr>
        <w:t>Предоставление дополнительных гарантий и ручательства за выполнение условий сделок;</w:t>
      </w:r>
    </w:p>
    <w:p>
      <w:pPr>
        <w:pStyle w:val="Style20"/>
        <w:widowControl w:val="false"/>
        <w:numPr>
          <w:ilvl w:val="0"/>
          <w:numId w:val="11"/>
        </w:numPr>
        <w:spacing w:lineRule="auto" w:line="360"/>
        <w:ind w:left="0" w:firstLine="709"/>
        <w:rPr/>
      </w:pPr>
      <w:r>
        <w:rPr>
          <w:sz w:val="28"/>
          <w:lang w:eastAsia="en-US"/>
        </w:rPr>
        <w:t>Осуществление кредитования производителей или потребителей, путем вложения в сферу обращения собственного капитала;</w:t>
      </w:r>
    </w:p>
    <w:p>
      <w:pPr>
        <w:pStyle w:val="Style20"/>
        <w:widowControl w:val="false"/>
        <w:numPr>
          <w:ilvl w:val="0"/>
          <w:numId w:val="11"/>
        </w:numPr>
        <w:spacing w:lineRule="auto" w:line="360"/>
        <w:ind w:left="0" w:firstLine="709"/>
        <w:rPr>
          <w:sz w:val="28"/>
          <w:lang w:eastAsia="en-US"/>
        </w:rPr>
      </w:pPr>
      <w:r>
        <w:rPr>
          <w:sz w:val="28"/>
          <w:lang w:eastAsia="en-US"/>
        </w:rPr>
        <w:t>Оказание дополнительных услуг производителям/потребителям, таких как: проведение маркетинговых исследований, страхование, транспортировка, таможенное оформление, складирование, гарантийное и постгарантийное обслуживание, проведение рекламных мероприятий и другое.</w:t>
      </w:r>
    </w:p>
    <w:p>
      <w:pPr>
        <w:pStyle w:val="Style20"/>
        <w:widowControl w:val="false"/>
        <w:spacing w:lineRule="auto" w:line="360"/>
        <w:ind w:left="0" w:firstLine="709"/>
        <w:rPr>
          <w:sz w:val="28"/>
          <w:lang w:eastAsia="en-US"/>
        </w:rPr>
      </w:pPr>
      <w:r>
        <w:rPr>
          <w:sz w:val="28"/>
          <w:lang w:eastAsia="en-US"/>
        </w:rPr>
        <w:t>В свою очередь, посредники, осуществляя предпринимательскую деятельность и, как правило, не обладая при этом ни производственными мощностями, ни материально-технической базой, получают доход в виде выплачиваемого заказчиками вознаграждения. Таким образом, осуществляется взаимовыгодное сотрудничество в сфере обращения товаров и услуг.</w:t>
      </w:r>
    </w:p>
    <w:p>
      <w:pPr>
        <w:pStyle w:val="Style20"/>
        <w:widowControl w:val="false"/>
        <w:spacing w:lineRule="auto" w:line="360"/>
        <w:ind w:left="0" w:firstLine="709"/>
        <w:rPr/>
      </w:pPr>
      <w:r>
        <w:rPr>
          <w:sz w:val="28"/>
          <w:lang w:eastAsia="en-US"/>
        </w:rPr>
        <w:t>Тем не менее, в условиях развитой рыночной экономики действует закон, который заключается в следующем: продавцы и покупатели товаров и услуг прибегают к помощи посредников только в том случае, если сумма выплачиваемого посредникам вознаграждения ниже, чем возможные затраты и расходы продавцов и покупателей, если бы они сами занимались сбытом или приобретением необходимых им товаров и услуг.</w:t>
      </w:r>
    </w:p>
    <w:p>
      <w:pPr>
        <w:pStyle w:val="Style20"/>
        <w:widowControl w:val="false"/>
        <w:spacing w:lineRule="auto" w:line="360"/>
        <w:ind w:left="0" w:firstLine="709"/>
        <w:rPr/>
      </w:pPr>
      <w:r>
        <w:rPr>
          <w:sz w:val="28"/>
          <w:lang w:eastAsia="en-US"/>
        </w:rPr>
        <w:t>В связи с этим, для осуществления успешной и эффективной предпринимательской деятельности любой посреднической организации необходимо осуществлять контроль и анализ таких ценообразующих факторов как:</w:t>
      </w:r>
    </w:p>
    <w:p>
      <w:pPr>
        <w:pStyle w:val="Style20"/>
        <w:widowControl w:val="false"/>
        <w:numPr>
          <w:ilvl w:val="0"/>
          <w:numId w:val="19"/>
        </w:numPr>
        <w:spacing w:lineRule="auto" w:line="360"/>
        <w:ind w:left="0" w:firstLine="709"/>
        <w:rPr/>
      </w:pPr>
      <w:r>
        <w:rPr>
          <w:sz w:val="28"/>
          <w:lang w:eastAsia="en-US"/>
        </w:rPr>
        <w:t>Уровень затрат и расходов на реализацию/приобретение товаров и услуг по заданию или в интересах заказчика;</w:t>
      </w:r>
    </w:p>
    <w:p>
      <w:pPr>
        <w:pStyle w:val="Style20"/>
        <w:widowControl w:val="false"/>
        <w:numPr>
          <w:ilvl w:val="0"/>
          <w:numId w:val="19"/>
        </w:numPr>
        <w:spacing w:lineRule="auto" w:line="360"/>
        <w:ind w:left="0" w:firstLine="709"/>
        <w:rPr>
          <w:sz w:val="28"/>
          <w:lang w:eastAsia="en-US"/>
        </w:rPr>
      </w:pPr>
      <w:r>
        <w:rPr>
          <w:sz w:val="28"/>
          <w:lang w:eastAsia="en-US"/>
        </w:rPr>
        <w:t>Уровень собственных затрат и расходов, позволяющих устанавливать оптимальный и конкурентный размер вознаграждения за оказываемые услуги.</w:t>
      </w:r>
    </w:p>
    <w:p>
      <w:pPr>
        <w:pStyle w:val="Style20"/>
        <w:widowControl w:val="false"/>
        <w:spacing w:lineRule="auto" w:line="360"/>
        <w:ind w:left="0" w:firstLine="709"/>
        <w:rPr>
          <w:sz w:val="28"/>
          <w:lang w:eastAsia="en-US"/>
        </w:rPr>
      </w:pPr>
      <w:r>
        <w:rPr>
          <w:sz w:val="28"/>
          <w:lang w:eastAsia="en-US"/>
        </w:rPr>
        <w:t>Так как основой информационной системы любого предприятия являются данные бухгалтерского учета, то своевременная, полная и точная регистрация хозяйственных фактов, в соответствии с их экономическим содержанием, на счетах бухгалтерского учета, позволяет в дальнейшем оценить целесообразность и эффективность посреднической деятельности.</w:t>
      </w:r>
    </w:p>
    <w:p>
      <w:pPr>
        <w:pStyle w:val="Style20"/>
        <w:widowControl w:val="false"/>
        <w:spacing w:lineRule="auto" w:line="360"/>
        <w:ind w:left="0" w:firstLine="709"/>
        <w:rPr>
          <w:sz w:val="28"/>
          <w:lang w:eastAsia="en-US"/>
        </w:rPr>
      </w:pPr>
      <w:r>
        <w:rPr>
          <w:sz w:val="28"/>
          <w:lang w:eastAsia="en-US"/>
        </w:rPr>
        <w:t>Как было отмечено выше, в настоящее время не существует нормативно регламентированного порядка бухгалтерского учета операций по оказанию посреднических услуг, поэтому на практике часто возникают определенные трудности при отражении посреднических операций на счетах бухгалтерского учета и определении налогооблагаемой базы по ряду налогов, в особенности по налогу на добавленную стоимость и подоходному налогу. В связи с этим, в первую очередь необходимо определить характер взаимоотношений, возникающих между участниками сделки на основании посреднического договора, то есть определить вид посреднической деятельности, в которую вовлечены участники.</w:t>
      </w:r>
    </w:p>
    <w:p>
      <w:pPr>
        <w:pStyle w:val="Style20"/>
        <w:widowControl w:val="false"/>
        <w:spacing w:lineRule="auto" w:line="360"/>
        <w:ind w:left="0" w:firstLine="709"/>
        <w:rPr>
          <w:sz w:val="28"/>
          <w:lang w:eastAsia="en-US"/>
        </w:rPr>
      </w:pPr>
      <w:r>
        <w:rPr>
          <w:sz w:val="28"/>
          <w:lang w:eastAsia="en-US"/>
        </w:rPr>
      </w:r>
    </w:p>
    <w:p>
      <w:pPr>
        <w:pStyle w:val="Style16"/>
        <w:widowControl w:val="false"/>
        <w:numPr>
          <w:ilvl w:val="1"/>
          <w:numId w:val="25"/>
        </w:numPr>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ы посреднической деятельност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выделении видов посреднической деятельности определяющими факторами являю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лицо, от имени которого действует посредник (от своего лица или от имени заказчика) – данный фактор определяет, для какой из сторон посреднического договора будут созданы, изменены либо прекращены гражданские права и обязанности, возникшие в результате совершения сделок посредни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за чей счет действует посредник (за свой или за счет заказчика) – данный фактор указывает, на чей счет будут отнесены доходы и расходы по сделкам, заключенным посредник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зависимости от сочетания этих факторов можно выделить следующие основные виды посреднической деятельности и основные виды договоров, на основании которых эта деятельность осуществляется:</w:t>
      </w:r>
    </w:p>
    <w:p>
      <w:pPr>
        <w:pStyle w:val="Style16"/>
        <w:widowControl w:val="false"/>
        <w:numPr>
          <w:ilvl w:val="0"/>
          <w:numId w:val="33"/>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Посредник действует от своего имени и за свой счет;</w:t>
      </w:r>
    </w:p>
    <w:p>
      <w:pPr>
        <w:pStyle w:val="Style16"/>
        <w:widowControl w:val="false"/>
        <w:numPr>
          <w:ilvl w:val="0"/>
          <w:numId w:val="33"/>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редник действует от своего имени, но за счет заказчика;</w:t>
      </w:r>
    </w:p>
    <w:p>
      <w:pPr>
        <w:pStyle w:val="Style16"/>
        <w:widowControl w:val="false"/>
        <w:numPr>
          <w:ilvl w:val="0"/>
          <w:numId w:val="33"/>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редник действует от имени и за счет заказчик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 виду посреднической деятельности, при которой </w:t>
      </w:r>
      <w:r>
        <w:rPr>
          <w:rFonts w:cs="Times New Roman;Times New Roman" w:ascii="Times New Roman;Times New Roman" w:hAnsi="Times New Roman;Times New Roman"/>
          <w:b/>
          <w:i/>
          <w:sz w:val="28"/>
          <w:szCs w:val="24"/>
        </w:rPr>
        <w:t>посредник действует от своего имени и за свой счет</w:t>
      </w:r>
      <w:r>
        <w:rPr>
          <w:rFonts w:cs="Times New Roman;Times New Roman" w:ascii="Times New Roman;Times New Roman" w:hAnsi="Times New Roman;Times New Roman"/>
          <w:sz w:val="28"/>
          <w:szCs w:val="24"/>
        </w:rPr>
        <w:t>, относятся дилерские операции или операции по перепродаже. Юридически такой вид деятельности оформляется договором купли-продажи. Сторонами договора купли продажи являются – продавец и покупатель товара или услуги. Посредник вступает в сделку от своего имени и несет все расходы по приобретению или продаже товара. Он является покупателем для производителя/продавца товара, и продавцом по отношению к конечным потребителям или другим посредникам. На время между покупкой и продажей (перепродажей) товара, посредник становится собственником товара. Приобретение права собственности на товар в результате сделки купли-продажи означает, что посредник, или дилер, несет все риски при возможной утере или гибели товара. Договором купли-продажи при осуществлении дилерских операций может быть оговорен либо не оговорен особый характер взаимоотношений между продавцом и посреднико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составлении договора купли-продажи, не содержащего какие-либо специальные оговорки, посредник, становясь собственником товара, имеет право продавать его на любой территории, в любом регионе, в течение любого времени, устанавливая при этом наиболее приемлемый для себя уровень цен. Прибыль предприятия-посредника при этом формируется за счет разницы между ценой покупки и продажи товар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ином случае, договор купли-продажи может устанавливать определенные ограничения и привилегии для посредника при перепродаже товара. Ограничения могут касаться продажной цены товара, региона продаж, объема ежегодных закупок товара у производителя. Привилегии, как правило, предусматривают исключительное (монопольное) или преимущественное право продажи товара на определенной территори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Исключительное право продажи подразумевает, что продавцу запрещено самостоятельно или через других посредников сбывать на договорной территории товар, входящий в номенклатуру товаров посредника, а в случае нарушения данного условия, продавец обязан выплатить посреднику вознаграждение, как если бы сам посредник содействовал сбыту этого товара, а так же возместить другие убытки посредника, понесенные в связи с допущенным нарушением.</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Преимущественное право продажи (право первой руки) означает, что продавец в первую очередь, обязан предложить товар посреднику, с которым был заключен договор с преимущественным правом продажи, и только в случае отказа этого посредника реализовать товар на предложенных условиях, продавец имеет право обратиться к другим посредникам либо осуществить продажу самостоятельно, но только на условиях не лучше, чем были предложены посреднику с преимущественным правом продаж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добные договоры наиболее широко используются во внешнеторговой практике и получили название дистрибьюторских контрактов. Дистрибьюторские контракты – это, как правило, смешанные соглашения, которые включают в себя элементы договора купли- продажи, соглашения на предоставление права продажи, договора франчайзинга, лицензионного соглашения на использование фирменного наименования или торговой марки продавца и проче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стрибьютор получает прибыль не только за счет разницы между ценой приобретения и ценой продажи товара, в договорах может предусматриваться скидка с цены в пользу дистрибьютора за гарантированный сбыт товара, меры поощрения для дистрибьютора за превышение минимального уровня продаж. Кроме этого, как правило, стороны предусматривают оказание дистрибьютором дополнительных услуг производителю товаров, которые включают: мониторинг рынка, создание положительного имиджа продавцу, рекламу товара, услуги по гарантийному и постгарантийному обслуживанию и другие услуги. Расходы на оказание дополнительных услуг, как правило, возмещаются производителем либо вычитаются посредником из стоимости приобретаемого товар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 виду посреднической деятельности, при которой </w:t>
      </w:r>
      <w:r>
        <w:rPr>
          <w:rFonts w:cs="Times New Roman;Times New Roman" w:ascii="Times New Roman;Times New Roman" w:hAnsi="Times New Roman;Times New Roman"/>
          <w:b/>
          <w:i/>
          <w:sz w:val="28"/>
          <w:szCs w:val="24"/>
        </w:rPr>
        <w:t>посредник действует от своего имени, но за счет заказчика</w:t>
      </w:r>
      <w:r>
        <w:rPr>
          <w:rFonts w:cs="Times New Roman;Times New Roman" w:ascii="Times New Roman;Times New Roman" w:hAnsi="Times New Roman;Times New Roman"/>
          <w:sz w:val="28"/>
          <w:szCs w:val="24"/>
        </w:rPr>
        <w:t xml:space="preserve"> относятся комиссионные операции. Отношения сторон при этом регулируются договором комиссии, согласно которому "одна сторона (комиссионер) обязуется совершать сделки от своего имени, но за счет другой стороны (комитента) взамен вознаграждения (комиссионных)" [1.1, ст. 1062 (1)].</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говор комиссии может заключаться как при реализации комиссионером товаров или услуг комитента, так и при приобретении комиссионером для нужд комитента товаров, работ или услуг у третьих лиц. По поручению комитента комиссионер самостоятельно находит на рынке покупателей или продавцов, самостоятельно проводит переговоры с ними и сам заключает сделки от своего имени, но за счет комитента с лицом, которое предложит наиболее выгодные условия.</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От своего имени" означает, что все права и обязанности, вытекающие из совершенных комиссионером сделок с другими лицами, возникают для самого комиссионера, хотя бы комитент и был назван или участвовал в сделке. Все документы в отношениях с третьими лицами (договоры, накладные, счета, акты выполненных работ) комиссионер так же оформляет на себя, при этом в документах может быть упомянут комитент, хотя ссылка на него не является обязательной. Тем не менее, правом собственности на имущество, переданное комиссионеру комитентом, либо полученное комиссионером для комитента обладает сам комитент. Комиссионер отвечает перед комитентом за всякое упущение, повлекшее утрату, недостачу или повреждение находящегося у него имущества комитента. После исполнения своих обязанностей или после расторжения договора комиссии комиссионер обязан вернуть комитенту все полученное им на основании договора комиссии. Вместе с тем комиссионер вправе удержать имущество, подлежащее передаче комитенту либо третьему лицу по заключенной комиссионером сделке, до выплаты причитающихся ему по договору комиссии сумм.</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За счет комитента" означает, что комитент обязан возместить комиссионеру все необходимые расходы, понесенные комиссионером при исполнении договора комиссии. При этом согласно статье 1071 (</w:t>
      </w:r>
      <w:r>
        <w:rPr>
          <w:rFonts w:cs="Times New Roman;Times New Roman" w:ascii="Times New Roman;Times New Roman" w:hAnsi="Times New Roman;Times New Roman"/>
          <w:sz w:val="28"/>
          <w:szCs w:val="24"/>
          <w:lang w:val="en-US"/>
        </w:rPr>
        <w:t>b</w:t>
      </w:r>
      <w:r>
        <w:rPr>
          <w:rFonts w:cs="Times New Roman;Times New Roman" w:ascii="Times New Roman;Times New Roman" w:hAnsi="Times New Roman;Times New Roman"/>
          <w:sz w:val="28"/>
          <w:szCs w:val="24"/>
        </w:rPr>
        <w:t>) Гражданского кодекса Республики Молдова комитент имеет право не возмещать комиссионеру расходы на хранение имущества комитента, в том числе и имущества, полученного для комитента от третьих лиц, если выплаты за хранение специально не оговорены договором комиссии. Если комиссионер будет обязан произвести покупателям выплаты вследствие обнаружения недостатков в проданном товаре комитента, данные расходы, как правило, также относятся на счет комитент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миссионер обязан строго соблюдать полученные от комитента указания относительно совершения сделок с третьими лицами и исполнять принятые на себя обязанности на наиболее выгодных для комитента условиях.</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лучае продажи комиссионером товара (услуги) комитента по более низкой цене, чем та, которая была указана комитентом, комиссионер обязан возместить комитенту разницу в цене, если не докажет, что избежал при этом еще больших убытков для комитента.</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 случае покупки комиссионером товара (услуги) по более высокой цене, нежели та, которая была указана комитентом, комитент должен незамедлительно после сообщения о заключении сделки комиссионером, заявить о своем отказе от нее, в ином случае считается, что комитент согласен с условиями покупки. Со своей стороны комиссионер вправе заявить о том, что он принимает возникшую разницу в стоимости имущества за свой счет, и в таком случае комитент не имеет права отказаться от заключенной для него сделк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 случае заключения сделки с третьими лицами на более выгодных условиях, чем те, которые были указаны комитентом, выгода распределяется между комитентом и комиссионером в равных долях, если договором комиссии не было предусмотрено иное. При этом получение дополнительной выгоды должно быть обусловлено дополнительными усилиями комиссионера по заключению сделки. Дополнительной выгодой не могут быть признаны суммы санкций (штрафы, неустойки), которые третьи лица должны выплатить комиссионеру за нарушение или ненадлежащие выполнение обязанностей по сделке. Суммы санкций в полном объеме причитаются комитенту, за исключением случая, если комиссионер принял на себя гарантию выполнения сделки третьим лицом. Дополнительной выгодой не является также разница между начальной и итоговой ценами продажи имущества на торгах на основании договора комиссии, так как повышение назначенной цены обусловлено не дополнительными усилиями комиссионера, а выбранным сторонами способом исполнения комиссионного поруч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митент обязан уплатить комиссионеру вознаграждение за оказание посреднических услуг - комиссионные, в размере и порядке, установленных в договоре комиссии. В случае если комиссионер принял на себя гарантии за исполнение сделки третьим лицом, комитент обязан выплатить комиссионеру дополнительное вознаграждение, размер которого также оговаривается в договоре комиссии. Если комиссионер принял на себя гарантии, то он отвечает перед комитентом за исполнение третьими лицами сделок, заключенных с ними за счет комитента. При нарушении третьими лицами своих обязательств, посредник будет вынужден возместить комитенту все убытки по заключенной сделке, включая уплату процентов, возмещение судебных издержек по взысканию долга и других убытков комитента, вызванных неисполнением или ненадлежащим исполнением обязательств третьими лицам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ид посреднической деятельности, при которой </w:t>
      </w:r>
      <w:r>
        <w:rPr>
          <w:rFonts w:cs="Times New Roman;Times New Roman" w:ascii="Times New Roman;Times New Roman" w:hAnsi="Times New Roman;Times New Roman"/>
          <w:b/>
          <w:i/>
          <w:sz w:val="28"/>
          <w:szCs w:val="24"/>
        </w:rPr>
        <w:t>посредник действует от имени и за счет заказчика</w:t>
      </w:r>
      <w:r>
        <w:rPr>
          <w:rFonts w:cs="Times New Roman;Times New Roman" w:ascii="Times New Roman;Times New Roman" w:hAnsi="Times New Roman;Times New Roman"/>
          <w:sz w:val="28"/>
          <w:szCs w:val="24"/>
        </w:rPr>
        <w:t xml:space="preserve"> тесно связан с понятием "представительство", когда сделки, совершенные одним лицом (представителем) осуществляются от имени другого лица (представляемого) в пределах заранее оговоренных полномочий. При этом результаты сделок, осуществленных представителем, порождают, изменяют либо прекращают гражданские права и обязанности представляемого. В сфере предпринимательской деятельности и торгового товарооборота действуют коммерческие представител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ммерческим представителем является лицо, самостоятельно и постоянно представляющее интересы предпринимателя при совершении сделок с целью ведения дел"</w:t>
      </w:r>
      <w:r>
        <w:rPr>
          <w:rFonts w:cs="Times New Roman;Times New Roman" w:ascii="Times New Roman;Times New Roman" w:hAnsi="Times New Roman;Times New Roman"/>
          <w:color w:val="FF0000"/>
          <w:sz w:val="28"/>
          <w:szCs w:val="24"/>
          <w:vertAlign w:val="superscript"/>
        </w:rPr>
        <w:t xml:space="preserve"> </w:t>
      </w:r>
      <w:r>
        <w:rPr>
          <w:rFonts w:cs="Times New Roman;Times New Roman" w:ascii="Times New Roman;Times New Roman" w:hAnsi="Times New Roman;Times New Roman"/>
          <w:sz w:val="28"/>
          <w:szCs w:val="24"/>
        </w:rPr>
        <w:t>[1.1, ст. 258 (1)]. Разрешается одновременное коммерческое представительство разных участников в совершении сделки, только при наличии прямого согласия всех сторон. Коммерческое представительство осуществляется на основании письменно заключенного договора либо доверенности, которые содержат указания на полномочия представител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иболее распространенным договором, порождающим отношения представительства, является договор поручения. Согласно договору поручения "одна сторона (доверитель) передает другой стороне (поверенному) полномочия для представления ее при совершении сделок, а поверенный вследствие своего согласия принять поручение обязуется действовать от имени и за счет доверителя" [1.1, ст. 1030 (1)].</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Стороны в договоре поручения – доверитель и поверенный, ими могут быть как физические, так и юридические лица.</w:t>
      </w:r>
      <w:r>
        <w:rPr>
          <w:rFonts w:cs="Times New Roman;Times New Roman" w:ascii="Times New Roman;Times New Roman" w:hAnsi="Times New Roman;Times New Roman"/>
          <w:sz w:val="28"/>
          <w:szCs w:val="24"/>
          <w:lang w:eastAsia="ru-RU"/>
        </w:rPr>
        <w:t xml:space="preserve"> По поручению заказчика поверенный находит на рынке покупателей или продавцов необходимого доверителю товара или услуги, проводит самостоятельно с ними переговоры, и с тем, кто предложит наилучшие условия, сам заключает сделки от имени и за счет доверителя</w:t>
      </w:r>
      <w:r>
        <w:rPr>
          <w:rFonts w:cs="Times New Roman;Times New Roman" w:ascii="Times New Roman;Times New Roman" w:hAnsi="Times New Roman;Times New Roman"/>
          <w:color w:val="333333"/>
          <w:sz w:val="28"/>
        </w:rPr>
        <w:t>.</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eastAsia="ru-RU"/>
        </w:rPr>
        <w:t>Сторонами заключенной сделки являются продавец/покупатель и доверитель, но подпись на контракте за доверителя ставит поверенный.</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При заключении с поверенными договоров поручения оформляется доверенность – документ, в котором фиксируются полномочия представителя совершать сделки или иные правомерные действия от имени другого лица (доверител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Различаются три вида доверенност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1) разовая – дается на совершение какого-то конкретного действ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2) специальная – оформляется на совершение каких-либо однородных действий;</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3) общая (или генеральная) – на управление имуществом доверителя, заключение договоров, выступление в суде и арбитраже, заключение внешнеэкономических соглашений.</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Доверенность служит средством реализации договора поручения: действия поверенного на основании доверенности создают права и обязанности непосредственно для доверителя, таким образом, именно доверитель исполняет контракты, подписанные поверенны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веренные, как и комиссионеры, могут привлекаться как к продаже, так и приобретению товаров или услуг для доверителей. При этом все имущество, полученное поверенным за счет доверителя в процессе исполнения договорных обязательств либо переданное ему доверителем для исполнения поручения, считается имуществом доверителя. Поверенный не имеет права использовать в собственных интересах вещи, которые получены им или которыми он обязан управлять с целью исполнения поручения, если не имеет на то прямого согласия доверителя. В случае нарушения данного положения, поверенный обязан выплатить доверителю соответствующую наемную плату за использование вещей. В случае использования поверенным в личных целях денежных средств, полученных от доверителя с целью исполнения поручения, либо денежных средств, полученных от третьих лиц, которые он должен был передать доверителю, поверенный обязан уплатить доверителю проценты за их использование, начисляемые с момента их израсходова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веритель обязан возмещать поверенному все расходы, произведенные поверенным во исполнение своих договорных обязательств, а так же обеспечивать его средствами, необходимыми для исполнения поручения. По требованию поверенного, доверитель обязан выдать ему аванс для осуществления расходов по исполнению поручения. Данные положения не являются обязательными, если договором поручения оговорен иной порядок возмещения расходов. Условиями заключенного между поверенным и доверителем соглашения может быть предусмотрено, что поверенный самостоятельно обеспечивает себя средствами, необходимыми для исполнения поручения, а доверитель возмещает все понесенные поверенным расходы только после завершения сделки. В другом случае, доверитель может быть полностью освобожден от обязательства возмещать издержки поверенного, а должен будет лишь выплатить поверенному установленную договором сумму вознагражд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коммерческих отношениях, поручение всегда предполагается возмездным. За оказанные поверенным услуги доверитель обязан выплатить поверенному вознаграждение, установленное договором, обычаями либо в зависимости от стоимости оказанных услуг. Поверенный вправе удержать из полученных денежных средств, предоставленных доверителем для исполнения поручения или из денежных средств, которые он должен передать доверителю, суммы, причитающиеся ему в качестве вознаграждения за исполнение поруч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ругой юридической формой оформления отношений между участниками посреднической деятельности от имени и за счет заказчика является агентский договор. Агентский договор представляет собой соглашение между заказчиком и коммерческим агентом. "Коммерческим агентом признается занимающееся самостоятельной предпринимательской деятельностью физическое лицо, которому поручается на постоянной основе осуществлять посредничество или заключать коммерческие договоры в отношении вещей и услуг от имени и за счет другого предприятия (принципала)"[1.1, ст. 1199 (1)].</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Коммерческим агентом не может быть лицо, которое является служащим или партнером принципала, управляет процедурой реорганизации или ликвидации в процессе несостоятельности, действует на товарных биржах.</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Хотя Гражданским кодексом Республики Молдова определено, что коммерческим агентом является физическое лицо, многие положения агентского договора применяются и во взаимоотношениях юридических лиц при осуществлении сделок с участием посреднико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к правило, коммерческие агенты привлекаются к деятельности по сбыту товаров или услуг принципала. При этом право определения условий реализации товаров (право устанавливать уровень цен на товар, определять условия платежей и кредитования, сроки поставок, предоставление гарантий и прочее) остается за принципалом. Агенты самостоятельно находят на рынке клиентов, проводят с ними переговоры и, по указанию принципала, заключают с ними договоры. Все права и обязанности по сделке возникают непосредственно у принципал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ражданское законодательство в части регламентирования деятельности коммерческого агента не предусматривает положения по возмещению расходов агента, понесенных последним в связи с исполнением поручения принципала. Условие о возмещении расходов агента должно быть оговорено сторонами при заключении агентского договор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 оказанные услуги принципал обязан выплатить коммерческому агенту вознаграждение. Вознаграждение может уплачиваться полностью либо частично в форме комиссионного вознаграждения, то есть вознаграждения, варьирующего в зависимости от суммы коммерческой сделки. Коммерческий агент имеет право на вознаграждение по сделкам, как в случае привлечения новых клиентов, так и по прямым сделкам между принципалом и клиентом, привлеченным коммерческим агентом ранее. В соответствии с агентским договором, коммерческому агенту может быть предоставлено исключительное право на ведение переговоров или заключение договоров от имени принципала на определенной территории или с определенной группой клиентов. В этом случае, коммерческий агент имеет право на вознаграждение по сделкам, заключенным с клиентом, принадлежащим к данной территории или группе клиентом, даже если она была заключена без его участ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ммерческий агент имеет право на получение комиссионного вознаграждения за сделки, совершенные в период действия агентского договора, а также после истечения срока его действия, в случае если официальное согласие третьего лица заключить сделку было получено до того момента, как истек срок действия агентского договора либо в случае, если сделка с клиентом была заключена благодаря действиям коммерческого агента, предпринятым ранее для привлечения этого клиента.</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Кроме этого, по прекращении договорных отношений коммерческий агент может требовать от принципала компенсации в размере средней величины годового агентского вознаграждения в случаях, если агент привлек к принципалу новых клиентов или значительно увеличил объем торговых сделок с имеющимися клиентами и принципал продолжает получать существенную прибыль от сделок с ними, либо агент подписал с принципалом "оговорку о конкуренции", запрещающую ему после прекращения договорных отношений осуществлять деятельность в той же сфере, в которой действует принципал.</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редническая деятельность далеко не ограничивается видами договоров, рассмотренными выше. Она так же может осуществляться на основании договора транспортной экспедиции, таможенного представительства, договора торгового посредничества, франчайзинга и других.</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оме этого, сторонами могут заключаться смешанные посреднические соглашения, содержащие юридические нормы, типичные для нескольких договоров сразу, например, договор комиссии с элементами агентского договора, договор поручения или дистрибуции, содержащий положения о транспортной экспедиции и други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ид посреднической деятельности и форма заключенного между сторонами посреднического договора во многом определяет порядок признания и отражения активов и обязательств, доходов и расходов в учете посредника. Тем не менее, бухгалтерские записи по отражению посреднических операций будут отличаться в зависимости от следующих договорных условий:</w:t>
      </w:r>
    </w:p>
    <w:p>
      <w:pPr>
        <w:pStyle w:val="Style16"/>
        <w:widowControl w:val="false"/>
        <w:numPr>
          <w:ilvl w:val="0"/>
          <w:numId w:val="1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уществляет посредник закупку или реализацию товаров/услуг;</w:t>
      </w:r>
    </w:p>
    <w:p>
      <w:pPr>
        <w:pStyle w:val="Style16"/>
        <w:widowControl w:val="false"/>
        <w:numPr>
          <w:ilvl w:val="0"/>
          <w:numId w:val="1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зникает ли у посредника право собственности на объекты сделок (как правило, при осуществлении сделок за счет заказчика, право собственности на объекты сделок принадлежит самому заказчику и не переходит к посреднику);</w:t>
      </w:r>
    </w:p>
    <w:p>
      <w:pPr>
        <w:pStyle w:val="Style16"/>
        <w:widowControl w:val="false"/>
        <w:numPr>
          <w:ilvl w:val="0"/>
          <w:numId w:val="1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аствует или нет посредник в расчетах с третьими лицами;</w:t>
      </w:r>
    </w:p>
    <w:p>
      <w:pPr>
        <w:pStyle w:val="Style16"/>
        <w:widowControl w:val="false"/>
        <w:numPr>
          <w:ilvl w:val="0"/>
          <w:numId w:val="1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редник оказывает услуги одному или нескольким заказчикам;</w:t>
      </w:r>
    </w:p>
    <w:p>
      <w:pPr>
        <w:pStyle w:val="Style16"/>
        <w:widowControl w:val="false"/>
        <w:numPr>
          <w:ilvl w:val="0"/>
          <w:numId w:val="1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по осуществлению операций возмещаются за счет заказчика или погашаются посредником самостоятельно;</w:t>
      </w:r>
    </w:p>
    <w:p>
      <w:pPr>
        <w:pStyle w:val="Style16"/>
        <w:widowControl w:val="false"/>
        <w:numPr>
          <w:ilvl w:val="0"/>
          <w:numId w:val="1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влекает ли посредник к исполнению задания заказчиков других посредников или представителей;</w:t>
      </w:r>
    </w:p>
    <w:p>
      <w:pPr>
        <w:pStyle w:val="Style16"/>
        <w:widowControl w:val="false"/>
        <w:numPr>
          <w:ilvl w:val="0"/>
          <w:numId w:val="1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ким образом осуществляется расчет и признание суммы вознаграждения посредн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осредническая деятельность предприят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осуществляется на основании договора поручения </w:t>
      </w:r>
      <w:r>
        <w:rPr>
          <w:rFonts w:cs="Times New Roman;Times New Roman" w:ascii="Times New Roman;Times New Roman" w:hAnsi="Times New Roman;Times New Roman"/>
          <w:i/>
          <w:sz w:val="28"/>
          <w:szCs w:val="24"/>
        </w:rPr>
        <w:t>(Приложение 2).</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sz w:val="28"/>
          <w:szCs w:val="24"/>
        </w:rPr>
        <w:t xml:space="preserve">Сторонами договора поручения являются: поверенный -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доверители – семь компаний операторов кабельного телевидения Республики Молдова, которые так же являются учредителям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Поверенный действует на основании специальной доверенности, выданной сроком на 5 л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доверенности указано, что поверенный, находясь под совместным контролем компаний доверителей, действует от лица и за счет последних, но обладает правом оформлять сделки на свое имя, при этом доверители несут солидарную ответственность по исполнению сделок, заключенных поверенным от своего имени. Непосредственно сам договор поручения содержит следующие основные условия:</w:t>
      </w:r>
    </w:p>
    <w:p>
      <w:pPr>
        <w:pStyle w:val="Style16"/>
        <w:widowControl w:val="false"/>
        <w:numPr>
          <w:ilvl w:val="0"/>
          <w:numId w:val="3"/>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Поверенный должен найти на внутреннем и зарубежных рынках обладателей прав на трансляцию телевизионных каналов (это могут быть сами телекомпании "производящие" телеканал или другие посредники, обладающие полномочиями по распространению телеканала), самостоятельно провести с ними переговоры и заключить лицензионные договоры (договоры о передаче неисключительных авторских прав) на ретрансляцию канала по кабельным сетям доверителей;</w:t>
      </w:r>
    </w:p>
    <w:p>
      <w:pPr>
        <w:pStyle w:val="Style16"/>
        <w:widowControl w:val="false"/>
        <w:numPr>
          <w:ilvl w:val="0"/>
          <w:numId w:val="3"/>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веренный самостоятельно и со своих счетов осуществляет расчет с правообладателями за использование авторского права на ретрансляцию телеканалов;</w:t>
      </w:r>
    </w:p>
    <w:p>
      <w:pPr>
        <w:pStyle w:val="Style16"/>
        <w:widowControl w:val="false"/>
        <w:numPr>
          <w:ilvl w:val="0"/>
          <w:numId w:val="3"/>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 конце каждого месяца поверенный осуществляет расчет суммы затрат и расходов, понесенных в связи с исполнением поручения, и распределяет ее между доверителями в зависимости от перечня ретранслируемых каналов и числа абонентов каждой кабельной сети;</w:t>
      </w:r>
    </w:p>
    <w:p>
      <w:pPr>
        <w:pStyle w:val="Style16"/>
        <w:widowControl w:val="false"/>
        <w:numPr>
          <w:ilvl w:val="0"/>
          <w:numId w:val="3"/>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основании расчета поверенного, доверители обязались возмещать в полном объеме расходы, связанные с заключением и исполнением лицензионных договоров, а так же выплатить поверенному фиксированную сумму вознаграждения за оказанные посреднические услуги.</w:t>
      </w:r>
    </w:p>
    <w:p>
      <w:pPr>
        <w:pStyle w:val="Style16"/>
        <w:widowControl w:val="false"/>
        <w:spacing w:lineRule="auto" w:line="360" w:before="0" w:after="0"/>
        <w:ind w:left="709" w:hanging="0"/>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widowControl w:val="false"/>
        <w:numPr>
          <w:ilvl w:val="1"/>
          <w:numId w:val="25"/>
        </w:numPr>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проблемы бухгалтерского учета в условиях договора поруч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говор поручения, как и остальные посреднические договоры, является консенсуальным, то есть вступает в силу с момента достижения сторонами договора соглашения между собой. Все остальные действия совершаются во исполнение такого соглашения. Как было отмечено выше, договор поручения предполагает, что посредник вступает в сделки с третьими лицами от имени и за счет заказчика. Все вытекающие из сделок права и обязанности возникают непосредственно у доверителя. Между поверенным, доверителем и третьими лицами устанавливаются сложные экономические связи, которые можно представить в следующем виде (Схема 1.1.):</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eastAsia="en-US"/>
        </w:rPr>
        <w:drawing>
          <wp:inline distT="0" distB="0" distL="0" distR="0">
            <wp:extent cx="4236720" cy="1292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8" r="-8" b="-28"/>
                    <a:stretch>
                      <a:fillRect/>
                    </a:stretch>
                  </pic:blipFill>
                  <pic:spPr bwMode="auto">
                    <a:xfrm>
                      <a:off x="0" y="0"/>
                      <a:ext cx="4236720" cy="129222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b/>
          <w:sz w:val="28"/>
          <w:szCs w:val="32"/>
        </w:rPr>
        <w:t xml:space="preserve">Д – </w:t>
      </w:r>
      <w:r>
        <w:rPr>
          <w:rFonts w:cs="Times New Roman;Times New Roman" w:ascii="Times New Roman;Times New Roman" w:hAnsi="Times New Roman;Times New Roman"/>
          <w:sz w:val="28"/>
          <w:szCs w:val="24"/>
        </w:rPr>
        <w:t xml:space="preserve">доверитель; </w:t>
      </w:r>
      <w:r>
        <w:rPr>
          <w:rFonts w:cs="Times New Roman;Times New Roman" w:ascii="Times New Roman;Times New Roman" w:hAnsi="Times New Roman;Times New Roman"/>
          <w:b/>
          <w:sz w:val="28"/>
          <w:szCs w:val="32"/>
        </w:rPr>
        <w:t xml:space="preserve">П – </w:t>
      </w:r>
      <w:r>
        <w:rPr>
          <w:rFonts w:cs="Times New Roman;Times New Roman" w:ascii="Times New Roman;Times New Roman" w:hAnsi="Times New Roman;Times New Roman"/>
          <w:sz w:val="28"/>
          <w:szCs w:val="24"/>
        </w:rPr>
        <w:t xml:space="preserve">поверенный; </w:t>
      </w:r>
      <w:r>
        <w:rPr>
          <w:rFonts w:cs="Times New Roman;Times New Roman" w:ascii="Times New Roman;Times New Roman" w:hAnsi="Times New Roman;Times New Roman"/>
          <w:b/>
          <w:sz w:val="28"/>
          <w:szCs w:val="32"/>
        </w:rPr>
        <w:t xml:space="preserve">ТЛ – </w:t>
      </w:r>
      <w:r>
        <w:rPr>
          <w:rFonts w:cs="Times New Roman;Times New Roman" w:ascii="Times New Roman;Times New Roman" w:hAnsi="Times New Roman;Times New Roman"/>
          <w:sz w:val="28"/>
          <w:szCs w:val="24"/>
        </w:rPr>
        <w:t>третье лиц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sz w:val="28"/>
        </w:rPr>
        <w:t>Схема 1.1.</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i/>
          <w:sz w:val="28"/>
        </w:rPr>
        <w:t>Взаимоотношения сторон в рамках договора поручения</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Источник:</w:t>
      </w:r>
      <w:r>
        <w:rPr>
          <w:rFonts w:cs="Times New Roman;Times New Roman" w:ascii="Times New Roman;Times New Roman" w:hAnsi="Times New Roman;Times New Roman"/>
          <w:i/>
          <w:sz w:val="28"/>
        </w:rPr>
        <w:t xml:space="preserve"> Разработана авторо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Осуществление деятельности через поверенного порождает три группы взаимосвязей, подлежащих отражению в бухгалтерском учете:</w:t>
      </w:r>
    </w:p>
    <w:p>
      <w:pPr>
        <w:pStyle w:val="Style16"/>
        <w:widowControl w:val="false"/>
        <w:numPr>
          <w:ilvl w:val="0"/>
          <w:numId w:val="29"/>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заимоотношения между поверенным и доверителем, регулируются заключенным между ними договором поручения, предполагают оказание поверенным возмездных посреднических услуг доверителю. Операции в рамках взаимоотношений "поверенный-доверитель" подлежат отражению в учете поверенного и доверителя.</w:t>
      </w:r>
    </w:p>
    <w:p>
      <w:pPr>
        <w:pStyle w:val="Style16"/>
        <w:widowControl w:val="false"/>
        <w:numPr>
          <w:ilvl w:val="0"/>
          <w:numId w:val="29"/>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заимоотношения между поверенным и третьим лицом, регулируются прочими договорами и соглашениями, предполагают установление коммерческих связей между доверителем и третьим лицом. Как правило, операции в рамках отношений "поверенный-третье лицо" носят юридический характер и не находят своего отражения в бухгалтерском учете сторон. Несмотря на это, в зависимости от условий договора поручения и особенностей заключаемых сделок, отдельные операции могут отражаться на бухгалтерских счетах посредника.</w:t>
      </w:r>
    </w:p>
    <w:p>
      <w:pPr>
        <w:pStyle w:val="Style16"/>
        <w:widowControl w:val="false"/>
        <w:numPr>
          <w:ilvl w:val="0"/>
          <w:numId w:val="29"/>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заимоотношения между доверителем и третьим лицом, устанавливаются на основании договоров, заключенных поверенным от лица доверителя, предполагают поставку товаров, оказание услуг, выполнение работ, обмен информацией. Операции в рамках взаимоотношений "доверитель-третье лицо" подлежат отражению в учете у доверителя и у третьего лиц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 как договоры с третьими лицами заключаются от имени и за счет доверителя, с точки зрения бухгалтерского учета поверенного это означает:</w:t>
      </w:r>
    </w:p>
    <w:p>
      <w:pPr>
        <w:pStyle w:val="Style16"/>
        <w:widowControl w:val="false"/>
        <w:numPr>
          <w:ilvl w:val="0"/>
          <w:numId w:val="26"/>
        </w:numPr>
        <w:spacing w:lineRule="auto" w:line="360" w:before="0" w:after="0"/>
        <w:ind w:left="0" w:firstLine="709"/>
        <w:contextualSpacing w:val="false"/>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sz w:val="28"/>
          <w:szCs w:val="24"/>
        </w:rPr>
        <w:t>Все первичные документы оформляются на имя доверителя, хотя и могут подписываться поверенным;</w:t>
      </w:r>
    </w:p>
    <w:p>
      <w:pPr>
        <w:pStyle w:val="Style16"/>
        <w:widowControl w:val="false"/>
        <w:numPr>
          <w:ilvl w:val="0"/>
          <w:numId w:val="26"/>
        </w:numPr>
        <w:spacing w:lineRule="auto" w:line="360" w:before="0" w:after="0"/>
        <w:ind w:left="0" w:firstLine="709"/>
        <w:contextualSpacing w:val="false"/>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sz w:val="28"/>
          <w:szCs w:val="24"/>
        </w:rPr>
        <w:t>Посредник не отражает в составе собственных активов материальные и нематериальные ценности, полученные от доверителя либо в результате сделок с третьими лицами, а использует для их учета забалансовые счета;</w:t>
      </w:r>
    </w:p>
    <w:p>
      <w:pPr>
        <w:pStyle w:val="Style16"/>
        <w:widowControl w:val="false"/>
        <w:numPr>
          <w:ilvl w:val="0"/>
          <w:numId w:val="26"/>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язательства, вытекающие из сделок с третьими лицами, как правило, также не находят своего отражения в учете поверенного, так как обязанным по сделкам признается доверитель;</w:t>
      </w:r>
    </w:p>
    <w:p>
      <w:pPr>
        <w:pStyle w:val="Style16"/>
        <w:widowControl w:val="false"/>
        <w:numPr>
          <w:ilvl w:val="0"/>
          <w:numId w:val="2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 состав доходов и расходов поверенного включаются суммы вознаграждения и себестоимость оказанных посреднических услуг соответств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ой порядок учета применяется в случае, когда поручение поверенного ограничено полномочиями представительства и не распространяется на выполнение прочих обязанностей или оказания дополнительных услуг. При включении в договор дополнительных обязательств посредника, усложняются взаимоотношения между сторонами, что в свою очередь, приводит к возникновению дополнительных объектов и процессов, подлежащих отражению в бухгалтерском учете посредн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иболее распространенным условием, включаемым в договор поручения, является привлечение посредника к участию в расчетах между доверителем и третьими сторона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Участие в расчетах заключается в том, что денежные средства за реализуемые или приобретаемые в интересах заказчика товары или услуги поступают на или списываются с текущих счетов предприятия-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ложения гражданского кодекса не запрещают участие поверенного в расчетах, но при этом возникают противоречия между нормами гражданского законодательства и общими принципами признания и отражения активов и обязательств на счетах бухгалтерского уче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Как было отмечено ранее, в случае привлечения поверенного к закупкам товаров/услуг для доверителя, юридические нормы, регулирующие отношения в рамках договора поручения, определяют обязанным по сделке доверителя. С другой стороны, поверенный, участвуя в расчетах по поручению доверителя, должен признать и отразить в собственном учете обязательства доверителя перед третьими лицами в полном объеме или только ту их часть, которая должна быть оплачена через него. Фактически, в учете поверенного должен быть отражен особый объект учета – "обязательства доверителя по расчетам с третьими лицами, подлежащие оплате поверенным", который юридически не относится к элементам финансовой отчетности поверенного. Согласно своему экономическому и юридическому содержанию такой объект учета скорее должен быть вынесен за баланс предприятия, но использование забалансового счета в данной ситуации невозможно по следующим причинам:</w:t>
      </w:r>
    </w:p>
    <w:p>
      <w:pPr>
        <w:pStyle w:val="Style16"/>
        <w:widowControl w:val="false"/>
        <w:numPr>
          <w:ilvl w:val="0"/>
          <w:numId w:val="51"/>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существующий план счетов бухгалтерского учета не предусматривает какие-либо счета для учета "несобственных" обязательств, подлежащих оплате;</w:t>
      </w:r>
    </w:p>
    <w:p>
      <w:pPr>
        <w:pStyle w:val="Style16"/>
        <w:widowControl w:val="false"/>
        <w:numPr>
          <w:ilvl w:val="0"/>
          <w:numId w:val="51"/>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погашение обязательств отражается в корреспонденции со счетами учета денежных средств, а согласно методологическим нормам применения счетов бухгалтерского учета забалансовые счета не вступают в корреспонденцию ни со счетами балансового учета, ни между собо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лучае продажи товаров или оказания услуг от имени доверителя ситуация аналогична. При осуществлении расчетов через поверенного, в учете посредника появляется дебиторская задолженность, которая по своему экономическому и юридическому содержанию не является собственным активом предприятия-поверенного, а представляет собой дебиторскую задолженность, взимаемую от лица доверителя. Использование забалансовых счетов в данной ситуации также неприемлемо, по причинам, описанным выш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зникают сложности и с документальным оформлением такого рода взаимоотношений. Так, с точки зрения гражданского законодательства, все документы, включая счета, фактуры и накладные, должны оформляться на имя и от имени доверителя. В таком случае, оплата счетов с указанием реквизитов доверителя исключает участие посредника в расчетах (особенно при осуществлении международных платежей), ввиду ограничений, установленных Национальным банком Молдовы. Из этого следует, что вопреки нормам гражданского законодательства, при участии посредника в расчетах, документы, против которых будет осуществляться оплата, оформляются на имя 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ругой проблемой учета является правильное отражение и документальное оформление операций, осуществленных за счет доверителя. Действующее законодательство в области бухгалтерского учета и налогообложения не определяет, каким образом затраты и расходы, понесенные поверенным с целью выполнения своих договорных обязательств по поручению, должны быть отнесены на счет доверителя и какой первичный документ должен быть при этом оформле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устоявшемуся обычаю, в случае ведения дел от имени одного доверителя, все получаемые посредником документы, подтверждающие понесенные расходы, должны быть либо выписаны на имя доверителя и переданы ему для оплаты, либо оплачены поверенным самостоятельно, но учтены при расчете вознаграждения поверенного. Но как поступить поверенному в случае заключения одной общей сделки в интересах нескольких довери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чье имя (при осуществлении закупок) и от чьего имени (при осуществлении продаж) должны быть выставлены счета и накладные? На основании каких документов должны быть перераспределены расходы по данной сделке между несколькими доверителя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о настоящего времени не даны официальные разъяснения по поводу документального оформления и бухгалтерского учета налога на добавленную стоимость при реализации договора поручения с участием поверенного в расчетах. Так, согласно ст.106 (2) Налогового кодекса Республики Молдова </w:t>
      </w:r>
      <w:r>
        <w:rPr>
          <w:rFonts w:cs="Times New Roman;Times New Roman" w:ascii="Times New Roman;Times New Roman" w:hAnsi="Times New Roman;Times New Roman"/>
          <w:i/>
          <w:sz w:val="28"/>
          <w:szCs w:val="24"/>
        </w:rPr>
        <w:t>"выполнение поверенным поручения доверителя по приобретению товаров, услуг является поставкой, осуществленной поставщиком доверителю"</w:t>
      </w:r>
      <w:r>
        <w:rPr>
          <w:rFonts w:cs="Times New Roman;Times New Roman" w:ascii="Times New Roman;Times New Roman" w:hAnsi="Times New Roman;Times New Roman"/>
          <w:sz w:val="28"/>
          <w:szCs w:val="24"/>
        </w:rPr>
        <w:t>. Согласно данному положению, зачет налога на добавленную стоимость по полученным налоговым накладным имеет право осуществлять доверитель, так как считается, что поставка осуществляется именно ему. С другой стороны, при участии посредника в расчетах, обязательство по оплате таких накладных несет поверенный и, как было отмечено выше, документы, как правило, оформлены на имя 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становится непонятно, как доверителю осуществить зачет налога на добавленную стоимость по налоговым накладным, выписанным на имя 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Из всего вышеизложенного можно сделать вывод о том, что посредническая деятельность на основании договора поручения, содержащего условие об участии посредника в расчетах, на сегодняшний день является сложным явлением в коммерческой сфере, вызывающем ряд вопросов, касающихся бухгалтерского учета и налогообложения. Далее в работе, мы попытаемся разъяснить порядок учета такого рода посреднических операций на примере деятельности компан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tabs>
          <w:tab w:val="clear" w:pos="708"/>
          <w:tab w:val="left" w:pos="935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b/>
          <w:sz w:val="28"/>
          <w:szCs w:val="28"/>
        </w:rPr>
        <w:t>. БУХГАЛТЕРСКИЙ УЧЕТ ОПЕРАЦИЙ, СВЯЗАННЫХ С ИСПОЛНЕНИЕМ ПОРУЧЕНИЯ</w:t>
      </w:r>
    </w:p>
    <w:p>
      <w:pPr>
        <w:pStyle w:val="Normal"/>
        <w:widowControl w:val="false"/>
        <w:tabs>
          <w:tab w:val="clear" w:pos="708"/>
          <w:tab w:val="left" w:pos="935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widowControl w:val="false"/>
        <w:numPr>
          <w:ilvl w:val="1"/>
          <w:numId w:val="19"/>
        </w:numPr>
        <w:spacing w:lineRule="auto" w:line="360" w:before="0" w:after="0"/>
        <w:ind w:left="0" w:firstLine="709"/>
        <w:contextualSpacing w:val="false"/>
        <w:jc w:val="both"/>
        <w:rPr/>
      </w:pPr>
      <w:r>
        <w:rPr>
          <w:rFonts w:cs="Times New Roman;Times New Roman" w:ascii="Times New Roman;Times New Roman" w:hAnsi="Times New Roman;Times New Roman"/>
          <w:b/>
          <w:sz w:val="28"/>
          <w:szCs w:val="28"/>
        </w:rPr>
        <w:t>Признание, документальное оформление и учет обязательств перед третьими лицами у поверенног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 целью исполнения поручения, поверенный в процессе своей деятельности вступает в отношения с различными сторонними организациями и физическими лицами, которые в тексте посреднического соглашения определены как "третьи лица". В контексте договора поручения, третье лицо – это контрагент, который выступает в качестве поставщика либо покупателя по отношению к доверителю, при этом экономическая связь с которым устанавливается через поверенного. Сделки с третьими лицами направлены на выполнения поручения доверителя и осуществляются, как правило, за счет последнего, если договором поручения не предусмотрено ино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итывая условия договора поручения и сложность поставленной перед поверенным задачи, третьи лица могут быть разделены на две категории:</w:t>
      </w:r>
    </w:p>
    <w:p>
      <w:pPr>
        <w:pStyle w:val="Style16"/>
        <w:widowControl w:val="false"/>
        <w:numPr>
          <w:ilvl w:val="0"/>
          <w:numId w:val="23"/>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Основные контрагенты, с которыми поверенный взаимодействует непосредственно исполняя поручение доверителя по закупке или продаже товаров/услуг;</w:t>
      </w:r>
    </w:p>
    <w:p>
      <w:pPr>
        <w:pStyle w:val="Style16"/>
        <w:widowControl w:val="false"/>
        <w:numPr>
          <w:ilvl w:val="0"/>
          <w:numId w:val="23"/>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чие контрагенты, предоставляющие, сопутствующие или дополнительные услуги, например, услуги по транспортировке, таможенному оформлению груза, консультационные или юридические услуги, услуги связи, маркетинговые услуги или услуги по рекламе, услуги по хранению или предпродажной подготовке товара и други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лучае, когда поверенный привлекается к осуществлению продаж, основными контрагентами будут являться покупатели, которые по отношению к доверителю выступают в качестве дебиторов. В случае осуществления закупок через поверенного, в категорию основных контрагентов будут включены поставщики основных товаров/услуг необходимых доверителю. И при осуществлении продаж, и при осуществлении закупок, к прочим контрагентам будут отнесены поставщики, услуги которых носят вспомогательный характер по отношению к основному поручению доверите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Рассматривая особенности взаимоотношения сторон в рамках договора поручения на примере компан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следует выделить основных и прочих контрагентов, с которыми взаимодействует поверенный, исполняя поручение довери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гласно условиям заключенного договора поручения, поверенный привлекается к осуществлению закупок. Объектом закупок являются неисключительные авторские права на ретрансляцию телевизионных кана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i/>
          <w:sz w:val="28"/>
          <w:szCs w:val="24"/>
        </w:rPr>
        <w:t>Телевизионный канал</w:t>
      </w:r>
      <w:r>
        <w:rPr>
          <w:rFonts w:cs="Times New Roman;Times New Roman" w:ascii="Times New Roman;Times New Roman" w:hAnsi="Times New Roman;Times New Roman"/>
          <w:sz w:val="28"/>
          <w:szCs w:val="24"/>
        </w:rPr>
        <w:t xml:space="preserve"> — электронное средство массовой информации, представляющее собой совокупность телевизионных программ и иных аудиовизуальных сообщений и материалов, сформированных в соответствии с сеткой вещания для последующего распространения[4.8].</w:t>
      </w:r>
    </w:p>
    <w:p>
      <w:pPr>
        <w:pStyle w:val="Normal"/>
        <w:widowControl w:val="false"/>
        <w:spacing w:lineRule="auto" w:line="360" w:before="0" w:after="0"/>
        <w:ind w:firstLine="709"/>
        <w:jc w:val="both"/>
        <w:rPr/>
      </w:pPr>
      <w:r>
        <w:rPr>
          <w:rFonts w:cs="Times New Roman;Times New Roman" w:ascii="Times New Roman;Times New Roman" w:hAnsi="Times New Roman;Times New Roman"/>
          <w:b/>
          <w:i/>
          <w:sz w:val="28"/>
          <w:szCs w:val="24"/>
        </w:rPr>
        <w:t>Ретрансляция</w:t>
      </w:r>
      <w:r>
        <w:rPr>
          <w:rFonts w:cs="Times New Roman;Times New Roman" w:ascii="Times New Roman;Times New Roman" w:hAnsi="Times New Roman;Times New Roman"/>
          <w:sz w:val="28"/>
          <w:szCs w:val="24"/>
        </w:rPr>
        <w:t xml:space="preserve"> представляет собой процесс приема сигналов на промежуточном пункте линии связи с их усилением и последующей неискаженной передачей. Применяется для увеличения дальности действия линии связи в телевидении, радиовещании и тому подобное [4.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 точки зрения бухгалтерского учета, "телевизионный канал" представляет собой объект авторского права, т.е. является нематериальным активом, право собственности на который принадлежит телекомпании и подтверждается соответствующими охранными документами. Ретрансляция представляет собой процесс, который объективно не меняет свойства "телевизионного канала", то есть при учете нельзя говорить об улучшении, изменении, доработке нематериального актива или иных производственных процесс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заключает с телекомпаниями или их представителями договоры, на основании которых приобретает для доверителей права на ретрансляцию телеканалов для дальнейшего распространения по кабельным сетям. Права на ретрансляцию передаются на основании соглашений, которые носят различные названия, например, "договор о передаче авторских прав", "лицензионный договор", "договор на ретрансляции телеканала", "соглашение с кабельным оператором". Вне зависимости от названия договора и наименования объекта договора, объектом бухгалтерского учета согласно таким договорам является приобретение прав пользования нематериальными активами на основании неисключительной лиценз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именительно к объектам интеллектуальной собственности, </w:t>
      </w:r>
      <w:r>
        <w:rPr>
          <w:rFonts w:cs="Times New Roman;Times New Roman" w:ascii="Times New Roman;Times New Roman" w:hAnsi="Times New Roman;Times New Roman"/>
          <w:b/>
          <w:i/>
          <w:sz w:val="28"/>
          <w:szCs w:val="24"/>
        </w:rPr>
        <w:t>лицензия</w:t>
      </w:r>
      <w:r>
        <w:rPr>
          <w:rFonts w:cs="Times New Roman;Times New Roman" w:ascii="Times New Roman;Times New Roman" w:hAnsi="Times New Roman;Times New Roman"/>
          <w:sz w:val="28"/>
          <w:szCs w:val="24"/>
        </w:rPr>
        <w:t xml:space="preserve"> – это договор (соглашение), в соответствии с которым одно лицо (лицензиар) на определенных условиях (как правило, за вознаграждение) разрешает использовать другому лицу (лицензиату) права на интеллектуальную собственность [4.8].</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По неисключительной лицензии лицензиар передает лицензиату право на использование объекта интеллектуальной собственности, в то же время оставляя за собой право самостоятельного использования данного объекта и выдачи неисключительных лицензий другим лицам. При этом лицензиар сохраняет за собой титул собственника на все передаваемые по лицензионному договору объекты интеллектуальной собствен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Таким образом, основными контрагентами, с которыми компан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устанавливает экономические отношения, исполняя задания доверителей, будут являться собственники нематериальных активов в виде авторских прав на телевизионные каналы либо их уполномоченные представители, взаимоотношения с которыми будут регулироваться лицензионными соглашения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Исходя из особенностей объекта поручения, учитывая его нематериальный характер, отсутствие необходимости его транспортировки, таможенного оформления, складирования, доработки, компания-посредник практически не привлекает прочие сторонние организации, исполняя поручение доверителей. Среди прочих контрагентов, имеющих непосредственное отношение к выполнению задания доверителей, могут быть названы только государственная компания </w:t>
      </w:r>
      <w:r>
        <w:rPr>
          <w:rFonts w:cs="Times New Roman;Times New Roman" w:ascii="Times New Roman;Times New Roman" w:hAnsi="Times New Roman;Times New Roman"/>
          <w:sz w:val="28"/>
          <w:szCs w:val="24"/>
          <w:lang w:val="en-US"/>
        </w:rPr>
        <w:t>Posta</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Moldovei</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IS</w:t>
      </w:r>
      <w:r>
        <w:rPr>
          <w:rFonts w:cs="Times New Roman;Times New Roman" w:ascii="Times New Roman;Times New Roman" w:hAnsi="Times New Roman;Times New Roman"/>
          <w:sz w:val="28"/>
          <w:szCs w:val="24"/>
        </w:rPr>
        <w:t xml:space="preserve"> и компания </w:t>
      </w:r>
      <w:r>
        <w:rPr>
          <w:rFonts w:cs="Times New Roman;Times New Roman" w:ascii="Times New Roman;Times New Roman" w:hAnsi="Times New Roman;Times New Roman"/>
          <w:sz w:val="28"/>
          <w:szCs w:val="24"/>
          <w:lang w:val="en-US"/>
        </w:rPr>
        <w:t>Moldtelecom</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A</w:t>
      </w:r>
      <w:r>
        <w:rPr>
          <w:rFonts w:cs="Times New Roman;Times New Roman" w:ascii="Times New Roman;Times New Roman" w:hAnsi="Times New Roman;Times New Roman"/>
          <w:sz w:val="28"/>
          <w:szCs w:val="24"/>
        </w:rPr>
        <w:t>, к услугам которых прибегает посредник с целью проведения переговоров с потенциальными поставщиками, заключения договоров, обмена прочей информацией и корреспонденци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становление взаимоотношений и заключение договоров с третьими лицами, с точки зрения правового регулирования, приводит к факту возникновения, изменения или прекращения обязательств для одной из сторон сдел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b/>
          <w:i/>
          <w:sz w:val="28"/>
          <w:szCs w:val="24"/>
        </w:rPr>
        <w:t>Обязательство</w:t>
      </w:r>
      <w:r>
        <w:rPr>
          <w:rFonts w:cs="Times New Roman;Times New Roman" w:ascii="Times New Roman;Times New Roman" w:hAnsi="Times New Roman;Times New Roman"/>
          <w:sz w:val="28"/>
          <w:szCs w:val="24"/>
        </w:rPr>
        <w:t xml:space="preserve"> – это существующее обязательство предприятия, возникающее из прошлых событий, урегулирование которого, как ожидается, приведет к выбытию с предприятия ресурсов, содержащих экономические выгоды [1.10, п.1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 xml:space="preserve">Обязательства являются результатом прошлых сделок или событий и представлены суммами, подлежащими выплате за полученные товары и оказанные услуги. С точки зрения бухгалтерского учета, заключение сделки и подписание договора еще не означает возникновения обязательства. В соответствии с положениями п. 57 Концептуальных основ подготовки и предоставления финансовой отчетности, обязательство возникает только тогда, когда </w:t>
      </w:r>
      <w:r>
        <w:rPr>
          <w:rFonts w:cs="Times New Roman;Times New Roman" w:ascii="Times New Roman;Times New Roman" w:hAnsi="Times New Roman;Times New Roman"/>
          <w:i/>
          <w:sz w:val="28"/>
          <w:szCs w:val="24"/>
        </w:rPr>
        <w:t>"актив получен или когда предприятие вовлекается в необратимый процесс приобретения актива".</w:t>
      </w:r>
      <w:r>
        <w:rPr>
          <w:rFonts w:cs="Times New Roman;Times New Roman" w:ascii="Times New Roman;Times New Roman" w:hAnsi="Times New Roman;Times New Roman"/>
          <w:sz w:val="28"/>
          <w:szCs w:val="24"/>
        </w:rPr>
        <w:t xml:space="preserve"> Таким образом, нормы бухгалтерского учета связывают момент возникновения обязательства с переходом права собственности на актив, а не со временем юридического оформления догово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Критериями признания обязательств на счетах бухгалтерского учета являются: существование обоснованной уверенности оттока будущей экономической выгоды в виде уменьшения денежных средств или других собственных активов и наличие стоимости, которую можно измерить с большой степенью достоверност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ределение стоимости обязательства осуществляется на основе данных о хозяйственной операции, приведшей к его возникновению. Обязательства признаются по методу начисления на основании полученных документов в том отчетном периоде, в котором они имели место, вне зависимости от момента выплаты денежных средств. Обязательства оцениваются по номинальной стоимости или сумме денежных средств, которые должны быть уплачены за приобретенные товары или использованные услуг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приобретении прав пользования нематериальными активами без сохранения за лицензиаром титула собственника, обязательство будет равно полной продажной стоимости нематериального актива. При приобретении неисключительной лицензии без передачи права собственности лицензиату, обязательства соответствуют величине лицензионных платежей, установленных лицензионным договоро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i/>
          <w:sz w:val="28"/>
          <w:szCs w:val="24"/>
        </w:rPr>
        <w:t>Лицензионный платеж</w:t>
      </w:r>
      <w:r>
        <w:rPr>
          <w:rFonts w:cs="Times New Roman;Times New Roman" w:ascii="Times New Roman;Times New Roman" w:hAnsi="Times New Roman;Times New Roman"/>
          <w:sz w:val="28"/>
          <w:szCs w:val="24"/>
        </w:rPr>
        <w:t xml:space="preserve"> - плата владельцу интеллектуальной собственности за право использования этой собственности в коммерческих целях [4.4.].</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Лицензионные платежи устанавливаются в лицензионных договорах, исходя из действительной экономической отдачи от использования лицензии, либо исходя из предполагаемой прибыли лицензиата. Могут предусматриваться процентные отчисления от стоимости производимой или продаваемой лицензионной продукции или выплаты твердо установленных сумм, либо сочетание того и другого; в отдельных случаях устанавливаются минимальные гарантированные платежи, не зависящие от объемов производства и продажи, с указанием сроков выплат.</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иболее распространены следующие виды лицензионных платежей:</w:t>
      </w:r>
    </w:p>
    <w:p>
      <w:pPr>
        <w:pStyle w:val="Style16"/>
        <w:widowControl w:val="false"/>
        <w:numPr>
          <w:ilvl w:val="0"/>
          <w:numId w:val="13"/>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i/>
          <w:sz w:val="28"/>
          <w:szCs w:val="24"/>
        </w:rPr>
        <w:t>Паушальный платеж</w:t>
      </w:r>
      <w:r>
        <w:rPr>
          <w:rFonts w:cs="Times New Roman;Times New Roman" w:ascii="Times New Roman;Times New Roman" w:hAnsi="Times New Roman;Times New Roman"/>
          <w:sz w:val="28"/>
          <w:szCs w:val="24"/>
        </w:rPr>
        <w:t xml:space="preserve"> представляет собой твердо зафиксированную в тексте лицензионного соглашения сумму, которая выплачивается лицензиатом в виде единовременного платежа или по частям.</w:t>
      </w:r>
      <w:r>
        <w:rPr>
          <w:rFonts w:cs="Times New Roman;Times New Roman" w:ascii="Times New Roman;Times New Roman" w:hAnsi="Times New Roman;Times New Roman"/>
          <w:bCs/>
          <w:sz w:val="28"/>
          <w:szCs w:val="24"/>
        </w:rPr>
        <w:t xml:space="preserve"> Эта величина не связана во времени с фактическим использованием лицензии, а устанавливается заранее путем экспертных оценок.</w:t>
      </w:r>
    </w:p>
    <w:p>
      <w:pPr>
        <w:pStyle w:val="Style16"/>
        <w:widowControl w:val="false"/>
        <w:numPr>
          <w:ilvl w:val="0"/>
          <w:numId w:val="13"/>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i/>
          <w:sz w:val="28"/>
          <w:szCs w:val="24"/>
        </w:rPr>
        <w:t xml:space="preserve">Роялти </w:t>
      </w:r>
      <w:r>
        <w:rPr>
          <w:rFonts w:cs="Times New Roman;Times New Roman" w:ascii="Times New Roman;Times New Roman" w:hAnsi="Times New Roman;Times New Roman"/>
          <w:sz w:val="28"/>
          <w:szCs w:val="24"/>
        </w:rPr>
        <w:t xml:space="preserve">- это периодические процентные или фиксированные суммарные отчисления лицензиата в пользу лицензиара за права, предоставленные ему лицензиаром. В лицензионных соглашениях устанавливается размер, база исчисления и периодичность выплаты роялти. Роялти устанавливаются исходя либо из действительного экономического эффекта от использования лицензии, либо из предполагаемой прибыли лицензиата, не связанной во времени с фактическим использованием лицензии. В первом случае предусматриваются процентные отчисления от стоимости производимой и продаваемой продукции или участие в прибыли лицензиата. Во втором случае — выплаты твердо установленных сумм </w:t>
      </w:r>
      <w:r>
        <w:rPr>
          <w:rFonts w:cs="Times New Roman;Times New Roman" w:ascii="Times New Roman;Times New Roman" w:hAnsi="Times New Roman;Times New Roman"/>
          <w:i/>
          <w:iCs/>
          <w:sz w:val="28"/>
          <w:szCs w:val="24"/>
        </w:rPr>
        <w:t xml:space="preserve">(фиксированные роялти) </w:t>
      </w:r>
      <w:r>
        <w:rPr>
          <w:rFonts w:cs="Times New Roman;Times New Roman" w:ascii="Times New Roman;Times New Roman" w:hAnsi="Times New Roman;Times New Roman"/>
          <w:sz w:val="28"/>
          <w:szCs w:val="24"/>
        </w:rPr>
        <w:t>согласно условиям и положениям лицензионного соглашения.</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xml:space="preserve">В 2009-2010 гг. компан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заключила ряд лицензионных договоров с местными и зарубежными компаниями на ретрансляцию телевизионных каналов. Часть правообладателей предоставили неисключительную лицензию на безвозмездной основе, остальные – взамен установленных в договоре лицензионных платежей. Во всех возмездных договорах, лицензионные платежи предусмотрены в форме роялти. В одних договорах базой для расчета величины роялти принято среднее количество абонентов кабельных сетей доверителей за каждый месяц. В других договорах предусмотрен фиксированный ежемесячный платеж за использование прав на ретрансляцию телеканал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к было отмечено выше, признание и отражение обязательств, согласно правовым положениям договора поручения, должно осуществляться в учете доверителя и не затрагивать элементы финансовой отчетности поверенного. Несмотря на это, в ситуации, когда расчеты с третьими лицами осуществляются через текущие счета поверенного, обязательства по оплате должны быть отражены и в бухгалтерском учете посредника, так как поверенный берет на себя дополнительные обязанности по погашению задолженности доверителей. В пользу признания обязательства на счетах учета поверенного говорят и следующие факты:</w:t>
      </w:r>
    </w:p>
    <w:p>
      <w:pPr>
        <w:pStyle w:val="Style16"/>
        <w:widowControl w:val="false"/>
        <w:numPr>
          <w:ilvl w:val="0"/>
          <w:numId w:val="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смотря на юридическую природу данного обязательства, оно соответствует основным критериям признания обязательств для поверенного, то есть</w:t>
      </w:r>
    </w:p>
    <w:p>
      <w:pPr>
        <w:pStyle w:val="Style16"/>
        <w:widowControl w:val="false"/>
        <w:numPr>
          <w:ilvl w:val="0"/>
          <w:numId w:val="10"/>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меет определенную стоимость равную задолженности перед правообладателями за использованные права на ретрансляцию телеканалов;</w:t>
      </w:r>
    </w:p>
    <w:p>
      <w:pPr>
        <w:pStyle w:val="Style16"/>
        <w:widowControl w:val="false"/>
        <w:numPr>
          <w:ilvl w:val="0"/>
          <w:numId w:val="10"/>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водит к уменьшению экономической выгоды в виде оттока денежных средств (так как практически невозможно разделить денежные суммы на текущем счете на "собственные" и полученные от доверителей на погашение задолженности перед третьими лицами, все денежные средства на текущем счете считаются собственными активами поверенного, их уменьшение можно расценивать, как отток экономической выгоды предприятия-поверенного).</w:t>
      </w:r>
    </w:p>
    <w:p>
      <w:pPr>
        <w:pStyle w:val="Style16"/>
        <w:widowControl w:val="false"/>
        <w:numPr>
          <w:ilvl w:val="0"/>
          <w:numId w:val="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оответствует понятию "конклюдентного обязательства" (обязательство, обусловленное сложившейся практикой), принятого в Международном стандарте бухгалтерского учета 37 </w:t>
      </w:r>
      <w:r>
        <w:rPr>
          <w:rFonts w:cs="Times New Roman;Times New Roman" w:ascii="Times New Roman;Times New Roman" w:hAnsi="Times New Roman;Times New Roman"/>
          <w:i/>
          <w:sz w:val="28"/>
          <w:szCs w:val="24"/>
        </w:rPr>
        <w:t>"Резервы, условные обязательства и условные активы",</w:t>
      </w:r>
      <w:r>
        <w:rPr>
          <w:rFonts w:cs="Times New Roman;Times New Roman" w:ascii="Times New Roman;Times New Roman" w:hAnsi="Times New Roman;Times New Roman"/>
          <w:sz w:val="28"/>
          <w:szCs w:val="24"/>
        </w:rPr>
        <w:t xml:space="preserve"> которое признается в учете в случаях когда:</w:t>
      </w:r>
    </w:p>
    <w:p>
      <w:pPr>
        <w:pStyle w:val="Style16"/>
        <w:widowControl w:val="false"/>
        <w:numPr>
          <w:ilvl w:val="0"/>
          <w:numId w:val="2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редством сложившейся практики, опубликованной политики или достаточно конкретного текущего заявления предприятие продемонстрировало другим сторонам, что оно примет на себя определенные обязанности;</w:t>
      </w:r>
    </w:p>
    <w:p>
      <w:pPr>
        <w:pStyle w:val="Style16"/>
        <w:widowControl w:val="false"/>
        <w:numPr>
          <w:ilvl w:val="0"/>
          <w:numId w:val="2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результате предприятие создало у других сторон обоснованные ожидания, что оно исполнит принятые на себя обязанности [1.10, п. 1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Так как все стороны сделки были проинформированы о факте осуществления расчетов через счета компании </w:t>
      </w:r>
      <w:r>
        <w:rPr>
          <w:rFonts w:cs="Times New Roman;Times New Roman" w:ascii="Times New Roman;Times New Roman" w:hAnsi="Times New Roman;Times New Roman"/>
          <w:sz w:val="28"/>
          <w:szCs w:val="24"/>
          <w:lang w:val="ro-RO"/>
        </w:rPr>
        <w:t xml:space="preserve">INFO STAR SRL, </w:t>
      </w:r>
      <w:r>
        <w:rPr>
          <w:rFonts w:cs="Times New Roman;Times New Roman" w:ascii="Times New Roman;Times New Roman" w:hAnsi="Times New Roman;Times New Roman"/>
          <w:sz w:val="28"/>
          <w:szCs w:val="24"/>
        </w:rPr>
        <w:t>обязательство может быть признано конклюдентным и должно быть отражено на счетах кредиторской задолженности 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изнание обязательств осуществляется на основании первичных документов, как правило, на дату составления таких документов. Несмотря на то, что фактическими покупателями прав на основании лицензионных договоров являются компании-доверители, во всех входящих первичных документах графе "получатель документа" указаны реквизиты предприят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учете поверенного обязательства признаются на основании следующих документов:</w:t>
      </w:r>
    </w:p>
    <w:p>
      <w:pPr>
        <w:pStyle w:val="Style16"/>
        <w:widowControl w:val="false"/>
        <w:numPr>
          <w:ilvl w:val="0"/>
          <w:numId w:val="49"/>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язательства перед компаниями нерезидентами Республики Молдова – на основании инвойса или счета (</w:t>
      </w:r>
      <w:r>
        <w:rPr>
          <w:rFonts w:cs="Times New Roman;Times New Roman" w:ascii="Times New Roman;Times New Roman" w:hAnsi="Times New Roman;Times New Roman"/>
          <w:i/>
          <w:sz w:val="28"/>
          <w:szCs w:val="24"/>
        </w:rPr>
        <w:t>Приложение 3</w:t>
      </w:r>
      <w:r>
        <w:rPr>
          <w:rFonts w:cs="Times New Roman;Times New Roman" w:ascii="Times New Roman;Times New Roman" w:hAnsi="Times New Roman;Times New Roman"/>
          <w:sz w:val="28"/>
          <w:szCs w:val="24"/>
        </w:rPr>
        <w:t>);</w:t>
      </w:r>
    </w:p>
    <w:p>
      <w:pPr>
        <w:pStyle w:val="Style16"/>
        <w:widowControl w:val="false"/>
        <w:numPr>
          <w:ilvl w:val="0"/>
          <w:numId w:val="49"/>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язательства перед поставщиками резидентами Республики Молдова – на основании документов строгой отчетности: налоговой накладной (</w:t>
      </w:r>
      <w:r>
        <w:rPr>
          <w:rFonts w:cs="Times New Roman;Times New Roman" w:ascii="Times New Roman;Times New Roman" w:hAnsi="Times New Roman;Times New Roman"/>
          <w:i/>
          <w:sz w:val="28"/>
          <w:szCs w:val="24"/>
        </w:rPr>
        <w:t>Приложение 4</w:t>
      </w:r>
      <w:r>
        <w:rPr>
          <w:rFonts w:cs="Times New Roman;Times New Roman" w:ascii="Times New Roman;Times New Roman" w:hAnsi="Times New Roman;Times New Roman"/>
          <w:sz w:val="28"/>
          <w:szCs w:val="24"/>
        </w:rPr>
        <w:t>) (в случае, если поставщик является плательщиком налога на добавленную стоимость), товаротранспортной накладной/накладной (</w:t>
      </w:r>
      <w:r>
        <w:rPr>
          <w:rFonts w:cs="Times New Roman;Times New Roman" w:ascii="Times New Roman;Times New Roman" w:hAnsi="Times New Roman;Times New Roman"/>
          <w:i/>
          <w:sz w:val="28"/>
          <w:szCs w:val="24"/>
        </w:rPr>
        <w:t>Приложение 5</w:t>
      </w:r>
      <w:r>
        <w:rPr>
          <w:rFonts w:cs="Times New Roman;Times New Roman" w:ascii="Times New Roman;Times New Roman" w:hAnsi="Times New Roman;Times New Roman"/>
          <w:sz w:val="28"/>
          <w:szCs w:val="24"/>
        </w:rPr>
        <w:t>) (в случае, если поставщик не является плательщиком налога на добавленную стоим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ля учета обязательств перед основными поставщиками (компаниями правообладателями на ретрансляцию телеканалов) в учете предприятия-поверенного используется пассивный счет 521 "Краткосрочные обязательства по торговым счетам", к которому открыты два субсчета: </w:t>
      </w:r>
      <w:r>
        <w:rPr>
          <w:rFonts w:cs="Times New Roman;Times New Roman" w:ascii="Times New Roman;Times New Roman" w:hAnsi="Times New Roman;Times New Roman"/>
          <w:i/>
          <w:sz w:val="28"/>
          <w:szCs w:val="24"/>
        </w:rPr>
        <w:t>521.1 "Счета к оплате внутри страны"</w:t>
      </w:r>
      <w:r>
        <w:rPr>
          <w:rFonts w:cs="Times New Roman;Times New Roman" w:ascii="Times New Roman;Times New Roman" w:hAnsi="Times New Roman;Times New Roman"/>
          <w:sz w:val="28"/>
          <w:szCs w:val="24"/>
        </w:rPr>
        <w:t xml:space="preserve"> и </w:t>
      </w:r>
      <w:r>
        <w:rPr>
          <w:rFonts w:cs="Times New Roman;Times New Roman" w:ascii="Times New Roman;Times New Roman" w:hAnsi="Times New Roman;Times New Roman"/>
          <w:i/>
          <w:sz w:val="28"/>
          <w:szCs w:val="24"/>
        </w:rPr>
        <w:t>521.2 "Счета к оплате за рубежом"</w:t>
      </w:r>
      <w:r>
        <w:rPr>
          <w:rFonts w:cs="Times New Roman;Times New Roman" w:ascii="Times New Roman;Times New Roman" w:hAnsi="Times New Roman;Times New Roman"/>
          <w:sz w:val="28"/>
          <w:szCs w:val="24"/>
        </w:rPr>
        <w:t xml:space="preserve">. Для учета обязательств перед прочими поставщиками предназначен счет 539 "Прочие краткосрочные обязательства", субсчет </w:t>
      </w:r>
      <w:r>
        <w:rPr>
          <w:rFonts w:cs="Times New Roman;Times New Roman" w:ascii="Times New Roman;Times New Roman" w:hAnsi="Times New Roman;Times New Roman"/>
          <w:i/>
          <w:sz w:val="28"/>
          <w:szCs w:val="24"/>
        </w:rPr>
        <w:t>539.3 "Краткосрочные обязательства другим кредиторам"</w:t>
      </w:r>
      <w:r>
        <w:rPr>
          <w:rFonts w:cs="Times New Roman;Times New Roman" w:ascii="Times New Roman;Times New Roman" w:hAnsi="Times New Roman;Times New Roman"/>
          <w:sz w:val="28"/>
          <w:szCs w:val="24"/>
        </w:rPr>
        <w:t xml:space="preserve">. Следует отметить, что бухгалтерские счета 521 и 539 не используются исключительно для учета обязательств перед поставщиками, связанными с исполнением поручения. Часто на них отражается кредиторская задолженность самого предприят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по товарно-материальным ценностям и услугам, приобретаемым для внутренних нужд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озникновение обязательств перед третьими лицами, связанных с исполнением поручения, отражается в учете в поверенного в следующем порядке:</w:t>
      </w:r>
    </w:p>
    <w:p>
      <w:pPr>
        <w:pStyle w:val="Style16"/>
        <w:widowControl w:val="false"/>
        <w:numPr>
          <w:ilvl w:val="0"/>
          <w:numId w:val="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получении счетов от зарубежных компаний на сумму использованных прав на ретрансляцию телеканала, сумма обязательств, выраженных в иностранной валюте, переводится в национальную валюту (по курсу Национального банка Молдовы на последний день отчетного месяц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За декабрь месяц 2010 года предприятие </w:t>
      </w:r>
      <w:r>
        <w:rPr>
          <w:rFonts w:cs="Times New Roman;Times New Roman" w:ascii="Times New Roman;Times New Roman" w:hAnsi="Times New Roman;Times New Roman"/>
          <w:sz w:val="28"/>
          <w:szCs w:val="24"/>
          <w:lang w:val="ro-RO"/>
        </w:rPr>
        <w:t xml:space="preserve">INFO STAR SRL </w:t>
      </w:r>
      <w:r>
        <w:rPr>
          <w:rFonts w:cs="Times New Roman;Times New Roman" w:ascii="Times New Roman;Times New Roman" w:hAnsi="Times New Roman;Times New Roman"/>
          <w:sz w:val="28"/>
          <w:szCs w:val="24"/>
        </w:rPr>
        <w:t xml:space="preserve">признало в учете обязательства перед зарубежными поставщиками на общую сумму 230226,48 леев, из которых обязательства, выраженные в долларах США, составили 16160 </w:t>
      </w:r>
      <w:r>
        <w:rPr>
          <w:rFonts w:cs="Times New Roman;Times New Roman" w:ascii="Times New Roman;Times New Roman" w:hAnsi="Times New Roman;Times New Roman"/>
          <w:sz w:val="28"/>
          <w:szCs w:val="24"/>
          <w:lang w:val="en-US"/>
        </w:rPr>
        <w:t>USD</w:t>
      </w:r>
      <w:r>
        <w:rPr>
          <w:rFonts w:cs="Times New Roman;Times New Roman" w:ascii="Times New Roman;Times New Roman" w:hAnsi="Times New Roman;Times New Roman"/>
          <w:sz w:val="28"/>
          <w:szCs w:val="24"/>
        </w:rPr>
        <w:t xml:space="preserve"> (курс </w:t>
      </w:r>
      <w:r>
        <w:rPr>
          <w:rFonts w:cs="Times New Roman;Times New Roman" w:ascii="Times New Roman;Times New Roman" w:hAnsi="Times New Roman;Times New Roman"/>
          <w:sz w:val="28"/>
          <w:szCs w:val="24"/>
          <w:lang w:val="en-US"/>
        </w:rPr>
        <w:t>USD</w:t>
      </w:r>
      <w:r>
        <w:rPr>
          <w:rFonts w:cs="Times New Roman;Times New Roman" w:ascii="Times New Roman;Times New Roman" w:hAnsi="Times New Roman;Times New Roman"/>
          <w:sz w:val="28"/>
          <w:szCs w:val="24"/>
        </w:rPr>
        <w:t xml:space="preserve"> на 31.12.2010 – 1 </w:t>
      </w:r>
      <w:r>
        <w:rPr>
          <w:rFonts w:cs="Times New Roman;Times New Roman" w:ascii="Times New Roman;Times New Roman" w:hAnsi="Times New Roman;Times New Roman"/>
          <w:sz w:val="28"/>
          <w:szCs w:val="24"/>
          <w:lang w:val="en-US"/>
        </w:rPr>
        <w:t>USD</w:t>
      </w:r>
      <w:r>
        <w:rPr>
          <w:rFonts w:cs="Times New Roman;Times New Roman" w:ascii="Times New Roman;Times New Roman" w:hAnsi="Times New Roman;Times New Roman"/>
          <w:sz w:val="28"/>
          <w:szCs w:val="24"/>
        </w:rPr>
        <w:t xml:space="preserve">=12,1539 </w:t>
      </w:r>
      <w:r>
        <w:rPr>
          <w:rFonts w:cs="Times New Roman;Times New Roman" w:ascii="Times New Roman;Times New Roman" w:hAnsi="Times New Roman;Times New Roman"/>
          <w:sz w:val="28"/>
          <w:szCs w:val="24"/>
          <w:lang w:val="en-US"/>
        </w:rPr>
        <w:t>MLD</w:t>
      </w:r>
      <w:r>
        <w:rPr>
          <w:rFonts w:cs="Times New Roman;Times New Roman" w:ascii="Times New Roman;Times New Roman" w:hAnsi="Times New Roman;Times New Roman"/>
          <w:sz w:val="28"/>
          <w:szCs w:val="24"/>
        </w:rPr>
        <w:t xml:space="preserve">) и обязательства, выраженные в евро, составили 2100 </w:t>
      </w:r>
      <w:r>
        <w:rPr>
          <w:rFonts w:cs="Times New Roman;Times New Roman" w:ascii="Times New Roman;Times New Roman" w:hAnsi="Times New Roman;Times New Roman"/>
          <w:sz w:val="28"/>
          <w:szCs w:val="24"/>
          <w:lang w:val="en-US"/>
        </w:rPr>
        <w:t>EUR</w:t>
      </w:r>
      <w:r>
        <w:rPr>
          <w:rFonts w:cs="Times New Roman;Times New Roman" w:ascii="Times New Roman;Times New Roman" w:hAnsi="Times New Roman;Times New Roman"/>
          <w:sz w:val="28"/>
          <w:szCs w:val="24"/>
        </w:rPr>
        <w:t xml:space="preserve"> (курс </w:t>
      </w:r>
      <w:r>
        <w:rPr>
          <w:rFonts w:cs="Times New Roman;Times New Roman" w:ascii="Times New Roman;Times New Roman" w:hAnsi="Times New Roman;Times New Roman"/>
          <w:sz w:val="28"/>
          <w:szCs w:val="24"/>
          <w:lang w:val="en-US"/>
        </w:rPr>
        <w:t>EUR</w:t>
      </w:r>
      <w:r>
        <w:rPr>
          <w:rFonts w:cs="Times New Roman;Times New Roman" w:ascii="Times New Roman;Times New Roman" w:hAnsi="Times New Roman;Times New Roman"/>
          <w:sz w:val="28"/>
          <w:szCs w:val="24"/>
        </w:rPr>
        <w:t xml:space="preserve"> на 31.12.2010 – 1 </w:t>
      </w:r>
      <w:r>
        <w:rPr>
          <w:rFonts w:cs="Times New Roman;Times New Roman" w:ascii="Times New Roman;Times New Roman" w:hAnsi="Times New Roman;Times New Roman"/>
          <w:sz w:val="28"/>
          <w:szCs w:val="24"/>
          <w:lang w:val="en-US"/>
        </w:rPr>
        <w:t>EUR</w:t>
      </w:r>
      <w:r>
        <w:rPr>
          <w:rFonts w:cs="Times New Roman;Times New Roman" w:ascii="Times New Roman;Times New Roman" w:hAnsi="Times New Roman;Times New Roman"/>
          <w:sz w:val="28"/>
          <w:szCs w:val="24"/>
        </w:rPr>
        <w:t xml:space="preserve">=16,1045 </w:t>
      </w:r>
      <w:r>
        <w:rPr>
          <w:rFonts w:cs="Times New Roman;Times New Roman" w:ascii="Times New Roman;Times New Roman" w:hAnsi="Times New Roman;Times New Roman"/>
          <w:sz w:val="28"/>
          <w:szCs w:val="24"/>
          <w:lang w:val="en-US"/>
        </w:rPr>
        <w:t>MLD</w:t>
      </w:r>
      <w:r>
        <w:rPr>
          <w:rFonts w:cs="Times New Roman;Times New Roman" w:ascii="Times New Roman;Times New Roman" w:hAnsi="Times New Roman;Times New Roman"/>
          <w:sz w:val="28"/>
          <w:szCs w:val="24"/>
        </w:rPr>
        <w:t>). Эта операция была отражена в учете следующей бухгалтерской записью:</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711.3 "Себестоимость продаж"</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1.3 "Себестоимость оказанных услуг"</w:t>
      </w:r>
      <w:r>
        <w:rPr>
          <w:rFonts w:cs="Times New Roman;Times New Roman" w:ascii="Times New Roman;Times New Roman" w:hAnsi="Times New Roman;Times New Roman"/>
          <w:sz w:val="28"/>
        </w:rPr>
        <w:t xml:space="preserve"> - на сумму роялти - 230226,48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 521 "Краткосрочные обязательства по торговым счетам"</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212 "Счета к оплате за рубежом"</w:t>
      </w:r>
      <w:r>
        <w:rPr>
          <w:rFonts w:cs="Times New Roman;Times New Roman" w:ascii="Times New Roman;Times New Roman" w:hAnsi="Times New Roman;Times New Roman"/>
          <w:sz w:val="28"/>
        </w:rPr>
        <w:t xml:space="preserve"> - на сумму задолженности поставщику за использованные права – 230226,48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ледует отметить, что обязательства перед зарубежными поставщиками по лицензионным платежам признаются в учете на последнее число каждого отчетного месяца, вне зависимости от даты, указанной в первичном документе (в счете/инвойсе). Такое отражение хозяйственных операций вызвано следующими объективными причинами: счета от зарубежных телекомпаний приходят по почте, как правило, с опозданием на месяц и даже более по отношению к реальной дате возникновения обязательства, при этом в счетах может быть указана, как дата отчетного месяца, так и более поздняя. Что бы не нарушать принципы периодичности и соответствия, а также по возможности избежать корректировок данных за предыдущий период, в учетной политике предприятия было предусмотрено положение об отражении обязательств перед зарубежными поставщиками на последний день каждого месяца в сумме равной величине роялти, установленной лицензионным договоро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гласно ст. 103 (7) Налогового кодекса Республики Молдова, получение авторских прав является поставкой, освобожденной от уплаты налога на добавленную стоимость, поэтому других записей по учету обязательств по роялти не осуществляетс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соответствии с нормами Национального стандарта бухгалтерского учета 21 </w:t>
      </w:r>
      <w:r>
        <w:rPr>
          <w:rFonts w:cs="Times New Roman;Times New Roman" w:ascii="Times New Roman;Times New Roman" w:hAnsi="Times New Roman;Times New Roman"/>
          <w:i/>
          <w:sz w:val="28"/>
          <w:szCs w:val="24"/>
        </w:rPr>
        <w:t>"Последствия изменения курсов обмена валют"</w:t>
      </w:r>
      <w:r>
        <w:rPr>
          <w:rFonts w:cs="Times New Roman;Times New Roman" w:ascii="Times New Roman;Times New Roman" w:hAnsi="Times New Roman;Times New Roman"/>
          <w:sz w:val="28"/>
          <w:szCs w:val="24"/>
        </w:rPr>
        <w:t xml:space="preserve">, предприятие осуществляет пересчет величины обязательств, выраженных в иностранной валюте, на конец отчетного периода путем применения курса обмена валют, установленного Национальным банком Молдовы. Согласно положениям учетной политики предприят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периодичность пересчета непогашенной кредиторской задолженности перед зарубежными поставщиками, осуществляется на конец каждого месяца. Кроме этого пересчет кредиторской задолженности осуществляется также на дату погашения обязательств перед каждым из поставщиков нерезидентов. При этом в учете возникают положительные или отрицательные курсовые валютные разницы, связанные с пересчетом обязательств перед зарубежными поставщиками на конец каждого месяца либо в результате разницы официального курса между датой возникновения и погашения обязательства.</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 декабре 2010 года, в результате пересчета стоимости обязательств, выраженных в иностранной валюте, были признаны положительные курсовые разницы в общей сумме 5975,56 леев и отрицательные курсовые разницы в общей сумме 11124,77 леев, которые были отражены в учете следующими бухгалтерскими записям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21 "Краткосрочные обязательства по торговым счетам",</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21.2 "Счета к оплате за рубежом"</w:t>
      </w:r>
      <w:r>
        <w:rPr>
          <w:rFonts w:cs="Times New Roman;Times New Roman" w:ascii="Times New Roman;Times New Roman" w:hAnsi="Times New Roman;Times New Roman"/>
          <w:sz w:val="28"/>
        </w:rPr>
        <w:t xml:space="preserve"> - на сумму положительной курсовой валютной разницы – 5975,56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622 "Доходы от финансовой деятельности"</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622.3 "Доходы от курсовых валютных разниц"</w:t>
      </w:r>
      <w:r>
        <w:rPr>
          <w:rFonts w:cs="Times New Roman;Times New Roman" w:ascii="Times New Roman;Times New Roman" w:hAnsi="Times New Roman;Times New Roman"/>
          <w:sz w:val="28"/>
        </w:rPr>
        <w:t xml:space="preserve"> - на сумму дохода по курсовой валютной разнице – 5975,56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722 "Расходы финансовой деятельности"</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22.3 "Расходы по курсовым валютным разницам"</w:t>
      </w:r>
      <w:r>
        <w:rPr>
          <w:rFonts w:cs="Times New Roman;Times New Roman" w:ascii="Times New Roman;Times New Roman" w:hAnsi="Times New Roman;Times New Roman"/>
          <w:sz w:val="28"/>
        </w:rPr>
        <w:t xml:space="preserve"> - на сумму расходов от курсовой валютной разницы – 11124,77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 521 "Краткосрочные обязательства по торговым счетам",</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21.2 "Счета к оплате за рубежом"</w:t>
      </w:r>
      <w:r>
        <w:rPr>
          <w:rFonts w:cs="Times New Roman;Times New Roman" w:ascii="Times New Roman;Times New Roman" w:hAnsi="Times New Roman;Times New Roman"/>
          <w:sz w:val="28"/>
        </w:rPr>
        <w:t xml:space="preserve"> - на сумму отрицательной курсовой валютной разницы- 11124,77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чет и отражение курсовых валютных разниц осуществляется в автоматическом порядке программой 1С:Бухгалтерия. Первичные документы (бухгалтерские справки), подтверждающие возникновение курсовых разниц, на предприятии не составляются.</w:t>
      </w:r>
    </w:p>
    <w:p>
      <w:pPr>
        <w:pStyle w:val="Style16"/>
        <w:widowControl w:val="false"/>
        <w:numPr>
          <w:ilvl w:val="0"/>
          <w:numId w:val="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язательства перед компаниями-правообладателями, которые являются резидентами Республики Молдова, отражаются в учете на основании полученных налоговых и товаротранспортных накладны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течение декабря 2010 года в учете компании были признаны обязательства перед местными компаниями-лицензиарами в общей сумме 370524,57 леев, включая налог на добавленную стоимость. Признание в учете обязательств было отражено бухгалтерскими записям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Дебет счета 711 "Себестоимость продаж"</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1.3 "Себестоимость оказанных услуг"</w:t>
      </w:r>
      <w:r>
        <w:rPr>
          <w:rFonts w:cs="Times New Roman;Times New Roman" w:ascii="Times New Roman;Times New Roman" w:hAnsi="Times New Roman;Times New Roman"/>
          <w:sz w:val="28"/>
        </w:rPr>
        <w:t xml:space="preserve"> - на сумму роялти, без учета НДС – 102349,13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34 "Обязательства по расчетам с бюджетом"</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4.2 "Обязательства по налогу на добавленную стоимость"</w:t>
      </w:r>
      <w:r>
        <w:rPr>
          <w:rFonts w:cs="Times New Roman;Times New Roman" w:ascii="Times New Roman;Times New Roman" w:hAnsi="Times New Roman;Times New Roman"/>
          <w:sz w:val="28"/>
        </w:rPr>
        <w:t xml:space="preserve"> - на сумму НДС от величины роялти – 20469,82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21 "Краткосрочные обязательства по торговым счетам"</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21.1 "Счета к оплате внутри страны"</w:t>
      </w:r>
      <w:r>
        <w:rPr>
          <w:rFonts w:cs="Times New Roman;Times New Roman" w:ascii="Times New Roman;Times New Roman" w:hAnsi="Times New Roman;Times New Roman"/>
          <w:sz w:val="28"/>
        </w:rPr>
        <w:t xml:space="preserve"> - на общую сумму задолженности перед лицензиаром, включая НДС – 122818,95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711 "Себестоимость продаж"</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1.3 "Себестоимость оказанных услуг"</w:t>
      </w:r>
      <w:r>
        <w:rPr>
          <w:rFonts w:cs="Times New Roman;Times New Roman" w:ascii="Times New Roman;Times New Roman" w:hAnsi="Times New Roman;Times New Roman"/>
          <w:sz w:val="28"/>
        </w:rPr>
        <w:t xml:space="preserve"> - на сумму роялти, без НДС– 247705,62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21 "Краткосрочные обязательства по торговым счетам"</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21.1 "Счета к оплате внутри страны"</w:t>
      </w:r>
      <w:r>
        <w:rPr>
          <w:rFonts w:cs="Times New Roman;Times New Roman" w:ascii="Times New Roman;Times New Roman" w:hAnsi="Times New Roman;Times New Roman"/>
          <w:sz w:val="28"/>
        </w:rPr>
        <w:t xml:space="preserve"> - на сумму задолженности перед лицензиаром, без НДС – 247705,62 леев.</w:t>
      </w:r>
    </w:p>
    <w:p>
      <w:pPr>
        <w:pStyle w:val="Style16"/>
        <w:widowControl w:val="false"/>
        <w:numPr>
          <w:ilvl w:val="0"/>
          <w:numId w:val="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язательства перед прочими поставщиками, непосредственно связанные с исполнением поручения, отражаются в составе общих и административных расходов на основании налоговых или товаротранспортных накладных (накладных).</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декабре 2010 года были отражены обязательства за услуги связи перед компанией </w:t>
      </w:r>
      <w:r>
        <w:rPr>
          <w:rFonts w:cs="Times New Roman;Times New Roman" w:ascii="Times New Roman;Times New Roman" w:hAnsi="Times New Roman;Times New Roman"/>
          <w:sz w:val="28"/>
          <w:szCs w:val="24"/>
          <w:lang w:val="en-US"/>
        </w:rPr>
        <w:t>Moldtelecom</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A</w:t>
      </w:r>
      <w:r>
        <w:rPr>
          <w:rFonts w:cs="Times New Roman;Times New Roman" w:ascii="Times New Roman;Times New Roman" w:hAnsi="Times New Roman;Times New Roman"/>
          <w:sz w:val="28"/>
          <w:szCs w:val="24"/>
        </w:rPr>
        <w:t xml:space="preserve"> в размере 390,34 леев (включая налог на добавленную стоимость), и перед предприятием </w:t>
      </w:r>
      <w:r>
        <w:rPr>
          <w:rFonts w:cs="Times New Roman;Times New Roman" w:ascii="Times New Roman;Times New Roman" w:hAnsi="Times New Roman;Times New Roman"/>
          <w:sz w:val="28"/>
          <w:szCs w:val="24"/>
          <w:lang w:val="en-US"/>
        </w:rPr>
        <w:t>IS</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Po</w:t>
      </w:r>
      <w:r>
        <w:rPr>
          <w:rFonts w:cs="Times New Roman;Times New Roman" w:ascii="Times New Roman;Times New Roman" w:hAnsi="Times New Roman;Times New Roman"/>
          <w:sz w:val="28"/>
          <w:szCs w:val="24"/>
        </w:rPr>
        <w:t>ş</w:t>
      </w:r>
      <w:r>
        <w:rPr>
          <w:rFonts w:cs="Times New Roman;Times New Roman" w:ascii="Times New Roman;Times New Roman" w:hAnsi="Times New Roman;Times New Roman"/>
          <w:sz w:val="28"/>
          <w:szCs w:val="24"/>
          <w:lang w:val="en-US"/>
        </w:rPr>
        <w:t>ta</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ro-RO"/>
        </w:rPr>
        <w:t>Moldovei</w:t>
      </w:r>
      <w:r>
        <w:rPr>
          <w:rFonts w:cs="Times New Roman;Times New Roman" w:ascii="Times New Roman;Times New Roman" w:hAnsi="Times New Roman;Times New Roman"/>
          <w:sz w:val="28"/>
          <w:szCs w:val="24"/>
        </w:rPr>
        <w:t xml:space="preserve"> в размере 104,80 леев. Операции были оформлены в учете бухгалтерскими записям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оказанных услуг, без учета НДС – 325,28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34 "Обязательства по расчетам с бюджетом"</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4.2 "Обязательства по налогу на добавленную стоимость"</w:t>
      </w:r>
      <w:r>
        <w:rPr>
          <w:rFonts w:cs="Times New Roman;Times New Roman" w:ascii="Times New Roman;Times New Roman" w:hAnsi="Times New Roman;Times New Roman"/>
          <w:sz w:val="28"/>
        </w:rPr>
        <w:t xml:space="preserve"> - на сумму НДС от оказанных услуг – 65,06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lang w:val="ro-RO"/>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39 "Прочие краткосрочные обязательств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9.3 "Краткосрочные обязательства другим кредиторам"</w:t>
      </w:r>
      <w:r>
        <w:rPr>
          <w:rFonts w:cs="Times New Roman;Times New Roman" w:ascii="Times New Roman;Times New Roman" w:hAnsi="Times New Roman;Times New Roman"/>
          <w:sz w:val="28"/>
        </w:rPr>
        <w:t xml:space="preserve"> - на сумму задолженности перед сторонними организациями, включая НДС – 390,34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оказанных услуг, без НДС – 104,80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lang w:val="ro-RO"/>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39 "Прочие краткосрочные обязательств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9.3 "Краткосрочные обязательства другим кредиторам"</w:t>
      </w:r>
      <w:r>
        <w:rPr>
          <w:rFonts w:cs="Times New Roman;Times New Roman" w:ascii="Times New Roman;Times New Roman" w:hAnsi="Times New Roman;Times New Roman"/>
          <w:sz w:val="28"/>
        </w:rPr>
        <w:t xml:space="preserve"> - на сумму задолженности перед сторонними организациями, без НДС – 104,80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интетический учет обязательств перед правообладателями осуществляется в регистре бухгалтерского учета по счету 521 (</w:t>
      </w:r>
      <w:r>
        <w:rPr>
          <w:rFonts w:cs="Times New Roman;Times New Roman" w:ascii="Times New Roman;Times New Roman" w:hAnsi="Times New Roman;Times New Roman"/>
          <w:i/>
          <w:sz w:val="28"/>
          <w:szCs w:val="24"/>
        </w:rPr>
        <w:t>Приложение 11,13</w:t>
      </w:r>
      <w:r>
        <w:rPr>
          <w:rFonts w:cs="Times New Roman;Times New Roman" w:ascii="Times New Roman;Times New Roman" w:hAnsi="Times New Roman;Times New Roman"/>
          <w:sz w:val="28"/>
          <w:szCs w:val="24"/>
        </w:rPr>
        <w:t>). Аналитический учет ведется в разрезе каждого поставщика и вида валюты (</w:t>
      </w:r>
      <w:r>
        <w:rPr>
          <w:rFonts w:cs="Times New Roman;Times New Roman" w:ascii="Times New Roman;Times New Roman" w:hAnsi="Times New Roman;Times New Roman"/>
          <w:i/>
          <w:sz w:val="28"/>
          <w:szCs w:val="24"/>
        </w:rPr>
        <w:t>Приложение 12,14</w:t>
      </w:r>
      <w:r>
        <w:rPr>
          <w:rFonts w:cs="Times New Roman;Times New Roman" w:ascii="Times New Roman;Times New Roman" w:hAnsi="Times New Roman;Times New Roman"/>
          <w:sz w:val="28"/>
          <w:szCs w:val="24"/>
        </w:rPr>
        <w:t>). Учет обязательств перед прочими поставщиками, связанных с исполнением поручения, ведется в синтетическом регистре по счету 539 совместно с остальными кредиторами предприятия поверенного. Аналитический учет ведется в разрезе каждого поставщика (</w:t>
      </w:r>
      <w:r>
        <w:rPr>
          <w:rFonts w:cs="Times New Roman;Times New Roman" w:ascii="Times New Roman;Times New Roman" w:hAnsi="Times New Roman;Times New Roman"/>
          <w:i/>
          <w:sz w:val="28"/>
          <w:szCs w:val="24"/>
        </w:rPr>
        <w:t>Приложение 15</w:t>
      </w:r>
      <w:r>
        <w:rPr>
          <w:rFonts w:cs="Times New Roman;Times New Roman" w:ascii="Times New Roman;Times New Roman" w:hAnsi="Times New Roman;Times New Roman"/>
          <w:sz w:val="28"/>
          <w:szCs w:val="24"/>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се полученные от контрагентов налоговые накладные регистрируются в хронологическом порядке в "Регистре учета покупок" (</w:t>
      </w:r>
      <w:r>
        <w:rPr>
          <w:rFonts w:cs="Times New Roman;Times New Roman" w:ascii="Times New Roman;Times New Roman" w:hAnsi="Times New Roman;Times New Roman"/>
          <w:i/>
          <w:sz w:val="28"/>
          <w:szCs w:val="24"/>
        </w:rPr>
        <w:t>Приложение</w:t>
      </w:r>
      <w:r>
        <w:rPr>
          <w:rFonts w:cs="Times New Roman;Times New Roman" w:ascii="Times New Roman;Times New Roman" w:hAnsi="Times New Roman;Times New Roman"/>
          <w:i/>
          <w:sz w:val="28"/>
        </w:rPr>
        <w:t xml:space="preserve"> 16</w:t>
      </w:r>
      <w:r>
        <w:rPr>
          <w:rFonts w:cs="Times New Roman;Times New Roman" w:ascii="Times New Roman;Times New Roman" w:hAnsi="Times New Roman;Times New Roman"/>
          <w:sz w:val="28"/>
          <w:szCs w:val="24"/>
        </w:rPr>
        <w:t>), вне зависимости от того, являются ли они документами, подтверждающими приобретение прав или услуг для доверителей или приобретение активов и услуг для нужд самого предприятия-поверенного. В конце месяца, данные регистров служат основанием для заполнения Декларации по НДС и Приложения к декларации по НДС. При составлении Декларации по НДС, как и при составлении регистра покупок, в графе 12 "Покупки товаров, услуг" отражается суммарная величина осуществленных по налоговым накладным покупок, а в Приложении указываются все налоговые накладные, полученные от контраг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о нашему мнению применяемый на предприят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порядок учета обязательств имеет ряд существенных недостатков и не может служить основой для правильного финансово-экономического анализа кредиторской задолженности предприятия-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о-первых, нет четкого разделения обязательств, понесенных в интересах доверителей и собственных обязательств предприят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Таким образом, информация в балансе по счетам торговых и прочих обязательств является неинформативной, так как пользователь не может с определенной уверенностью сделать вывод о наличии собственных обязательств компании и величине обязательств, оплата которых подлежит возмещению доверителями согласно условиям договора пору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о-вторых, отражение начисления обязательств, связанных с исполнением поручения, в корреспонденции со счетами расходов (себестоимости продаж и общих и административных расходов) представляется неверным. Согласно своему экономическому содержанию возникновение данных обязательств не может быть отражено в составе собственных расходов поверенного, так как они представляют собой не отток экономических выгод поверенного, а скорее являются дебиторской задолженностью компаний-доверителей перед предприятием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третьих, курсовые валютные разницы, возникающие при пересчете обязательств, выраженных в иностранной валюте, так же не должны быть включены в состав доходов и расходов от финансовой деятельности предприятия-поверенного, так как представляют собой изменение величины дебиторской задолженности компаний-доверителей перед поверенны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четвертых, согласно ст. 102 п. (1) Налогового кодекса Республики Молдова </w:t>
      </w:r>
      <w:r>
        <w:rPr>
          <w:rFonts w:cs="Times New Roman;Times New Roman" w:ascii="Times New Roman;Times New Roman" w:hAnsi="Times New Roman;Times New Roman"/>
          <w:i/>
          <w:sz w:val="28"/>
          <w:szCs w:val="24"/>
        </w:rPr>
        <w:t>"Субъектам налогообложения, зарегистрированным согласно статьям 112 и 112</w:t>
      </w:r>
      <w:r>
        <w:rPr>
          <w:rFonts w:cs="Times New Roman;Times New Roman" w:ascii="Times New Roman;Times New Roman" w:hAnsi="Times New Roman;Times New Roman"/>
          <w:i/>
          <w:sz w:val="28"/>
          <w:szCs w:val="24"/>
          <w:vertAlign w:val="superscript"/>
        </w:rPr>
        <w:t>1</w:t>
      </w:r>
      <w:r>
        <w:rPr>
          <w:rFonts w:cs="Times New Roman;Times New Roman" w:ascii="Times New Roman;Times New Roman" w:hAnsi="Times New Roman;Times New Roman"/>
          <w:i/>
          <w:sz w:val="28"/>
          <w:szCs w:val="24"/>
        </w:rPr>
        <w:t>, при уплате НДС в бюджет разрешается зачет уплаченной или подлежащей уплате поставщикам-плательщикам НДС суммы НДС на товарно-материальные ценности, услуги, приобретаемые для осуществления облагаемых поставок в процессе предпринимательской деятельности"</w:t>
      </w:r>
      <w:r>
        <w:rPr>
          <w:rFonts w:cs="Times New Roman;Times New Roman" w:ascii="Times New Roman;Times New Roman" w:hAnsi="Times New Roman;Times New Roman"/>
          <w:sz w:val="28"/>
          <w:szCs w:val="24"/>
        </w:rPr>
        <w:t>. По нашему мнению, деятельность в рамках договора поручения нельзя рассматривать, как "покупку" в отношениях поверенный-третье лицо и как "поставку" в отношениях поверенный-доверитель. Такая позиция основана на нормах ст. 106 п. (2) Налогового кодекса, согласно которым исполнение поверенным поручения доверителя по покупке товаров или услуг, расценивается, как прямая поставка, осуществленная поставщиком доверителю. Таким образом, поверенный не имеет права осуществлять зачет налога на добавленную стоимость на основании налоговых накладных, полученных от правообладателей и прочих поставщиков, взаимоотношения с которыми основываются на поручении довери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widowControl w:val="false"/>
        <w:numPr>
          <w:ilvl w:val="1"/>
          <w:numId w:val="7"/>
        </w:numPr>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кументальное оформление и учет расчетов с третьими лицами у поверенног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Бухгалтерский учет расчетов с третьими лицами у поверенного, при участии последнего в расчетах, мало чем отличается от расчетов с поставщиками по прямым договорам. Расчет за поставленные товары, выполненные работы, оказанные услуги является завершающим этапом любой сделки и представляет собой урегулированный платеж по денежным требованиям и обязательствам, возникающим в связи с экономической деятельностью предприятий, организаций, физических лиц.</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 точки зрения банковских операций, </w:t>
      </w:r>
      <w:r>
        <w:rPr>
          <w:rFonts w:cs="Times New Roman;Times New Roman" w:ascii="Times New Roman;Times New Roman" w:hAnsi="Times New Roman;Times New Roman"/>
          <w:b/>
          <w:i/>
          <w:sz w:val="28"/>
          <w:szCs w:val="24"/>
        </w:rPr>
        <w:t>расчет</w:t>
      </w:r>
      <w:r>
        <w:rPr>
          <w:rFonts w:cs="Times New Roman;Times New Roman" w:ascii="Times New Roman;Times New Roman" w:hAnsi="Times New Roman;Times New Roman"/>
          <w:sz w:val="28"/>
          <w:szCs w:val="24"/>
        </w:rPr>
        <w:t xml:space="preserve"> – это операция по безотзывному исполнению обязательств, связанных с переводом денежных средств между двумя и большим числом участников, посредством дебетования текущего счета участника-плательщика и кредитования расчетного счета участника-бенефициа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Основными субъектами расчетов являются плательщик, бенефициар и обслуживающие их банки. Они вступают в определенные отношения, связанные с движением товарно-распорядительных документов и операционным оформлением платеж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гласно законодательству Республики Молдова расчеты между юридическими лицами могут производиться различными способами и формами, которые, как правило, четко оговорены в договорах между участниками сдел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i/>
          <w:sz w:val="28"/>
          <w:szCs w:val="24"/>
        </w:rPr>
        <w:t>Способы расчета</w:t>
      </w:r>
      <w:r>
        <w:rPr>
          <w:rFonts w:cs="Times New Roman;Times New Roman" w:ascii="Times New Roman;Times New Roman" w:hAnsi="Times New Roman;Times New Roman"/>
          <w:sz w:val="28"/>
          <w:szCs w:val="24"/>
        </w:rPr>
        <w:t xml:space="preserve"> представляют собой условия осуществления оплаты товара/услуг по отношению к его фактической поставке/ее фактическому оказанию и оговариваются между сторонами в заключенном договоре.</w:t>
      </w:r>
    </w:p>
    <w:p>
      <w:pPr>
        <w:pStyle w:val="HTML1"/>
        <w:widowControl w:val="false"/>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лата приобретенных товаров/оказанных услуг может осуществляться:</w:t>
      </w:r>
    </w:p>
    <w:p>
      <w:pPr>
        <w:pStyle w:val="HTML1"/>
        <w:widowControl w:val="false"/>
        <w:numPr>
          <w:ilvl w:val="0"/>
          <w:numId w:val="4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i/>
          <w:sz w:val="28"/>
          <w:szCs w:val="24"/>
        </w:rPr>
        <w:t>до отгрузки товара/оказания услуги</w:t>
      </w:r>
      <w:r>
        <w:rPr>
          <w:rFonts w:cs="Times New Roman;Times New Roman" w:ascii="Times New Roman;Times New Roman" w:hAnsi="Times New Roman;Times New Roman"/>
          <w:sz w:val="28"/>
          <w:szCs w:val="24"/>
        </w:rPr>
        <w:t>, т.е. путем предоплаты или авансовым платежом, при этом предоплата подразумевает полный расчет плательщика с бенефициаром до получения товара/услуги, а аванс представляет собой перечисление на счет бенефициара лишь части стоимости контракта в счет будущей поставки товаров/услуг.</w:t>
      </w:r>
    </w:p>
    <w:p>
      <w:pPr>
        <w:pStyle w:val="HTML1"/>
        <w:widowControl w:val="false"/>
        <w:numPr>
          <w:ilvl w:val="0"/>
          <w:numId w:val="4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
          <w:sz w:val="28"/>
          <w:szCs w:val="24"/>
        </w:rPr>
        <w:t>после отгрузки товара/оказания услуги</w:t>
      </w:r>
      <w:r>
        <w:rPr>
          <w:rFonts w:cs="Times New Roman;Times New Roman" w:ascii="Times New Roman;Times New Roman" w:hAnsi="Times New Roman;Times New Roman"/>
          <w:sz w:val="28"/>
          <w:szCs w:val="24"/>
        </w:rPr>
        <w:t>, т.е. оплата производится по факту отгрузки товара или принятия услуг, либо в форме отсроченного платежа (платежа в кредит), когда выплата бенефициару осуществляется после исполнения определенных условий или наступления определенных обстоятельств (например, выплаты поставщику осуществляются только после реализации товара и поступление на текущий счет выручки от покупател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се договоры, заключенные предприятием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с компаниями лицензиарами, предусматривают выплату роялти после использования прав на ретрансляцию телеканалов. Расчет производится в форме отсроченного платежа, так как осуществляется только после получения поверенным документов, подтверждающих факт возникновение и величину обязательств по оплате за использованные права на ретрансляцию, а так же после поступления на текущий счет поверенного денежных средств от доверителей. Выплаты прочим кредиторам за оказанные услуги могут производиться как после получения счетов и накладных (</w:t>
      </w:r>
      <w:r>
        <w:rPr>
          <w:rFonts w:cs="Times New Roman;Times New Roman" w:ascii="Times New Roman;Times New Roman" w:hAnsi="Times New Roman;Times New Roman"/>
          <w:sz w:val="28"/>
          <w:szCs w:val="24"/>
          <w:lang w:val="en-US"/>
        </w:rPr>
        <w:t>Moldtelecom</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A</w:t>
      </w:r>
      <w:r>
        <w:rPr>
          <w:rFonts w:cs="Times New Roman;Times New Roman" w:ascii="Times New Roman;Times New Roman" w:hAnsi="Times New Roman;Times New Roman"/>
          <w:sz w:val="28"/>
          <w:szCs w:val="24"/>
        </w:rPr>
        <w:t>), так и авансовым платежом (</w:t>
      </w:r>
      <w:r>
        <w:rPr>
          <w:rFonts w:cs="Times New Roman;Times New Roman" w:ascii="Times New Roman;Times New Roman" w:hAnsi="Times New Roman;Times New Roman"/>
          <w:sz w:val="28"/>
          <w:szCs w:val="24"/>
          <w:lang w:val="en-US"/>
        </w:rPr>
        <w:t>IS</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ro-RO"/>
        </w:rPr>
        <w:t>Poşta Moldovei</w:t>
      </w:r>
      <w:r>
        <w:rPr>
          <w:rFonts w:cs="Times New Roman;Times New Roman" w:ascii="Times New Roman;Times New Roman" w:hAnsi="Times New Roman;Times New Roman"/>
          <w:sz w:val="28"/>
          <w:szCs w:val="24"/>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i/>
          <w:sz w:val="28"/>
          <w:szCs w:val="24"/>
        </w:rPr>
        <w:t>Форма расчетов</w:t>
      </w:r>
      <w:r>
        <w:rPr>
          <w:rFonts w:cs="Times New Roman;Times New Roman" w:ascii="Times New Roman;Times New Roman" w:hAnsi="Times New Roman;Times New Roman"/>
          <w:sz w:val="28"/>
          <w:szCs w:val="24"/>
        </w:rPr>
        <w:t xml:space="preserve"> - это условия, правила и порядок документального оформления расчетов между участниками торговой деятельности. Они устанавливаются финансовыми, экономическими и законодательными институтами, а также межправительственными договорами и соглашениями. Также как и способ расчета, форма расчета должна быть оговорена договор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 xml:space="preserve">Формы расчетов условно можно разделить на денежные и безденежные. К </w:t>
      </w:r>
      <w:r>
        <w:rPr>
          <w:rFonts w:cs="Times New Roman;Times New Roman" w:ascii="Times New Roman;Times New Roman" w:hAnsi="Times New Roman;Times New Roman"/>
          <w:i/>
          <w:sz w:val="28"/>
          <w:szCs w:val="24"/>
        </w:rPr>
        <w:t>безденежным формам расчета</w:t>
      </w:r>
      <w:r>
        <w:rPr>
          <w:rFonts w:cs="Times New Roman;Times New Roman" w:ascii="Times New Roman;Times New Roman" w:hAnsi="Times New Roman;Times New Roman"/>
          <w:sz w:val="28"/>
          <w:szCs w:val="24"/>
        </w:rPr>
        <w:t xml:space="preserve"> относятся расчеты по бартерным сделкам, когда полученный товар оплачивается аналогичной поставкой товара эквивалентной по стоимости. Все остальные расчеты, как правило, осуществляются в денежной форм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 xml:space="preserve">Денежные расчеты, в свою очередь, могут быть наличными и безналичными. </w:t>
      </w:r>
      <w:r>
        <w:rPr>
          <w:rFonts w:cs="Times New Roman;Times New Roman" w:ascii="Times New Roman;Times New Roman" w:hAnsi="Times New Roman;Times New Roman"/>
          <w:i/>
          <w:sz w:val="28"/>
          <w:szCs w:val="24"/>
        </w:rPr>
        <w:t>Наличный расчет</w:t>
      </w:r>
      <w:r>
        <w:rPr>
          <w:rFonts w:cs="Times New Roman;Times New Roman" w:ascii="Times New Roman;Times New Roman" w:hAnsi="Times New Roman;Times New Roman"/>
          <w:sz w:val="28"/>
          <w:szCs w:val="24"/>
        </w:rPr>
        <w:t xml:space="preserve"> предполагает оплату задолженности в денежном эквиваленте – банкнотами и металлической монетой. </w:t>
      </w:r>
      <w:r>
        <w:rPr>
          <w:rFonts w:cs="Times New Roman;Times New Roman" w:ascii="Times New Roman;Times New Roman" w:hAnsi="Times New Roman;Times New Roman"/>
          <w:i/>
          <w:sz w:val="28"/>
          <w:szCs w:val="24"/>
        </w:rPr>
        <w:t>Безналичный расчеты</w:t>
      </w:r>
      <w:r>
        <w:rPr>
          <w:rFonts w:cs="Times New Roman;Times New Roman" w:ascii="Times New Roman;Times New Roman" w:hAnsi="Times New Roman;Times New Roman"/>
          <w:sz w:val="28"/>
          <w:szCs w:val="24"/>
        </w:rPr>
        <w:t xml:space="preserve"> представляет собой платеж, осуществленный посредством расчетных документов, без использования монеты в ее конкретной форм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огласно ст. 1 п. 2 Правил ведения кассовых операций в народном хозяйстве Республики Молдова, утвержденных Постановлением Правительства Республики Молдова № 764 от 25.11.1992, </w:t>
      </w:r>
      <w:r>
        <w:rPr>
          <w:rFonts w:cs="Times New Roman;Times New Roman" w:ascii="Times New Roman;Times New Roman" w:hAnsi="Times New Roman;Times New Roman"/>
          <w:i/>
          <w:sz w:val="28"/>
          <w:szCs w:val="24"/>
        </w:rPr>
        <w:t>"Расчеты предприятий по своим обязательствам с другими предприятиями производятся, как правило, в безналичном порядке через финансовые учреждения".</w:t>
      </w:r>
      <w:r>
        <w:rPr>
          <w:rFonts w:cs="Times New Roman;Times New Roman" w:ascii="Times New Roman;Times New Roman" w:hAnsi="Times New Roman;Times New Roman"/>
          <w:sz w:val="28"/>
          <w:szCs w:val="24"/>
        </w:rPr>
        <w:t xml:space="preserve"> Однако, это не означает, что законодательные и нормативные акты в области денежного регулирования Республики Молдова, полностью исключили расчеты наличными денежными средствами из сферы обращения товаров и услуг между юридическими лицами. Так, до 22 июня 2010 года Законом РМ № 845-</w:t>
      </w:r>
      <w:r>
        <w:rPr>
          <w:rFonts w:cs="Times New Roman;Times New Roman" w:ascii="Times New Roman;Times New Roman" w:hAnsi="Times New Roman;Times New Roman"/>
          <w:sz w:val="28"/>
          <w:szCs w:val="24"/>
          <w:lang w:val="ro-RO"/>
        </w:rPr>
        <w:t>XII</w:t>
      </w:r>
      <w:r>
        <w:rPr>
          <w:rFonts w:cs="Times New Roman;Times New Roman" w:ascii="Times New Roman;Times New Roman" w:hAnsi="Times New Roman;Times New Roman"/>
          <w:sz w:val="28"/>
          <w:szCs w:val="24"/>
        </w:rPr>
        <w:t xml:space="preserve"> "О предприятиях и предпринимательстве" от 03.01.1992 разрешался расчет наличными по торговым обязательствам на сумму, не превышающую 1000 леев за каждую сделку. С 22 июня 2010 г. Законом Республики Молдова № 110 "О внесении изменений в статью 10 закона о предпринимательстве и предприятиях" от 04.06.2010 предел для расчетов наличными для юридических лиц был увеличен до 100 000 леев ежемесячн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кон Республики Молдова "О валютном регулировании" №62-</w:t>
      </w:r>
      <w:r>
        <w:rPr>
          <w:rFonts w:cs="Times New Roman;Times New Roman" w:ascii="Times New Roman;Times New Roman" w:hAnsi="Times New Roman;Times New Roman"/>
          <w:sz w:val="28"/>
          <w:szCs w:val="24"/>
          <w:lang w:val="en-US"/>
        </w:rPr>
        <w:t>XVI</w:t>
      </w:r>
      <w:r>
        <w:rPr>
          <w:rFonts w:cs="Times New Roman;Times New Roman" w:ascii="Times New Roman;Times New Roman" w:hAnsi="Times New Roman;Times New Roman"/>
          <w:sz w:val="28"/>
          <w:szCs w:val="24"/>
        </w:rPr>
        <w:t xml:space="preserve"> от 21.03.2008 с последующими изменениями и дополнениями, также разрешает осуществление/получение платежей и переводов в иностранной валюте наличным и безналичным путем. (ст.4 п.6). Тем не менее, ст. 25 п. 3 Закона о валютном регулировании указывает на то, что </w:t>
      </w:r>
      <w:r>
        <w:rPr>
          <w:rFonts w:cs="Times New Roman;Times New Roman" w:ascii="Times New Roman;Times New Roman" w:hAnsi="Times New Roman;Times New Roman"/>
          <w:i/>
          <w:sz w:val="28"/>
          <w:szCs w:val="24"/>
        </w:rPr>
        <w:t xml:space="preserve">"юридические лица-резиденты и юридические лица-нерезиденты </w:t>
      </w:r>
      <w:r>
        <w:rPr>
          <w:rFonts w:cs="Times New Roman;Times New Roman" w:ascii="Times New Roman;Times New Roman" w:hAnsi="Times New Roman;Times New Roman"/>
          <w:b/>
          <w:i/>
          <w:sz w:val="28"/>
          <w:szCs w:val="24"/>
        </w:rPr>
        <w:t>обязаны</w:t>
      </w:r>
      <w:r>
        <w:rPr>
          <w:rFonts w:cs="Times New Roman;Times New Roman" w:ascii="Times New Roman;Times New Roman" w:hAnsi="Times New Roman;Times New Roman"/>
          <w:i/>
          <w:sz w:val="28"/>
          <w:szCs w:val="24"/>
        </w:rPr>
        <w:t xml:space="preserve"> получать/осуществлять платежи и переводы в рамках валютных операций только через свои счета"</w:t>
      </w:r>
      <w:r>
        <w:rPr>
          <w:rFonts w:cs="Times New Roman;Times New Roman" w:ascii="Times New Roman;Times New Roman" w:hAnsi="Times New Roman;Times New Roman"/>
          <w:sz w:val="28"/>
          <w:szCs w:val="24"/>
        </w:rPr>
        <w:t>, за исключением случаев, особо оговоренных в статьях 26 и 27 данного закона. В свою очередь, положения статей 26 и 27 Закона о валютном регулировании не предусматривают осуществление расчетов по торговым обязательствам между резидентами и нерезидентами наличными денежными средств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Наиболее распространенными формами безналичных расчетов являютс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b/>
          <w:i/>
          <w:sz w:val="28"/>
          <w:szCs w:val="24"/>
        </w:rPr>
        <w:t xml:space="preserve">1. Банковский кредитовый перевод, </w:t>
      </w:r>
      <w:r>
        <w:rPr>
          <w:rFonts w:cs="Times New Roman;Times New Roman" w:ascii="Times New Roman;Times New Roman" w:hAnsi="Times New Roman;Times New Roman"/>
          <w:sz w:val="28"/>
          <w:szCs w:val="24"/>
        </w:rPr>
        <w:t>который представляет собой "ряд операций, который начинается с выписывания платежного поручения эмитентом и его исполнения банком-плательщиком с целью предоставления в распоряжение бенефициара определенной суммы денежных средств и завершается зачислением банком-бенефициаром соответствующей суммы на счет бенефициара"[1.19, п. 2.1.]</w:t>
      </w:r>
      <w:r>
        <w:rPr>
          <w:rFonts w:cs="Times New Roman;Times New Roman" w:ascii="Times New Roman;Times New Roman" w:hAnsi="Times New Roman;Times New Roman"/>
          <w:i/>
          <w:sz w:val="28"/>
          <w:szCs w:val="24"/>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анковский перевод может осуществляться в молдавских леях или иностранной валюте на основании платежного поручения, заполненного плательщиком в соответствии с правилами, установленными в Приложениях к Регламенту о кредитовом переводе, утвержденного Постановлением Административного совета Национального банка Молдовы № 373 от 15 декабря 2005 г, с последующими изменениями и дополнения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Если для осуществления расчетов с местными компаниями в банк достаточно предоставить платежное поручение, составленное и заверенное в установленном порядке, то, согласно положениям Регламента об условиях и порядке осуществления валютных операций, утвержденного Постановлением Административного совета Национального банка Молдовы №8 от 28.01.2010 г., с последующими изменениями и дополнениями, для осуществления платежа в рамках валютной операции, юридическое лицо должно представить лицензированному банку, по меньшей мере, следующие документы [1.22, ст. 95]:</w:t>
      </w:r>
    </w:p>
    <w:p>
      <w:pPr>
        <w:pStyle w:val="HTML1"/>
        <w:widowControl w:val="false"/>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исьменное ходатайство об осуществлении платежа/перевода, которое должно содержать данные о получателе платежа, цель платежа, название, номер и дату обосновывающего документа[1.22, ст. 98];</w:t>
      </w:r>
    </w:p>
    <w:p>
      <w:pPr>
        <w:pStyle w:val="HTML1"/>
        <w:widowControl w:val="false"/>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основывающие документы – документы, которые обосновывают необходимость осуществления платежа (договор, инвойс, счет) [1.22, ст. 159]; при этом сумма платежа не может превышать сумму, указанную в обосновывающем документе [1.22, ст. 100].</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i/>
          <w:sz w:val="28"/>
          <w:szCs w:val="24"/>
        </w:rPr>
        <w:t>2. Инкассо</w:t>
      </w:r>
      <w:r>
        <w:rPr>
          <w:rFonts w:cs="Times New Roman;Times New Roman" w:ascii="Times New Roman;Times New Roman" w:hAnsi="Times New Roman;Times New Roman"/>
          <w:sz w:val="28"/>
          <w:szCs w:val="24"/>
        </w:rPr>
        <w:t xml:space="preserve"> – это вид банковской операции, заключающейся в передаче продавцом поручения своему банку на получение от покупателя определенной суммы платежа на основе предъявленных банку документов, подлежащих оплате (перечень которых указывается в контракте) или получение денег через другой банк, либо подтверждение того, что эта сумма будет выплачена в установленные сро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четы по форме инкассо осуществляются в соответствии с Унифицированными правилами по инкассо №522, разработанными Международной торговой палатой. Различают документарное и чистое инкасс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кументарное инкассо - это инкассо финансовых документов, которые сопровождаются коммерческими документами (счета, транспортные, страховые документы), а также инкассо только коммерческих документ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истое инкассо- это инкассо финансовых документов (векселя, чеки и другие документы, которые используются для получения платежей), когда они не сопровождаются коммерческими документ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 xml:space="preserve">3. </w:t>
      </w:r>
      <w:r>
        <w:rPr>
          <w:rFonts w:cs="Times New Roman;Times New Roman" w:ascii="Times New Roman;Times New Roman" w:hAnsi="Times New Roman;Times New Roman"/>
          <w:b/>
          <w:i/>
          <w:sz w:val="28"/>
          <w:szCs w:val="24"/>
        </w:rPr>
        <w:t>Документарный аккредитив</w:t>
      </w:r>
      <w:r>
        <w:rPr>
          <w:rFonts w:cs="Times New Roman;Times New Roman" w:ascii="Times New Roman;Times New Roman" w:hAnsi="Times New Roman;Times New Roman"/>
          <w:sz w:val="28"/>
          <w:szCs w:val="24"/>
        </w:rPr>
        <w:t xml:space="preserve"> представляет собой независимое от коммерческого контракта денежное обязательство банка покупателя (банка-эмитента), принятое на основании поручения клиента-покупателя, произвести платеж в пользу продавца против представления им предусмотренных условиями аккредитива документов [3.2, </w:t>
      </w:r>
      <w:r>
        <w:rPr>
          <w:rFonts w:cs="Times New Roman;Times New Roman" w:ascii="Times New Roman;Times New Roman" w:hAnsi="Times New Roman;Times New Roman"/>
          <w:sz w:val="28"/>
          <w:szCs w:val="24"/>
          <w:lang w:val="en-US"/>
        </w:rPr>
        <w:t>c</w:t>
      </w:r>
      <w:r>
        <w:rPr>
          <w:rFonts w:cs="Times New Roman;Times New Roman" w:ascii="Times New Roman;Times New Roman" w:hAnsi="Times New Roman;Times New Roman"/>
          <w:sz w:val="28"/>
          <w:szCs w:val="24"/>
        </w:rPr>
        <w:t>. 68].</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словия применения документарного аккредитива разработаны Международной торговой палатой и изложены в Унифицированных правилах и обычаях для документарных аккредитивов №500.</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своей экономической деятельности компан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не осуществляет расчеты наличными денежными средствами. Все обязательства погашаются исключительно с текущих счетов предприятия путем кредитовых переводов посредством системы электронных платежей "Клиент-банк". Система электронных переводов позволяет составлять платежные поручения в электронной форме, без предоставления в банк заверенной копии на бумажном носител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Так как предприятие осуществляет расчеты как с местными, так и с зарубежными компаниями, то в соответствии с положениями Регламента по открытию, изменению и закрытию счетов в лицензированных банках Республики Молдова, утвержденным Административным советом Национального банка Молдовы №297 от 25.11.2004 с последующими изменениями и дополнениями, в лицензированном банке ВС </w:t>
      </w:r>
      <w:r>
        <w:rPr>
          <w:rFonts w:cs="Times New Roman;Times New Roman" w:ascii="Times New Roman;Times New Roman" w:hAnsi="Times New Roman;Times New Roman"/>
          <w:sz w:val="28"/>
          <w:szCs w:val="24"/>
          <w:lang w:val="en-US"/>
        </w:rPr>
        <w:t>Energbank</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A</w:t>
      </w:r>
      <w:r>
        <w:rPr>
          <w:rFonts w:cs="Times New Roman;Times New Roman" w:ascii="Times New Roman;Times New Roman" w:hAnsi="Times New Roman;Times New Roman"/>
          <w:sz w:val="28"/>
          <w:szCs w:val="24"/>
        </w:rPr>
        <w:t xml:space="preserve"> 29.10.2009 был открыт мультивалютный счет, который позволяет предприятию осуществлять расчеты в национальной валюте, а так же в долларах США и Евр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ерации по расчетам с третьими лицами осуществляются на основании следующих первичных документов:</w:t>
      </w:r>
    </w:p>
    <w:p>
      <w:pPr>
        <w:pStyle w:val="HTML1"/>
        <w:widowControl w:val="false"/>
        <w:numPr>
          <w:ilvl w:val="0"/>
          <w:numId w:val="4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расчетах с зарубежными компаниями:</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left="0" w:firstLine="709"/>
        <w:jc w:val="both"/>
        <w:rPr/>
      </w:pPr>
      <w:r>
        <w:rPr>
          <w:rFonts w:cs="Times New Roman;Times New Roman" w:ascii="Times New Roman;Times New Roman" w:hAnsi="Times New Roman;Times New Roman"/>
          <w:sz w:val="28"/>
          <w:szCs w:val="24"/>
        </w:rPr>
        <w:t xml:space="preserve">заявление о покупке иностранной валюты </w:t>
      </w:r>
      <w:r>
        <w:rPr>
          <w:rFonts w:cs="Times New Roman;Times New Roman" w:ascii="Times New Roman;Times New Roman" w:hAnsi="Times New Roman;Times New Roman"/>
          <w:i/>
          <w:sz w:val="28"/>
          <w:szCs w:val="24"/>
        </w:rPr>
        <w:t>(Приложение 6)</w:t>
      </w:r>
      <w:r>
        <w:rPr>
          <w:rFonts w:cs="Times New Roman;Times New Roman" w:ascii="Times New Roman;Times New Roman" w:hAnsi="Times New Roman;Times New Roman"/>
          <w:sz w:val="28"/>
          <w:szCs w:val="24"/>
        </w:rPr>
        <w:t>;</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left="0" w:firstLine="709"/>
        <w:jc w:val="both"/>
        <w:rPr/>
      </w:pPr>
      <w:r>
        <w:rPr>
          <w:rFonts w:cs="Times New Roman;Times New Roman" w:ascii="Times New Roman;Times New Roman" w:hAnsi="Times New Roman;Times New Roman"/>
          <w:sz w:val="28"/>
          <w:szCs w:val="24"/>
        </w:rPr>
        <w:t xml:space="preserve">платежное поручение на перевод иностранной валюты </w:t>
      </w:r>
      <w:r>
        <w:rPr>
          <w:rFonts w:cs="Times New Roman;Times New Roman" w:ascii="Times New Roman;Times New Roman" w:hAnsi="Times New Roman;Times New Roman"/>
          <w:i/>
          <w:sz w:val="28"/>
          <w:szCs w:val="24"/>
        </w:rPr>
        <w:t>(Приложение 7)</w:t>
      </w:r>
      <w:r>
        <w:rPr>
          <w:rFonts w:cs="Times New Roman;Times New Roman" w:ascii="Times New Roman;Times New Roman" w:hAnsi="Times New Roman;Times New Roman"/>
          <w:sz w:val="28"/>
          <w:szCs w:val="24"/>
        </w:rPr>
        <w:t>;</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left="0" w:firstLine="709"/>
        <w:jc w:val="both"/>
        <w:rPr/>
      </w:pPr>
      <w:r>
        <w:rPr>
          <w:rFonts w:cs="Times New Roman;Times New Roman" w:ascii="Times New Roman;Times New Roman" w:hAnsi="Times New Roman;Times New Roman"/>
          <w:sz w:val="28"/>
          <w:szCs w:val="24"/>
        </w:rPr>
        <w:t xml:space="preserve">выписка с текущего счета в иностранной валюте </w:t>
      </w:r>
      <w:r>
        <w:rPr>
          <w:rFonts w:cs="Times New Roman;Times New Roman" w:ascii="Times New Roman;Times New Roman" w:hAnsi="Times New Roman;Times New Roman"/>
          <w:i/>
          <w:sz w:val="28"/>
          <w:szCs w:val="24"/>
        </w:rPr>
        <w:t>(Приложение 8)</w:t>
      </w:r>
      <w:r>
        <w:rPr>
          <w:rFonts w:cs="Times New Roman;Times New Roman" w:ascii="Times New Roman;Times New Roman" w:hAnsi="Times New Roman;Times New Roman"/>
          <w:sz w:val="28"/>
          <w:szCs w:val="24"/>
        </w:rPr>
        <w:t>;</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left="0" w:firstLine="709"/>
        <w:jc w:val="both"/>
        <w:rPr/>
      </w:pPr>
      <w:r>
        <w:rPr>
          <w:rFonts w:cs="Times New Roman;Times New Roman" w:ascii="Times New Roman;Times New Roman" w:hAnsi="Times New Roman;Times New Roman"/>
          <w:sz w:val="28"/>
          <w:szCs w:val="24"/>
        </w:rPr>
        <w:t>бухгалтерская справка о переоценке остатков денежных средств на текущих счетах в иностранной валюте.</w:t>
      </w:r>
    </w:p>
    <w:p>
      <w:pPr>
        <w:pStyle w:val="HTML1"/>
        <w:widowControl w:val="false"/>
        <w:numPr>
          <w:ilvl w:val="0"/>
          <w:numId w:val="4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расчетах с местными поставщиками:</w:t>
      </w:r>
    </w:p>
    <w:p>
      <w:pPr>
        <w:pStyle w:val="HTML1"/>
        <w:widowControl w:val="false"/>
        <w:numPr>
          <w:ilvl w:val="0"/>
          <w:numId w:val="4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left="0" w:firstLine="709"/>
        <w:jc w:val="both"/>
        <w:rPr/>
      </w:pPr>
      <w:r>
        <w:rPr>
          <w:rFonts w:cs="Times New Roman;Times New Roman" w:ascii="Times New Roman;Times New Roman" w:hAnsi="Times New Roman;Times New Roman"/>
          <w:sz w:val="28"/>
          <w:szCs w:val="24"/>
        </w:rPr>
        <w:t xml:space="preserve">платежное поручение на перевод национальной валюты </w:t>
      </w:r>
      <w:r>
        <w:rPr>
          <w:rFonts w:cs="Times New Roman;Times New Roman" w:ascii="Times New Roman;Times New Roman" w:hAnsi="Times New Roman;Times New Roman"/>
          <w:i/>
          <w:sz w:val="28"/>
          <w:szCs w:val="24"/>
        </w:rPr>
        <w:t>(Приложение 9)</w:t>
      </w:r>
      <w:r>
        <w:rPr>
          <w:rFonts w:cs="Times New Roman;Times New Roman" w:ascii="Times New Roman;Times New Roman" w:hAnsi="Times New Roman;Times New Roman"/>
          <w:sz w:val="28"/>
          <w:szCs w:val="24"/>
        </w:rPr>
        <w:t>;</w:t>
      </w:r>
    </w:p>
    <w:p>
      <w:pPr>
        <w:pStyle w:val="HTML1"/>
        <w:widowControl w:val="false"/>
        <w:numPr>
          <w:ilvl w:val="0"/>
          <w:numId w:val="4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pacing w:lineRule="auto" w:line="360"/>
        <w:ind w:left="0" w:firstLine="709"/>
        <w:jc w:val="both"/>
        <w:rPr/>
      </w:pPr>
      <w:r>
        <w:rPr>
          <w:rFonts w:cs="Times New Roman;Times New Roman" w:ascii="Times New Roman;Times New Roman" w:hAnsi="Times New Roman;Times New Roman"/>
          <w:sz w:val="28"/>
          <w:szCs w:val="24"/>
        </w:rPr>
        <w:t xml:space="preserve">выписка с текущего счета в национальной валюте </w:t>
      </w:r>
      <w:r>
        <w:rPr>
          <w:rFonts w:cs="Times New Roman;Times New Roman" w:ascii="Times New Roman;Times New Roman" w:hAnsi="Times New Roman;Times New Roman"/>
          <w:i/>
          <w:sz w:val="28"/>
          <w:szCs w:val="24"/>
        </w:rPr>
        <w:t>(Приложение 8)</w:t>
      </w:r>
      <w:r>
        <w:rPr>
          <w:rFonts w:cs="Times New Roman;Times New Roman" w:ascii="Times New Roman;Times New Roman" w:hAnsi="Times New Roman;Times New Roman"/>
          <w:sz w:val="28"/>
          <w:szCs w:val="24"/>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предприятии не ведется учет денежных средств по источникам их возникновения, то есть и денежные средства, полученные от доверителей для исполнения задания по поручению, и суммы по возмещению расходов, и полученное поверенным вознаграждение за оказанные услуги, отражаются на текущих счетах в общей сумм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 xml:space="preserve">Все операции, связанные с международными расчетами компан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а так же покупка и продажа валюты отражаются на активном счете 243 "Текущие счета в иностранной валюте" в национальной валюте. Записи по счету 243 "Текущие счета в иностранной валюте" осуществляются на основании выписок с текущего счета в иностранной валюте, выдаваемой банком. В выписке указывается дата, курс обмена валют Национального банка Молдовы, установленный на дату совершения операции, код и наименование иностранной валюты, остаток на начало и конец дня, обороты по дебету и кредиту валютного сче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Так как обязательства перед зарубежными компания выражены в иностранной валюте, то для осуществления расчетов с иностранными поставщиками, компан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прежде всего, обращается в банк с заявлением о покупке валюты. В заявлении указывается: назначение приобретаемой иностранной валюты, необходимая сумма в леях, курс, по которому банк готов продать валюту предприятию, и сумма в иностранной валюте. Следует отметить, что предприятие приобретает валюту по коммерческому курсу, установленному банком самостоятельно для расчетов с юридическими лицами, который, как правило, отличается от официального курса, установленного НБМ. Разница между коммерческим и официальным курсом представляет собой комиссионные банка за продажу валюты. Как правило, эта разница является положительной, но иногда коммерческий банк может продавать валюту и по курсу ниже официальног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Приобретение валюты в декабре 2010 года было осуществлено на общую сумму 223597,08 леев, из которых 156450,20 леев было потрачено на покупку 12800,00 долларов США, 65678,07 леев - на покупку 4139,00 Евро, остальное – на оплату банковской комиссии за покупку валюты. Операции по покупке валюты были отражены в учете следующими бухгалтерскими записям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245 "Денежные переводы в пути"</w:t>
      </w:r>
      <w:r>
        <w:rPr>
          <w:rFonts w:cs="Times New Roman;Times New Roman" w:ascii="Times New Roman;Times New Roman" w:hAnsi="Times New Roman;Times New Roman"/>
          <w:sz w:val="28"/>
        </w:rPr>
        <w:t xml:space="preserve"> - на сумму перечисленных банку денежных средств на покупку валюты и оплату комиссионных– 223597,08 лее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sz w:val="28"/>
          <w:szCs w:val="22"/>
        </w:rPr>
        <w:t>Кредит счета 242 "Текущие счета в национальной валюте"</w:t>
      </w:r>
      <w:r>
        <w:rPr>
          <w:rFonts w:cs="Times New Roman;Times New Roman" w:ascii="Times New Roman;Times New Roman" w:hAnsi="Times New Roman;Times New Roman"/>
          <w:sz w:val="28"/>
          <w:szCs w:val="22"/>
        </w:rPr>
        <w:t xml:space="preserve">, субсчет </w:t>
      </w:r>
      <w:r>
        <w:rPr>
          <w:rFonts w:cs="Times New Roman;Times New Roman" w:ascii="Times New Roman;Times New Roman" w:hAnsi="Times New Roman;Times New Roman"/>
          <w:b/>
          <w:i/>
          <w:sz w:val="28"/>
          <w:szCs w:val="22"/>
        </w:rPr>
        <w:t>242.1 "Несвязанные денежные средства"</w:t>
      </w:r>
      <w:r>
        <w:rPr>
          <w:rFonts w:cs="Times New Roman;Times New Roman" w:ascii="Times New Roman;Times New Roman" w:hAnsi="Times New Roman;Times New Roman"/>
          <w:sz w:val="28"/>
          <w:szCs w:val="22"/>
        </w:rPr>
        <w:t xml:space="preserve"> - на сумму перечисленных банку денежных средств на покупку валюты и оплату комиссионных – 223597,08</w:t>
      </w:r>
      <w:r>
        <w:rPr>
          <w:rFonts w:cs="Times New Roman;Times New Roman" w:ascii="Times New Roman;Times New Roman" w:hAnsi="Times New Roman;Times New Roman"/>
          <w:sz w:val="28"/>
        </w:rPr>
        <w:t xml:space="preserve"> леев</w:t>
      </w:r>
      <w:r>
        <w:rPr>
          <w:rFonts w:cs="Times New Roman;Times New Roman" w:ascii="Times New Roman;Times New Roman" w:hAnsi="Times New Roman;Times New Roman"/>
          <w:sz w:val="28"/>
          <w:szCs w:val="22"/>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декабре 2010 года лицензированный банк осуществлял продажу валют как по курсу, превышающему официальный курс, установленный Национальным банком Республики Молдова, так и по более низкому курсу по отношению к официальному. Как следствие в учете были признаны отрицательные, (на сумму 1679,44 леев) и положительные (на сумму 210,63 леев) разницы по покупке валюты, которые были отражены в составе прочих операционных расходов и доходов предприятия следующими бухгалтерскими записям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714 "Другие операцион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714.9 "Прочие операционные расходы" </w:t>
      </w:r>
      <w:r>
        <w:rPr>
          <w:rFonts w:cs="Times New Roman;Times New Roman" w:ascii="Times New Roman;Times New Roman" w:hAnsi="Times New Roman;Times New Roman"/>
          <w:sz w:val="28"/>
        </w:rPr>
        <w:t>- на сумму расходов от покупки валюты – 1679,44;</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45 "Денежные переводы в пути"</w:t>
      </w:r>
      <w:r>
        <w:rPr>
          <w:rFonts w:cs="Times New Roman;Times New Roman" w:ascii="Times New Roman;Times New Roman" w:hAnsi="Times New Roman;Times New Roman"/>
          <w:sz w:val="28"/>
        </w:rPr>
        <w:t xml:space="preserve"> - на сумму отрицательной разницы между коммерческим и официальным курсами - 1679,44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45 "Денежные переводы в пути"</w:t>
      </w:r>
      <w:r>
        <w:rPr>
          <w:rFonts w:cs="Times New Roman;Times New Roman" w:ascii="Times New Roman;Times New Roman" w:hAnsi="Times New Roman;Times New Roman"/>
          <w:sz w:val="28"/>
        </w:rPr>
        <w:t xml:space="preserve"> - на сумму положительной разницы между коммерческим и официальным курсами – 210,63 лее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b/>
          <w:sz w:val="28"/>
          <w:szCs w:val="22"/>
        </w:rPr>
        <w:t>Кредит счета</w:t>
      </w:r>
      <w:r>
        <w:rPr>
          <w:rFonts w:cs="Times New Roman;Times New Roman" w:ascii="Times New Roman;Times New Roman" w:hAnsi="Times New Roman;Times New Roman"/>
          <w:sz w:val="28"/>
          <w:szCs w:val="22"/>
        </w:rPr>
        <w:t xml:space="preserve"> </w:t>
      </w:r>
      <w:r>
        <w:rPr>
          <w:rFonts w:cs="Times New Roman;Times New Roman" w:ascii="Times New Roman;Times New Roman" w:hAnsi="Times New Roman;Times New Roman"/>
          <w:b/>
          <w:sz w:val="28"/>
          <w:szCs w:val="22"/>
        </w:rPr>
        <w:t>612 "Другие операционные доходы"</w:t>
      </w:r>
      <w:r>
        <w:rPr>
          <w:rFonts w:cs="Times New Roman;Times New Roman" w:ascii="Times New Roman;Times New Roman" w:hAnsi="Times New Roman;Times New Roman"/>
          <w:sz w:val="28"/>
          <w:szCs w:val="22"/>
        </w:rPr>
        <w:t xml:space="preserve">, субсчет </w:t>
      </w:r>
      <w:r>
        <w:rPr>
          <w:rFonts w:cs="Times New Roman;Times New Roman" w:ascii="Times New Roman;Times New Roman" w:hAnsi="Times New Roman;Times New Roman"/>
          <w:b/>
          <w:i/>
          <w:sz w:val="28"/>
          <w:szCs w:val="22"/>
        </w:rPr>
        <w:t>612.6 "Прочие операционные доходы"</w:t>
      </w:r>
      <w:r>
        <w:rPr>
          <w:rFonts w:cs="Times New Roman;Times New Roman" w:ascii="Times New Roman;Times New Roman" w:hAnsi="Times New Roman;Times New Roman"/>
          <w:sz w:val="28"/>
          <w:szCs w:val="22"/>
        </w:rPr>
        <w:t xml:space="preserve"> - на сумму дохода от покупки валюты – 210,63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lang w:eastAsia="ru-RU"/>
        </w:rPr>
        <w:t>Зачисление денежных средств на текущий счет в иностранной валюте было отражено записью:</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43 "Текущие счета в иностранной валюте"</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243.1 "Валютные счета внутри страны" </w:t>
      </w:r>
      <w:r>
        <w:rPr>
          <w:rFonts w:cs="Times New Roman;Times New Roman" w:ascii="Times New Roman;Times New Roman" w:hAnsi="Times New Roman;Times New Roman"/>
          <w:sz w:val="28"/>
        </w:rPr>
        <w:t xml:space="preserve">- на сумму иностранной валюты, необходимой для расчета с поставщиком – 12800 </w:t>
      </w:r>
      <w:r>
        <w:rPr>
          <w:rFonts w:cs="Times New Roman;Times New Roman" w:ascii="Times New Roman;Times New Roman" w:hAnsi="Times New Roman;Times New Roman"/>
          <w:sz w:val="28"/>
          <w:lang w:val="en-US"/>
        </w:rPr>
        <w:t>USD</w:t>
      </w:r>
      <w:r>
        <w:rPr>
          <w:rFonts w:cs="Times New Roman;Times New Roman" w:ascii="Times New Roman;Times New Roman" w:hAnsi="Times New Roman;Times New Roman"/>
          <w:sz w:val="28"/>
        </w:rPr>
        <w:t xml:space="preserve"> /156450,20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 245 "Денежные переводы в пути"</w:t>
      </w:r>
      <w:r>
        <w:rPr>
          <w:rFonts w:cs="Times New Roman;Times New Roman" w:ascii="Times New Roman;Times New Roman" w:hAnsi="Times New Roman;Times New Roman"/>
          <w:sz w:val="28"/>
        </w:rPr>
        <w:t xml:space="preserve"> - на сумму иностранной валюты, необходимой для расчета с поставщиком - 12800 </w:t>
      </w:r>
      <w:r>
        <w:rPr>
          <w:rFonts w:cs="Times New Roman;Times New Roman" w:ascii="Times New Roman;Times New Roman" w:hAnsi="Times New Roman;Times New Roman"/>
          <w:sz w:val="28"/>
          <w:lang w:val="en-US"/>
        </w:rPr>
        <w:t>USD</w:t>
      </w:r>
      <w:r>
        <w:rPr>
          <w:rFonts w:cs="Times New Roman;Times New Roman" w:ascii="Times New Roman;Times New Roman" w:hAnsi="Times New Roman;Times New Roman"/>
          <w:sz w:val="28"/>
        </w:rPr>
        <w:t xml:space="preserve"> /156450,20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243 "Текущие счета в иностранной валюте"</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243.1 "Валютные счета внутри страны" </w:t>
      </w:r>
      <w:r>
        <w:rPr>
          <w:rFonts w:cs="Times New Roman;Times New Roman" w:ascii="Times New Roman;Times New Roman" w:hAnsi="Times New Roman;Times New Roman"/>
          <w:sz w:val="28"/>
        </w:rPr>
        <w:t xml:space="preserve">- на сумму иностранной валюты, необходимой для расчета с поставщиком – 4139 </w:t>
      </w:r>
      <w:r>
        <w:rPr>
          <w:rFonts w:cs="Times New Roman;Times New Roman" w:ascii="Times New Roman;Times New Roman" w:hAnsi="Times New Roman;Times New Roman"/>
          <w:sz w:val="28"/>
          <w:lang w:val="en-US"/>
        </w:rPr>
        <w:t>EUR</w:t>
      </w:r>
      <w:r>
        <w:rPr>
          <w:rFonts w:cs="Times New Roman;Times New Roman" w:ascii="Times New Roman;Times New Roman" w:hAnsi="Times New Roman;Times New Roman"/>
          <w:sz w:val="28"/>
        </w:rPr>
        <w:t xml:space="preserve"> /65678,07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 245 "Денежные переводы в пути"</w:t>
      </w:r>
      <w:r>
        <w:rPr>
          <w:rFonts w:cs="Times New Roman;Times New Roman" w:ascii="Times New Roman;Times New Roman" w:hAnsi="Times New Roman;Times New Roman"/>
          <w:sz w:val="28"/>
        </w:rPr>
        <w:t xml:space="preserve"> - на сумму иностранной валюты, необходимой для расчета с поставщиком - 4139 </w:t>
      </w:r>
      <w:r>
        <w:rPr>
          <w:rFonts w:cs="Times New Roman;Times New Roman" w:ascii="Times New Roman;Times New Roman" w:hAnsi="Times New Roman;Times New Roman"/>
          <w:sz w:val="28"/>
          <w:lang w:val="en-US"/>
        </w:rPr>
        <w:t>EUR</w:t>
      </w:r>
      <w:r>
        <w:rPr>
          <w:rFonts w:cs="Times New Roman;Times New Roman" w:ascii="Times New Roman;Times New Roman" w:hAnsi="Times New Roman;Times New Roman"/>
          <w:sz w:val="28"/>
        </w:rPr>
        <w:t xml:space="preserve"> /65678,07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Однако, согласно Плана счетов бухгалтерского учета финансово-хозяйственной деятельности предприятия, счет 245 "Денежные переводы в пути" предназначен для обобщения информации о наличии и движении денежных средств, внесенных в кассы банков, почтовых отделений или переданные инкассаторам для их последующего зачисления на текущие или иные счета предприятия. Использование данного счета для отражения сумм, предназначенных для покупки валюты, представляется неверным с точки зрения методологических норм применения счетов бухгалтерского уче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Операции по покупке иностранной валюты целесообразно отражать с использованием счета 229 "Прочая краткосрочная дебиторская задолженность" следующей записью:</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29 "Прочая краткосрочна дебиторская задолженность"</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42 "Текущие счета в национальной валют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Зате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43 "Текущие счета в иностранной валют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29 "Прочая краткосрочна дебиторская задолженност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учете предприятия иногда возникают ситуации, когда денежные средства на счетах в иностранной валюте не были израсходованы в день зачисления. Тогда, согласно правилам Национального стандарта бухгалтерского учета 21 "Последствия изменения курсов обмена валют", в учете необходимо отразить курсовую валютную разницу по остаткам денежных средств на текущем счете в иностранной валюте, образовавшуюся между датой совершения операции в иностранной валюте (покупка валюты) и датой погашения обязательств перед зарубежным кредитором. Такие операции встречаются в учете компании довольно редк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 положительная курсовая разница по остаткам денежных средств на текущем счете в иностранной валюте была зарегистрирована только в феврале 2010 года и отражена в учете следующей бухгалтерской записью:</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43 "Текущие счета в иностран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3.1 "Валютные счета внутри страны"</w:t>
      </w:r>
      <w:r>
        <w:rPr>
          <w:rFonts w:cs="Times New Roman;Times New Roman" w:ascii="Times New Roman;Times New Roman" w:hAnsi="Times New Roman;Times New Roman"/>
          <w:sz w:val="28"/>
        </w:rPr>
        <w:t xml:space="preserve"> - на сумму положительной курсовой валютной разницы – 71,83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622 "Доходы от финансовой деятельности",</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622.3 "Доходы от курсовых валютных разниц"</w:t>
      </w:r>
      <w:r>
        <w:rPr>
          <w:rFonts w:cs="Times New Roman;Times New Roman" w:ascii="Times New Roman;Times New Roman" w:hAnsi="Times New Roman;Times New Roman"/>
          <w:sz w:val="28"/>
        </w:rPr>
        <w:t xml:space="preserve"> – на сумму положительной курсовой валютной разницы – 71,83 лее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За время деятельности предприят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отрицательные курсовые валютные разницы по остаткам валютных денежных средств в учете компании не возникали. При отражении в учете курсовых валютных разниц по остаткам денежных средств на текущих счетах в иностранной валюте бухгалтерские справки на предприятии не составляются. Разницы признаются на основании выписок </w:t>
      </w:r>
      <w:r>
        <w:rPr>
          <w:rFonts w:cs="Times New Roman;Times New Roman" w:ascii="Times New Roman;Times New Roman" w:hAnsi="Times New Roman;Times New Roman"/>
          <w:i/>
          <w:sz w:val="28"/>
          <w:szCs w:val="24"/>
        </w:rPr>
        <w:t xml:space="preserve">(Приложение 10) </w:t>
      </w:r>
      <w:r>
        <w:rPr>
          <w:rFonts w:cs="Times New Roman;Times New Roman" w:ascii="Times New Roman;Times New Roman" w:hAnsi="Times New Roman;Times New Roman"/>
          <w:sz w:val="28"/>
          <w:szCs w:val="24"/>
        </w:rPr>
        <w:t>с текущего счета в иностранной валюте, выдаваемых банком на каждую дату в течение всего времени вплоть до полного израсходования остатков валют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осуществлении выплат в пользу зарубежных компаний следует также учитывать нормы налогового законодательства. Согласно статье 71 (</w:t>
      </w:r>
      <w:r>
        <w:rPr>
          <w:rFonts w:cs="Times New Roman;Times New Roman" w:ascii="Times New Roman;Times New Roman" w:hAnsi="Times New Roman;Times New Roman"/>
          <w:sz w:val="28"/>
          <w:szCs w:val="24"/>
          <w:lang w:val="en-US"/>
        </w:rPr>
        <w:t>j</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ro-RO"/>
        </w:rPr>
        <w:t xml:space="preserve"> </w:t>
      </w:r>
      <w:r>
        <w:rPr>
          <w:rFonts w:cs="Times New Roman;Times New Roman" w:ascii="Times New Roman;Times New Roman" w:hAnsi="Times New Roman;Times New Roman"/>
          <w:sz w:val="28"/>
          <w:szCs w:val="24"/>
        </w:rPr>
        <w:t xml:space="preserve">Налогового кодекса Республики Молдова доходы нерезидентов, подлежащие налогообложению на территории республики, включают суммы роялти и другие платежи, </w:t>
      </w:r>
      <w:r>
        <w:rPr>
          <w:rFonts w:cs="Times New Roman;Times New Roman" w:ascii="Times New Roman;Times New Roman" w:hAnsi="Times New Roman;Times New Roman"/>
          <w:i/>
          <w:sz w:val="28"/>
          <w:szCs w:val="24"/>
        </w:rPr>
        <w:t xml:space="preserve">"получаемые в качестве возмещения за использование или за предоставление права использования любого авторского права и/или смежных прав на произведение литературы, искусства или науки, включая кинофильмы и фильмы или записи для телевидения или радиовещания…". </w:t>
      </w:r>
      <w:r>
        <w:rPr>
          <w:rFonts w:cs="Times New Roman;Times New Roman" w:ascii="Times New Roman;Times New Roman" w:hAnsi="Times New Roman;Times New Roman"/>
          <w:sz w:val="28"/>
          <w:szCs w:val="24"/>
        </w:rPr>
        <w:t>Налог с доходов нерезидента удерживается у источника выплаты при осуществлении платежа в пользу нерезидента. Величина подоходного налога установлена в размере 15% от суммы выплаты [1.2, ст. 91 (1)].</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ем не менее, при решении вопроса о величине удержаний из доходов нерезидентов, следует также руководствоваться правилами и нормами международных договоров об избежании двойного налогообложения и предотвращения уклонения от уплаты налогов на доходы, одной из сторон которых является Республика Молдова. Как правило, положения международных договоров предусматривают налогообложение доходов нерезидентов по пониженным ставкам. В случаях, когда ставки налога согласно законодательству Республики Молдова благоприятнее ставок международных договоров, применяются ставки налога, предусмотренный внутренним законодательством [1.2, ст. 79</w:t>
      </w:r>
      <w:r>
        <w:rPr>
          <w:rFonts w:cs="Times New Roman;Times New Roman" w:ascii="Times New Roman;Times New Roman" w:hAnsi="Times New Roman;Times New Roman"/>
          <w:sz w:val="28"/>
          <w:szCs w:val="24"/>
          <w:vertAlign w:val="superscript"/>
        </w:rPr>
        <w:t>3</w:t>
      </w:r>
      <w:r>
        <w:rPr>
          <w:rFonts w:cs="Times New Roman;Times New Roman" w:ascii="Times New Roman;Times New Roman" w:hAnsi="Times New Roman;Times New Roman"/>
          <w:sz w:val="28"/>
          <w:szCs w:val="24"/>
        </w:rPr>
        <w:t xml:space="preserve"> (3)].</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того чтобы воспользоваться налоговыми льготами в соответствии с положениями международных договоров, нерезиденту необходимо предоставить лицу, осуществляющему выплату доходов, подтверждение о постоянном местонахождении в государстве, с которым Республика Молдова заключила международный договор. Справка предоставляется ежегодно до даты выплаты дохода [1.2, ст. 79</w:t>
      </w:r>
      <w:r>
        <w:rPr>
          <w:rFonts w:cs="Times New Roman;Times New Roman" w:ascii="Times New Roman;Times New Roman" w:hAnsi="Times New Roman;Times New Roman"/>
          <w:sz w:val="28"/>
          <w:szCs w:val="24"/>
          <w:vertAlign w:val="superscript"/>
        </w:rPr>
        <w:t>3</w:t>
      </w:r>
      <w:r>
        <w:rPr>
          <w:rFonts w:cs="Times New Roman;Times New Roman" w:ascii="Times New Roman;Times New Roman" w:hAnsi="Times New Roman;Times New Roman"/>
          <w:sz w:val="28"/>
          <w:szCs w:val="24"/>
        </w:rPr>
        <w:t xml:space="preserve"> (2)].</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и погашении обязательств за использованные права на ретрансляцию телеканалов в общей сумме 239836,74 леев, за декабрь 2010 года предприятие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удержало при выплате сумму подоходного налога в размере 19731,03 леев от величины направленного на выплату роялти. Величина подоходного налога определяется по курсу Национального банка Молдовы на день осуществления выплаты. Для учета начисления и оплаты в бюджет подоходного налога, удержанного из доходов нерезидентов, открыт субсчет </w:t>
      </w:r>
      <w:r>
        <w:rPr>
          <w:rFonts w:cs="Times New Roman;Times New Roman" w:ascii="Times New Roman;Times New Roman" w:hAnsi="Times New Roman;Times New Roman"/>
          <w:i/>
          <w:sz w:val="28"/>
          <w:szCs w:val="24"/>
        </w:rPr>
        <w:t>534.10 "Обязательства по подоходному налогу с доходов нерезидентов"</w:t>
      </w:r>
      <w:r>
        <w:rPr>
          <w:rFonts w:cs="Times New Roman;Times New Roman" w:ascii="Times New Roman;Times New Roman" w:hAnsi="Times New Roman;Times New Roman"/>
          <w:sz w:val="28"/>
          <w:szCs w:val="24"/>
        </w:rPr>
        <w:t xml:space="preserve"> к счету 534 "Обязательства по расчетам с бюджетом". Расчет с телекомпанией и удержание подоходного налога у источника выплаты отражены в учете следующими бухгалтерскими записям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 xml:space="preserve">Дебет счета 521 "Краткосрочные обязательства по торговым счета",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521.2 "Счета к оплате за рубежом"</w:t>
      </w:r>
      <w:r>
        <w:rPr>
          <w:rFonts w:cs="Times New Roman;Times New Roman" w:ascii="Times New Roman;Times New Roman" w:hAnsi="Times New Roman;Times New Roman"/>
          <w:sz w:val="28"/>
        </w:rPr>
        <w:t xml:space="preserve"> - на общую сумму погашенной задолженности по роялти – 239836,74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534 "Обязательства по расчету с бюджетом",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534.10 "Обязательства по подоходному налогу с доходов нерезидентов"</w:t>
      </w:r>
      <w:r>
        <w:rPr>
          <w:rFonts w:cs="Times New Roman;Times New Roman" w:ascii="Times New Roman;Times New Roman" w:hAnsi="Times New Roman;Times New Roman"/>
          <w:sz w:val="28"/>
        </w:rPr>
        <w:t xml:space="preserve"> – на сумму удержанного подоходного налога от величины роялти – 19731,03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43 "Текущие счета в иностран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3.1 "Валютные счета внутри страны"</w:t>
      </w:r>
      <w:r>
        <w:rPr>
          <w:rFonts w:cs="Times New Roman;Times New Roman" w:ascii="Times New Roman;Times New Roman" w:hAnsi="Times New Roman;Times New Roman"/>
          <w:sz w:val="28"/>
        </w:rPr>
        <w:t xml:space="preserve"> – на сумму выплаченных денежных средств – 220105,71 лее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ряду с осуществлением расчетов с иностранными поставщиками, с текущего счета в иностранной валюте выплачивается вознаграждения банку за оказание услуг по переводу денежных средств на счет бенефициа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огласно тарифам банка на обслуживание текущих счетов, размер вознаграждения при осуществлении платежей в долларах США установлен в фиксированной сумме и составляет 30 </w:t>
      </w:r>
      <w:r>
        <w:rPr>
          <w:rFonts w:cs="Times New Roman;Times New Roman" w:ascii="Times New Roman;Times New Roman" w:hAnsi="Times New Roman;Times New Roman"/>
          <w:sz w:val="28"/>
          <w:szCs w:val="24"/>
          <w:lang w:val="en-US"/>
        </w:rPr>
        <w:t>USD</w:t>
      </w:r>
      <w:r>
        <w:rPr>
          <w:rFonts w:cs="Times New Roman;Times New Roman" w:ascii="Times New Roman;Times New Roman" w:hAnsi="Times New Roman;Times New Roman"/>
          <w:sz w:val="28"/>
          <w:szCs w:val="24"/>
        </w:rPr>
        <w:t xml:space="preserve">, при осуществлении платежей в Евро – 35 </w:t>
      </w:r>
      <w:r>
        <w:rPr>
          <w:rFonts w:cs="Times New Roman;Times New Roman" w:ascii="Times New Roman;Times New Roman" w:hAnsi="Times New Roman;Times New Roman"/>
          <w:sz w:val="28"/>
          <w:szCs w:val="24"/>
          <w:lang w:val="en-US"/>
        </w:rPr>
        <w:t>EUR</w:t>
      </w:r>
      <w:r>
        <w:rPr>
          <w:rFonts w:cs="Times New Roman;Times New Roman" w:ascii="Times New Roman;Times New Roman" w:hAnsi="Times New Roman;Times New Roman"/>
          <w:sz w:val="28"/>
          <w:szCs w:val="24"/>
        </w:rPr>
        <w:t xml:space="preserve">. Размер комиссионных определяется по курсу Национального банка Молдовы на день осуществления выплаты. В декабре 2010 года расходы компан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на выплату вознаграждения банку составили 2022,55 леев. Расходы на услуги банка при осуществлении платежей в иностранной валюте были признаны в учете на основании банковской выписки с текущего счета в иностранной валюте и отражены записью:</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rPr>
        <w:t xml:space="preserve">Дебет счета </w:t>
      </w:r>
      <w:r>
        <w:rPr>
          <w:rFonts w:cs="Times New Roman;Times New Roman" w:ascii="Times New Roman;Times New Roman" w:hAnsi="Times New Roman;Times New Roman"/>
          <w:b/>
          <w:sz w:val="28"/>
        </w:rPr>
        <w:t xml:space="preserve">713 "Общие и административные расходы",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вознаграждения банку – 2022,55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rPr>
        <w:t xml:space="preserve">Кредит счета </w:t>
      </w:r>
      <w:r>
        <w:rPr>
          <w:rFonts w:cs="Times New Roman;Times New Roman" w:ascii="Times New Roman;Times New Roman" w:hAnsi="Times New Roman;Times New Roman"/>
          <w:b/>
          <w:sz w:val="28"/>
        </w:rPr>
        <w:t xml:space="preserve">243 "Текущие счета в иностран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3.1 "Валютные счета внутри страны"</w:t>
      </w:r>
      <w:r>
        <w:rPr>
          <w:rFonts w:cs="Times New Roman;Times New Roman" w:ascii="Times New Roman;Times New Roman" w:hAnsi="Times New Roman;Times New Roman"/>
          <w:sz w:val="28"/>
        </w:rPr>
        <w:t xml:space="preserve"> – на сумму вознаграждения банку – 2022,55 лее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ерации отражаются в хронологическом порядке в регистрах синтетического и аналитического учета по счету 243 "Текущие счета в иностранной валюте" на основании банковских выписок со счета. (</w:t>
      </w:r>
      <w:r>
        <w:rPr>
          <w:rFonts w:cs="Times New Roman;Times New Roman" w:ascii="Times New Roman;Times New Roman" w:hAnsi="Times New Roman;Times New Roman"/>
          <w:i/>
          <w:sz w:val="28"/>
          <w:szCs w:val="24"/>
        </w:rPr>
        <w:t>Приложение 17</w:t>
      </w:r>
      <w:r>
        <w:rPr>
          <w:rFonts w:cs="Times New Roman;Times New Roman" w:ascii="Times New Roman;Times New Roman" w:hAnsi="Times New Roman;Times New Roman"/>
          <w:sz w:val="28"/>
          <w:szCs w:val="24"/>
        </w:rPr>
        <w:t>) Аналитический учет ведется в разрезе каждого вида валюты согласно категории движения денежных средств. Регистры формируются в автоматическом порядке программой 1С:Бухгалтер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 xml:space="preserve">Расчеты с местными компаниями, предоставляющими права на ретрансляцию телеканалов, осуществляются с текущего счета в национальной валюте. Для учета расчетов с местными поставщиками, используется активный счет 242 "Текущие счета в национальной валюте". Бухгалтерские записи по счету 242 "Текущие счета в национальной валюте" осуществляются на основании платежных поручений в национальной валюте. За декабрь 2010 года компанией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были погашены обязательства перед местными компаниями-правообладателями на общую сумму 440683,66 леев, что было отражено в учете бухгалтерской записью:</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 xml:space="preserve">Дебет счета 521 "Краткосрочные обязательства по торговым счета",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521.1 "Счета к оплате внутри страны"</w:t>
      </w:r>
      <w:r>
        <w:rPr>
          <w:rFonts w:cs="Times New Roman;Times New Roman" w:ascii="Times New Roman;Times New Roman" w:hAnsi="Times New Roman;Times New Roman"/>
          <w:sz w:val="28"/>
        </w:rPr>
        <w:t xml:space="preserve"> - на общую сумму погашенной задолженности по роялти – 440683,66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42 "Текущие счета в националь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2.1 "Несвязанные денежные средства"</w:t>
      </w:r>
      <w:r>
        <w:rPr>
          <w:rFonts w:cs="Times New Roman;Times New Roman" w:ascii="Times New Roman;Times New Roman" w:hAnsi="Times New Roman;Times New Roman"/>
          <w:sz w:val="28"/>
        </w:rPr>
        <w:t xml:space="preserve"> – на сумму выплаченных денежных средств – 440683,66 лее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плата оказанных прочими поставщиками услуг, связанных с исполнением обязательств перед доверителями, также осуществляются с текущего счета в национальной валюте. За декабрь 2010 года были погашены обязательства перед компанией </w:t>
      </w:r>
      <w:r>
        <w:rPr>
          <w:rFonts w:cs="Times New Roman;Times New Roman" w:ascii="Times New Roman;Times New Roman" w:hAnsi="Times New Roman;Times New Roman"/>
          <w:sz w:val="28"/>
          <w:szCs w:val="24"/>
          <w:lang w:val="en-US"/>
        </w:rPr>
        <w:t>Moldtelecom</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A</w:t>
      </w:r>
      <w:r>
        <w:rPr>
          <w:rFonts w:cs="Times New Roman;Times New Roman" w:ascii="Times New Roman;Times New Roman" w:hAnsi="Times New Roman;Times New Roman"/>
          <w:sz w:val="28"/>
          <w:szCs w:val="24"/>
        </w:rPr>
        <w:t xml:space="preserve"> в общей сумме 260,39 леев. Операция была оформлена бухгалтерской записью:</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539 "Прочие краткосрочные обязательства",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539.3 "Краткосрочные обязательства другим кредиторам"</w:t>
      </w:r>
      <w:r>
        <w:rPr>
          <w:rFonts w:cs="Times New Roman;Times New Roman" w:ascii="Times New Roman;Times New Roman" w:hAnsi="Times New Roman;Times New Roman"/>
          <w:sz w:val="28"/>
        </w:rPr>
        <w:t xml:space="preserve"> - на общую сумму погашенной задолженности – 260,39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42 "Текущие счета в националь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2.1 "Несвязанные денежные средства"</w:t>
      </w:r>
      <w:r>
        <w:rPr>
          <w:rFonts w:cs="Times New Roman;Times New Roman" w:ascii="Times New Roman;Times New Roman" w:hAnsi="Times New Roman;Times New Roman"/>
          <w:sz w:val="28"/>
        </w:rPr>
        <w:t xml:space="preserve"> – на сумму выплаченных денежных средств – 260,39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lang w:eastAsia="ru-RU"/>
        </w:rPr>
        <w:t xml:space="preserve">Услуги предприятия </w:t>
      </w:r>
      <w:r>
        <w:rPr>
          <w:rFonts w:cs="Times New Roman;Times New Roman" w:ascii="Times New Roman;Times New Roman" w:hAnsi="Times New Roman;Times New Roman"/>
          <w:sz w:val="28"/>
          <w:szCs w:val="24"/>
          <w:lang w:val="en-US" w:eastAsia="ru-RU"/>
        </w:rPr>
        <w:t>IS</w:t>
      </w:r>
      <w:r>
        <w:rPr>
          <w:rFonts w:cs="Times New Roman;Times New Roman" w:ascii="Times New Roman;Times New Roman" w:hAnsi="Times New Roman;Times New Roman"/>
          <w:sz w:val="28"/>
          <w:szCs w:val="24"/>
          <w:lang w:eastAsia="ru-RU"/>
        </w:rPr>
        <w:t xml:space="preserve"> </w:t>
      </w:r>
      <w:r>
        <w:rPr>
          <w:rFonts w:cs="Times New Roman;Times New Roman" w:ascii="Times New Roman;Times New Roman" w:hAnsi="Times New Roman;Times New Roman"/>
          <w:sz w:val="28"/>
          <w:szCs w:val="24"/>
          <w:lang w:val="en-US" w:eastAsia="ru-RU"/>
        </w:rPr>
        <w:t>Po</w:t>
      </w:r>
      <w:r>
        <w:rPr>
          <w:rFonts w:cs="Times New Roman;Times New Roman" w:ascii="Times New Roman;Times New Roman" w:hAnsi="Times New Roman;Times New Roman"/>
          <w:sz w:val="28"/>
          <w:szCs w:val="24"/>
          <w:lang w:val="ro-RO" w:eastAsia="ru-RU"/>
        </w:rPr>
        <w:t xml:space="preserve">şta Moldovei </w:t>
      </w:r>
      <w:r>
        <w:rPr>
          <w:rFonts w:cs="Times New Roman;Times New Roman" w:ascii="Times New Roman;Times New Roman" w:hAnsi="Times New Roman;Times New Roman"/>
          <w:sz w:val="28"/>
          <w:szCs w:val="24"/>
          <w:lang w:eastAsia="ru-RU"/>
        </w:rPr>
        <w:t>были оплачены авансом в августе 2010 года, при этом в учете была составлена бухгалтерская запись:</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 xml:space="preserve">Дебет счета 224 "Краткосрочные авансы выданны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24.1 "Краткосрочные авансы, выданные внутри страны"</w:t>
      </w:r>
      <w:r>
        <w:rPr>
          <w:rFonts w:cs="Times New Roman;Times New Roman" w:ascii="Times New Roman;Times New Roman" w:hAnsi="Times New Roman;Times New Roman"/>
          <w:sz w:val="28"/>
        </w:rPr>
        <w:t xml:space="preserve"> - на сумму выданного аванса – 500,00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42 "Текущие счета в националь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2.1 "Несвязанные денежные средства"</w:t>
      </w:r>
      <w:r>
        <w:rPr>
          <w:rFonts w:cs="Times New Roman;Times New Roman" w:ascii="Times New Roman;Times New Roman" w:hAnsi="Times New Roman;Times New Roman"/>
          <w:sz w:val="28"/>
        </w:rPr>
        <w:t xml:space="preserve"> – на сумму выплаченных денежных средств – 500,00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В декабре 2010 года аванс был зачтен на сумму 104,80 леев, что было отражено бухгалтерской проводкой:</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539 "Прочие краткосрочные обязательства",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539.3 "Краткосрочные обязательства другим кредиторам"</w:t>
      </w:r>
      <w:r>
        <w:rPr>
          <w:rFonts w:cs="Times New Roman;Times New Roman" w:ascii="Times New Roman;Times New Roman" w:hAnsi="Times New Roman;Times New Roman"/>
          <w:sz w:val="28"/>
        </w:rPr>
        <w:t xml:space="preserve"> - на общую сумму погашенной задолженности – 104,80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24 "Краткосрочные авансы выданны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24.1 "Краткосрочные авансы, выданные внутри страны"</w:t>
      </w:r>
      <w:r>
        <w:rPr>
          <w:rFonts w:cs="Times New Roman;Times New Roman" w:ascii="Times New Roman;Times New Roman" w:hAnsi="Times New Roman;Times New Roman"/>
          <w:sz w:val="28"/>
        </w:rPr>
        <w:t xml:space="preserve"> - на сумму использованного аванса – 104,80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xml:space="preserve">При осуществлении расчетов с местными поставщиками, банк также взимает комиссионное вознаграждение за осуществление платежей. Признание расходов на услуги банка по осуществлению местных переводов отражается на основании банковских выписок с текущего счета в национальной валюте.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не осуществляет отдельный учет собственных расходов на услуги банка и расходов, понесенных при оплате счетов лицензиаров, осуществленных в интересах доверителей. Таким образом, вознаграждение банка за декабрь 2010 года было признано в общей сумме 220,38 леев и отражено бухгалтерской записью:</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 xml:space="preserve">Дебет счета 713 "Общие и административные расходы",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вознаграждения банку – 220,38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42 "Текущие счета в националь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2.1 "Несвязанные денежные средства"</w:t>
      </w:r>
      <w:r>
        <w:rPr>
          <w:rFonts w:cs="Times New Roman;Times New Roman" w:ascii="Times New Roman;Times New Roman" w:hAnsi="Times New Roman;Times New Roman"/>
          <w:sz w:val="28"/>
        </w:rPr>
        <w:t xml:space="preserve"> – на сумму вознаграждения банку – 220,38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ерации отражаются в хронологическом порядке в синтетическом и аналитическо регистрах по счету 242 "Текущие счета в национальной валюте" (</w:t>
      </w:r>
      <w:r>
        <w:rPr>
          <w:rFonts w:cs="Times New Roman;Times New Roman" w:ascii="Times New Roman;Times New Roman" w:hAnsi="Times New Roman;Times New Roman"/>
          <w:i/>
          <w:sz w:val="28"/>
          <w:szCs w:val="24"/>
        </w:rPr>
        <w:t>Приложение 18</w:t>
      </w:r>
      <w:r>
        <w:rPr>
          <w:rFonts w:cs="Times New Roman;Times New Roman" w:ascii="Times New Roman;Times New Roman" w:hAnsi="Times New Roman;Times New Roman"/>
          <w:sz w:val="28"/>
          <w:szCs w:val="24"/>
        </w:rPr>
        <w:t>) учета на основании выписок с текущего счета в национальной валюте. Аналитический учет ведется в разрезе видов движения денежных средств. Принимая во внимание тот факт, что расчеты осуществляются в рамках договора поручения, корректность отражения указанных операций вызывает сомнения:</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о-первых, включение в состав собственных операционных доходов и расходов разниц между коммерческим и официальным курсом, возникающих при покупке валюты представляется неверным. Так как валюта покупается исключительно для осуществления расчетов по поручению доверителей, то валютные разницы, связанные с покупкой или продажей валюты, представляют собой расходы и доходы доверителей, и таким образом не должны влиять на финансовый результат предприятия-поверенног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вторых, курсовые валютные разницы по остаткам денежных средств на текущих счетах в иностранной валюте, по вышеназванной причине, также не могут быть включены в состав расходов или доходов финансовой деятельности предприятия-поверенног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третьих, расходы на услуги банка по осуществлению расчетов с местными и зарубежными компаниями лицензиарами также являются расходами доверителей, которые должны быть отражены в учете отдельно от аналогичных собственных расходов и возмещены поверенному в полном объем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нашему мнению, все вышеперечисленные доходы и расходы влияют исключительно на величину задолженности по возмещаемым расходам и затратам компаний доверителей и не должны отражаться как элементы финансовой отчетности предприятия-поверенног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Style16"/>
        <w:widowControl w:val="false"/>
        <w:numPr>
          <w:ilvl w:val="1"/>
          <w:numId w:val="7"/>
        </w:numPr>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обенности учета возмещения расходов поверенного, связанных с исполнением поруч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огласно ст. 1046 (1) Гражданского кодекса Республики Молдова </w:t>
      </w:r>
      <w:r>
        <w:rPr>
          <w:rFonts w:cs="Times New Roman;Times New Roman" w:ascii="Times New Roman;Times New Roman" w:hAnsi="Times New Roman;Times New Roman"/>
          <w:i/>
          <w:sz w:val="28"/>
          <w:szCs w:val="24"/>
        </w:rPr>
        <w:t>"Расходы, произведенные поверенным во исполнение своих договорных обязанностей и в силу обстоятельств, признанные им необходимыми, подлежат возмещению доверителем"</w:t>
      </w:r>
      <w:r>
        <w:rPr>
          <w:rFonts w:cs="Times New Roman;Times New Roman" w:ascii="Times New Roman;Times New Roman" w:hAnsi="Times New Roman;Times New Roman"/>
          <w:sz w:val="28"/>
          <w:szCs w:val="24"/>
        </w:rPr>
        <w:t>. Доверитель обязан также возместить убытки, понесенные поверенным при исполнении поручения не по своей вине, если они являются следствием указаний доверителя или опасности, связанной с договорной обязанностью.[1.1, ст. 1047 (1)].</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 все расходы, понесенные поверенным в процессе своей деятельности, подлежат возмещению доверителем. Не компенсируются расходы понесенные поверенным в процессе обычной деятельности, которые бы осуществлялись им и в отсутствии договора поручения [1.1, ст. 1046 (2)]. Так же не подлежат компенсации убытки, причиненные действиями поверенного, которые не были необходимыми для исполнения договорных обязанностей или были вызваны упущением поверенного .[1.1, ст. 1047 (2)].</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речень возмещаемых расходов и порядок их компенсации должен быть оговорен в договоре, заключенном между поверенным и доверителем. Условиями договора поручения могут быть предусмотрены несколько основных вариантов возмещения расходов поверенного:</w:t>
      </w:r>
    </w:p>
    <w:p>
      <w:pPr>
        <w:pStyle w:val="Style16"/>
        <w:widowControl w:val="false"/>
        <w:numPr>
          <w:ilvl w:val="0"/>
          <w:numId w:val="1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веритель выдает поверенному аванс для осуществления необходимых расходов, а в конце отчетного периода на основании отчета поверенного и приложенных к нему оправдательных документов, подтверждающих понесенные расходы, окончательно определяются обязанности сторон по компенсации расходов.</w:t>
      </w:r>
    </w:p>
    <w:p>
      <w:pPr>
        <w:pStyle w:val="Style16"/>
        <w:widowControl w:val="false"/>
        <w:numPr>
          <w:ilvl w:val="0"/>
          <w:numId w:val="1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веренный осуществляет все расходы, связанные с исполнения задания доверителя, за собственный счет. В конце отчетного периода, после утверждения отчета поверенного, на основании оправдательных документов доверитель возмещает последнему все затраты и расходы, связанные с исполнением поручения.</w:t>
      </w:r>
    </w:p>
    <w:p>
      <w:pPr>
        <w:pStyle w:val="Style16"/>
        <w:widowControl w:val="false"/>
        <w:numPr>
          <w:ilvl w:val="0"/>
          <w:numId w:val="1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веренный осуществляет все расходы за свой счет. По итогам отчетного периода, доверитель выплачивает поверенному только установленную договором сумму вознаграждения, размер которой, как правило, превышает величину возможных расходов поверенного, связанных с договорными обязанностям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осуществляемые поверенным в связи с исполнением задания доверителя, можно разделить на две группы:</w:t>
      </w:r>
    </w:p>
    <w:p>
      <w:pPr>
        <w:pStyle w:val="Style16"/>
        <w:widowControl w:val="false"/>
        <w:numPr>
          <w:ilvl w:val="0"/>
          <w:numId w:val="1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ямые расходы – расходы по оплате стоимости приобретенных для доверителя товаров/услуг, которые являются следствием осуществления расчетов с основными контрагентами;</w:t>
      </w:r>
    </w:p>
    <w:p>
      <w:pPr>
        <w:pStyle w:val="Style16"/>
        <w:widowControl w:val="false"/>
        <w:numPr>
          <w:ilvl w:val="0"/>
          <w:numId w:val="1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чие расходы – расходы по проведению переговоров и заключению договоров с третьими лицами, расходы на оплату юридических, консультационных, банковских услуг, расходы по транспортировке, таможенному оформлению, складированию товаров, проведению рекламных мероприятий и другие, которые должны быть отражены в учете одновременно с начислением обязательств перед прочими кредитор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зависимости от условий договора поручения, расходы, понесенные поверенным во исполнение своих договорных обязательств, могут быть возмещены полностью, частично (например, только прямые расходы) или выборочно, согласно перечню, оговоренному в договоре. Прямые расходы, как правило, подлежат компенсации в полном объеме, прочие – в зависимости от соглашения сторон. При включении в договор условия о частичной или выборочной компенсации, поверенный должен предусмотреть сумму вознаграждения, превышающую возможный риск получения убытков от посреднической деятельности в интересах доверител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итуации, когда поверенный при заключении одной и той же сделки выступает представителем нескольких лиц ("двойное представительство" .[1.1, ст. 1038 (1)], доверители несут солидарную ответственность по всем последствиям поручения .[1.1, ст. 1048]. Таким образом, в случае осуществления двойного представительства, все расходы, понесенные поверенным во исполнение поручения, подлежат возмещению доверителями пропорционально доли участия каждого доверителя в заключенной поверенным сделке.Возмещение расходов, как правило, осуществляется после предоставления отчета поверенного с подробным описанием понесенных расходов и обоснованием их необходимости. Кроме этого, к отчету прилагаются оправдательные документы (чеки, счета, накладные, копии выписок с расчетного счета и другие), подтверждающие суммы осуществленных платежей или обязательств, подлежащих погашени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 xml:space="preserve">При осуществлении деятельности в интересах нескольких доверителей, копии оправдательных документов предоставляются каждому из них. При необходимости на копии проставляется сумма расходов, подлежащих возмещению, в соответствии с долей участия доверителя в осуществленной сделке. Согласно условиям договора поручения, заключенного с компанией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доверители обязались возмещать в полном объеме все расходы, понесенные поверенным во исполнение договорных обязанностей. Компан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осуществляет следующие расходы, связанные с исполнением поручения:</w:t>
      </w:r>
    </w:p>
    <w:p>
      <w:pPr>
        <w:pStyle w:val="HTML1"/>
        <w:widowControl w:val="false"/>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4"/>
        </w:rPr>
        <w:t>Расходы по оплате обязательств перед лицензиарами за использование прав на ретрансляцию телеканалов – подлежат возмещению в полном объеме;</w:t>
      </w:r>
    </w:p>
    <w:p>
      <w:pPr>
        <w:pStyle w:val="HTML1"/>
        <w:widowControl w:val="false"/>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по оплате обязательств перед прочими поставщиками:</w:t>
      </w:r>
    </w:p>
    <w:p>
      <w:pPr>
        <w:pStyle w:val="HTML1"/>
        <w:widowControl w:val="false"/>
        <w:numPr>
          <w:ilvl w:val="0"/>
          <w:numId w:val="4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4"/>
        </w:rPr>
        <w:t>почтовые услуги – подлежат возмещению доверителями в полном объеме, так как непосредственно связаны с проведением переговоров, рассылкой коммерческих предложений, договоров, счетов и актов, обменом прочей корреспонденцией с компаниями-лицензиарами;</w:t>
      </w:r>
    </w:p>
    <w:p>
      <w:pPr>
        <w:pStyle w:val="HTML1"/>
        <w:widowControl w:val="false"/>
        <w:numPr>
          <w:ilvl w:val="0"/>
          <w:numId w:val="4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слуги телефонной связи – подлежат возмещению доверителями только в части проведения телефонных переговоров с компаниями-лицензиарами, что подтверждается распечаткой телефонных звонков;</w:t>
      </w:r>
    </w:p>
    <w:p>
      <w:pPr>
        <w:pStyle w:val="HTML1"/>
        <w:widowControl w:val="false"/>
        <w:numPr>
          <w:ilvl w:val="0"/>
          <w:numId w:val="3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на услуги банка – возмещаются доверителями только в части осуществления расчетов с поставщиками, обязательства перед которыми являются следствием исполнения задания по поручению (таким образом, подлежат компенсации расходы на покупку валюты и комиссия банка за осуществление местных и зарубежных перевод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ледует отметить, что компании-доверители не требуют от поверенного в конце каждого месяца представлять подробный письменный отчет обо всех осуществленных действиях и понесенных расходах по исполнению поручения с приложением копий подтверждающих документов. Информация об исполнении задания, как правило, представляется по требованию и часто в устной форм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чет доли каждого из доверителей в совокупных расходах осуществляется на конец каждого месяца, при этом:</w:t>
      </w:r>
    </w:p>
    <w:p>
      <w:pPr>
        <w:pStyle w:val="HTML1"/>
        <w:widowControl w:val="false"/>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4"/>
        </w:rPr>
        <w:t>прямые расходы распределяются в зависимости от перечня ретранслируемых телеканалов и количества абонентов каждой кабельной сети;</w:t>
      </w:r>
    </w:p>
    <w:p>
      <w:pPr>
        <w:pStyle w:val="HTML1"/>
        <w:widowControl w:val="false"/>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4"/>
        </w:rPr>
        <w:t>прочие расходы распределяются в равных долях между всеми доверителя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чет производится в несколько этапов:</w:t>
      </w:r>
    </w:p>
    <w:p>
      <w:pPr>
        <w:pStyle w:val="HTML1"/>
        <w:widowControl w:val="false"/>
        <w:numPr>
          <w:ilvl w:val="0"/>
          <w:numId w:val="4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 как каждый доверитель имеет собственную кабельную сеть и, как правило, формирует несколько пакетов телеканалов, то на первом этапе осуществляется расчет совокупного числа абонентов имеющих доступ к сигналу определенного телеканала по формул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sz w:val="28"/>
          <w:szCs w:val="36"/>
        </w:rPr>
        <w:t>А</w:t>
      </w:r>
      <w:r>
        <w:rPr>
          <w:rFonts w:cs="Times New Roman;Times New Roman" w:ascii="Times New Roman;Times New Roman" w:hAnsi="Times New Roman;Times New Roman"/>
          <w:b/>
          <w:sz w:val="28"/>
          <w:szCs w:val="22"/>
          <w:vertAlign w:val="subscript"/>
          <w:lang w:val="en-US"/>
        </w:rPr>
        <w:t>Kn</w:t>
      </w:r>
      <w:r>
        <w:rPr>
          <w:rFonts w:cs="Times New Roman;Times New Roman" w:ascii="Times New Roman;Times New Roman" w:hAnsi="Times New Roman;Times New Roman"/>
          <w:b/>
          <w:sz w:val="28"/>
          <w:szCs w:val="22"/>
          <w:lang w:val="en-US"/>
        </w:rPr>
        <w:t xml:space="preserve"> </w:t>
      </w:r>
      <w:r>
        <w:rPr>
          <w:rFonts w:cs="Times New Roman;Times New Roman" w:ascii="Times New Roman;Times New Roman" w:hAnsi="Times New Roman;Times New Roman"/>
          <w:b/>
          <w:sz w:val="28"/>
          <w:szCs w:val="32"/>
          <w:lang w:val="en-US"/>
        </w:rPr>
        <w:t xml:space="preserve">= </w:t>
      </w:r>
      <w:r>
        <w:rPr>
          <w:rFonts w:cs="Times New Roman;Times New Roman" w:ascii="Times New Roman;Times New Roman" w:hAnsi="Times New Roman;Times New Roman"/>
          <w:b/>
          <w:sz w:val="28"/>
          <w:szCs w:val="40"/>
          <w:lang w:val="en-US"/>
        </w:rPr>
        <w:t>a</w:t>
      </w:r>
      <w:r>
        <w:rPr>
          <w:rFonts w:cs="Times New Roman;Times New Roman" w:ascii="Times New Roman;Times New Roman" w:hAnsi="Times New Roman;Times New Roman"/>
          <w:b/>
          <w:sz w:val="28"/>
          <w:vertAlign w:val="subscript"/>
          <w:lang w:val="en-US"/>
        </w:rPr>
        <w:t>1</w:t>
      </w:r>
      <w:r>
        <w:rPr>
          <w:rFonts w:cs="Times New Roman;Times New Roman" w:ascii="Times New Roman;Times New Roman" w:hAnsi="Times New Roman;Times New Roman"/>
          <w:b/>
          <w:sz w:val="28"/>
          <w:szCs w:val="32"/>
          <w:lang w:val="en-US"/>
        </w:rPr>
        <w:t xml:space="preserve"> + </w:t>
      </w:r>
      <w:r>
        <w:rPr>
          <w:rFonts w:cs="Times New Roman;Times New Roman" w:ascii="Times New Roman;Times New Roman" w:hAnsi="Times New Roman;Times New Roman"/>
          <w:b/>
          <w:sz w:val="28"/>
          <w:szCs w:val="40"/>
          <w:lang w:val="en-US"/>
        </w:rPr>
        <w:t>a</w:t>
      </w:r>
      <w:r>
        <w:rPr>
          <w:rFonts w:cs="Times New Roman;Times New Roman" w:ascii="Times New Roman;Times New Roman" w:hAnsi="Times New Roman;Times New Roman"/>
          <w:b/>
          <w:sz w:val="28"/>
          <w:vertAlign w:val="subscript"/>
          <w:lang w:val="en-US"/>
        </w:rPr>
        <w:t>2</w:t>
      </w:r>
      <w:r>
        <w:rPr>
          <w:rFonts w:cs="Times New Roman;Times New Roman" w:ascii="Times New Roman;Times New Roman" w:hAnsi="Times New Roman;Times New Roman"/>
          <w:b/>
          <w:sz w:val="28"/>
          <w:szCs w:val="32"/>
          <w:lang w:val="en-US"/>
        </w:rPr>
        <w:t xml:space="preserve"> + … +</w:t>
      </w:r>
      <w:r>
        <w:rPr>
          <w:rFonts w:cs="Times New Roman;Times New Roman" w:ascii="Times New Roman;Times New Roman" w:hAnsi="Times New Roman;Times New Roman"/>
          <w:b/>
          <w:sz w:val="28"/>
          <w:szCs w:val="36"/>
          <w:lang w:val="en-US"/>
        </w:rPr>
        <w:t xml:space="preserve"> </w:t>
      </w:r>
      <w:r>
        <w:rPr>
          <w:rFonts w:cs="Times New Roman;Times New Roman" w:ascii="Times New Roman;Times New Roman" w:hAnsi="Times New Roman;Times New Roman"/>
          <w:b/>
          <w:sz w:val="28"/>
          <w:szCs w:val="40"/>
          <w:lang w:val="en-US"/>
        </w:rPr>
        <w:t>a</w:t>
      </w:r>
      <w:r>
        <w:rPr>
          <w:rFonts w:cs="Times New Roman;Times New Roman" w:ascii="Times New Roman;Times New Roman" w:hAnsi="Times New Roman;Times New Roman"/>
          <w:b/>
          <w:sz w:val="28"/>
          <w:vertAlign w:val="subscript"/>
          <w:lang w:val="en-US"/>
        </w:rPr>
        <w:t>n</w:t>
        <w:tab/>
        <w:tab/>
      </w:r>
      <w:r>
        <w:rPr>
          <w:rFonts w:cs="Times New Roman;Times New Roman" w:ascii="Times New Roman;Times New Roman" w:hAnsi="Times New Roman;Times New Roman"/>
          <w:sz w:val="28"/>
          <w:szCs w:val="24"/>
          <w:lang w:val="en-US"/>
        </w:rPr>
        <w:t>(2.1.)</w:t>
      </w:r>
      <w:r>
        <w:br w:type="page"/>
      </w:r>
    </w:p>
    <w:p>
      <w:pPr>
        <w:pStyle w:val="Normal"/>
        <w:rPr>
          <w:rFonts w:ascii="Times New Roman;Times New Roman" w:hAnsi="Times New Roman;Times New Roman" w:cs="Times New Roman;Times New Roman"/>
          <w:b/>
          <w:b/>
          <w:sz w:val="28"/>
          <w:szCs w:val="32"/>
          <w:lang w:val="en-US" w:eastAsia="ru-RU"/>
        </w:rPr>
      </w:pPr>
      <w:r>
        <w:rPr>
          <w:rFonts w:cs="Times New Roman;Times New Roman" w:ascii="Times New Roman;Times New Roman" w:hAnsi="Times New Roman;Times New Roman"/>
          <w:b/>
          <w:sz w:val="28"/>
          <w:szCs w:val="32"/>
          <w:lang w:val="en-US" w:eastAsia="ru-RU"/>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где</w:t>
      </w:r>
      <w:r>
        <w:rPr>
          <w:rFonts w:cs="Times New Roman;Times New Roman" w:ascii="Times New Roman;Times New Roman" w:hAnsi="Times New Roman;Times New Roman"/>
          <w:sz w:val="28"/>
          <w:szCs w:val="24"/>
          <w:lang w:val="en-US"/>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36"/>
        </w:rPr>
        <w:t>А</w:t>
      </w:r>
      <w:r>
        <w:rPr>
          <w:rFonts w:cs="Times New Roman;Times New Roman" w:ascii="Times New Roman;Times New Roman" w:hAnsi="Times New Roman;Times New Roman"/>
          <w:b/>
          <w:sz w:val="28"/>
          <w:szCs w:val="22"/>
          <w:vertAlign w:val="subscript"/>
          <w:lang w:val="en-US"/>
        </w:rPr>
        <w:t>Kn</w:t>
      </w:r>
      <w:r>
        <w:rPr>
          <w:rFonts w:cs="Times New Roman;Times New Roman" w:ascii="Times New Roman;Times New Roman" w:hAnsi="Times New Roman;Times New Roman"/>
          <w:b/>
          <w:sz w:val="28"/>
          <w:szCs w:val="24"/>
          <w:vertAlign w:val="subscript"/>
        </w:rPr>
        <w:t xml:space="preserve"> </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sz w:val="28"/>
          <w:szCs w:val="22"/>
        </w:rPr>
        <w:t>общее число абонентов, имеющих доступ к сигналу телеканал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sz w:val="28"/>
          <w:szCs w:val="40"/>
          <w:lang w:val="en-US"/>
        </w:rPr>
        <w:t>a</w:t>
      </w:r>
      <w:r>
        <w:rPr>
          <w:rFonts w:cs="Times New Roman;Times New Roman" w:ascii="Times New Roman;Times New Roman" w:hAnsi="Times New Roman;Times New Roman"/>
          <w:b/>
          <w:sz w:val="28"/>
          <w:vertAlign w:val="subscript"/>
          <w:lang w:val="en-US"/>
        </w:rPr>
        <w:t>n</w:t>
      </w:r>
      <w:r>
        <w:rPr>
          <w:rFonts w:cs="Times New Roman;Times New Roman" w:ascii="Times New Roman;Times New Roman" w:hAnsi="Times New Roman;Times New Roman"/>
          <w:b/>
          <w:sz w:val="28"/>
          <w:vertAlign w:val="subscript"/>
        </w:rPr>
        <w:t xml:space="preserve"> </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sz w:val="28"/>
          <w:szCs w:val="22"/>
        </w:rPr>
        <w:t>число абонентов отдельной кабельной сети, имеющих доступ к сигналу телеканала</w:t>
      </w:r>
    </w:p>
    <w:p>
      <w:pPr>
        <w:pStyle w:val="HTML1"/>
        <w:widowControl w:val="false"/>
        <w:numPr>
          <w:ilvl w:val="0"/>
          <w:numId w:val="4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4"/>
        </w:rPr>
        <w:t>На следующем этапе определяется доля каждого доверителя в общей стоимости прав на ретрансляцию определенного телеканала в зависимости от числа активных (подключенных) абонентов кабельной сети, имеющих доступ к сигналу данного телеканал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eastAsia="en-US"/>
        </w:rPr>
        <w:drawing>
          <wp:inline distT="0" distB="0" distL="0" distR="0">
            <wp:extent cx="887095" cy="3695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0" t="-97" r="-40" b="-97"/>
                    <a:stretch>
                      <a:fillRect/>
                    </a:stretch>
                  </pic:blipFill>
                  <pic:spPr bwMode="auto">
                    <a:xfrm>
                      <a:off x="0" y="0"/>
                      <a:ext cx="887095" cy="369570"/>
                    </a:xfrm>
                    <a:prstGeom prst="rect">
                      <a:avLst/>
                    </a:prstGeom>
                  </pic:spPr>
                </pic:pic>
              </a:graphicData>
            </a:graphic>
          </wp:inline>
        </w:drawing>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ab/>
        <w:t>(2.2.)</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гд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sz w:val="28"/>
          <w:szCs w:val="36"/>
          <w:lang w:val="en-US"/>
        </w:rPr>
        <w:t>D</w:t>
      </w:r>
      <w:r>
        <w:rPr>
          <w:rFonts w:cs="Times New Roman;Times New Roman" w:ascii="Times New Roman;Times New Roman" w:hAnsi="Times New Roman;Times New Roman"/>
          <w:b/>
          <w:sz w:val="28"/>
          <w:szCs w:val="22"/>
          <w:vertAlign w:val="subscript"/>
          <w:lang w:val="en-US"/>
        </w:rPr>
        <w:t>Kn</w:t>
      </w:r>
      <w:r>
        <w:rPr>
          <w:rFonts w:cs="Times New Roman;Times New Roman" w:ascii="Times New Roman;Times New Roman" w:hAnsi="Times New Roman;Times New Roman"/>
          <w:b/>
          <w:sz w:val="28"/>
          <w:szCs w:val="24"/>
          <w:vertAlign w:val="subscript"/>
        </w:rPr>
        <w:t xml:space="preserve"> </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sz w:val="28"/>
          <w:szCs w:val="22"/>
        </w:rPr>
        <w:t>доля</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sz w:val="28"/>
          <w:szCs w:val="22"/>
        </w:rPr>
        <w:t>доверителя в стоимости прав на ретрансляцию определенного телеканал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sz w:val="28"/>
          <w:szCs w:val="36"/>
        </w:rPr>
        <w:t>С</w:t>
      </w:r>
      <w:r>
        <w:rPr>
          <w:rFonts w:cs="Times New Roman;Times New Roman" w:ascii="Times New Roman;Times New Roman" w:hAnsi="Times New Roman;Times New Roman"/>
          <w:b/>
          <w:sz w:val="28"/>
          <w:szCs w:val="22"/>
          <w:vertAlign w:val="subscript"/>
          <w:lang w:val="en-US"/>
        </w:rPr>
        <w:t>Kn</w:t>
      </w:r>
      <w:r>
        <w:rPr>
          <w:rFonts w:cs="Times New Roman;Times New Roman" w:ascii="Times New Roman;Times New Roman" w:hAnsi="Times New Roman;Times New Roman"/>
          <w:b/>
          <w:sz w:val="28"/>
          <w:szCs w:val="24"/>
          <w:vertAlign w:val="subscript"/>
        </w:rPr>
        <w:t xml:space="preserve"> </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sz w:val="28"/>
          <w:szCs w:val="22"/>
        </w:rPr>
        <w:t>общая стоимость права</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sz w:val="28"/>
          <w:szCs w:val="22"/>
        </w:rPr>
        <w:t>на ретрансляцию телеканала</w:t>
      </w:r>
    </w:p>
    <w:p>
      <w:pPr>
        <w:pStyle w:val="HTML1"/>
        <w:widowControl w:val="false"/>
        <w:numPr>
          <w:ilvl w:val="0"/>
          <w:numId w:val="4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а завершающем этапе определяется общая задолженность каждого доверителя перед компанией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за использованные права на ретрансляцию всех телеканалов, входящих в пакет ретранслируемых телеканалов отдельной кабельной се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b/>
          <w:sz w:val="28"/>
          <w:szCs w:val="36"/>
          <w:lang w:val="en-US"/>
        </w:rPr>
        <w:t>Z</w:t>
      </w:r>
      <w:r>
        <w:rPr>
          <w:rFonts w:cs="Times New Roman;Times New Roman" w:ascii="Times New Roman;Times New Roman" w:hAnsi="Times New Roman;Times New Roman"/>
          <w:b/>
          <w:sz w:val="28"/>
          <w:szCs w:val="22"/>
          <w:vertAlign w:val="subscript"/>
          <w:lang w:val="en-US"/>
        </w:rPr>
        <w:t>n</w:t>
      </w:r>
      <w:r>
        <w:rPr>
          <w:rFonts w:cs="Times New Roman;Times New Roman" w:ascii="Times New Roman;Times New Roman" w:hAnsi="Times New Roman;Times New Roman"/>
          <w:b/>
          <w:sz w:val="28"/>
          <w:szCs w:val="22"/>
        </w:rPr>
        <w:t xml:space="preserve"> </w:t>
      </w:r>
      <w:r>
        <w:rPr>
          <w:rFonts w:cs="Times New Roman;Times New Roman" w:ascii="Times New Roman;Times New Roman" w:hAnsi="Times New Roman;Times New Roman"/>
          <w:b/>
          <w:sz w:val="28"/>
          <w:szCs w:val="32"/>
        </w:rPr>
        <w:t xml:space="preserve">=∑ </w:t>
      </w:r>
      <w:r>
        <w:rPr>
          <w:rFonts w:cs="Times New Roman;Times New Roman" w:ascii="Times New Roman;Times New Roman" w:hAnsi="Times New Roman;Times New Roman"/>
          <w:b/>
          <w:sz w:val="28"/>
          <w:szCs w:val="36"/>
          <w:lang w:val="en-US"/>
        </w:rPr>
        <w:t>D</w:t>
      </w:r>
      <w:r>
        <w:rPr>
          <w:rFonts w:cs="Times New Roman;Times New Roman" w:ascii="Times New Roman;Times New Roman" w:hAnsi="Times New Roman;Times New Roman"/>
          <w:b/>
          <w:sz w:val="28"/>
          <w:szCs w:val="22"/>
          <w:vertAlign w:val="subscript"/>
          <w:lang w:val="en-US"/>
        </w:rPr>
        <w:t>Kn</w:t>
      </w:r>
      <w:r>
        <w:rPr>
          <w:rFonts w:cs="Times New Roman;Times New Roman" w:ascii="Times New Roman;Times New Roman" w:hAnsi="Times New Roman;Times New Roman"/>
          <w:b/>
          <w:sz w:val="28"/>
          <w:szCs w:val="22"/>
          <w:vertAlign w:val="subscript"/>
        </w:rPr>
        <w:tab/>
        <w:tab/>
      </w:r>
      <w:r>
        <w:rPr>
          <w:rFonts w:cs="Times New Roman;Times New Roman" w:ascii="Times New Roman;Times New Roman" w:hAnsi="Times New Roman;Times New Roman"/>
          <w:sz w:val="28"/>
          <w:szCs w:val="24"/>
        </w:rPr>
        <w:t>(2.3.)</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b/>
          <w:b/>
          <w:sz w:val="28"/>
          <w:szCs w:val="22"/>
          <w:vertAlign w:val="subscript"/>
        </w:rPr>
      </w:pPr>
      <w:r>
        <w:rPr>
          <w:rFonts w:cs="Times New Roman;Times New Roman" w:ascii="Times New Roman;Times New Roman" w:hAnsi="Times New Roman;Times New Roman"/>
          <w:b/>
          <w:sz w:val="28"/>
          <w:szCs w:val="22"/>
          <w:vertAlign w:val="subscript"/>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imes New Roman" w:ascii="Times New Roman;Times New Roman" w:hAnsi="Times New Roman;Times New Roman"/>
          <w:sz w:val="28"/>
          <w:szCs w:val="24"/>
        </w:rPr>
        <w:t xml:space="preserve">Где </w:t>
      </w:r>
      <w:r>
        <w:rPr>
          <w:rFonts w:cs="Times New Roman;Times New Roman" w:ascii="Times New Roman;Times New Roman" w:hAnsi="Times New Roman;Times New Roman"/>
          <w:b/>
          <w:sz w:val="28"/>
          <w:szCs w:val="36"/>
          <w:lang w:val="en-US"/>
        </w:rPr>
        <w:t>Z</w:t>
      </w:r>
      <w:r>
        <w:rPr>
          <w:rFonts w:cs="Times New Roman;Times New Roman" w:ascii="Times New Roman;Times New Roman" w:hAnsi="Times New Roman;Times New Roman"/>
          <w:b/>
          <w:sz w:val="28"/>
          <w:szCs w:val="22"/>
          <w:vertAlign w:val="subscript"/>
          <w:lang w:val="en-US"/>
        </w:rPr>
        <w:t>n</w:t>
      </w:r>
      <w:r>
        <w:rPr>
          <w:rFonts w:cs="Times New Roman;Times New Roman" w:ascii="Times New Roman;Times New Roman" w:hAnsi="Times New Roman;Times New Roman"/>
          <w:b/>
          <w:sz w:val="28"/>
          <w:szCs w:val="24"/>
          <w:vertAlign w:val="subscript"/>
        </w:rPr>
        <w:t xml:space="preserve"> </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sz w:val="28"/>
          <w:szCs w:val="22"/>
        </w:rPr>
        <w:t>общая задолженность доверителя за сформированный пакет телеканал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чет доли каждого из доверителей в совокупных расходах осуществляется в сводной таблице, фрагмент которой представлен в Таблице 2.1.</w:t>
      </w:r>
    </w:p>
    <w:p>
      <w:pPr>
        <w:sectPr>
          <w:headerReference w:type="default" r:id="rId4"/>
          <w:type w:val="nextPage"/>
          <w:pgSz w:w="11906" w:h="16838"/>
          <w:pgMar w:left="1701" w:right="850" w:gutter="0" w:header="709" w:top="1134" w:footer="0" w:bottom="1134"/>
          <w:pgNumType w:start="3" w:fmt="decimal"/>
          <w:formProt w:val="false"/>
          <w:textDirection w:val="lrTb"/>
          <w:docGrid w:type="default" w:linePitch="360" w:charSpace="0"/>
        </w:sect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4"/>
        </w:rPr>
        <w:t xml:space="preserve">Таблица 2.1. </w:t>
      </w:r>
      <w:r>
        <w:rPr>
          <w:rFonts w:cs="Times New Roman;Times New Roman" w:ascii="Times New Roman;Times New Roman" w:hAnsi="Times New Roman;Times New Roman"/>
          <w:i/>
          <w:sz w:val="28"/>
          <w:szCs w:val="24"/>
        </w:rPr>
        <w:t>Расчет доли доверителя в совокупных расходах, подлежащих возмещению поверенному за декабрь 2010 года</w:t>
      </w:r>
    </w:p>
    <w:tbl>
      <w:tblPr>
        <w:tblW w:w="14361" w:type="dxa"/>
        <w:jc w:val="left"/>
        <w:tblInd w:w="596" w:type="dxa"/>
        <w:tblLayout w:type="fixed"/>
        <w:tblCellMar>
          <w:top w:w="0" w:type="dxa"/>
          <w:left w:w="108" w:type="dxa"/>
          <w:bottom w:w="0" w:type="dxa"/>
          <w:right w:w="108" w:type="dxa"/>
        </w:tblCellMar>
      </w:tblPr>
      <w:tblGrid>
        <w:gridCol w:w="2473"/>
        <w:gridCol w:w="1066"/>
        <w:gridCol w:w="966"/>
        <w:gridCol w:w="1066"/>
        <w:gridCol w:w="1483"/>
        <w:gridCol w:w="852"/>
        <w:gridCol w:w="631"/>
        <w:gridCol w:w="730"/>
        <w:gridCol w:w="2296"/>
        <w:gridCol w:w="966"/>
        <w:gridCol w:w="866"/>
        <w:gridCol w:w="966"/>
      </w:tblGrid>
      <w:tr>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Телеканалы</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Ст-ть телеканала</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Итого кол-во абонентов (чел.)</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Ст-ть на 1 абонента</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Кол-во абонентов 1 сети (чел.)</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Доверитель 1</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t xml:space="preserve">без НДС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2"/>
                <w:lang w:val="en-US" w:eastAsia="ru-RU"/>
              </w:rPr>
            </w:pPr>
            <w:r>
              <w:rPr>
                <w:rFonts w:cs="Times New Roman;Times New Roman" w:ascii="Times New Roman;Times New Roman" w:hAnsi="Times New Roman;Times New Roman"/>
                <w:color w:val="000000"/>
                <w:sz w:val="20"/>
                <w:szCs w:val="12"/>
                <w:lang w:eastAsia="ru-RU"/>
              </w:rPr>
              <w:t>НДС</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t xml:space="preserve">Итого </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t xml:space="preserve">без НДС </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t>НДС</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t xml:space="preserve">Итого </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t>без НД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t>НДС</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color w:val="000000"/>
                <w:sz w:val="20"/>
                <w:szCs w:val="12"/>
                <w:lang w:eastAsia="ru-RU"/>
              </w:rPr>
            </w:pPr>
            <w:r>
              <w:rPr>
                <w:rFonts w:cs="Times New Roman;Times New Roman" w:ascii="Times New Roman;Times New Roman" w:hAnsi="Times New Roman;Times New Roman"/>
                <w:color w:val="000000"/>
                <w:sz w:val="20"/>
                <w:szCs w:val="12"/>
                <w:lang w:eastAsia="ru-RU"/>
              </w:rPr>
              <w:t>итого</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Euronews</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0938,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0938,5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866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1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1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9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199,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199,8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Eurospor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47400,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47400,2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963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4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49</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4921,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4921,58</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Eurosport 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8960,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8960,0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2986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6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6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Mezzo</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4253,8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4253,8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255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1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17</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6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999,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999,73</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National Geographic</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20053,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20053,9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7506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2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27</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6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602,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602,9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и т.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Итого зарубежные канал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230226,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230226,4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19291,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19291,02</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REN TV</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3837,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539,1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4376,2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783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18</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1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6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059,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41,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101,28</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N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948,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89,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137,6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44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3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85,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7,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02,44</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Super TV</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867,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867,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405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6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28,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28,44</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Теленян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50219,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50219,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3706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35</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8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1516,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1516,25</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и т.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Итого местные канал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350054,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20469,8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370524,5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13626,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1457,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15084,16</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Почт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0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04,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4,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14,97</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Moldtelecom SA</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325,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65,0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390,3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46,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9,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Times New Roman" w:hAnsi="Times New Roman;Times New Roman" w:cs="Times New Roman;Times New Roman"/>
                <w:color w:val="000000"/>
                <w:sz w:val="20"/>
                <w:szCs w:val="14"/>
                <w:lang w:eastAsia="ru-RU"/>
              </w:rPr>
            </w:pPr>
            <w:r>
              <w:rPr>
                <w:rFonts w:cs="Times New Roman;Times New Roman" w:ascii="Times New Roman;Times New Roman" w:hAnsi="Times New Roman;Times New Roman"/>
                <w:color w:val="000000"/>
                <w:sz w:val="20"/>
                <w:szCs w:val="14"/>
                <w:lang w:eastAsia="ru-RU"/>
              </w:rPr>
              <w:t>55,76</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Итого прочи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430,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65,0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495,1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61,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9,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70,73</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ВСЕГО</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580711,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20534,8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601246,19</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32979,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1466,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color w:val="000000"/>
                <w:sz w:val="20"/>
                <w:szCs w:val="14"/>
                <w:lang w:eastAsia="ru-RU"/>
              </w:rPr>
            </w:pPr>
            <w:r>
              <w:rPr>
                <w:rFonts w:cs="Times New Roman;Times New Roman" w:ascii="Times New Roman;Times New Roman" w:hAnsi="Times New Roman;Times New Roman"/>
                <w:bCs/>
                <w:color w:val="000000"/>
                <w:sz w:val="20"/>
                <w:szCs w:val="14"/>
                <w:lang w:eastAsia="ru-RU"/>
              </w:rPr>
              <w:t>34445,91</w:t>
            </w:r>
          </w:p>
        </w:tc>
      </w:tr>
    </w:tbl>
    <w:p>
      <w:pPr>
        <w:sectPr>
          <w:headerReference w:type="default" r:id="rId5"/>
          <w:type w:val="nextPage"/>
          <w:pgSz w:orient="landscape" w:w="16838" w:h="11906"/>
          <w:pgMar w:left="1134" w:right="1134" w:gutter="0" w:header="709" w:top="850" w:footer="0" w:bottom="1701"/>
          <w:pgNumType w:start="3" w:fmt="decimal"/>
          <w:formProt w:val="false"/>
          <w:textDirection w:val="lrTb"/>
          <w:docGrid w:type="default" w:linePitch="360" w:charSpace="0"/>
        </w:sect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b/>
          <w:sz w:val="28"/>
        </w:rPr>
        <w:t>Источник:</w:t>
      </w:r>
      <w:r>
        <w:rPr>
          <w:rFonts w:cs="Times New Roman;Times New Roman" w:ascii="Times New Roman;Times New Roman" w:hAnsi="Times New Roman;Times New Roman"/>
          <w:i/>
          <w:sz w:val="28"/>
        </w:rPr>
        <w:t xml:space="preserve"> Разработана автором, на основании фактического расчета доли доверителей в понесенных расходах, применяемого на предприятии </w:t>
      </w:r>
      <w:r>
        <w:rPr>
          <w:rFonts w:cs="Times New Roman;Times New Roman" w:ascii="Times New Roman;Times New Roman" w:hAnsi="Times New Roman;Times New Roman"/>
          <w:i/>
          <w:sz w:val="28"/>
          <w:lang w:val="en-US"/>
        </w:rPr>
        <w:t>INFO</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i/>
          <w:sz w:val="28"/>
          <w:lang w:val="en-US"/>
        </w:rPr>
        <w:t>STAR</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i/>
          <w:sz w:val="28"/>
          <w:lang w:val="en-US"/>
        </w:rPr>
        <w:t>SRL</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Расчетным путем, определив долю каждого кабельного оператора в совокупных расходах, компан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признает в бухгалтерском учете дебиторскую задолженность каждого из доверителей по возмещению расходов, связанных с исполнением поруч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Так как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осуществляет закупки прав на ретрансляцию телеканалов и других услуг, часть из которых облагается налогом на добавленную стоимость, а другая – не является объектом налогообложения, то и перераспределенные между доверителями расходы не будут облагаться налогом на добавленную стоимость в полном объеме. Первичными документами для отражения дебиторской задолженности доверителей в учете предприят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являются:</w:t>
      </w:r>
    </w:p>
    <w:p>
      <w:pPr>
        <w:pStyle w:val="HTML1"/>
        <w:widowControl w:val="false"/>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логовая накладная – выставляется на сумму прав на ретрансляцию телеканалов и величину услуг прочих поставщиков, приобретаемых на основании налоговых накладных;</w:t>
      </w:r>
    </w:p>
    <w:p>
      <w:pPr>
        <w:pStyle w:val="HTML1"/>
        <w:widowControl w:val="false"/>
        <w:numPr>
          <w:ilvl w:val="0"/>
          <w:numId w:val="2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Times New Roman" w:ascii="Times New Roman;Times New Roman" w:hAnsi="Times New Roman;Times New Roman"/>
          <w:sz w:val="28"/>
          <w:szCs w:val="24"/>
        </w:rPr>
        <w:t>товаротранспортная накладная (накладная) – выставляется на сумму прав на ретрансляцию телеканалов и прочих услуг, не подлежащих обложению налогом на добавленную стоимость при приобретен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ет дебиторской задолженности доверителей ведется в национальной валюте на активном счете 223 "Краткосрочная дебиторская задолженность связанных сторон" (так как доверители являются одновременно соучредителями предприятия-поверенного), субсчет 223.3 "Краткосрочная дебиторская задолженность других связанных сторон". Следует отметить, что счет 223 "Краткосрочная дебиторская задолженность связанных сторон" используется также для отражения задолженности доверителей по выплате вознаграждения за оказанные поверенным услуги. Так как оказание посреднических услуг является поставкой, облагаемой налогом на добавленную стоимость, то вознаграждение поверенного включается в сумму, выписанной доверителю налоговой накладно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За декабрь 2010 года, из-за допущенной арифметической ошибк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признало в учете дебиторскую задолженность доверителей на сумму, меньшую, чем размер положенной компенсации, что составило 594000,77 леев, из которых 147305,11 леев были выставлены по налоговой накладной, а 446695,66 – по товаротранспортной накладной. Операции были отражены в учете следующими бухгалтерскими записям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 xml:space="preserve">Дебет счета 223 "Краткосрочные дебиторская задолженность связанных сторон",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23.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 на общую сумму задолженности (включая сумму вознаграждения), подлежащей оплате доверителями – 147305,11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534 "Обязательства по расчету с бюджетом",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534.2 "Обязательства по налогу на добавленную стоимость"</w:t>
      </w:r>
      <w:r>
        <w:rPr>
          <w:rFonts w:cs="Times New Roman;Times New Roman" w:ascii="Times New Roman;Times New Roman" w:hAnsi="Times New Roman;Times New Roman"/>
          <w:sz w:val="28"/>
        </w:rPr>
        <w:t xml:space="preserve"> – на сумму НДС – 24550,85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 xml:space="preserve">Кредит счета 611 "Доходы от продаж",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611.3 "Доходы от оказания услуг"</w:t>
      </w:r>
      <w:r>
        <w:rPr>
          <w:rFonts w:cs="Times New Roman;Times New Roman" w:ascii="Times New Roman;Times New Roman" w:hAnsi="Times New Roman;Times New Roman"/>
          <w:sz w:val="28"/>
        </w:rPr>
        <w:t xml:space="preserve"> – на сумму дохода, признанного в учете – 122754,26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 xml:space="preserve">Дебет счета 223 "Краткосрочные дебиторская задолженность связанных сторон",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23.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 на общую сумму задолженности, подлежащей оплате доверителем – 446695,66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 xml:space="preserve">Кредит счета 611 "Доходы от продаж",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611.3 "Доходы от оказания услуг"</w:t>
      </w:r>
      <w:r>
        <w:rPr>
          <w:rFonts w:cs="Times New Roman;Times New Roman" w:ascii="Times New Roman;Times New Roman" w:hAnsi="Times New Roman;Times New Roman"/>
          <w:sz w:val="28"/>
        </w:rPr>
        <w:t xml:space="preserve"> – на сумму дохода, признанного в учете – 446695,66 лее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декабре 2010 года доверители рассчитались по своим обязательствам не в полном объеме, перечислив на текущий счет поверенного сумму в размере 575594,82 леев. Погашение дебиторской задолженности доверителей было отражено бухгалтерской проводкой:</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42 "Текущие счета в националь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 xml:space="preserve">242.1 "Несвязанные денежные средства" </w:t>
      </w:r>
      <w:r>
        <w:rPr>
          <w:rFonts w:cs="Times New Roman;Times New Roman" w:ascii="Times New Roman;Times New Roman" w:hAnsi="Times New Roman;Times New Roman"/>
          <w:sz w:val="28"/>
        </w:rPr>
        <w:t>- на сумму поступивших денежных средств – 575594,82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 xml:space="preserve">Кредит счета 223 "Краткосрочные дебиторская задолженность связанных сторон",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23.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 на сумму погашенной дебиторской задолженности доверителей – 575594,82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нформация о наличии, образовании и погашении дебиторской задолженности доверителей отражается в регистре синтетического учета по счету 223 (</w:t>
      </w:r>
      <w:r>
        <w:rPr>
          <w:rFonts w:cs="Times New Roman;Times New Roman" w:ascii="Times New Roman;Times New Roman" w:hAnsi="Times New Roman;Times New Roman"/>
          <w:i/>
          <w:sz w:val="28"/>
          <w:szCs w:val="24"/>
        </w:rPr>
        <w:t>Приложение 19</w:t>
      </w:r>
      <w:r>
        <w:rPr>
          <w:rFonts w:cs="Times New Roman;Times New Roman" w:ascii="Times New Roman;Times New Roman" w:hAnsi="Times New Roman;Times New Roman"/>
          <w:sz w:val="28"/>
          <w:szCs w:val="24"/>
        </w:rPr>
        <w:t>). Аналитический учет ведется в разрезе каждого доверителя, но отсутствует группировка задолженности в зависимости от природы ее возникновения (в учете не разделены суммы, причитающиеся поверенному в качестве вознаграждения или в качестве возмещения понесенных расходов, связанных с исполнением поруч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се выписанные налоговые накладные регистрируются в хронологическом порядке в "Регистре учета продаж" (</w:t>
      </w:r>
      <w:r>
        <w:rPr>
          <w:rFonts w:cs="Times New Roman;Times New Roman" w:ascii="Times New Roman;Times New Roman" w:hAnsi="Times New Roman;Times New Roman"/>
          <w:i/>
          <w:sz w:val="28"/>
          <w:szCs w:val="24"/>
        </w:rPr>
        <w:t>Приложение 20</w:t>
      </w:r>
      <w:r>
        <w:rPr>
          <w:rFonts w:cs="Times New Roman;Times New Roman" w:ascii="Times New Roman;Times New Roman" w:hAnsi="Times New Roman;Times New Roman"/>
          <w:sz w:val="28"/>
          <w:szCs w:val="24"/>
        </w:rPr>
        <w:t>). В конце месяца, данные регистров служат основанием для заполнения Декларации по НДС и Приложения к н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меняемый порядок учета дебиторской задолженности доверителей по возмещению расходов поверенного, связанных с исполнением договорных обязательств, также имеет свои недостатки и не позволяет пользователем финансовой отчетности сделать верные выводы о финансовом состоянии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первых, отражение общей суммой на счетах дебиторской задолженности вознаграждения поверенного и суммы расходов, подлежащих возмещению доверителями, усложняет учет и не позволяет сопоставить ни собственные расходы и доходы, ни величину обязательств перед третьими лицами и сумму, требуемую от доверителей для их погаш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вторых, суммы, подлежащие возмещению доверителями в счет компенсации расходов поверенного по исполненным договорным обязательствам, включаются в состав доходов от продаж, хотя, по сути, поверенный осуществляет продажу только в части оказания посреднических услу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третьих, нарушаются требования налогового законодательства, так как требование о возмещении расходов по исполнению поручения не является поставкой, осуществленной доверителям. Что вызывает сомнения относительно правильности отражения сумм таких "поставок" в регистрах учета продаж и Декларации по НД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Style16"/>
        <w:widowControl w:val="false"/>
        <w:numPr>
          <w:ilvl w:val="1"/>
          <w:numId w:val="7"/>
        </w:numPr>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вершенствование бухгалтерского учета возмещаемых расходов</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lang w:val="en-US"/>
        </w:rPr>
      </w:pPr>
      <w:r>
        <w:rPr>
          <w:rFonts w:cs="Times New Roman;Times New Roman" w:ascii="Times New Roman;Times New Roman" w:hAnsi="Times New Roman;Times New Roman"/>
          <w:b/>
          <w:sz w:val="28"/>
          <w:szCs w:val="24"/>
          <w:lang w:val="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обенностью посреднической деятельности в условиях договора поручения является то, что в рамках одной посреднической операции можно условно выделить две элементарные операции, порядок учета и налогообложения которых следует рассматривать отдельн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Операция 1: предоставление (продажа) посреднической услуги. Результатом операции является сам факт выполнения основной операции — купли или продажи товара/услуги, совершения определенных действий с имуществом. Операция осуществляется за счет и в интересах посредника. Продажа посреднической услуги сопровождается оплатой предоставленных услуг — выплатой вознаграждения посреднику. Элементы финансовой отчетности, признанные в учете в связи с предоставлением посреднической услуги относятся к "собственной" деятельности предприятия-посредника, и для отражения информации об их возникновении, изменении или выбытии должны использоваться балансовые счета и счета финансовых результатов, предусмотренные Планом счетов</w:t>
      </w:r>
      <w:r>
        <w:rPr>
          <w:rFonts w:cs="Times New Roman;Times New Roman" w:ascii="Times New Roman;Times New Roman" w:hAnsi="Times New Roman;Times New Roman"/>
          <w:sz w:val="28"/>
          <w:szCs w:val="24"/>
          <w:lang w:val="ro-RO"/>
        </w:rPr>
        <w:t xml:space="preserve"> </w:t>
      </w:r>
      <w:r>
        <w:rPr>
          <w:rFonts w:cs="Times New Roman;Times New Roman" w:ascii="Times New Roman;Times New Roman" w:hAnsi="Times New Roman;Times New Roman"/>
          <w:sz w:val="28"/>
          <w:szCs w:val="24"/>
        </w:rPr>
        <w:t>бухгалтерского учета финансово-хозяйственной деятельности предприятий. С точки зрения налогообложения, оказание посреднических услуг представляет собой поставку облагаемую налогом на добавленную стоимость, а расходы и доходы, связанные с оказанием услуг, формируют итоговый финансовый результат, который является объектом обложения подоходным налог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ерация 2: опосредуемая операция. Она сопровождается передачей активов и расчетами за них между сторонами посреднической операции (доверителем, поверенным, третьим лицом), либо выполнением поверенным каких-либо иных действий с активами заказчика. Операция осуществляется, как правило, за счет и в интересах доверителей. Активы и обязательства, а также расходы по данной операции, признанные в учете посредника не являются "собственными" элементами финансовой отчетности поверенного, поэтому должны учитываться на забалансовых счетах или счетах, отличных от счетов учета "собственных" активов, обязательств, расходов. Для целей налогового учета, передача активов поверенным доверителю и возмещение расходов, связанных с исполнением поручения (только, если расходы не возмещаются за счет вознаграждения) не являются поставкой. Поэтому поверенный не должен осуществлять начисление и зачет налога на добавленную стоимость по таким операциям, и отражать расходы по таким операциям и их возмещение в составе доходов и расходов от собственной деятель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поверенный осуществляет своего рода "двойной" учет – своей деятельности (операция 1) и деятельности в интересах доверителей (операция 2). Как уже было отмечено выше, каждая из операций приводит к возникновению в учете актива, обязательства, расхода или дохода. На наш взгляд, в процессе осуществления бухгалтерского учета было бы целесообразно не смешивать "собственные" элементы учета и элементы учета, возникающие в связи с исполнением поручения доверителей, а предусмотреть для их отражения отдельные с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участии поверенного в расчетах, посредник должен отразить в составе собственных обязательств задолженность перед третьими лицами, которая возникла в результате исполнения договорных обязанностей перед доверителем. В практике бухгалтерского учета, возникновение и признание такого рода обязательств отражается бухгалтерской записью:</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21 "Краткосрочная дебиторская задолженность по торговым счета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21 "Краткосрочные обязательства по торговым счет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 xml:space="preserve">Но так как счет 521 "Краткосрочные обязательства по торговым счетам" в учете компан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используется также для отражения задолженности компании перед "собственными" поставщиками, которые напрямую не связаны с исполнением поручения, то для учета обязательств, являющихся следствием экономических отношений "третье лицо – поверенный – доверитель", предлагается использовать счет 539 "Прочие краткосрочные обязательства". К счету 539 "Прочие краткосрочные обязательства" предлагается также открыть субсче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 539.4 "Краткосрочные обязательства, связанные с исполнением поручения, в национальной валюте" - для учета обязательств перед поставщиками – резидентами Р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539.5 "Краткосрочные обязательства, связанные с исполнением поручения, в иностранной валюте" - для учета обязательств перед поставщиками – нерезидентами Р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 xml:space="preserve">Что касается отражения суммы дебиторской задолженности доверителей на счете 223 "Краткосрочная дебиторская задолженность связанных сторон", то учитывая особенности деятельности компан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нужно отметить следующее:</w:t>
      </w:r>
    </w:p>
    <w:p>
      <w:pPr>
        <w:pStyle w:val="Style16"/>
        <w:widowControl w:val="false"/>
        <w:numPr>
          <w:ilvl w:val="0"/>
          <w:numId w:val="1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поверенный действует по поручению не одного, а нескольких доверителей;</w:t>
      </w:r>
    </w:p>
    <w:p>
      <w:pPr>
        <w:pStyle w:val="Style16"/>
        <w:widowControl w:val="false"/>
        <w:numPr>
          <w:ilvl w:val="0"/>
          <w:numId w:val="16"/>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кончательный расчет доли каждого доверителя в понесенных затратах и расходах, определяется только на конец месяца после получения всех подтверждающих документов и уточнения курсовых разниц по обязательствам, выставленным в иностранной валют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Исходя из вышеизложенного, для целей учета, накопления и распределения совокупной дебиторской задолженности доверителей по возмещению затрат и расходов поверенного (включая суммы налога на добавленную стоимость), целесообразно открыть отдельный субсчет 223.4 "Краткосрочная дебиторская задолженность доверителей к распределению" в составе счета 223 "Краткосрочная дебиторская задолженность связанных сторо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конце месяца, после расчета доли каждого доверителя в общей сумме дебиторской задолженности, субсчет 223.4 "Краткосрочная дебиторская задолженность доверителей к распределению" будет закрыт в корреспонденции с субсчетом 223.3 "Краткосрочная дебиторская задолженность других связанных сторон" в разрезе по каждому доверител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а основании вышеизложенного, на предприятии </w:t>
      </w:r>
      <w:r>
        <w:rPr>
          <w:rFonts w:cs="Times New Roman;Times New Roman" w:ascii="Times New Roman;Times New Roman" w:hAnsi="Times New Roman;Times New Roman"/>
          <w:sz w:val="28"/>
          <w:szCs w:val="24"/>
          <w:lang w:val="ro-RO"/>
        </w:rPr>
        <w:t xml:space="preserve">INFO STAR SRL </w:t>
      </w:r>
      <w:r>
        <w:rPr>
          <w:rFonts w:cs="Times New Roman;Times New Roman" w:ascii="Times New Roman;Times New Roman" w:hAnsi="Times New Roman;Times New Roman"/>
          <w:sz w:val="28"/>
          <w:szCs w:val="24"/>
        </w:rPr>
        <w:t>предлагается применять следующий порядок учета операций, связанных с исполнением поручения:</w:t>
      </w:r>
    </w:p>
    <w:p>
      <w:pPr>
        <w:pStyle w:val="Style16"/>
        <w:widowControl w:val="false"/>
        <w:numPr>
          <w:ilvl w:val="0"/>
          <w:numId w:val="4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ет обязательств перед третьими лицами, связанных с исполнением поруч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начисление обязательств перед зарубежными поставщикам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Дебе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23.4 "Краткосрочная дебиторская задолженность доверителей к распределению"</w:t>
      </w:r>
      <w:r>
        <w:rPr>
          <w:rFonts w:cs="Times New Roman;Times New Roman" w:ascii="Times New Roman;Times New Roman" w:hAnsi="Times New Roman;Times New Roman"/>
          <w:sz w:val="28"/>
        </w:rPr>
        <w:t xml:space="preserve"> - на сумму роялти – 230226,48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 539 "Прочие краткосрочные обязательств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9.5 "Краткосрочные обязательства, связанные с исполнением поручения в иностранной валюте"</w:t>
      </w:r>
      <w:r>
        <w:rPr>
          <w:rFonts w:cs="Times New Roman;Times New Roman" w:ascii="Times New Roman;Times New Roman" w:hAnsi="Times New Roman;Times New Roman"/>
          <w:sz w:val="28"/>
        </w:rPr>
        <w:t xml:space="preserve"> - на сумму задолженности поставщику за импортированный товар - 230226,48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ересчет величину обязательств, выраженных в иностранной валют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Дебет счета 539 "Прочие краткосрочные обязательств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9.5 "Краткосрочные обязательства, связанные с исполнением поручения в иностранной валюте"</w:t>
      </w:r>
      <w:r>
        <w:rPr>
          <w:rFonts w:cs="Times New Roman;Times New Roman" w:ascii="Times New Roman;Times New Roman" w:hAnsi="Times New Roman;Times New Roman"/>
          <w:sz w:val="28"/>
        </w:rPr>
        <w:t xml:space="preserve"> - на сумму положительной курсовой валютной разницы – 4851,98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23.4 "Краткосрочная дебиторская задолженность доверителей к распределению"</w:t>
      </w:r>
      <w:r>
        <w:rPr>
          <w:rFonts w:cs="Times New Roman;Times New Roman" w:ascii="Times New Roman;Times New Roman" w:hAnsi="Times New Roman;Times New Roman"/>
          <w:sz w:val="28"/>
        </w:rPr>
        <w:t xml:space="preserve"> - на сумму дохода по курсовой валютной разнице – 4851,98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23.4 "Краткосрочная дебиторская задолженность доверителей к распределению"</w:t>
      </w:r>
      <w:r>
        <w:rPr>
          <w:rFonts w:cs="Times New Roman;Times New Roman" w:ascii="Times New Roman;Times New Roman" w:hAnsi="Times New Roman;Times New Roman"/>
          <w:sz w:val="28"/>
        </w:rPr>
        <w:t xml:space="preserve"> - на сумму расходов от курсовой валютной разницы – 8308,62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39 "Прочие краткосрочные обязательств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9.5 "Краткосрочные обязательства, связанные с исполнением поручения в иностранной валюте"</w:t>
      </w:r>
      <w:r>
        <w:rPr>
          <w:rFonts w:cs="Times New Roman;Times New Roman" w:ascii="Times New Roman;Times New Roman" w:hAnsi="Times New Roman;Times New Roman"/>
          <w:sz w:val="28"/>
        </w:rPr>
        <w:t xml:space="preserve"> - на сумму отрицательной курсовой валютной разницы- 8308,62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начисление обязательств перед местными поставщиками (в случае, если поставщик является плательщиком налога на добавленную стоимость, то суммы отражаются, включая величину налог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23.4 "Краткосрочная дебиторская задолженность доверителей к распределению"</w:t>
      </w:r>
      <w:r>
        <w:rPr>
          <w:rFonts w:cs="Times New Roman;Times New Roman" w:ascii="Times New Roman;Times New Roman" w:hAnsi="Times New Roman;Times New Roman"/>
          <w:sz w:val="28"/>
        </w:rPr>
        <w:t xml:space="preserve"> - на сумму роялти, включая НДС – 88999,51;</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 539 "Прочие краткосрочные обязательств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9.4 "Краткосрочные обязательства, связанные с исполнением поручения в национальной валюте"</w:t>
      </w:r>
      <w:r>
        <w:rPr>
          <w:rFonts w:cs="Times New Roman;Times New Roman" w:ascii="Times New Roman;Times New Roman" w:hAnsi="Times New Roman;Times New Roman"/>
          <w:sz w:val="28"/>
        </w:rPr>
        <w:t xml:space="preserve"> - на общую сумму задолженности перед лицензиаром – 88999,51.</w:t>
      </w:r>
    </w:p>
    <w:p>
      <w:pPr>
        <w:pStyle w:val="Style16"/>
        <w:widowControl w:val="false"/>
        <w:numPr>
          <w:ilvl w:val="0"/>
          <w:numId w:val="4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ет расходов на услуги банка по осуществлению расчетов с третьими лицами, связанными с исполнением поруч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тражение доходов по покупке валюты по курсу ниже официального:</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229 "Прочая краткосрочная дебиторская задолженность"</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229.4 "Краткосрочная дебиторская задолженность по другим операциям" </w:t>
      </w:r>
      <w:r>
        <w:rPr>
          <w:rFonts w:cs="Times New Roman;Times New Roman" w:ascii="Times New Roman;Times New Roman" w:hAnsi="Times New Roman;Times New Roman"/>
          <w:sz w:val="28"/>
        </w:rPr>
        <w:t>- на сумму положительной разницы между коммерческим и официальным курсами – 210,63 лее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b/>
          <w:sz w:val="28"/>
          <w:szCs w:val="22"/>
        </w:rPr>
        <w:t>Креди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szCs w:val="22"/>
        </w:rPr>
        <w:t xml:space="preserve">, субсчет </w:t>
      </w:r>
      <w:r>
        <w:rPr>
          <w:rFonts w:cs="Times New Roman;Times New Roman" w:ascii="Times New Roman;Times New Roman" w:hAnsi="Times New Roman;Times New Roman"/>
          <w:b/>
          <w:i/>
          <w:sz w:val="28"/>
          <w:szCs w:val="22"/>
        </w:rPr>
        <w:t>223.4 "Краткосрочная дебиторская задолженность доверителей к распределению"</w:t>
      </w:r>
      <w:r>
        <w:rPr>
          <w:rFonts w:cs="Times New Roman;Times New Roman" w:ascii="Times New Roman;Times New Roman" w:hAnsi="Times New Roman;Times New Roman"/>
          <w:sz w:val="28"/>
          <w:szCs w:val="22"/>
        </w:rPr>
        <w:t xml:space="preserve"> - на сумму дохода от покупки валюты – 210,63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тражение расходов при покупке валюты по курсу выше официального:</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23.4 "Краткосрочная дебиторская задолженность доверителей к распределению"</w:t>
      </w:r>
      <w:r>
        <w:rPr>
          <w:rFonts w:cs="Times New Roman;Times New Roman" w:ascii="Times New Roman;Times New Roman" w:hAnsi="Times New Roman;Times New Roman"/>
          <w:sz w:val="28"/>
        </w:rPr>
        <w:t xml:space="preserve"> - на сумму расходов от покупки валюты – 1679,44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 229 "Прочая краткосрочная дебиторская задолженность"</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229.4 "Краткосрочная дебиторская задолженность по другим операциям" </w:t>
      </w:r>
      <w:r>
        <w:rPr>
          <w:rFonts w:cs="Times New Roman;Times New Roman" w:ascii="Times New Roman;Times New Roman" w:hAnsi="Times New Roman;Times New Roman"/>
          <w:sz w:val="28"/>
        </w:rPr>
        <w:t>- на сумму отрицательной разницы между коммерческим и официальным курсами - 1679,44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тражение положительной курсовой валютной разницы по остаткам денежных средств на текущем счете в иностранной валюте:</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 xml:space="preserve">Дебет счета 243 "Текущие счета в иностран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3.1 "Валютные счета внутри страны"</w:t>
      </w:r>
      <w:r>
        <w:rPr>
          <w:rFonts w:cs="Times New Roman;Times New Roman" w:ascii="Times New Roman;Times New Roman" w:hAnsi="Times New Roman;Times New Roman"/>
          <w:sz w:val="28"/>
        </w:rPr>
        <w:t xml:space="preserve"> - на сумму положительной курсовой валютной разницы – 131,33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23.4 "Краткосрочная дебиторская задолженность доверителей к распределению"</w:t>
      </w:r>
      <w:r>
        <w:rPr>
          <w:rFonts w:cs="Times New Roman;Times New Roman" w:ascii="Times New Roman;Times New Roman" w:hAnsi="Times New Roman;Times New Roman"/>
          <w:sz w:val="28"/>
        </w:rPr>
        <w:t xml:space="preserve"> – на сумму положительной курсовой валютной разницы – 131,33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тражение отрицательной курсовой валютной разницы по остаткам денежных средств на текущем счете в иностранной валюте:</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23.4 "Краткосрочная дебиторская задолженность доверителей к распределению"</w:t>
      </w:r>
      <w:r>
        <w:rPr>
          <w:rFonts w:cs="Times New Roman;Times New Roman" w:ascii="Times New Roman;Times New Roman" w:hAnsi="Times New Roman;Times New Roman"/>
          <w:sz w:val="28"/>
        </w:rPr>
        <w:t xml:space="preserve"> - на сумму отрицательной курсовой валютной разницы;</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43 "Текущие счета в иностран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3.1 "Валютные счета внутри страны"</w:t>
      </w:r>
      <w:r>
        <w:rPr>
          <w:rFonts w:cs="Times New Roman;Times New Roman" w:ascii="Times New Roman;Times New Roman" w:hAnsi="Times New Roman;Times New Roman"/>
          <w:sz w:val="28"/>
        </w:rPr>
        <w:t xml:space="preserve"> – на сумму отрицательной курсовой валютной разницы.</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плачены комиссионные банка за осуществление денежного перевода средств с текущего счета в иностранной валюте:</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223.4 "Краткосрочная дебиторская задолженность доверителей к распределению" </w:t>
      </w:r>
      <w:r>
        <w:rPr>
          <w:rFonts w:cs="Times New Roman;Times New Roman" w:ascii="Times New Roman;Times New Roman" w:hAnsi="Times New Roman;Times New Roman"/>
          <w:sz w:val="28"/>
        </w:rPr>
        <w:t>- на сумму вознаграждения банку – 2022,55 леев;</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 243 "Текущие счета в иностранной валюте"</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43.1 "Валютные счета внутри страны"</w:t>
      </w:r>
      <w:r>
        <w:rPr>
          <w:rFonts w:cs="Times New Roman;Times New Roman" w:ascii="Times New Roman;Times New Roman" w:hAnsi="Times New Roman;Times New Roman"/>
          <w:sz w:val="28"/>
        </w:rPr>
        <w:t xml:space="preserve"> – на сумму вознаграждения банку – 2022,55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плачены комиссионные банка за осуществление денежного перевода средств с текущего счета в национальной валюте:</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223.4 "Краткосрочная дебиторская задолженность доверителей к распределению" </w:t>
      </w:r>
      <w:r>
        <w:rPr>
          <w:rFonts w:cs="Times New Roman;Times New Roman" w:ascii="Times New Roman;Times New Roman" w:hAnsi="Times New Roman;Times New Roman"/>
          <w:sz w:val="28"/>
        </w:rPr>
        <w:t>- на сумму вознаграждения банку;</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 xml:space="preserve">Кредит счета 242 "Текущие счета в национальной валюте",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42.1 "Несвязанные денежные средства"</w:t>
      </w:r>
      <w:r>
        <w:rPr>
          <w:rFonts w:cs="Times New Roman;Times New Roman" w:ascii="Times New Roman;Times New Roman" w:hAnsi="Times New Roman;Times New Roman"/>
          <w:sz w:val="28"/>
        </w:rPr>
        <w:t xml:space="preserve"> – на сумму вознаграждения банку.</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ой порядок учета позволяет накопить и скорректировать на сумму курсовых валютных разниц и прочих расходов совокупную дебиторскую задолженность доверителей по возмещению поверенному понесенных затрат и расходов, связанных с исполнением поручения. В конце отчетного месяца, сальдо по субсчету 223.4 "Краткосрочная дебиторская задолженность доверителей к распределению" распределяется и относится на счет каждого доверителя согласно его доле участия, что отражается следующими бухгалтерскими записям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тражение возмещаемых расходов на основании налоговой накладной (сумму следует отражать без учета вознаграждения за посреднические услуг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 xml:space="preserve">Дебет счета 223 "Краткосрочные дебиторская задолженность связанных сторон",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23.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 на общую сумму задолженности доверителя по возмещению расходов поверенного (включая НДС) – 147305,11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223.4 "Краткосрочная дебиторская задолженность доверителей к распределению" </w:t>
      </w:r>
      <w:r>
        <w:rPr>
          <w:rFonts w:cs="Times New Roman;Times New Roman" w:ascii="Times New Roman;Times New Roman" w:hAnsi="Times New Roman;Times New Roman"/>
          <w:sz w:val="28"/>
        </w:rPr>
        <w:t>– на общую сумму задолженности доверителя по возмещению расходов поверенного (включая НДС) – 147305,11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отражение возмещаемых расходов на основании товаротранспортной накладной:</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 xml:space="preserve">Дебет счета 223 "Краткосрочные дебиторская задолженность связанных сторон",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23.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 на общую сумму задолженности доверителя по возмещению расходов поверенного – 446695,66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 22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223.4 "Краткосрочная дебиторская задолженность доверителей к распределению" </w:t>
      </w:r>
      <w:r>
        <w:rPr>
          <w:rFonts w:cs="Times New Roman;Times New Roman" w:ascii="Times New Roman;Times New Roman" w:hAnsi="Times New Roman;Times New Roman"/>
          <w:sz w:val="28"/>
        </w:rPr>
        <w:t>– на общую сумму задолженности доверителя по возмещению расходов поверенного – 446695,66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ледует отметить, что для целей налогообложения, затраты и расходы, понесенные поверенным в связи с выполнением договорных обязанностей перед доверителями, являются рефактурируемыми расходами, то есть расходами понесенными одним лицом, но потребляемыми и компенсируемыми другим лицом. Согласно ст. 117 (10) Налогового кодекса Республики Молдова, </w:t>
      </w:r>
      <w:r>
        <w:rPr>
          <w:rFonts w:cs="Times New Roman;Times New Roman" w:ascii="Times New Roman;Times New Roman" w:hAnsi="Times New Roman;Times New Roman"/>
          <w:i/>
          <w:sz w:val="28"/>
          <w:szCs w:val="24"/>
        </w:rPr>
        <w:t>"рефактурирование компенсируемых расходов осуществляется путем включения их отдельной строкой в налоговую накладную на поставку товаров, услуг"</w:t>
      </w:r>
      <w:r>
        <w:rPr>
          <w:rFonts w:cs="Times New Roman;Times New Roman" w:ascii="Times New Roman;Times New Roman" w:hAnsi="Times New Roman;Times New Roman"/>
          <w:sz w:val="28"/>
          <w:szCs w:val="24"/>
        </w:rPr>
        <w:t>. Следовательно, в налоговой накладной суммы, подлежащие возмещению в качестве компенсации расходов поверенного, не могут быть отражены в совокупности с вознаграждением за оказание посреднических услуг, а должны быть выделены отдельной строкой.</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рядок заполнения Регистра покупок и Регистра продаж в случае, если имеет место компенсация расходов в рамках договора поручения, до настоящего времени четко не регламентирован в нормативных актах. Отсутствуют также и официальные разъяснения Министерства Финансов Республики Молдова и Главной государственной налоговой инспекции по данному вопросу.</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наш взгляд, при осуществлении записей в Регистрах покупок и продаж можно руководствоваться Методическими указаниями Министерства финансов РМ №10/2-06-134 от 19.05.2009 "О порядке отражения в бухгалтерском учете расходов и НДС относящихся к услугам по сдаче в наем недвижимого имущества и коммунальным услугам" от 10.05.2009. Хотя разъяснения Министерства финансов касаются только случая компенсации расходов наймодателя на коммунальные услуги, потребленные нанимателями при сдаче имущества в наем, экономическое содержание понятия "компенсируемых расходов" сохраняется и в условиях договора поруч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меняя нормы Методологических указаний Министерства финансов к условиям договора поручения, можно выделить два варианта отражения налоговых накладных в регистрах покупок и продаж:</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ариант 1: так как расходы являются компенсируемыми и остаются за рамками обычной предпринимательской деятельности предприятия, то суммы таких расходов, выставленные на основании налоговых накладных поставщиков, и компенсация таких расходов на основании налоговых накладных предприятия, не отражаются в регистрах покупок и продаж;</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ариант 2: если расходы, подлежащие возмещению, отражаются в составе собственных расходов и доходов предприятия, то их стоимость отражается в регистрах покупок и продаж на основании полученных и выписанных предприятием налоговых накладных.</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По нашему мнению, поверенный не должен отражать компенсируемые затраты и расходы в составе собственных, не имеет права отражать начисление и зачет налога на добавленную стоимость по ним. Поэтому получение налоговых накладных от поставщиков и выписка налоговых накладных доверителям на сумму компенсируемых расходов не должны включаться в регистры покупок и продаж предприятия-поверенног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Аналогичным образом следует поступать и при заполнении Декларации по НДС и Приложения к ней. </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ЛАВА </w:t>
      </w:r>
      <w:r>
        <w:rPr>
          <w:rFonts w:cs="Times New Roman;Times New Roman" w:ascii="Times New Roman;Times New Roman" w:hAnsi="Times New Roman;Times New Roman"/>
          <w:b/>
          <w:sz w:val="28"/>
          <w:szCs w:val="28"/>
          <w:lang w:val="en-US"/>
        </w:rPr>
        <w:t>III</w:t>
      </w:r>
      <w:r>
        <w:rPr>
          <w:rFonts w:cs="Times New Roman;Times New Roman" w:ascii="Times New Roman;Times New Roman" w:hAnsi="Times New Roman;Times New Roman"/>
          <w:b/>
          <w:sz w:val="28"/>
          <w:szCs w:val="28"/>
        </w:rPr>
        <w:t>. ПОРЯДОК УЧЕТА ДОХОДОВ И РАСХОДОВ ПРЕДПРИЯТИЯ-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widowControl w:val="false"/>
        <w:numPr>
          <w:ilvl w:val="1"/>
          <w:numId w:val="30"/>
        </w:numPr>
        <w:spacing w:lineRule="auto" w:line="360" w:before="0" w:after="0"/>
        <w:ind w:left="0" w:firstLine="709"/>
        <w:contextualSpacing w:val="false"/>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8"/>
        </w:rPr>
        <w:t>Документальное оформление и учет затрат и расходов 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роцессе предпринимательской деятельности любое предприятие вне зависимости от вида деятельности потребляет ресурсы и осуществляет выплаты по своим обязательствам, то есть осуществляет необходимые затраты и расход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траты представляют собой ресурсы, использованные для изготовления продукции.и оказания услуг с целью получения дохода [1.12, п.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представляют собой уменьшение будущих экономических выгод в течение отчетного периода в форме оттока или использование активов либо возникновения обязательств, которые приводят к уменьшению собственного капитала, за исключением уменьшений, связанных с распределением капитала между собственниками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нятие затрат, как потребляемых ресурсов, тесно связанно с процессом производства или оказания услуг. На производственных предприятиях, затраты находят свое материальное воплощение в остатках незавершенного производства и запасах готовой продукции. В конце отчетного периода затраты отражаются в составе активов предприятия и не учитываются при определении финансового результата. Затраты оказывают влияние на финансовый результат только после списания их величины на себестоимость продаж по мере реализации готовой продукции или полуфабрикатов покупателям. На предприятиях сферы услуг, как правило, момент оказания и потребления услуг совпадает по времени, отсутствуют запасы готовой продукции и незавершенного производства, поэтому затраты по оказанию услуг сразу включаются в себестоимость продаж.</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зависимости от способа включения в себестоимость продукции или услуг затраты подразделяются на:</w:t>
      </w:r>
    </w:p>
    <w:p>
      <w:pPr>
        <w:pStyle w:val="Style16"/>
        <w:widowControl w:val="false"/>
        <w:numPr>
          <w:ilvl w:val="0"/>
          <w:numId w:val="39"/>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ямые затраты – затраты, которые могут быть непосредственно отнесены на определенный продукт или другой объект затрат [1.12, п.5];</w:t>
      </w:r>
    </w:p>
    <w:p>
      <w:pPr>
        <w:pStyle w:val="Style16"/>
        <w:widowControl w:val="false"/>
        <w:numPr>
          <w:ilvl w:val="0"/>
          <w:numId w:val="39"/>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Косвенные затраты – затраты, которые не могут быть отнесены непосредственно на отдельный объект, а представляют собой затраты, связанные с обслуживанием и управлением производственным процессом или процессом предоставления услуг в целом. Они не могут быть отнесены на себестоимость продукции или услуг прямым путем, а распределяются согласно базе, определенной учетной политикой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остав затрат, включаемых в себестоимость продукции или услуг, входят следующие статьи:</w:t>
      </w:r>
    </w:p>
    <w:p>
      <w:pPr>
        <w:pStyle w:val="Style16"/>
        <w:widowControl w:val="false"/>
        <w:numPr>
          <w:ilvl w:val="0"/>
          <w:numId w:val="50"/>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Материальные затраты:</w:t>
      </w:r>
    </w:p>
    <w:p>
      <w:pPr>
        <w:pStyle w:val="Style16"/>
        <w:widowControl w:val="false"/>
        <w:numPr>
          <w:ilvl w:val="0"/>
          <w:numId w:val="2"/>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на производственных предприятиях – прямые материальные затраты, которые представляют собой стоимость сырья и материалов, составляющих основу вырабатываемой продукции, комплектующих изделий или полуфабрикатов, топлива и энергии всех видов, расходуемой на производственные нужды, стоимость услуг производственного характера;</w:t>
      </w:r>
    </w:p>
    <w:p>
      <w:pPr>
        <w:pStyle w:val="Style16"/>
        <w:widowControl w:val="false"/>
        <w:numPr>
          <w:ilvl w:val="0"/>
          <w:numId w:val="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предприятиях сферы услуг – затраты на материалы такие как строительные материалы, горюче-смазочные материалы, запасные части для оказания услуг по ремонту, вспомогательные и другие материалы.</w:t>
      </w:r>
    </w:p>
    <w:p>
      <w:pPr>
        <w:pStyle w:val="Style16"/>
        <w:widowControl w:val="false"/>
        <w:numPr>
          <w:ilvl w:val="0"/>
          <w:numId w:val="50"/>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траты на оплату труда, вне зависимости от вида деятельности предприятия, включают в себя основную и дополнительную заработную плату, начисленную работникам непосредственно занятым в процессе производства или оказания услуг, а также взносы на социальное и медицинское страхование, начисленные от заработной платы данных работников.</w:t>
      </w:r>
    </w:p>
    <w:p>
      <w:pPr>
        <w:pStyle w:val="Style16"/>
        <w:widowControl w:val="false"/>
        <w:numPr>
          <w:ilvl w:val="0"/>
          <w:numId w:val="50"/>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свенные производственные затраты имеют место на производственных предприятиях и предприятиях сферы услуг, на которых имеется незавершенное производство. Косвенные производственные затраты включают в себя затраты, которые не могут быть отнесены на конкретный вид продукции прямым путем и подразделяются на:</w:t>
      </w:r>
    </w:p>
    <w:p>
      <w:pPr>
        <w:pStyle w:val="Style16"/>
        <w:widowControl w:val="false"/>
        <w:numPr>
          <w:ilvl w:val="0"/>
          <w:numId w:val="4"/>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ременные косвенные производственные затраты – величина которых зависит от изменения объемов производства (например, оплата труда вспомогательных рабочих, стоимость израсходованных материалов и другие);</w:t>
      </w:r>
    </w:p>
    <w:p>
      <w:pPr>
        <w:pStyle w:val="Style16"/>
        <w:widowControl w:val="false"/>
        <w:numPr>
          <w:ilvl w:val="0"/>
          <w:numId w:val="4"/>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тоянные косвенные производственные затраты, величина которых относительно не зависит от объема производства (например, начисленный износ, расходы по содержанию и эксплуатации зданий и оборудования и другие) [1.12, п.11].</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конце каждого отчетного периода косвенные производственные затраты распределяются между себестоимостью произведенной продукции или оказанных услуг и расходами периода. Косвенные производственные затраты включаются в себестоимость продаж только на тех предприятиях сферы услуг, которые имеют незавершенное производство [1.12, п.18]. При этом переменные косвенные производственные затраты включаются в себестоимость в полной сумме, независимо от уровня фактического использования производственных мощностей, а постоянные косвенные производственные затраты распределяются между себестоимостью продукции или услуг и расходами периода на основе нормативной производственной мощности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омпан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является предприятием сферы услуг. Услуги предприятия потребляются полностью в момент оказания, не имеют материального воплощения и остатков незавершенного производства. На предприятии отсутствуют вспомогательные производства, и все затраты, осуществляемые в процессе обычной деятельности, относятся к затратам основной деятельности. Специфика предоставляемой услуги не требует осуществления материальных и косвенных затра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зависимости от источников возникновения, расходы предприятия включают в себя следующие группы:</w:t>
      </w:r>
    </w:p>
    <w:p>
      <w:pPr>
        <w:pStyle w:val="Style16"/>
        <w:widowControl w:val="false"/>
        <w:numPr>
          <w:ilvl w:val="0"/>
          <w:numId w:val="3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операционной деятельности представляют собой расходы от основной деятельности предприятия;</w:t>
      </w:r>
    </w:p>
    <w:p>
      <w:pPr>
        <w:pStyle w:val="Style16"/>
        <w:widowControl w:val="false"/>
        <w:numPr>
          <w:ilvl w:val="0"/>
          <w:numId w:val="32"/>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расходы неоперационной деятельности включают в себя расходы, понесенные в связи осуществлением других видов деятельности, отличных от основной;</w:t>
      </w:r>
    </w:p>
    <w:p>
      <w:pPr>
        <w:pStyle w:val="Style16"/>
        <w:widowControl w:val="false"/>
        <w:numPr>
          <w:ilvl w:val="0"/>
          <w:numId w:val="3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по подоходному налогу включают совокупную сумму расходов по подоходному налогу, учитываемых при расчете чистой прибыли (убытка) отчетного период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признаются в учете, когда "уменьшение будущих экономических выгод связано с уменьшением активов или является увеличением обязательств, которые могут быть измерены с большей степенью достоверности" [1.17, п.90]. Расходы оцениваются в размере балансовой стоимости выбывших активов, величины истощения, износа, амортизации долгосрочных и текущих активов, в размере начисленных обязательств перед поставщиками за потребленные товары, материалы, услуги, фактически начисленных сумм заработной платы и отчислений в фонды социального и медицинского страхования, сумм, направленных на создание резервов, поправок на сомнительные долги и другие.</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Расходы признаются в учете по методу начисления в том отчетном периоде, в котором имели место, независимо от фактической даты осуществления выплаты денежных средств или другой формы компенсации. Кроме этого, при признании в учете величины расходов, необходимо придерживаться принципо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соответствия, когда в учете необходимо отражать расходы одновременно с доходами, если они относятся к одним и тем же хозяйственными операциям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осмотрительности, когда в условиях неопределенности, расходы должны быть признаны в учете в момент осуществления, а их величина не должна быть занижен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непогашения, когда доходы и расходы должны отражаться в учете обособлено, при этом не разрешается их взаимное погашение в течение отчетного период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гласно п. 15 НСБУ 3 "Состав затрат и расходов предприятия" расходы операционной деятельности включают в себя себестоимость продаж и расходы периода.</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Себестоимость продаж представляет собой затраты, которые стали расходами в результате продажи готовой продукции, товаров, выполнения работ и оказания услуг [2.4, с.523]. Себестоимость продаж на производственных предприятиях и предприятиях сферы услуг включает: материальные затраты, затраты на оплату труда и косвенные производственные затраты, непосредственно связанные с процессом производства или оказания услуг. На предприятиях торговли себестоимость продаж включает стоимость проданных товаро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периода представляют собой расходы на реализацию продукции, товаров и услуг, на управление, обслуживание, организацию производства [1.12, п.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В состав расходов периода входят следующие статьи расходо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1) коммерческие расходы представляют собой расходы, осуществляемые при реализации продукции, товаров, услуг и включают в себя расходы по транспортировке, таможенному оформлению, страхованию груза, упаковке, сертификации продукции и товаров, складированию, маркетингу и рекламе, гарантийному ремонту и другие;</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2) общие и административные расходы представляют собой расходы на обслуживание и управление предприятия в целом и включают в себя расходы на оплату труда работников административного и хозяйственного персонала предприятия, расходы на содержание, износ и амортизацию долгосрочных активов общехозяйственного назначения, представительские расходы, расходы на командировки административных работников, расходы на услуги связи, банковские, юридические, страховые, аудиторские, прочие расходы, связанные с управлением и обслуживанием предприят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другие операционные расходы представляют собой расходы, возникающие при осуществлении основной деятельности предприятия, но которые не могут быть отнесены ни к коммерческим, ни к общим и административным расходам [1.12, п. 23] и включают в себя расходы по выплате процентов за полученные кредиты и займы (за исключением случаев их капитализации), расходы по реализации других текущих активов, расходы по штрафам, пени, неустойкам, расходы от изменения методов оценки текущих активов, расходы, связанные с бракованной продукцией и други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от неоперационной деятельности включают в себ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расходы инвестиционной деятельности представляют собой расходы и убытки, связанные с выбытием долгосрочных активов [1.12, п.5] и включают в себя балансовую стоимость выбывших долгосрочных материальных, нематериальных и финансовых активов, суммы уценки долгосрочных активов, убытки от долевого участия в других предприятиях и от операций со связанными сторонами, прочие расходы, возникающие при выбытии долгосрочных активо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2) расходы финансовой деятельности возникают в результате изменения размера и структуры собственного капитала, займов и кредитов предприятия и включают в себя расходы по выплате роялти, по финансируемой аренде долгосрочных материальных активов, суммы отрицательных курсовых и суммовых валютных разниц, расходы, связанные с безвозмездной передачей долгосрочных и текущих активов другим предприятиям и другие;</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чрезвычайные убытки возникают в результате редких и нетипичных событий или операций, не связанных с обычной финансово-хозяйственной деятельностью предприятия и включают в себя убытки от стихийных бедствий, политических потрясений, потери в результате изменений законодательств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траты и расходы отражаются в учете на основании следующих первичных документов:</w:t>
      </w:r>
    </w:p>
    <w:p>
      <w:pPr>
        <w:pStyle w:val="Style16"/>
        <w:widowControl w:val="false"/>
        <w:numPr>
          <w:ilvl w:val="0"/>
          <w:numId w:val="3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кт (требование) о расходе материалов, лимитно-заборные карты (только затраты);</w:t>
      </w:r>
    </w:p>
    <w:p>
      <w:pPr>
        <w:pStyle w:val="Style16"/>
        <w:widowControl w:val="false"/>
        <w:numPr>
          <w:ilvl w:val="0"/>
          <w:numId w:val="3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логовые или товаротранспортные накладные (накладные);</w:t>
      </w:r>
    </w:p>
    <w:p>
      <w:pPr>
        <w:pStyle w:val="Style16"/>
        <w:widowControl w:val="false"/>
        <w:numPr>
          <w:ilvl w:val="0"/>
          <w:numId w:val="3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нига по заработной плате и табеля учета рабочего времени;</w:t>
      </w:r>
    </w:p>
    <w:p>
      <w:pPr>
        <w:pStyle w:val="Style16"/>
        <w:widowControl w:val="false"/>
        <w:numPr>
          <w:ilvl w:val="0"/>
          <w:numId w:val="3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ряд (только затраты);</w:t>
      </w:r>
    </w:p>
    <w:p>
      <w:pPr>
        <w:pStyle w:val="Style16"/>
        <w:widowControl w:val="false"/>
        <w:numPr>
          <w:ilvl w:val="0"/>
          <w:numId w:val="3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едомость начисления износа и амортизации;</w:t>
      </w:r>
    </w:p>
    <w:p>
      <w:pPr>
        <w:pStyle w:val="Style16"/>
        <w:widowControl w:val="false"/>
        <w:numPr>
          <w:ilvl w:val="0"/>
          <w:numId w:val="3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кты на списание МБП;</w:t>
      </w:r>
    </w:p>
    <w:p>
      <w:pPr>
        <w:pStyle w:val="Style16"/>
        <w:widowControl w:val="false"/>
        <w:numPr>
          <w:ilvl w:val="0"/>
          <w:numId w:val="3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вансовый отчет;</w:t>
      </w:r>
    </w:p>
    <w:p>
      <w:pPr>
        <w:pStyle w:val="Style16"/>
        <w:widowControl w:val="false"/>
        <w:numPr>
          <w:ilvl w:val="0"/>
          <w:numId w:val="3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ухгалтерская справка и другие.</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xml:space="preserve">Рассматривая взаимосвязь затрат и расходов компан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следует отметить некоторую особенность деятельности предприятия. Так, для целей бухгалтерского учета деятельность по оказанию посреднических услуг сложно разделить на "производственную" (которая непосредственно связана с предоставлением услуги) и "общехозяйственную" (которая связана с общим управлением предприятием), а именн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сотрудники фирмы представлены исключительно административным аппаратом (директор, коммерческий директор, бухгалтеры), которые совмещают основные должностные функции с работой по проведению переговоров и заключению договоров с компаниями лицензиарами, представляют интересы компаний доверителей перед прочими поставщиками и государственными структурами (Координационный совет по телерадиовещанию);</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помещение офиса, полученное в операционную субаренду, используется одновременно всеми сотрудниками предприят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офисное оборудование (компьютер, принтер, факс, телефон), мебель, канцтовары используются как в деятельности, непосредственно связанной с процессом оказания посреднических услуг, так и в общеадминистративной работе предприят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данной ситуации, сложно отделить затраты и себестоимость услуг основной деятельности предприятия от расходов общего и административного характе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 xml:space="preserve">Бухгалтерский учет предприят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построен таким образом, что все затраты и расходы, связанные с предоставление посреднической услуги были отражены на счете общих и административных расходов и включают в себя:</w:t>
      </w:r>
    </w:p>
    <w:p>
      <w:pPr>
        <w:pStyle w:val="Style16"/>
        <w:widowControl w:val="false"/>
        <w:numPr>
          <w:ilvl w:val="0"/>
          <w:numId w:val="3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траты и расходы на оплату труда работников предприятия;</w:t>
      </w:r>
    </w:p>
    <w:p>
      <w:pPr>
        <w:pStyle w:val="Style16"/>
        <w:widowControl w:val="false"/>
        <w:numPr>
          <w:ilvl w:val="0"/>
          <w:numId w:val="3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тчисления на социальное и медицинское страхование сотрудников;</w:t>
      </w:r>
    </w:p>
    <w:p>
      <w:pPr>
        <w:pStyle w:val="Style16"/>
        <w:widowControl w:val="false"/>
        <w:numPr>
          <w:ilvl w:val="0"/>
          <w:numId w:val="3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мортизацию нематериальных активов;</w:t>
      </w:r>
    </w:p>
    <w:p>
      <w:pPr>
        <w:pStyle w:val="Style16"/>
        <w:widowControl w:val="false"/>
        <w:numPr>
          <w:ilvl w:val="0"/>
          <w:numId w:val="37"/>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износ основных средств;</w:t>
      </w:r>
    </w:p>
    <w:p>
      <w:pPr>
        <w:pStyle w:val="Style16"/>
        <w:widowControl w:val="false"/>
        <w:numPr>
          <w:ilvl w:val="0"/>
          <w:numId w:val="3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оимость приобретенных материалов и малоценных и быстроизнашивающихся предметов;</w:t>
      </w:r>
    </w:p>
    <w:p>
      <w:pPr>
        <w:pStyle w:val="Style16"/>
        <w:widowControl w:val="false"/>
        <w:numPr>
          <w:ilvl w:val="0"/>
          <w:numId w:val="3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оимость использованных бланков строгой отчетности;</w:t>
      </w:r>
    </w:p>
    <w:p>
      <w:pPr>
        <w:pStyle w:val="Style16"/>
        <w:widowControl w:val="false"/>
        <w:numPr>
          <w:ilvl w:val="0"/>
          <w:numId w:val="3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ходы на услуги сторонних организа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обобщения информации об общих и административных расходах в учете используется активный счет 713 "Общие и административные расход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числение заработной платы работников предприятия и взносов социального и медицинского страхования от фонда оплаты труда отражаются в расчетной ведомости по заработной плате. В декабре месяце 2010 года сотрудникам компании была начислена заработная плата в размере 12150,00 леев, взносы на медицинское и социальное страхование составили 425,25 леев и 2794,50 леев соответственно. В бухгалтерском учете операции по начислению заработной платы и сопутствующих выплат были отражены записью:</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3 "Расходы по содержанию административного и хозяйственного персонала"</w:t>
      </w:r>
      <w:r>
        <w:rPr>
          <w:rFonts w:cs="Times New Roman;Times New Roman" w:ascii="Times New Roman;Times New Roman" w:hAnsi="Times New Roman;Times New Roman"/>
          <w:sz w:val="28"/>
        </w:rPr>
        <w:t xml:space="preserve"> - на сумму начисленной заработной платы с отчислениями на медицинское и социальное страхование – 15369,75 леев;</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31 "Обязательства персоналу по оплате труд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531.1 "Обязательства по оплате труда" </w:t>
      </w:r>
      <w:r>
        <w:rPr>
          <w:rFonts w:cs="Times New Roman;Times New Roman" w:ascii="Times New Roman;Times New Roman" w:hAnsi="Times New Roman;Times New Roman"/>
          <w:sz w:val="28"/>
        </w:rPr>
        <w:t>- на сумму начисленной заработной платы - 12150,00 леев;</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Кредит счета 533 "Обязательства по страхованию"</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533.1 "Обязательства социальному фонду" </w:t>
      </w:r>
      <w:r>
        <w:rPr>
          <w:rFonts w:cs="Times New Roman;Times New Roman" w:ascii="Times New Roman;Times New Roman" w:hAnsi="Times New Roman;Times New Roman"/>
          <w:sz w:val="28"/>
        </w:rPr>
        <w:t>- на сумму взносов работодателя в фонд социального страхования - 2794,50 леев;</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35 "Предстоящие обязательств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535.1 "Предстоящие обязательства по расчетам с бюджетом" </w:t>
      </w:r>
      <w:r>
        <w:rPr>
          <w:rFonts w:cs="Times New Roman;Times New Roman" w:ascii="Times New Roman;Times New Roman" w:hAnsi="Times New Roman;Times New Roman"/>
          <w:sz w:val="28"/>
        </w:rPr>
        <w:t>- на сумму взносов работодателя на медицинское страхование - 425,25 лее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числение амортизации нематериальных активов предприятия осуществляется по прямолинейному методу на основании ведомости начисления амортизации и отражается в учете записью:</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Дебет счета 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2 "Расходы на амортизацию нематериальных активов"</w:t>
      </w:r>
      <w:r>
        <w:rPr>
          <w:rFonts w:cs="Times New Roman;Times New Roman" w:ascii="Times New Roman;Times New Roman" w:hAnsi="Times New Roman;Times New Roman"/>
          <w:sz w:val="28"/>
        </w:rPr>
        <w:t xml:space="preserve"> - на общую сумму начисленной амортизации – 42,18 леев;</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Кредит счета 113 "Амортизация нематериальных активов"</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113.1 "Амортизация организационных расходов"</w:t>
      </w:r>
      <w:r>
        <w:rPr>
          <w:rFonts w:cs="Times New Roman;Times New Roman" w:ascii="Times New Roman;Times New Roman" w:hAnsi="Times New Roman;Times New Roman"/>
          <w:sz w:val="28"/>
        </w:rPr>
        <w:t xml:space="preserve"> - на сумму начисленной амортизации организационных расходов –24,82 леев;</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Кредит счета 113 "Амортизация нематериальных активов"</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111.5 "Амортизация лицензий"</w:t>
      </w:r>
      <w:r>
        <w:rPr>
          <w:rFonts w:cs="Times New Roman;Times New Roman" w:ascii="Times New Roman;Times New Roman" w:hAnsi="Times New Roman;Times New Roman"/>
          <w:sz w:val="28"/>
        </w:rPr>
        <w:t xml:space="preserve"> - на сумму начисленной амортизации лицензии –17,36 лее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Износ основных средств также начисляется методом прямолинейного списания и отражается в учете на основании ведомости начисления износа следующей записью:</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Дебет счета 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1 "Расходы на износ, ремонт и содержание основных средств общехозяйственного назначения"</w:t>
      </w:r>
      <w:r>
        <w:rPr>
          <w:rFonts w:cs="Times New Roman;Times New Roman" w:ascii="Times New Roman;Times New Roman" w:hAnsi="Times New Roman;Times New Roman"/>
          <w:sz w:val="28"/>
        </w:rPr>
        <w:t xml:space="preserve"> - на сумму расходов на износ основных средств – 56,10 леев;</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124 "Износ основных средств"</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124.3 "Износ машин, оборудования и передаточных устройств"</w:t>
      </w:r>
      <w:r>
        <w:rPr>
          <w:rFonts w:cs="Times New Roman;Times New Roman" w:ascii="Times New Roman;Times New Roman" w:hAnsi="Times New Roman;Times New Roman"/>
          <w:sz w:val="28"/>
        </w:rPr>
        <w:t xml:space="preserve"> - на сумму накопленного износа – 56,10 леев</w:t>
      </w:r>
      <w:r>
        <w:rPr>
          <w:rFonts w:cs="Times New Roman;Times New Roman" w:ascii="Times New Roman;Times New Roman" w:hAnsi="Times New Roman;Times New Roman"/>
          <w:b/>
          <w:i/>
          <w:sz w:val="28"/>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Использование материалов (канцтоваров) при осуществлении хозяйственной деятельности предприятия отражается в учете на основании акта на списание материалов, при этом составляется бухгалтерская провод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Дебет счета 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использованных материалов – 220,00 лее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rPr>
        <w:t>Кредит счета 211 "Материал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11.6 "Прочие материалы"</w:t>
      </w:r>
      <w:r>
        <w:rPr>
          <w:rFonts w:cs="Times New Roman;Times New Roman" w:ascii="Times New Roman;Times New Roman" w:hAnsi="Times New Roman;Times New Roman"/>
          <w:sz w:val="28"/>
        </w:rPr>
        <w:t xml:space="preserve"> - на сумму использованных материалов – 220,00 леев</w:t>
      </w:r>
      <w:r>
        <w:rPr>
          <w:rFonts w:cs="Times New Roman;Times New Roman" w:ascii="Times New Roman;Times New Roman" w:hAnsi="Times New Roman;Times New Roman"/>
          <w:b/>
          <w:i/>
          <w:sz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алансовая стоимость малоценных и быстроизнашивающихся предметов, переданных в эксплуатацию, также включается в состав общих и административных расходов и отражается в учете на основании акта на списание МБП следующей бухгалтерской записью:</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МБП, переданных в эксплуатацию – 785,00 леев;</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13 "Малоценные и быстроизнашивающиеся предмет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13.2 "Малоценные и быстроизнашивающиеся предметы в эксплуатации"</w:t>
      </w:r>
      <w:r>
        <w:rPr>
          <w:rFonts w:cs="Times New Roman;Times New Roman" w:ascii="Times New Roman;Times New Roman" w:hAnsi="Times New Roman;Times New Roman"/>
          <w:sz w:val="28"/>
        </w:rPr>
        <w:t xml:space="preserve"> - на сумму списанных МБП – 785,00 лее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писание бланков строгой отчетности на расходы периода осуществляется на основании акта на списание бланков строгой отчетности и отражается в учете бухгалтерской записью:</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Дебет счета 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списанных бланков строгой отчетности – 79,39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 251 "Текущие расходы будущих периодов"</w:t>
      </w:r>
      <w:r>
        <w:rPr>
          <w:rFonts w:cs="Times New Roman;Times New Roman" w:ascii="Times New Roman;Times New Roman" w:hAnsi="Times New Roman;Times New Roman"/>
          <w:sz w:val="28"/>
        </w:rPr>
        <w:t xml:space="preserve"> - на сумму списанных бланков строгой отчетности – 79,39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роцессе хозяйственной деятельности предприятие прибегает к услугам сторонних организаций, стоимость которых также включается в состав общих и административных расходов. Стоимость услуг сторонних организаций, как и другие расходы, признается в бухгалтерском учете по методу начисления, хотя и может быть оплачена различными способами:</w:t>
      </w:r>
    </w:p>
    <w:p>
      <w:pPr>
        <w:pStyle w:val="Style16"/>
        <w:widowControl w:val="false"/>
        <w:numPr>
          <w:ilvl w:val="0"/>
          <w:numId w:val="20"/>
        </w:numPr>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4"/>
        </w:rPr>
        <w:t>расходы на услуги банка оплачиваются непосредственно в момент возникновения и признаются на основании выписки банка. Как было отмечено выше, на предприятии не осуществляется отдельный учет компенсируемых и собственных расходов на осуществление банковских платежей, поэтому в декабре 2010 расходы на комиссионное вознаграждение банку были отражены в общей сумме 220,38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банковских услуг – 220,38;</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242 "Текущие счета в национальной валюте"</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242.1 "Несвязанные денежные средства"</w:t>
      </w:r>
      <w:r>
        <w:rPr>
          <w:rFonts w:cs="Times New Roman;Times New Roman" w:ascii="Times New Roman;Times New Roman" w:hAnsi="Times New Roman;Times New Roman"/>
          <w:sz w:val="28"/>
        </w:rPr>
        <w:t xml:space="preserve"> - на сумму банковских услуг – 220,38.</w:t>
      </w:r>
    </w:p>
    <w:p>
      <w:pPr>
        <w:pStyle w:val="Style16"/>
        <w:widowControl w:val="false"/>
        <w:numPr>
          <w:ilvl w:val="0"/>
          <w:numId w:val="20"/>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расходы на оплату телефонных переговоров также были включены в общей сумме в состав собственных административных расходов, и были отражены бухгалтерской записью:</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расходов по оплате счетов сторонних организаций – 325,28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rPr>
        <w:t>Кредит счета 539 "Прочие краткосрочные обязательств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9.3 "Краткосрочные обязательства другим кредиторам"</w:t>
      </w:r>
      <w:r>
        <w:rPr>
          <w:rFonts w:cs="Times New Roman;Times New Roman" w:ascii="Times New Roman;Times New Roman" w:hAnsi="Times New Roman;Times New Roman"/>
          <w:sz w:val="28"/>
        </w:rPr>
        <w:t xml:space="preserve"> - на сумму обязательства перед сторонними организациями – 325,28 леев.</w:t>
      </w:r>
    </w:p>
    <w:p>
      <w:pPr>
        <w:pStyle w:val="Style16"/>
        <w:widowControl w:val="false"/>
        <w:numPr>
          <w:ilvl w:val="0"/>
          <w:numId w:val="20"/>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услуги сторонних организаций могут быть оплачены в момент возникновения через подотчетное лицо. Такие ситуации встречаются в учете компании крайне редко. Так, в январе 2010 года на основании авансового отчета были признаны расходы на почтовые услуги, оплаченные подотчетным лицом без предварительной выдачи аванса:</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713 "Общие и административные расходы"</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3.9 "Прочие общие и административные расходы"</w:t>
      </w:r>
      <w:r>
        <w:rPr>
          <w:rFonts w:cs="Times New Roman;Times New Roman" w:ascii="Times New Roman;Times New Roman" w:hAnsi="Times New Roman;Times New Roman"/>
          <w:sz w:val="28"/>
        </w:rPr>
        <w:t xml:space="preserve"> - на сумму расходов по оплате прочих услуг – 69,85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rPr>
        <w:t>Кредит счета 532 "Обязательства персоналу по прочим операциям"</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532.1 "Обязательства подотчетным лицам"</w:t>
      </w:r>
      <w:r>
        <w:rPr>
          <w:rFonts w:cs="Times New Roman;Times New Roman" w:ascii="Times New Roman;Times New Roman" w:hAnsi="Times New Roman;Times New Roman"/>
          <w:sz w:val="28"/>
        </w:rPr>
        <w:t xml:space="preserve"> - на сумму прочих услуг, оплаченных через подотчетное лицо – 69,85 лее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Синтетический учет общих и административных расходов ведется в автоматическом порядке программой 1С:Бухгалтерия в синтетическом регистре по счету 713 "Общие и административные расходы" (</w:t>
      </w:r>
      <w:r>
        <w:rPr>
          <w:rFonts w:cs="Times New Roman;Times New Roman" w:ascii="Times New Roman;Times New Roman" w:hAnsi="Times New Roman;Times New Roman"/>
          <w:i/>
          <w:sz w:val="28"/>
          <w:szCs w:val="24"/>
        </w:rPr>
        <w:t>Приложение 21</w:t>
      </w:r>
      <w:r>
        <w:rPr>
          <w:rFonts w:cs="Times New Roman;Times New Roman" w:ascii="Times New Roman;Times New Roman" w:hAnsi="Times New Roman;Times New Roman"/>
          <w:sz w:val="28"/>
          <w:szCs w:val="24"/>
        </w:rPr>
        <w:t>). Аналитический учет ведется по видам общих и административных расходов в аналитическом регистре по счету 713 и также составляется автоматически на основании внесенных в программу первичных докум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именяемый компанией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порядок отражения операционных расходов на счетах бухгалтерского учета представляется некорректным, так как в учете отсутствует такой ключевой элемент финансовой отчетности, как себестоимость продаж оказанных услу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нализируя специфику затрат и расходов предприятия можно предложить следующий порядок учета затрат и расходов предприятия:</w:t>
      </w:r>
    </w:p>
    <w:p>
      <w:pPr>
        <w:pStyle w:val="Style16"/>
        <w:widowControl w:val="false"/>
        <w:numPr>
          <w:ilvl w:val="0"/>
          <w:numId w:val="45"/>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учитывая принцип баланса между выгодой и издержками, представляется затратным и нецелесообразным вести отдельный учет затрат на материалы (канцтовары), услуги сторонних организаций (телефонные переговоры), на износ основных средств (оргтехники), осуществляемых непосредственно в процессе оказания услуг либо используемых для общих и административных нужд предприятия, поэтому, на наш взгляд, такого рода затраты могут быть в полном объеме включены в состав общих и административных расходов;</w:t>
      </w:r>
    </w:p>
    <w:p>
      <w:pPr>
        <w:pStyle w:val="Style16"/>
        <w:widowControl w:val="false"/>
        <w:numPr>
          <w:ilvl w:val="0"/>
          <w:numId w:val="45"/>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 как в процессе оказания посреднических услуг потребляются трудовые ресурсы, то заработная плата работников, непосредственно вовлеченных в процессы переговоров с компаниями лицензиарами и координации всей посреднической деятельности, представляет собой затраты на оказание услуг, которые в конце каждого месяца должны быть включены в состав себестоимости продаж.</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учета затрат на оплату труда работников непосредственно занятых процессом оказания услуг предназначен счет 811 "Основная деятельность".</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811 "Основная деятельность" </w:t>
      </w:r>
      <w:r>
        <w:rPr>
          <w:rFonts w:cs="Times New Roman;Times New Roman" w:ascii="Times New Roman;Times New Roman" w:hAnsi="Times New Roman;Times New Roman"/>
          <w:sz w:val="28"/>
        </w:rPr>
        <w:t>-на сумму начисленной заработной платы с отчислениями на медицинское и социальное страхование – 10246,50 леев;</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531 "Обязательства персоналу по оплате труд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531.1 "Обязательства по оплате труда" </w:t>
      </w:r>
      <w:r>
        <w:rPr>
          <w:rFonts w:cs="Times New Roman;Times New Roman" w:ascii="Times New Roman;Times New Roman" w:hAnsi="Times New Roman;Times New Roman"/>
          <w:sz w:val="28"/>
        </w:rPr>
        <w:t>- на сумму начисленной заработной платы - 8100,00 леев;</w:t>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rPr>
        <w:t>Кредит счета 533 "Обязательства по страхованию"</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533.1 "Обязательства социальному фонду" </w:t>
      </w:r>
      <w:r>
        <w:rPr>
          <w:rFonts w:cs="Times New Roman;Times New Roman" w:ascii="Times New Roman;Times New Roman" w:hAnsi="Times New Roman;Times New Roman"/>
          <w:sz w:val="28"/>
        </w:rPr>
        <w:t>- на сумму взносов работодателя в фонд социального страхования - 1863,00 лее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rPr>
        <w:t>Кредит счета 535 "Предстоящие обязательства"</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 xml:space="preserve">535.1 "Предстоящие обязательства по расчетам с бюджетом" </w:t>
      </w:r>
      <w:r>
        <w:rPr>
          <w:rFonts w:cs="Times New Roman;Times New Roman" w:ascii="Times New Roman;Times New Roman" w:hAnsi="Times New Roman;Times New Roman"/>
          <w:sz w:val="28"/>
        </w:rPr>
        <w:t>- на сумму взносов работодателя на медицинское страхование - 283,50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знание затрат основной деятельности и их списание в себестоимость оказанных услуг отражается следующими бухгалтерскими записями:</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 711 "Себестоимость продаж",</w:t>
      </w:r>
      <w:r>
        <w:rPr>
          <w:rFonts w:cs="Times New Roman;Times New Roman" w:ascii="Times New Roman;Times New Roman" w:hAnsi="Times New Roman;Times New Roman"/>
          <w:sz w:val="28"/>
        </w:rPr>
        <w:t xml:space="preserve"> субсчет </w:t>
      </w:r>
      <w:r>
        <w:rPr>
          <w:rFonts w:cs="Times New Roman;Times New Roman" w:ascii="Times New Roman;Times New Roman" w:hAnsi="Times New Roman;Times New Roman"/>
          <w:b/>
          <w:i/>
          <w:sz w:val="28"/>
        </w:rPr>
        <w:t>711.3 "Себестоимость оказанных услуг"</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sz w:val="28"/>
        </w:rPr>
        <w:t>на сумму себестоимости оказанных услуг – 10246,50 леев;</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 xml:space="preserve">Кредит счета 811 "Основная деятельность" </w:t>
      </w:r>
      <w:r>
        <w:rPr>
          <w:rFonts w:cs="Times New Roman;Times New Roman" w:ascii="Times New Roman;Times New Roman" w:hAnsi="Times New Roman;Times New Roman"/>
          <w:sz w:val="28"/>
        </w:rPr>
        <w:t>-на сумму затрат основной деятельности – 10246,50 леев.</w:t>
      </w:r>
    </w:p>
    <w:p>
      <w:pPr>
        <w:pStyle w:val="Normal"/>
        <w:widowControl w:val="false"/>
        <w:tabs>
          <w:tab w:val="clear" w:pos="708"/>
          <w:tab w:val="left" w:pos="2353"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течение 2010 года расходы инвестиционной и финансовой деятельности на предприятии не осуществлялись. Так как в период с 2008 по 2011 гг. действует нулевая ставка подоходного налога на прибыль от предпринимательской деятельности, расходы по подоходному налогу также отсутствуют в учете предприятия.</w:t>
      </w:r>
    </w:p>
    <w:p>
      <w:pPr>
        <w:pStyle w:val="Normal"/>
        <w:widowControl w:val="false"/>
        <w:tabs>
          <w:tab w:val="clear" w:pos="708"/>
          <w:tab w:val="left" w:pos="2353" w:leader="none"/>
        </w:tabs>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widowControl w:val="false"/>
        <w:numPr>
          <w:ilvl w:val="1"/>
          <w:numId w:val="30"/>
        </w:numPr>
        <w:spacing w:lineRule="auto" w:line="360" w:before="0" w:after="0"/>
        <w:ind w:left="0" w:firstLine="709"/>
        <w:contextualSpacing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кументальное оформление и учет доходов предприятия- 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ы представляют собой увеличение экономических выгод в течение отчетного периода в форме притока или увеличения активов либо уменьшения обязательств, которые приводят к росту собственного капитала, за исключением увеличений за счет взносов собственников предприятия [1.17, п. 66 (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оход включает в себя только валовой приток экономических выгод, полученных или подлежащих получению предприятием на собственных счетах. В состав доходов не входят суммы, взимаемые от имени третьих лиц, такие как налог на добавленную стоимость, акцизы, выручка, полученная от имени или по поручению сторонних организаций [1.14, п. 7].</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оход признается в учете при соблюдении следующих критериев [1.14, п. 13]:</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 существует обоснованная уверенность в том, что экономические выгоды, связанные со сделкой, будут получены предприятие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существует реальная возможность достоверно определить величину доход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 измеряется по справедливой рыночной стоимости, полученной или подлежащей получению за вычетом торговых скидок или уценок, допускаемых предприятием [1.14, п. 8]. Величина дохода обычно определяется договором между предприятием и покупателем или пользователем актива. Доход признается в учете по методу начисления в том отчетном периоде, в котором он заработан вне зависимости от времени фактического получения денежных средств или другой формы компенсации. Кроме этого, при признании доходов следует придерживаться принципов соответствия, непогашения и осмотрительности. Доходы от реализации готовой продукции и товаров признается при их поставке и передачи прав собственности покупателю. В случаях, когда продавец сохраняет за собой титул собственника, сделка не считается продажей и доход по такой сделке не признается. Согласно п. 14 Международного стандарта бухгалтерского учета 18 "Выручка", доход от продажи товаров или услуг признается только, если удовлетворяются все нижеперечисленные условия:</w:t>
      </w:r>
    </w:p>
    <w:p>
      <w:pPr>
        <w:pStyle w:val="Style16"/>
        <w:widowControl w:val="false"/>
        <w:numPr>
          <w:ilvl w:val="1"/>
          <w:numId w:val="36"/>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дприятие передало покупателю значительные риски и вознаграждения, связанные с правом собственности на товары;</w:t>
      </w:r>
    </w:p>
    <w:p>
      <w:pPr>
        <w:pStyle w:val="Style16"/>
        <w:widowControl w:val="false"/>
        <w:numPr>
          <w:ilvl w:val="1"/>
          <w:numId w:val="36"/>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дприятие больше не участвует в управлении в той степени, которая обычно ассоциируется с правом собственности, и не контролирует проданные товары;</w:t>
      </w:r>
    </w:p>
    <w:p>
      <w:pPr>
        <w:pStyle w:val="Style16"/>
        <w:widowControl w:val="false"/>
        <w:numPr>
          <w:ilvl w:val="1"/>
          <w:numId w:val="36"/>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умма выручки может быть надежно измерена;</w:t>
      </w:r>
    </w:p>
    <w:p>
      <w:pPr>
        <w:pStyle w:val="Style16"/>
        <w:widowControl w:val="false"/>
        <w:numPr>
          <w:ilvl w:val="1"/>
          <w:numId w:val="36"/>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уществует вероятность того, что экономические выгоды, связанные с операцией, поступят на предприятие;</w:t>
      </w:r>
    </w:p>
    <w:p>
      <w:pPr>
        <w:pStyle w:val="Style16"/>
        <w:widowControl w:val="false"/>
        <w:numPr>
          <w:ilvl w:val="1"/>
          <w:numId w:val="36"/>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несенные или ожидаемые затраты, связанные с операцией, можно надежно измерит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оход от оказания услуг признается в учете по мере их осуществления, как правило, на момент завершения сделки. Согласно п.20 Международного стандарта бухгалтерского учета 18 "Выручка", доход должен быть признан в учете, если выполняются следующие условия:</w:t>
      </w:r>
    </w:p>
    <w:p>
      <w:pPr>
        <w:pStyle w:val="Style16"/>
        <w:widowControl w:val="false"/>
        <w:numPr>
          <w:ilvl w:val="0"/>
          <w:numId w:val="41"/>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уществует вероятность того, что экономические выгоды, связанные с операцией, поступят на предприятие;</w:t>
      </w:r>
    </w:p>
    <w:p>
      <w:pPr>
        <w:pStyle w:val="Style16"/>
        <w:widowControl w:val="false"/>
        <w:numPr>
          <w:ilvl w:val="0"/>
          <w:numId w:val="41"/>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адия завершенности операции по состоянию на конец отчетного периода может быть надежно измерена;</w:t>
      </w:r>
    </w:p>
    <w:p>
      <w:pPr>
        <w:pStyle w:val="Style16"/>
        <w:widowControl w:val="false"/>
        <w:numPr>
          <w:ilvl w:val="0"/>
          <w:numId w:val="41"/>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траты, понесенные при выполнении операции, и затраты, необходимые для ее завершения, могут быть надёжно измере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Если услуги предоставляются в течение более чем одного отчетного периода, доходы признаются по отдельным стадиям осуществления сделки на основе процента завершенности. Когда результат сделки по оказанию услуг не может быть достоверно определен, доход признается только в размере понесенных расходов, которые предположительно будут возмещены другой стороной сделки. Если отсутствует уверенность в компенсации расходов по предоставленной услуге, доход по такой сделке не признается, а понесенные затраты относятся на расходы деятельности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оходы не признаются на основе промежуточных выплат и авансов, полученных от заказчиков до полного завершения сделки в целом или ее отдельных стадий [1.14, п. 2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 в виде процентов признается на основе эффективной ставки процента, учитывающей реальную стоимость актива. Доход в виде роялти признается в соответствии с условиями, оговоренными в договоре между получателем и пользователем актива. Доходы в виде дивидендов признаются тогда, когда установлено право акционеров на получение выпла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зависимости от источников возникновения, доходы предприятия включают в себя следующие группы:</w:t>
      </w:r>
    </w:p>
    <w:p>
      <w:pPr>
        <w:pStyle w:val="Style16"/>
        <w:widowControl w:val="false"/>
        <w:numPr>
          <w:ilvl w:val="0"/>
          <w:numId w:val="3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ы операционной деятельности представляют собой доходы от основной деятельности предприятия;</w:t>
      </w:r>
    </w:p>
    <w:p>
      <w:pPr>
        <w:pStyle w:val="Style16"/>
        <w:widowControl w:val="false"/>
        <w:numPr>
          <w:ilvl w:val="0"/>
          <w:numId w:val="38"/>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ы неоперационной деятельности включают в себя суммы, полученные или подлежащие получению от осуществление других видов деятельности, отличных от основно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ы от операционной деятельности подразделяются на доходы от продаж и другие операционные доход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ы от продаж представляют собой продажную стоимость (без учета налога на добавленную стоимость) реализованных товаров, продукции, выполненных работ и оказанных услуг [2.4, с. 56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ругие операционные доходы представляют собой доходы, возникающие при осуществлении основной деятельности предприятия, но не относящиеся к доходам от продаж и включают в себя доходы от выбытия других текущих активов (кроме доходов от реализации продукции и товаров), доходы от операционной аренды, суммы, полученные или подлежащие получению в виде пени, штрафов, неустойки, возмещения материального ущерба и друг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ы от неоперационной деятельности подразделяются на:</w:t>
      </w:r>
    </w:p>
    <w:p>
      <w:pPr>
        <w:pStyle w:val="Style16"/>
        <w:widowControl w:val="false"/>
        <w:numPr>
          <w:ilvl w:val="2"/>
          <w:numId w:val="3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доходы от инвестиционной деятельности представляют собой доходы, получаемые предприятием в результате выбытия или переоценки долгосрочных активов и включают в себя справедливую стоимость выбывших долгосрочных материальных, нематериальных и финансовых активов, суммы дооценки долгосрочных активов, проценты, полученные по предоставленным долгосрочным займам и другим инвестициям, доходы от операций со связанными сторонами и другие;</w:t>
      </w:r>
    </w:p>
    <w:p>
      <w:pPr>
        <w:pStyle w:val="Style16"/>
        <w:widowControl w:val="false"/>
        <w:numPr>
          <w:ilvl w:val="2"/>
          <w:numId w:val="36"/>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доходы от финансовой деятельности возникают в результате изменения размера и структуры собственного капитала и займов предприятия и включают в себя стоимость безвозмездно полученных долгосрочных и текущих активов, полученные суммы от сдачи в активов в финансируемую аренду и суммы роялти, положительные курсовые и суммовые валютные разницы, суммы дотаций, субсидий и другие;</w:t>
      </w:r>
    </w:p>
    <w:p>
      <w:pPr>
        <w:pStyle w:val="Style16"/>
        <w:widowControl w:val="false"/>
        <w:numPr>
          <w:ilvl w:val="2"/>
          <w:numId w:val="36"/>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резвычайные доходы возникают в случае возмещения убытков от чрезвычайных событий и включают в себя компенсации в виде денежных средств, материалов, товаров и других активов, а также страховые возмещения, полученные в качестве компенсации убытков от стихийных бедствий, аварий, политических потрясений и прочих чрезвычайных событий.</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ы признаются в учете на основании следующих первичных документов:</w:t>
      </w:r>
    </w:p>
    <w:p>
      <w:pPr>
        <w:pStyle w:val="Style16"/>
        <w:widowControl w:val="false"/>
        <w:numPr>
          <w:ilvl w:val="0"/>
          <w:numId w:val="1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логовая или товаротранспортная накладная (накладная);</w:t>
      </w:r>
    </w:p>
    <w:p>
      <w:pPr>
        <w:pStyle w:val="Style16"/>
        <w:widowControl w:val="false"/>
        <w:numPr>
          <w:ilvl w:val="0"/>
          <w:numId w:val="1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кт приемки-передачи активов;</w:t>
      </w:r>
    </w:p>
    <w:p>
      <w:pPr>
        <w:pStyle w:val="Style16"/>
        <w:widowControl w:val="false"/>
        <w:numPr>
          <w:ilvl w:val="0"/>
          <w:numId w:val="1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кт приемки-передачи услуг;</w:t>
      </w:r>
    </w:p>
    <w:p>
      <w:pPr>
        <w:pStyle w:val="Style16"/>
        <w:widowControl w:val="false"/>
        <w:numPr>
          <w:ilvl w:val="0"/>
          <w:numId w:val="1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токол инвентаризационной комиссии;</w:t>
      </w:r>
    </w:p>
    <w:p>
      <w:pPr>
        <w:pStyle w:val="Style16"/>
        <w:widowControl w:val="false"/>
        <w:numPr>
          <w:ilvl w:val="0"/>
          <w:numId w:val="1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ходный кассовый ордер;</w:t>
      </w:r>
    </w:p>
    <w:p>
      <w:pPr>
        <w:pStyle w:val="Style16"/>
        <w:widowControl w:val="false"/>
        <w:numPr>
          <w:ilvl w:val="0"/>
          <w:numId w:val="12"/>
        </w:numPr>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платежное поручение;</w:t>
      </w:r>
    </w:p>
    <w:p>
      <w:pPr>
        <w:pStyle w:val="Style16"/>
        <w:widowControl w:val="false"/>
        <w:numPr>
          <w:ilvl w:val="0"/>
          <w:numId w:val="1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писка со счета;</w:t>
      </w:r>
    </w:p>
    <w:p>
      <w:pPr>
        <w:pStyle w:val="Style16"/>
        <w:widowControl w:val="false"/>
        <w:numPr>
          <w:ilvl w:val="0"/>
          <w:numId w:val="12"/>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ухгалтерская справка.</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едприятие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получает доход только от своей основной деятельности. Ни инвестиционная, ни финансовая деятельность на предприятии не осуществляетс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За оказанные посреднические услуги, компан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получает доход в виде вознаграждения. В торговой практике существуют несколько методов определения размера вознаграждения поверенного:</w:t>
      </w:r>
    </w:p>
    <w:p>
      <w:pPr>
        <w:pStyle w:val="Style16"/>
        <w:widowControl w:val="false"/>
        <w:numPr>
          <w:ilvl w:val="0"/>
          <w:numId w:val="44"/>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основании подсчета затрат поверенного: такой метод определения размера вознаграждения поверенного предполагает, что стороны договора достаточно открыты друг другу и могут совместно подсчитать затраты поверенного на выполнение возлагаемых на него обязательств. На основании осуществленного подсчета затрат, определяется оптимальный размер вознаграждения, который бы устроил обе договаривающиеся стороны, и, как минимум, превышал бы величину осуществляемых поверенным затрат и расходов, поддающихся достоверной оценке.</w:t>
      </w:r>
    </w:p>
    <w:p>
      <w:pPr>
        <w:pStyle w:val="Style16"/>
        <w:widowControl w:val="false"/>
        <w:numPr>
          <w:ilvl w:val="0"/>
          <w:numId w:val="44"/>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основании использования конкуренции между посредниками: такой метод предполагает, что на рынке существует несколько посредников, предлагающих схожие услуги. Потенциальный доверитель до начала переговоров запрашивает предложения всех возможных посредников, сообщив им предполагаемый характер и объем обязательств будущего посреднического соглашения. Сопоставив величины запрашиваемого вознаграждения и объем обязательств, которые предлагает взять на себя посредник, заказчик определяет для себя наиболее приемлемый уровень вознаграждения.</w:t>
      </w:r>
    </w:p>
    <w:p>
      <w:pPr>
        <w:pStyle w:val="Style16"/>
        <w:widowControl w:val="false"/>
        <w:numPr>
          <w:ilvl w:val="0"/>
          <w:numId w:val="44"/>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основании размера выплат других заказчиков за аналогичные посреднические услуги: такой метод предполагает, что потенциальный доверитель имеет доступ к информации о размерах вознаграждения, выплачиваемых другими компаниями за подобные посреднические услуги. Обладая данной информацией, доверитель может определить для себя оптимальную цену посреднической услуги.</w:t>
      </w:r>
    </w:p>
    <w:p>
      <w:pPr>
        <w:pStyle w:val="Style16"/>
        <w:widowControl w:val="false"/>
        <w:numPr>
          <w:ilvl w:val="0"/>
          <w:numId w:val="44"/>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основании разницы цен: такой метод предполагает, что при заключении сделки между доверителем и третьей стороной, поверенному остается разница между ценой товара/услуг, назначенной доверителем, и ценой покупки или продажи товара/услуг, о который поверенный договорился с третьей стороной.</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Вознаграждение может быть установлено:</w:t>
      </w:r>
    </w:p>
    <w:p>
      <w:pPr>
        <w:pStyle w:val="Style16"/>
        <w:widowControl w:val="false"/>
        <w:numPr>
          <w:ilvl w:val="0"/>
          <w:numId w:val="2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роцентах от общей стоимости контракта;</w:t>
        <w:tab/>
      </w:r>
    </w:p>
    <w:p>
      <w:pPr>
        <w:pStyle w:val="Style16"/>
        <w:widowControl w:val="false"/>
        <w:numPr>
          <w:ilvl w:val="0"/>
          <w:numId w:val="2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твердой (фиксированной) сумме;</w:t>
      </w:r>
    </w:p>
    <w:p>
      <w:pPr>
        <w:pStyle w:val="Style16"/>
        <w:widowControl w:val="false"/>
        <w:numPr>
          <w:ilvl w:val="0"/>
          <w:numId w:val="27"/>
        </w:numPr>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системе "стоимость плюс вознаграждение" (cost plus fee).</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зависимости от типа посреднической операции, вида товаров/услуг, являющихся объектом поручения, сложности выполняемого задания, стороны посреднического соглашения выбирают тот или иной метод и способ определения размера вознаграждения. Так, при привлечении поверенного к закупкам, доверители в большинстве случаев отказываются от выплаты вознаграждения в процентах от стоимости контракта, поскольку в этом случае посредник заинтересован в том, чтобы купить товар как можно дороже. Обычно покупатель рассчитывает цену закупаемого товара и указывает в соглашении или отдельном поручении её максимальную величину, которую посредник может заплатить продавцу за товар.</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вольно часто величина вознаграждения устанавливается в виде фиксированной суммы, которая определяется в результате переговоров между сторонами соглаш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иболее прогрессивным способом установления величины вознаграждения считается система "стоимость плюс вознаграждение". Её смысл заключается в том, что поверенный, выполнив установленные договором обязанности, направляет доверителю отчет на сумму своих фактических расходов, связанных с выполнением поручения. В случае, если сумма понесенных расходов не подлежит сомнению, доверитель обязан выплатить поверенному в качестве вознаграждения сумму равную величине понесенных расходов, увеличенную на определенный процент, установленный в договоре поручения. Как правило, поверенный может рассчитывать на вознаграждение в размере 15% от своих расходов. В международной торговле эта величина колеблется от 10 до 20% в зависимости от затрат посредника и авансирования им капитала на выполнение поручения[4.1]. Данная сумма должна покрывать понесенные посредником затраты, его административные и прочие расходы, связанные с исполнением поручения.</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Договором поручения может быть предусмотрен перечень обязанностей, которые будут выполняться поверенным, и для каждой из обязанностей может быть установлено отдельное вознаграждение. В любой ситуации, выплачиваемое доверителями вознаграждение является ценой предоставляемой посреднической услуги и включается в состав доходов предприятия поверенног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sz w:val="28"/>
          <w:szCs w:val="24"/>
        </w:rPr>
        <w:t xml:space="preserve">Несмотря на то, что компании доверители и предприятие-поверенный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являются взаимозависимыми лицами, и деятельность поверенного в полной мере может контролироваться доверителями, стороны, при составлении посреднического соглашения, не стали производить подсчет затрат поверенного с целью определения оптимального размера вознаграждения. Поскольку компания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является "молодым" предприятием, и ранее доверители не прибегали в своей практике к аналогичным услугам подобных организаций, было принято решение на первоначальном этапе установить размер вознаграждения в твердой сумме, которая, как предполагалось, покроет затраты и расходы предприятия-поверенного.</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Так как сделки по оказанию услуг заключены между самим предприятием и компаниями-учредителями, нельзя сказать, что стоимость услуг INFO STAR SRL, сложилась под воздействием рыночных механизмов спроса и предложения, поэтому доходы предприятия оцениваются не по справедливой рыночной стоимости, а по договорной стоимости, установленной между связанными сторонам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оходы от оказания услуг учитываются нарастающим итогом на пассивном счете 611 "Доходы от продаж". Признание доходов осуществляется на основании налоговых накладных, выписываемых предприятием-поверенным доверителя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декабре 2010 года компания </w:t>
      </w:r>
      <w:r>
        <w:rPr>
          <w:rFonts w:cs="Times New Roman;Times New Roman" w:ascii="Times New Roman;Times New Roman" w:hAnsi="Times New Roman;Times New Roman"/>
          <w:sz w:val="28"/>
          <w:szCs w:val="24"/>
          <w:lang w:val="ro-RO"/>
        </w:rPr>
        <w:t xml:space="preserve">INFO STAR SRL </w:t>
      </w:r>
      <w:r>
        <w:rPr>
          <w:rFonts w:cs="Times New Roman;Times New Roman" w:ascii="Times New Roman;Times New Roman" w:hAnsi="Times New Roman;Times New Roman"/>
          <w:sz w:val="28"/>
          <w:szCs w:val="24"/>
        </w:rPr>
        <w:t>признала в учете доход от продаж в общей сумме 122754,26 леев и отразила в учете следующей бухгалтерской проводкой:</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23 "Краткосрочные дебиторская задолженность связанных сторон",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23.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 на общую сумму выставленной налоговой накладной (включая сумму вознаграждения и возмещаемые затраты и расходы) – 569449,92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534 "Обязательства по расчету с бюджетом",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534.2 "Обязательства по налогу на добавленную стоимость"</w:t>
      </w:r>
      <w:r>
        <w:rPr>
          <w:rFonts w:cs="Times New Roman;Times New Roman" w:ascii="Times New Roman;Times New Roman" w:hAnsi="Times New Roman;Times New Roman"/>
          <w:sz w:val="28"/>
        </w:rPr>
        <w:t xml:space="preserve"> – на сумму НДС (от общей суммы выставленной налоговой накладной) – 24550,85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611 "Доходы от продаж",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611.3 "Доходы от оказания услуг"</w:t>
      </w:r>
      <w:r>
        <w:rPr>
          <w:rFonts w:cs="Times New Roman;Times New Roman" w:ascii="Times New Roman;Times New Roman" w:hAnsi="Times New Roman;Times New Roman"/>
          <w:sz w:val="28"/>
        </w:rPr>
        <w:t xml:space="preserve"> – на сумму дохода (включая возмещаемые затраты), признанного в учете – 122754,26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sz w:val="28"/>
          <w:szCs w:val="24"/>
        </w:rPr>
        <w:t>Аналитический учет доходов от продаж не ведется, а информация о начисленных доходах от основной деятельности накапливается в регистре синтетического учета по счету 611 (</w:t>
      </w:r>
      <w:r>
        <w:rPr>
          <w:rFonts w:cs="Times New Roman;Times New Roman" w:ascii="Times New Roman;Times New Roman" w:hAnsi="Times New Roman;Times New Roman"/>
          <w:i/>
          <w:sz w:val="28"/>
          <w:szCs w:val="24"/>
        </w:rPr>
        <w:t>Приложение 22</w:t>
      </w:r>
      <w:r>
        <w:rPr>
          <w:rFonts w:cs="Times New Roman;Times New Roman" w:ascii="Times New Roman;Times New Roman" w:hAnsi="Times New Roman;Times New Roman"/>
          <w:sz w:val="28"/>
          <w:szCs w:val="24"/>
        </w:rPr>
        <w:t>), который автоматически формируется в программе 1С:Бухгалтерия и распечатывается на бумажном носителе перед составлением годовой финансовой отчетности.</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ак уже было отмечено выше, счет 611 "Доходы от продаж" используется компанией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не только для учета информации о величине вознаграждения за оказанные услуги, но также для учета сумм требуемых от доверителей в качестве возмещения затрат и расходов, связанных с исполнением поручения.</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ой порядок учета приемлем в случае, когда договор поручения предусматривает условие о том, что поверенный осуществляет все необходимые затраты и расходы за собственный счет и не имеет права требовать их возмещения от доверителей. При этом договором определена такая сумма вознаграждения, которая бы превышала все возможные затраты и расходы поверенного и, помимо этого, обеспечила бы ему прибыль. В таком случае, на наш взгляд, допустимо использовать счет учета доходов от продаж при выставлении счетов и накладных в адрес доверителей.</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оговором поручения, заключенном с компанией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четко оговорено условие о том, что доверитель компенсирует все возможные затраты и расходы поверенного, связанные с исполнением обязанностей по поручению. Таким образом, отражение в учете компан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суммы вознаграждения совместно с компенсируемыми затратами и расходами является неверным.</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 как вознаграждение установлено в фиксированной сумме и составляет 1250,00 леев в месяц (без учета налога на добавленную стоимость) для каждого из доверителей, то за декабрь 2010 года доход от оказания услуг должен быть признан в размере 8750,00 леев (1250 х 7 компаний-доверителей). Признание дохода от оказания услуг должно быть отражено в учете следующими образом:</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Дебе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223 "Краткосрочные дебиторская задолженность связанных сторон",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223.3 "Краткосрочная дебиторская задолженность других связанных сторон"</w:t>
      </w:r>
      <w:r>
        <w:rPr>
          <w:rFonts w:cs="Times New Roman;Times New Roman" w:ascii="Times New Roman;Times New Roman" w:hAnsi="Times New Roman;Times New Roman"/>
          <w:sz w:val="28"/>
        </w:rPr>
        <w:t xml:space="preserve"> - на общую сумму вознаграждения поверенного – 10500,00 леев;</w:t>
      </w:r>
    </w:p>
    <w:p>
      <w:pPr>
        <w:pStyle w:val="Style16"/>
        <w:widowControl w:val="false"/>
        <w:spacing w:lineRule="auto" w:line="360" w:before="0" w:after="0"/>
        <w:ind w:left="0" w:firstLine="709"/>
        <w:contextualSpacing w:val="false"/>
        <w:jc w:val="both"/>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534 "Обязательства по расчету с бюджетом",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534.2 "Обязательства по налогу на добавленную стоимость"</w:t>
      </w:r>
      <w:r>
        <w:rPr>
          <w:rFonts w:cs="Times New Roman;Times New Roman" w:ascii="Times New Roman;Times New Roman" w:hAnsi="Times New Roman;Times New Roman"/>
          <w:sz w:val="28"/>
        </w:rPr>
        <w:t xml:space="preserve"> – на сумму НДС – 1750,00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rPr>
        <w:t>Кредит счет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 xml:space="preserve">611 "Доходы от продаж", </w:t>
      </w:r>
      <w:r>
        <w:rPr>
          <w:rFonts w:cs="Times New Roman;Times New Roman" w:ascii="Times New Roman;Times New Roman" w:hAnsi="Times New Roman;Times New Roman"/>
          <w:sz w:val="28"/>
        </w:rPr>
        <w:t xml:space="preserve">субсчет </w:t>
      </w:r>
      <w:r>
        <w:rPr>
          <w:rFonts w:cs="Times New Roman;Times New Roman" w:ascii="Times New Roman;Times New Roman" w:hAnsi="Times New Roman;Times New Roman"/>
          <w:b/>
          <w:i/>
          <w:sz w:val="28"/>
        </w:rPr>
        <w:t>611.3 "Доходы от оказания услуг"</w:t>
      </w:r>
      <w:r>
        <w:rPr>
          <w:rFonts w:cs="Times New Roman;Times New Roman" w:ascii="Times New Roman;Times New Roman" w:hAnsi="Times New Roman;Times New Roman"/>
          <w:sz w:val="28"/>
        </w:rPr>
        <w:t xml:space="preserve"> – на сумму дохода, признанного в учете – 8750,00 лее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умма дохода, подлежащего получению предприятием поверенным, должна отражаться в налоговой накладной отдельной строкой. Налог на добавленную стоимость должен быть начислен, отражен в учете и Декларации по НДС только от величины вознаграждения предприятия поверенного.</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 исчислении финансового результата деятельности предприятия и подоходного налога от предпринимательской деятельности, следует также учитывать только собственные доходы и расходы предприятия-поверенного, не принимая во внимание суммы затрат и расходов, понесенные в связи с исполнением поручения и суммы, полученные в качестве возмещения данных затрат и расходов.</w:t>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Style16"/>
        <w:widowControl w:val="false"/>
        <w:spacing w:lineRule="auto" w:line="360" w:before="0" w:after="0"/>
        <w:ind w:left="0" w:firstLine="709"/>
        <w:contextualSpacing w:val="false"/>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овременных условиях развития рыночных отношений все большее число предприятий отказывается от совершения сделок по прямым договорам поставки, и предпочитает осуществлять свою деятельность через посредников. Несмотря на это, бухгалтерский учет посреднических операций до настоящего времени является процессом трудоемким и часто приводит к возникновению ошибок и искажению информации, содержащейся в финансовых отчетах. Как показало проведенное исследование теоретических аспектов осуществления посреднических операций, такая ситуация вызвана в первую очередь недоработаностью законодательной и нормативно-правовой базы в сфере посреднических отношений, а так же отсутствием практических рекомендаций в области бухгалтерского учета и налогообложения посреднической деятель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редническая деятельность многообразна по своему характеру и проявляется в рамках различных гражданско-правовых соглашений, которые формируют особенности отношений между сторонами посреднической сделки. Характерной чертой всех посреднических договоров является то, что деятельность посредника осуществляется в интересах заказчика, с максимальной для последнего выгодой, при этом существует прямая зависимость между качеством исполнения задания заказчика и величиной дохода самого посредн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такой ситуации возрастает роль бухгалтерского учета посреднических операций, как комплексной системы сбора, обработки, регистрации информации и ее представления внутренним и внешним пользователям финансовой отчетности. Особенностью бухгалтерского учета посреднической деятельности является то, что посредник часто отражает в собственном учете информацию, не связанную напрямую с изменением величины собственных активов или обязательств, доходов или расходов, а относящуюся к осуществлению деятельности в интересах заказчика. Таким образом, главная трудность в учете посредника заключается в правильности определения и признания элементов финансовой отчетности в составе "своих" и "чужих" элементов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процессе исследования посреднической деятельности в рамках договора поручения на примере компан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был выявлен ряд ошибок и методологических недочетов в порядке учета посреднических операц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первых, в учете компании отсутствует четкое разделение операций, осуществленных в интересах и за счет доверителей и хозяйственных операций, характеризующих собственную деятельность предприятия-поверенного. Как результат, активы и обязательства отражаются на счетах бухгалтерского учета в общей сумме, без какого-либо подразделения на "свои" и "чужие" элементы учета, что существенно искажает информацию о финансовом положении предприятия-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вторых, в составе собственных доходов и расходов предприятия отражаются суммы, которые с точки зрения учета поверенного, не являются ни доходом, ни расходом, а представляют собой дебиторскую задолженность доверителей по возмещению расходов, связанных с исполнением посредником своих договорных обязатель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оме этого некорректное признание доходов и расходов в составе собственных, значительно увеличило величину оборота по счетам доходов от продаж и себестоимости продаж, что исказило данные отчета о финансовых результата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 xml:space="preserve">В-третьих, при существующем на предприятии </w:t>
      </w:r>
      <w:r>
        <w:rPr>
          <w:rFonts w:cs="Times New Roman;Times New Roman" w:ascii="Times New Roman;Times New Roman" w:hAnsi="Times New Roman;Times New Roman"/>
          <w:sz w:val="28"/>
          <w:szCs w:val="24"/>
          <w:lang w:val="en-US"/>
        </w:rPr>
        <w:t>INFO</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TAR</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lang w:val="en-US"/>
        </w:rPr>
        <w:t>SRL</w:t>
      </w:r>
      <w:r>
        <w:rPr>
          <w:rFonts w:cs="Times New Roman;Times New Roman" w:ascii="Times New Roman;Times New Roman" w:hAnsi="Times New Roman;Times New Roman"/>
          <w:sz w:val="28"/>
          <w:szCs w:val="24"/>
        </w:rPr>
        <w:t xml:space="preserve"> порядке отражения операций на бухгалтерских счетах, в учете фактически отсутствует отражение процесса оказания посреднических услуг и признания себестоимости оказанных услуг, величина которой была ошибочно включена в состав общих и административных расход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четвертых, нарушен порядок налогообложения посреднических операций, предусмотренный положениями Налогового кодекса Республики Молдова. Так, ошибочно был осуществлен зачет НДС по покупкам, осуществленным в интересах доверителя, которые с точки зрения поверенного вообще не должны рассматриваться как постав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rPr>
        <w:t>Данные ошибки в совокупности привели к искажению финансовой и налоговой отчетности и сделали невозможным осуществление анализа финансового состояния предприятия-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 целью устранения указанных недостатков в работе был сформулирован ряд предложений по совершенствованию учета предприятия-поверенного. В первую очередь было предложено четко разграничить элементы учета, возникающие в связи с деятельностью в интересах доверителей и операций, связанных с собственной посреднической деятельностью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 как операции, осуществляемые в интересах и за счет доверителей ни в коем случае не должны затрагивать собственные счета финансовых результатов предприятия-поверенного, то было рекомендовано отражать возникновение обязательства перед третьими лицами и расходы, подлежащие возмещению доверителями, на отдельных субсчетах кредиторской и дебиторской задолженности поверенного, которые, в большинстве случаев, корреспондируют между собой и не затрагивают собственные элементы учета предприятия-поверенн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color w:val="333333"/>
          <w:sz w:val="28"/>
          <w:szCs w:val="24"/>
        </w:rPr>
      </w:pPr>
      <w:r>
        <w:rPr>
          <w:rFonts w:cs="Times New Roman;Times New Roman" w:ascii="Times New Roman;Times New Roman" w:hAnsi="Times New Roman;Times New Roman"/>
          <w:color w:val="333333"/>
          <w:sz w:val="28"/>
          <w:szCs w:val="24"/>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rPr>
        <w:t>СПИСОК ИСПОЛЬЗОВАННОЙ ЛИТЕРАТУР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HTML1"/>
        <w:widowControl w:val="false"/>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Законодательные и нормативные акты</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i/>
          <w:color w:val="000000"/>
          <w:sz w:val="28"/>
          <w:szCs w:val="24"/>
        </w:rPr>
        <w:t>"Гражданский кодекс Республики Молдова"</w:t>
      </w:r>
      <w:r>
        <w:rPr>
          <w:rFonts w:cs="Times New Roman;Times New Roman" w:ascii="Times New Roman;Times New Roman" w:hAnsi="Times New Roman;Times New Roman"/>
          <w:color w:val="000000"/>
          <w:sz w:val="28"/>
          <w:szCs w:val="24"/>
        </w:rPr>
        <w:t xml:space="preserve"> №1107-</w:t>
      </w:r>
      <w:r>
        <w:rPr>
          <w:rFonts w:cs="Times New Roman;Times New Roman" w:ascii="Times New Roman;Times New Roman" w:hAnsi="Times New Roman;Times New Roman"/>
          <w:color w:val="000000"/>
          <w:sz w:val="28"/>
          <w:szCs w:val="24"/>
          <w:lang w:val="en-US"/>
        </w:rPr>
        <w:t>XV</w:t>
      </w:r>
      <w:r>
        <w:rPr>
          <w:rFonts w:cs="Times New Roman;Times New Roman" w:ascii="Times New Roman;Times New Roman" w:hAnsi="Times New Roman;Times New Roman"/>
          <w:color w:val="000000"/>
          <w:sz w:val="28"/>
          <w:szCs w:val="24"/>
        </w:rPr>
        <w:t xml:space="preserve"> от 06.06.2002, с последующими изменениями и дополнениями.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82-86/661 от 22.06.2002.</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i/>
          <w:color w:val="000000"/>
          <w:sz w:val="28"/>
          <w:szCs w:val="24"/>
        </w:rPr>
        <w:t>"Налоговый кодекс Республики Молдова"</w:t>
      </w:r>
      <w:r>
        <w:rPr>
          <w:rFonts w:cs="Times New Roman;Times New Roman" w:ascii="Times New Roman;Times New Roman" w:hAnsi="Times New Roman;Times New Roman"/>
          <w:color w:val="000000"/>
          <w:sz w:val="28"/>
          <w:szCs w:val="24"/>
        </w:rPr>
        <w:t xml:space="preserve"> №1163-</w:t>
      </w:r>
      <w:r>
        <w:rPr>
          <w:rFonts w:cs="Times New Roman;Times New Roman" w:ascii="Times New Roman;Times New Roman" w:hAnsi="Times New Roman;Times New Roman"/>
          <w:color w:val="000000"/>
          <w:sz w:val="28"/>
          <w:szCs w:val="24"/>
          <w:lang w:val="en-US"/>
        </w:rPr>
        <w:t>XIII</w:t>
      </w:r>
      <w:r>
        <w:rPr>
          <w:rFonts w:cs="Times New Roman;Times New Roman" w:ascii="Times New Roman;Times New Roman" w:hAnsi="Times New Roman;Times New Roman"/>
          <w:color w:val="000000"/>
          <w:sz w:val="28"/>
          <w:szCs w:val="24"/>
        </w:rPr>
        <w:t xml:space="preserve"> от 24.04.1997, с последующими изменениями и дополнениями.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специальный выпуск от 08.02.2007.</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Закон Республики Молова </w:t>
      </w:r>
      <w:r>
        <w:rPr>
          <w:rFonts w:cs="Times New Roman;Times New Roman" w:ascii="Times New Roman;Times New Roman" w:hAnsi="Times New Roman;Times New Roman"/>
          <w:i/>
          <w:color w:val="000000"/>
          <w:sz w:val="28"/>
          <w:szCs w:val="24"/>
        </w:rPr>
        <w:t>"О бухгалтерском учете"</w:t>
      </w:r>
      <w:r>
        <w:rPr>
          <w:rFonts w:cs="Times New Roman;Times New Roman" w:ascii="Times New Roman;Times New Roman" w:hAnsi="Times New Roman;Times New Roman"/>
          <w:color w:val="000000"/>
          <w:sz w:val="28"/>
          <w:szCs w:val="24"/>
        </w:rPr>
        <w:t xml:space="preserve"> №113-XVI от 27.04.2007, с последующими изменениями и дополнениями.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90-93/399 от 29.06.2007.</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Закон Республики Молова </w:t>
      </w:r>
      <w:r>
        <w:rPr>
          <w:rFonts w:cs="Times New Roman;Times New Roman" w:ascii="Times New Roman;Times New Roman" w:hAnsi="Times New Roman;Times New Roman"/>
          <w:i/>
          <w:color w:val="000000"/>
          <w:sz w:val="28"/>
          <w:szCs w:val="24"/>
        </w:rPr>
        <w:t>"О валютном регулировании"</w:t>
      </w:r>
      <w:r>
        <w:rPr>
          <w:rFonts w:cs="Times New Roman;Times New Roman" w:ascii="Times New Roman;Times New Roman" w:hAnsi="Times New Roman;Times New Roman"/>
          <w:color w:val="000000"/>
          <w:sz w:val="28"/>
          <w:szCs w:val="24"/>
        </w:rPr>
        <w:t xml:space="preserve"> №62-XVI от 21.03.2008, с последующими изменениями и дополнениями.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127-130/496 от 18.07.2008.</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Закон Республики Молова </w:t>
      </w:r>
      <w:r>
        <w:rPr>
          <w:rFonts w:cs="Times New Roman;Times New Roman" w:ascii="Times New Roman;Times New Roman" w:hAnsi="Times New Roman;Times New Roman"/>
          <w:i/>
          <w:color w:val="000000"/>
          <w:sz w:val="28"/>
          <w:szCs w:val="24"/>
        </w:rPr>
        <w:t>"О предприятиях и предпринимательстве"</w:t>
      </w:r>
      <w:r>
        <w:rPr>
          <w:rFonts w:cs="Times New Roman;Times New Roman" w:ascii="Times New Roman;Times New Roman" w:hAnsi="Times New Roman;Times New Roman"/>
          <w:color w:val="000000"/>
          <w:sz w:val="28"/>
          <w:szCs w:val="24"/>
        </w:rPr>
        <w:t xml:space="preserve"> №845-X</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xml:space="preserve">I от </w:t>
      </w:r>
      <w:r>
        <w:rPr>
          <w:rFonts w:cs="Times New Roman;Times New Roman" w:ascii="Times New Roman;Times New Roman" w:hAnsi="Times New Roman;Times New Roman"/>
          <w:color w:val="000000"/>
          <w:sz w:val="28"/>
          <w:szCs w:val="24"/>
          <w:lang w:val="ro-RO"/>
        </w:rPr>
        <w:t>03</w:t>
      </w:r>
      <w:r>
        <w:rPr>
          <w:rFonts w:cs="Times New Roman;Times New Roman" w:ascii="Times New Roman;Times New Roman" w:hAnsi="Times New Roman;Times New Roman"/>
          <w:color w:val="000000"/>
          <w:sz w:val="28"/>
          <w:szCs w:val="24"/>
        </w:rPr>
        <w:t>.0</w:t>
      </w:r>
      <w:r>
        <w:rPr>
          <w:rFonts w:cs="Times New Roman;Times New Roman" w:ascii="Times New Roman;Times New Roman" w:hAnsi="Times New Roman;Times New Roman"/>
          <w:color w:val="000000"/>
          <w:sz w:val="28"/>
          <w:szCs w:val="24"/>
          <w:lang w:val="ro-RO"/>
        </w:rPr>
        <w:t>1</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ro-RO"/>
        </w:rPr>
        <w:t>1992</w:t>
      </w:r>
      <w:r>
        <w:rPr>
          <w:rFonts w:cs="Times New Roman;Times New Roman" w:ascii="Times New Roman;Times New Roman" w:hAnsi="Times New Roman;Times New Roman"/>
          <w:color w:val="000000"/>
          <w:sz w:val="28"/>
          <w:szCs w:val="24"/>
        </w:rPr>
        <w:t xml:space="preserve">, с последующими изменениями и дополнениями.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xml:space="preserve">. 2 от </w:t>
      </w:r>
      <w:r>
        <w:rPr>
          <w:rFonts w:cs="Times New Roman;Times New Roman" w:ascii="Times New Roman;Times New Roman" w:hAnsi="Times New Roman;Times New Roman"/>
          <w:color w:val="000000"/>
          <w:sz w:val="28"/>
          <w:szCs w:val="24"/>
          <w:lang w:val="ro-RO"/>
        </w:rPr>
        <w:t>2</w:t>
      </w:r>
      <w:r>
        <w:rPr>
          <w:rFonts w:cs="Times New Roman;Times New Roman" w:ascii="Times New Roman;Times New Roman" w:hAnsi="Times New Roman;Times New Roman"/>
          <w:color w:val="000000"/>
          <w:sz w:val="28"/>
          <w:szCs w:val="24"/>
        </w:rPr>
        <w:t>8.0</w:t>
      </w:r>
      <w:r>
        <w:rPr>
          <w:rFonts w:cs="Times New Roman;Times New Roman" w:ascii="Times New Roman;Times New Roman" w:hAnsi="Times New Roman;Times New Roman"/>
          <w:color w:val="000000"/>
          <w:sz w:val="28"/>
          <w:szCs w:val="24"/>
          <w:lang w:val="ro-RO"/>
        </w:rPr>
        <w:t>2</w:t>
      </w:r>
      <w:r>
        <w:rPr>
          <w:rFonts w:cs="Times New Roman;Times New Roman" w:ascii="Times New Roman;Times New Roman" w:hAnsi="Times New Roman;Times New Roman"/>
          <w:color w:val="000000"/>
          <w:sz w:val="28"/>
          <w:szCs w:val="24"/>
        </w:rPr>
        <w:t>.200</w:t>
      </w:r>
      <w:r>
        <w:rPr>
          <w:rFonts w:cs="Times New Roman;Times New Roman" w:ascii="Times New Roman;Times New Roman" w:hAnsi="Times New Roman;Times New Roman"/>
          <w:color w:val="000000"/>
          <w:sz w:val="28"/>
          <w:szCs w:val="24"/>
          <w:lang w:val="ro-RO"/>
        </w:rPr>
        <w:t>4.</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Приложение к Постановлению Правительства РМ № 490 от 4 мая 1998 г. </w:t>
      </w:r>
      <w:r>
        <w:rPr>
          <w:rFonts w:cs="Times New Roman;Times New Roman" w:ascii="Times New Roman;Times New Roman" w:hAnsi="Times New Roman;Times New Roman"/>
          <w:i/>
          <w:color w:val="000000"/>
          <w:sz w:val="28"/>
          <w:szCs w:val="24"/>
        </w:rPr>
        <w:t>"Положение о порядке разделения доходов, полученных нерезидентами из источников в Республике Молдова, и доходов, полученных за ее пределами"</w:t>
      </w:r>
      <w:r>
        <w:rPr>
          <w:rFonts w:cs="Times New Roman;Times New Roman" w:ascii="Times New Roman;Times New Roman" w:hAnsi="Times New Roman;Times New Roman"/>
          <w:color w:val="000000"/>
          <w:sz w:val="28"/>
          <w:szCs w:val="24"/>
        </w:rPr>
        <w:t>. Monitorul Oficial № 62-65 от 9 июля 1998 года.</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еждународный стандарт бухгалтерского учета 2 </w:t>
      </w:r>
      <w:r>
        <w:rPr>
          <w:rFonts w:cs="Times New Roman;Times New Roman" w:ascii="Times New Roman;Times New Roman" w:hAnsi="Times New Roman;Times New Roman"/>
          <w:i/>
          <w:color w:val="000000"/>
          <w:sz w:val="28"/>
          <w:szCs w:val="24"/>
        </w:rPr>
        <w:t xml:space="preserve">"Запасы", </w:t>
      </w:r>
      <w:r>
        <w:rPr>
          <w:rFonts w:cs="Times New Roman;Times New Roman" w:ascii="Times New Roman;Times New Roman" w:hAnsi="Times New Roman;Times New Roman"/>
          <w:color w:val="000000"/>
          <w:sz w:val="28"/>
          <w:szCs w:val="24"/>
        </w:rPr>
        <w:t xml:space="preserve">вступил в силу с 01.01.2005.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infin</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d</w:t>
      </w:r>
      <w:r>
        <w:rPr>
          <w:rFonts w:cs="Times New Roman;Times New Roman" w:ascii="Times New Roman;Times New Roman" w:hAnsi="Times New Roman;Times New Roman"/>
          <w:color w:val="000000"/>
          <w:sz w:val="28"/>
          <w:szCs w:val="24"/>
        </w:rPr>
        <w:t>.</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еждународный стандарт бухгалтерского учета 18 </w:t>
      </w:r>
      <w:r>
        <w:rPr>
          <w:rFonts w:cs="Times New Roman;Times New Roman" w:ascii="Times New Roman;Times New Roman" w:hAnsi="Times New Roman;Times New Roman"/>
          <w:i/>
          <w:color w:val="000000"/>
          <w:sz w:val="28"/>
          <w:szCs w:val="24"/>
        </w:rPr>
        <w:t>"Выручка"</w:t>
      </w:r>
      <w:r>
        <w:rPr>
          <w:rFonts w:cs="Times New Roman;Times New Roman" w:ascii="Times New Roman;Times New Roman" w:hAnsi="Times New Roman;Times New Roman"/>
          <w:color w:val="000000"/>
          <w:sz w:val="28"/>
          <w:szCs w:val="24"/>
        </w:rPr>
        <w:t xml:space="preserve">, вступил в силу с 01.01.1995.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infin</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d</w:t>
      </w:r>
      <w:r>
        <w:rPr>
          <w:rFonts w:cs="Times New Roman;Times New Roman" w:ascii="Times New Roman;Times New Roman" w:hAnsi="Times New Roman;Times New Roman"/>
          <w:color w:val="000000"/>
          <w:sz w:val="28"/>
          <w:szCs w:val="24"/>
        </w:rPr>
        <w:t>.</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еждународный стандарт бухгалтерского учета 21 </w:t>
      </w:r>
      <w:r>
        <w:rPr>
          <w:rFonts w:cs="Times New Roman;Times New Roman" w:ascii="Times New Roman;Times New Roman" w:hAnsi="Times New Roman;Times New Roman"/>
          <w:i/>
          <w:color w:val="000000"/>
          <w:sz w:val="28"/>
          <w:szCs w:val="24"/>
        </w:rPr>
        <w:t>"Влияние изменений обменных курсов валют"</w:t>
      </w:r>
      <w:r>
        <w:rPr>
          <w:rFonts w:cs="Times New Roman;Times New Roman" w:ascii="Times New Roman;Times New Roman" w:hAnsi="Times New Roman;Times New Roman"/>
          <w:color w:val="000000"/>
          <w:sz w:val="28"/>
          <w:szCs w:val="24"/>
        </w:rPr>
        <w:t>, вступил в силу с 01.01.2005</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infin</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d</w:t>
      </w:r>
      <w:r>
        <w:rPr>
          <w:rFonts w:cs="Times New Roman;Times New Roman" w:ascii="Times New Roman;Times New Roman" w:hAnsi="Times New Roman;Times New Roman"/>
          <w:color w:val="000000"/>
          <w:sz w:val="28"/>
          <w:szCs w:val="24"/>
        </w:rPr>
        <w:t>.</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Международный стандарт бухгалтерского учета 37 </w:t>
      </w:r>
      <w:r>
        <w:rPr>
          <w:rFonts w:cs="Times New Roman;Times New Roman" w:ascii="Times New Roman;Times New Roman" w:hAnsi="Times New Roman;Times New Roman"/>
          <w:i/>
          <w:color w:val="000000"/>
          <w:sz w:val="28"/>
          <w:szCs w:val="24"/>
        </w:rPr>
        <w:t>"Резервы, условные обязательства и условные активы"</w:t>
      </w:r>
      <w:r>
        <w:rPr>
          <w:rFonts w:cs="Times New Roman;Times New Roman" w:ascii="Times New Roman;Times New Roman" w:hAnsi="Times New Roman;Times New Roman"/>
          <w:color w:val="000000"/>
          <w:sz w:val="28"/>
          <w:szCs w:val="24"/>
        </w:rPr>
        <w:t xml:space="preserve">, вступил в силу с 01.07.1999. </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infin</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d</w:t>
      </w:r>
      <w:r>
        <w:rPr>
          <w:rFonts w:cs="Times New Roman;Times New Roman" w:ascii="Times New Roman;Times New Roman" w:hAnsi="Times New Roman;Times New Roman"/>
          <w:color w:val="000000"/>
          <w:sz w:val="28"/>
          <w:szCs w:val="24"/>
        </w:rPr>
        <w:t>.</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Национальный стандарт бухгалтерского учета 2 </w:t>
      </w:r>
      <w:r>
        <w:rPr>
          <w:rFonts w:cs="Times New Roman;Times New Roman" w:ascii="Times New Roman;Times New Roman" w:hAnsi="Times New Roman;Times New Roman"/>
          <w:i/>
          <w:color w:val="000000"/>
          <w:sz w:val="28"/>
          <w:szCs w:val="24"/>
        </w:rPr>
        <w:t>"Товарно-материальные запасы"</w:t>
      </w:r>
      <w:r>
        <w:rPr>
          <w:rFonts w:cs="Times New Roman;Times New Roman" w:ascii="Times New Roman;Times New Roman" w:hAnsi="Times New Roman;Times New Roman"/>
          <w:color w:val="000000"/>
          <w:sz w:val="28"/>
          <w:szCs w:val="24"/>
        </w:rPr>
        <w:t>, утвержден приказом Министерства финансов Республики Молдова №174 от 25.12.1997,</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вступил в силу с 01.01.1998</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88-91 от 30.12.1997.</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Национальный стандарт бухгалтерского учета 3 </w:t>
      </w:r>
      <w:r>
        <w:rPr>
          <w:rFonts w:cs="Times New Roman;Times New Roman" w:ascii="Times New Roman;Times New Roman" w:hAnsi="Times New Roman;Times New Roman"/>
          <w:i/>
          <w:color w:val="000000"/>
          <w:sz w:val="28"/>
          <w:szCs w:val="24"/>
        </w:rPr>
        <w:t>"Состав затрат и расходов предприятия"</w:t>
      </w:r>
      <w:r>
        <w:rPr>
          <w:rFonts w:cs="Times New Roman;Times New Roman" w:ascii="Times New Roman;Times New Roman" w:hAnsi="Times New Roman;Times New Roman"/>
          <w:color w:val="000000"/>
          <w:sz w:val="28"/>
          <w:szCs w:val="24"/>
        </w:rPr>
        <w:t>, утвержден приказом Министерства финансов Республики Молдова №174 от 25.12.1997,</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вступил в силу с 01.01.1998.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88-91 от 30.12.1997.</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Национальный стандарт бухгалтерского учета 13 </w:t>
      </w:r>
      <w:r>
        <w:rPr>
          <w:rFonts w:cs="Times New Roman;Times New Roman" w:ascii="Times New Roman;Times New Roman" w:hAnsi="Times New Roman;Times New Roman"/>
          <w:i/>
          <w:color w:val="000000"/>
          <w:sz w:val="28"/>
          <w:szCs w:val="24"/>
        </w:rPr>
        <w:t>"Учет нематериальных активов"</w:t>
      </w:r>
      <w:r>
        <w:rPr>
          <w:rFonts w:cs="Times New Roman;Times New Roman" w:ascii="Times New Roman;Times New Roman" w:hAnsi="Times New Roman;Times New Roman"/>
          <w:color w:val="000000"/>
          <w:sz w:val="28"/>
          <w:szCs w:val="24"/>
        </w:rPr>
        <w:t xml:space="preserve"> утвержден приказом Министерства финансов Республики Молдова №16 от 29.01.1999, вступил в силу с 15.01.1999</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35-38 от 15.01.1999.</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Национальный стандарт бухгалтерского учета 18 </w:t>
      </w:r>
      <w:r>
        <w:rPr>
          <w:rFonts w:cs="Times New Roman;Times New Roman" w:ascii="Times New Roman;Times New Roman" w:hAnsi="Times New Roman;Times New Roman"/>
          <w:i/>
          <w:color w:val="000000"/>
          <w:sz w:val="28"/>
          <w:szCs w:val="24"/>
        </w:rPr>
        <w:t>"Доход",</w:t>
      </w:r>
      <w:r>
        <w:rPr>
          <w:rFonts w:cs="Times New Roman;Times New Roman" w:ascii="Times New Roman;Times New Roman" w:hAnsi="Times New Roman;Times New Roman"/>
          <w:color w:val="000000"/>
          <w:sz w:val="28"/>
          <w:szCs w:val="24"/>
        </w:rPr>
        <w:t xml:space="preserve"> утвержден приказом Министерства финансов Республики Молдова №174 от 25.12.1997,</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 xml:space="preserve">вступил в силу с 01.01.1998.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88-91 от 30.12.1997.</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ациональный стандарт бухгалтерского учета 21 </w:t>
      </w:r>
      <w:r>
        <w:rPr>
          <w:rFonts w:cs="Times New Roman;Times New Roman" w:ascii="Times New Roman;Times New Roman" w:hAnsi="Times New Roman;Times New Roman"/>
          <w:i/>
          <w:color w:val="000000"/>
          <w:sz w:val="28"/>
          <w:szCs w:val="24"/>
        </w:rPr>
        <w:t>"Последствия изменения курсов обмена валют",</w:t>
      </w:r>
      <w:r>
        <w:rPr>
          <w:rFonts w:cs="Times New Roman;Times New Roman" w:ascii="Times New Roman;Times New Roman" w:hAnsi="Times New Roman;Times New Roman"/>
          <w:color w:val="000000"/>
          <w:sz w:val="28"/>
          <w:szCs w:val="24"/>
        </w:rPr>
        <w:t xml:space="preserve"> утвержден приказом Министерства финансов Республики Молдова №16 от 29.01.1999, вступил в силу с 15.01.1999</w:t>
      </w:r>
      <w:r>
        <w:rPr>
          <w:rFonts w:cs="Times New Roman;Times New Roman" w:ascii="Times New Roman;Times New Roman" w:hAnsi="Times New Roman;Times New Roman"/>
          <w:i/>
          <w:color w:val="000000"/>
          <w:sz w:val="28"/>
          <w:szCs w:val="24"/>
        </w:rPr>
        <w:t>.</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35-38 от 15.01.1999.</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i/>
          <w:color w:val="000000"/>
          <w:sz w:val="28"/>
          <w:szCs w:val="24"/>
        </w:rPr>
        <w:t>План счетов бухгалтерского учета финансово-хозяйственной деятельности предприятий</w:t>
      </w:r>
      <w:r>
        <w:rPr>
          <w:rFonts w:cs="Times New Roman;Times New Roman" w:ascii="Times New Roman;Times New Roman" w:hAnsi="Times New Roman;Times New Roman"/>
          <w:color w:val="000000"/>
          <w:sz w:val="28"/>
          <w:szCs w:val="24"/>
        </w:rPr>
        <w:t xml:space="preserve">, утвержденный приказом Министерства финансов Республики Молдова №174 от 25.12.1997 года.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88-91 от 30.12.1997.</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i/>
          <w:color w:val="000000"/>
          <w:sz w:val="28"/>
          <w:szCs w:val="24"/>
        </w:rPr>
        <w:t>Концептуальные основы подготовки и представления финансовых отчетов</w:t>
      </w:r>
      <w:r>
        <w:rPr>
          <w:rFonts w:cs="Times New Roman;Times New Roman" w:ascii="Times New Roman;Times New Roman" w:hAnsi="Times New Roman;Times New Roman"/>
          <w:color w:val="000000"/>
          <w:sz w:val="28"/>
          <w:szCs w:val="24"/>
        </w:rPr>
        <w:t>, утвержденные приказом Министерства финансов Республики Молдова №174 от 25.12.1997.</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88-91 от 30.12.1997.</w:t>
        <w:tab/>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i/>
          <w:color w:val="000000"/>
          <w:sz w:val="28"/>
          <w:szCs w:val="24"/>
        </w:rPr>
        <w:t>Регламент по открытию, изменению и закрытию счетов в лицензированных банках Республики Молдова,</w:t>
      </w:r>
      <w:r>
        <w:rPr>
          <w:rFonts w:cs="Times New Roman;Times New Roman" w:ascii="Times New Roman;Times New Roman" w:hAnsi="Times New Roman;Times New Roman"/>
          <w:color w:val="000000"/>
          <w:sz w:val="28"/>
          <w:szCs w:val="24"/>
        </w:rPr>
        <w:t xml:space="preserve"> утвержденный решением Административного совета Национального банка Молдовы №297 от 25.11.2004, с последующими изменениями и дополнениями.</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i/>
          <w:color w:val="000000"/>
          <w:sz w:val="28"/>
          <w:szCs w:val="24"/>
        </w:rPr>
        <w:t>Регламент о кредитовом переводе</w:t>
      </w:r>
      <w:r>
        <w:rPr>
          <w:rFonts w:cs="Times New Roman;Times New Roman" w:ascii="Times New Roman;Times New Roman" w:hAnsi="Times New Roman;Times New Roman"/>
          <w:color w:val="000000"/>
          <w:sz w:val="28"/>
          <w:szCs w:val="24"/>
        </w:rPr>
        <w:t xml:space="preserve">, с последующими изменениями и дополнениями, утвержденный постановлением Административного совета Национального банка Молдовы №373 от 15.12.2005, вступил в силу с 21.04.05.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176-181/643 от 30.12.2005.</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rPr>
        <w:t>Регламент по валютному регулированию на территории Республики Молдова</w:t>
      </w:r>
      <w:r>
        <w:rPr>
          <w:rFonts w:cs="Times New Roman;Times New Roman" w:ascii="Times New Roman;Times New Roman" w:hAnsi="Times New Roman;Times New Roman"/>
          <w:color w:val="000000"/>
          <w:sz w:val="28"/>
          <w:szCs w:val="24"/>
        </w:rPr>
        <w:t xml:space="preserve">, утвержденный решением Административного совета Национального банка Молдовы №2 от 13.01.1994, с последующими изменениями и дополнениями, утратил силу с 26.03.2010. Повторно опубликован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56-58 от 28.03.2003.</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Постановление Административного совета Национального банка Молдовы </w:t>
      </w:r>
      <w:r>
        <w:rPr>
          <w:rFonts w:cs="Times New Roman;Times New Roman" w:ascii="Times New Roman;Times New Roman" w:hAnsi="Times New Roman;Times New Roman"/>
          <w:i/>
          <w:color w:val="000000"/>
          <w:sz w:val="28"/>
          <w:szCs w:val="24"/>
        </w:rPr>
        <w:t>"О механизмах покупки иностранной валюты юридическими лицами-резидентами"</w:t>
      </w:r>
      <w:r>
        <w:rPr>
          <w:rFonts w:cs="Times New Roman;Times New Roman" w:ascii="Times New Roman;Times New Roman" w:hAnsi="Times New Roman;Times New Roman"/>
          <w:color w:val="000000"/>
          <w:sz w:val="28"/>
          <w:szCs w:val="24"/>
        </w:rPr>
        <w:t xml:space="preserve"> №185 от 23.07.2003, утратило силу с 26.03.2010.</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xml:space="preserve">. 81-82 </w:t>
      </w:r>
      <w:r>
        <w:rPr>
          <w:rFonts w:cs="Times New Roman;Times New Roman" w:ascii="Times New Roman;Times New Roman" w:hAnsi="Times New Roman;Times New Roman"/>
          <w:color w:val="000000"/>
          <w:sz w:val="28"/>
          <w:szCs w:val="24"/>
          <w:lang w:val="en-US"/>
        </w:rPr>
        <w:t>din</w:t>
      </w:r>
      <w:r>
        <w:rPr>
          <w:rFonts w:cs="Times New Roman;Times New Roman" w:ascii="Times New Roman;Times New Roman" w:hAnsi="Times New Roman;Times New Roman"/>
          <w:color w:val="000000"/>
          <w:sz w:val="28"/>
          <w:szCs w:val="24"/>
        </w:rPr>
        <w:t xml:space="preserve"> 01.08.2003.</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i/>
          <w:color w:val="000000"/>
          <w:sz w:val="28"/>
          <w:szCs w:val="24"/>
        </w:rPr>
        <w:t>Регламент об условиях и порядке осуществления валютных операций</w:t>
      </w:r>
      <w:r>
        <w:rPr>
          <w:rFonts w:cs="Times New Roman;Times New Roman" w:ascii="Times New Roman;Times New Roman" w:hAnsi="Times New Roman;Times New Roman"/>
          <w:color w:val="000000"/>
          <w:sz w:val="28"/>
          <w:szCs w:val="24"/>
        </w:rPr>
        <w:t xml:space="preserve">, утвержденный решением Административного совета Национального банка Молдовы №8 от 28.01.2010, с последующими изменениями и дополнениями .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41-43 от 26.03.2010.</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Методическими указаниями Министерства финансов РМ №10/2-06-134 от 19.05.2009 "О порядке отражения в бухгалтерском учете расходов и НДС относящихся к услугам по сдаче в наем недвижимого имущества и коммунальным услугам" от 10.05.2009. </w:t>
      </w:r>
      <w:r>
        <w:rPr>
          <w:rFonts w:cs="Times New Roman;Times New Roman" w:ascii="Times New Roman;Times New Roman" w:hAnsi="Times New Roman;Times New Roman"/>
          <w:color w:val="000000"/>
          <w:sz w:val="28"/>
          <w:szCs w:val="24"/>
          <w:lang w:val="en-US"/>
        </w:rPr>
        <w:t>Monitoru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Ofici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Republici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ldova</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nr</w:t>
      </w:r>
      <w:r>
        <w:rPr>
          <w:rFonts w:cs="Times New Roman;Times New Roman" w:ascii="Times New Roman;Times New Roman" w:hAnsi="Times New Roman;Times New Roman"/>
          <w:color w:val="000000"/>
          <w:sz w:val="28"/>
          <w:szCs w:val="24"/>
        </w:rPr>
        <w:t>. 95 (3428) от 22.05.2009.</w:t>
      </w:r>
    </w:p>
    <w:p>
      <w:pPr>
        <w:pStyle w:val="HTML1"/>
        <w:widowControl w:val="false"/>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чебники, монографии, книги, брошюры</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укур В. Учет нематериальных активов, Кишинев: Editura Cartier, 2002, 316 с.</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лошин Д.А. Посредническая деятельность без налоговых санкций, Москва: Главбух, 2005, 112 с.</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 xml:space="preserve">Касьянова Г.Ю. Посредничество: правовое регулирование, бухгалтерский и налоговый учет, Москва: Информцентр </w:t>
      </w:r>
      <w:r>
        <w:rPr>
          <w:rFonts w:cs="Times New Roman;Times New Roman" w:ascii="Times New Roman;Times New Roman" w:hAnsi="Times New Roman;Times New Roman"/>
          <w:color w:val="000000"/>
          <w:sz w:val="28"/>
          <w:szCs w:val="24"/>
          <w:lang w:val="en-US"/>
        </w:rPr>
        <w:t>XXI</w:t>
      </w:r>
      <w:r>
        <w:rPr>
          <w:rFonts w:cs="Times New Roman;Times New Roman" w:ascii="Times New Roman;Times New Roman" w:hAnsi="Times New Roman;Times New Roman"/>
          <w:color w:val="000000"/>
          <w:sz w:val="28"/>
          <w:szCs w:val="24"/>
        </w:rPr>
        <w:t>, 2005, 320 с.</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дерица А.Д. Корреспонденция счетов бухгалтерского учета на основе НСБУ с учетом положений Налогового кодекса, Кишинев: Contabilitate şi audit, 2006, 640 с.</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иканоров П.С. Посредническая деятельность: учет и налогообложение, Москва: Налоговый вестник, 2008, 61 с.</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илина Ф.Н., Васильева В.В., Толмачев И.А. Посреднические операции: юридические аспекты, особенности бухгалтерского учета и налогообложения, Москва: Гросс-Медиа, 2007, 352 с.</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инансовый учет: (Учеб.) / авт. Александр Недерица, …; - Кишинев: ACAP, 2004, 704 с.</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Фомичева Л.П. Посреднические операции: правовые особенности, учет и налоги, Москва: Вершина, 2009, 408 с.</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Хадыева О.В. Посреднические операции, Москва: Бератор-Пресс, 2001, 152 с.</w:t>
      </w:r>
    </w:p>
    <w:p>
      <w:pPr>
        <w:pStyle w:val="HTML1"/>
        <w:widowControl w:val="false"/>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атьи переодических изданий (журналы, сборники статей и т.д.)</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Бужница А. Налогообложение нерезидентов и международные договоры об избежании двойного налогообложения. Бухгалтерские и налоговые консультации, 2009, №3, стр.8-21.</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кументарный аккредитив – надежная форма расчетов во внешней торговле. Contabilitate şi audit, 2006, №2, стр. 68-69.</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харченко И., Присакар Т. Экспортно-импортные операции: бухгалтерские и налоговые аспекты. Contabilitate şi audit, 1999, nr.11-12, www.contabilitate.md</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Кацел М. О возмещении НДС при поставке рекламных услуг нерезиденту через поверенного. Contabilitate şi audit, 2010, №6, стр.49-50.</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rPr>
        <w:t>Лапицкая Л. Валютные курсовые разницы: бухгалтерский и налоговые аспекты. Бухгалтерские и налоговые консультации, 2008, №4, стр. 52-55.</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кий Ю. Компенсируемые расходы и учет НДС. Бухгалтерские и налоговые консультации, 2009, №3, стр.22-23</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кий Ю. Лизинг и рефактурирование компенсируемых расходов. Бухгалтерские и налоговые консультации, 2010, №4, стр. 34</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кий Ю. НДС при комиссии и поручении. Бухгалтерские и налоговые консультации, 2010, №4, стр. 33-34</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кий Ю. Применение НДС при курсовых и суммовых ризницах. Бухгалтерские и налоговые консультации, 2006, №5, стр. 44.</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енкевич С. Выплаты в пользу нерезидентов: налоговые и юридические последствия. Бухгалтерские и налоговые консультации, 2010, № 12, стр.30-34.</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урзу И., Литовченко А. Документальное оформление поставок, осуществленных по договорам комиссии. Contabilitate şi audit, 2007, nr.12, стр. 20-21.</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мрин С., Чертан И. Экспорт винодельческой продукции при использовании договора комиссии. Бухгалтерские и налоговые консультации, 2010, № 10, стр. 22-24.</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стоган П. Учет НДС при имущественном найме: проблемы и решения. Contabilitate şi audit, 2008, nr.5, стр. 20-21.</w:t>
      </w:r>
    </w:p>
    <w:p>
      <w:pPr>
        <w:pStyle w:val="HTML1"/>
        <w:widowControl w:val="false"/>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тернет источники</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Лобков А. "Посредническая деятельность в бизнесе" 16.10.2006 г. </w:t>
      </w: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zakon</w:t>
      </w:r>
      <w:r>
        <w:rPr>
          <w:rFonts w:cs="Times New Roman;Times New Roman" w:ascii="Times New Roman;Times New Roman" w:hAnsi="Times New Roman;Times New Roman"/>
          <w:color w:val="000000"/>
          <w:sz w:val="28"/>
          <w:szCs w:val="24"/>
        </w:rPr>
        <w:t>.</w:t>
      </w:r>
      <w:r>
        <w:rPr>
          <w:rStyle w:val="InternetLink"/>
          <w:rFonts w:cs="Times New Roman;Times New Roman" w:ascii="Times New Roman;Times New Roman" w:hAnsi="Times New Roman;Times New Roman"/>
          <w:color w:val="000000"/>
          <w:sz w:val="28"/>
          <w:szCs w:val="24"/>
          <w:lang w:val="en-US"/>
        </w:rPr>
        <w:t>kz</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bnm</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org</w:t>
      </w:r>
      <w:r>
        <w:rPr>
          <w:rFonts w:cs="Times New Roman;Times New Roman" w:ascii="Times New Roman;Times New Roman" w:hAnsi="Times New Roman;Times New Roman"/>
          <w:color w:val="000000"/>
          <w:sz w:val="28"/>
          <w:szCs w:val="24"/>
        </w:rPr>
        <w:t xml:space="preserve"> – официальный сайт Национального банка Республики Молдова.</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contabilitatea</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d</w:t>
      </w:r>
      <w:r>
        <w:rPr>
          <w:rFonts w:cs="Times New Roman;Times New Roman" w:ascii="Times New Roman;Times New Roman" w:hAnsi="Times New Roman;Times New Roman"/>
          <w:color w:val="000000"/>
          <w:sz w:val="28"/>
        </w:rPr>
        <w:t xml:space="preserve"> – </w:t>
      </w:r>
      <w:r>
        <w:rPr>
          <w:rFonts w:cs="Times New Roman;Times New Roman" w:ascii="Times New Roman;Times New Roman" w:hAnsi="Times New Roman;Times New Roman"/>
          <w:color w:val="000000"/>
          <w:sz w:val="28"/>
          <w:szCs w:val="24"/>
        </w:rPr>
        <w:t>официальный сайт периодического издания Contabilitate şi audit.</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finam</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r>
        <w:rPr>
          <w:rFonts w:cs="Times New Roman;Times New Roman" w:ascii="Times New Roman;Times New Roman" w:hAnsi="Times New Roman;Times New Roman"/>
          <w:color w:val="000000"/>
          <w:sz w:val="28"/>
        </w:rPr>
        <w:t xml:space="preserve"> - </w:t>
      </w:r>
      <w:r>
        <w:rPr>
          <w:rFonts w:cs="Times New Roman;Times New Roman" w:ascii="Times New Roman;Times New Roman" w:hAnsi="Times New Roman;Times New Roman"/>
          <w:color w:val="000000"/>
          <w:sz w:val="28"/>
          <w:szCs w:val="24"/>
        </w:rPr>
        <w:t>официальный сайт справочно-консультационного центра ЗАО Финам</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fisc</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d</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4"/>
        </w:rPr>
        <w:t>официальный сайт Главной государственной налоговой инспекции Республики Молдова</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glossary</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ru</w:t>
      </w:r>
      <w:r>
        <w:rPr>
          <w:rFonts w:cs="Times New Roman;Times New Roman" w:ascii="Times New Roman;Times New Roman" w:hAnsi="Times New Roman;Times New Roman"/>
          <w:color w:val="000000"/>
          <w:sz w:val="28"/>
          <w:szCs w:val="24"/>
        </w:rPr>
        <w:t xml:space="preserve"> – электронный толковый словарь экономических терминов.</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infin</w:t>
      </w:r>
      <w:r>
        <w:rPr>
          <w:rFonts w:cs="Times New Roman;Times New Roman" w:ascii="Times New Roman;Times New Roman" w:hAnsi="Times New Roman;Times New Roman"/>
          <w:color w:val="000000"/>
          <w:sz w:val="28"/>
          <w:szCs w:val="24"/>
        </w:rPr>
        <w:t>.</w:t>
      </w:r>
      <w:r>
        <w:rPr>
          <w:rStyle w:val="InternetLink"/>
          <w:rFonts w:cs="Times New Roman;Times New Roman" w:ascii="Times New Roman;Times New Roman" w:hAnsi="Times New Roman;Times New Roman"/>
          <w:color w:val="000000"/>
          <w:sz w:val="28"/>
          <w:szCs w:val="24"/>
        </w:rPr>
        <w:t>md</w:t>
      </w:r>
      <w:r>
        <w:rPr>
          <w:rFonts w:cs="Times New Roman;Times New Roman" w:ascii="Times New Roman;Times New Roman" w:hAnsi="Times New Roman;Times New Roman"/>
          <w:color w:val="000000"/>
          <w:sz w:val="28"/>
          <w:szCs w:val="24"/>
        </w:rPr>
        <w:t xml:space="preserve"> – официальный сайт Министерства финансов Республики Молдова.</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Times New Roman" w:ascii="Times New Roman;Times New Roman" w:hAnsi="Times New Roman;Times New Roman"/>
          <w:color w:val="000000"/>
          <w:sz w:val="28"/>
          <w:szCs w:val="24"/>
          <w:lang w:val="en-US"/>
        </w:rPr>
        <w:t>http</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w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wikipedia</w:t>
      </w:r>
      <w:r>
        <w:rPr>
          <w:rFonts w:cs="Times New Roman;Times New Roman" w:ascii="Times New Roman;Times New Roman" w:hAnsi="Times New Roman;Times New Roman"/>
          <w:color w:val="000000"/>
          <w:sz w:val="28"/>
          <w:szCs w:val="24"/>
        </w:rPr>
        <w:t>.</w:t>
      </w:r>
      <w:r>
        <w:rPr>
          <w:rStyle w:val="InternetLink"/>
          <w:rFonts w:cs="Times New Roman;Times New Roman" w:ascii="Times New Roman;Times New Roman" w:hAnsi="Times New Roman;Times New Roman"/>
          <w:color w:val="000000"/>
          <w:sz w:val="28"/>
          <w:szCs w:val="24"/>
        </w:rPr>
        <w:t xml:space="preserve">org </w:t>
      </w:r>
      <w:r>
        <w:rPr>
          <w:rFonts w:cs="Times New Roman;Times New Roman" w:ascii="Times New Roman;Times New Roman" w:hAnsi="Times New Roman;Times New Roman"/>
          <w:color w:val="000000"/>
          <w:sz w:val="28"/>
          <w:szCs w:val="24"/>
        </w:rPr>
        <w:t>– свободная электронная энциклопедия.</w:t>
      </w:r>
    </w:p>
    <w:p>
      <w:pPr>
        <w:pStyle w:val="HTML1"/>
        <w:widowControl w:val="false"/>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ругие источники</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асильников В.С. Учетная система финансовых результатов в целях налогового планирования посреднической деятельности, диссертация, Орел, 2010 г., 184 стр.</w:t>
      </w:r>
    </w:p>
    <w:p>
      <w:pPr>
        <w:pStyle w:val="HTML1"/>
        <w:widowControl w:val="false"/>
        <w:numPr>
          <w:ilvl w:val="1"/>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убников А.А. Учет доходов и расходов торговых посреднических организаций, диссертация, Москва, 2005 г., 186 с.</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6"/>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altName w:val="Times New Roman"/>
    <w:charset w:val="cc"/>
    <w:family w:val="roman"/>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24" w:hanging="360"/>
      </w:pPr>
      <w:rPr>
        <w:rFonts w:ascii="Symbol" w:hAnsi="Symbol" w:cs="Symbol" w:hint="default"/>
      </w:rPr>
    </w:lvl>
  </w:abstractNum>
  <w:abstractNum w:abstractNumId="3">
    <w:lvl w:ilvl="0">
      <w:start w:val="1"/>
      <w:numFmt w:val="decimal"/>
      <w:lvlText w:val="%1)"/>
      <w:lvlJc w:val="left"/>
      <w:pPr>
        <w:tabs>
          <w:tab w:val="num" w:pos="0"/>
        </w:tabs>
        <w:ind w:left="1146" w:hanging="360"/>
      </w:pPr>
      <w:rPr>
        <w:rFonts w:cs="Times New Roman;Times New Roman"/>
      </w:rPr>
    </w:lvl>
  </w:abstractNum>
  <w:abstractNum w:abstractNumId="4">
    <w:lvl w:ilvl="0">
      <w:start w:val="1"/>
      <w:numFmt w:val="decimal"/>
      <w:lvlText w:val="%1)"/>
      <w:lvlJc w:val="left"/>
      <w:pPr>
        <w:tabs>
          <w:tab w:val="num" w:pos="0"/>
        </w:tabs>
        <w:ind w:left="928" w:hanging="360"/>
      </w:pPr>
      <w:rPr>
        <w:rFonts w:cs="Times New Roman;Times New Roman"/>
      </w:rPr>
    </w:lvl>
  </w:abstractNum>
  <w:abstractNum w:abstractNumId="5">
    <w:lvl w:ilvl="0">
      <w:start w:val="2"/>
      <w:numFmt w:val="decimal"/>
      <w:lvlText w:val="%1."/>
      <w:lvlJc w:val="left"/>
      <w:pPr>
        <w:tabs>
          <w:tab w:val="num" w:pos="0"/>
        </w:tabs>
        <w:ind w:left="360" w:hanging="360"/>
      </w:pPr>
      <w:rPr>
        <w:rFonts w:cs="Times New Roman;Times New Roman"/>
      </w:rPr>
    </w:lvl>
    <w:lvl w:ilvl="1">
      <w:start w:val="2"/>
      <w:numFmt w:val="decimal"/>
      <w:lvlText w:val="%1.%2"/>
      <w:lvlJc w:val="left"/>
      <w:pPr>
        <w:tabs>
          <w:tab w:val="num" w:pos="0"/>
        </w:tabs>
        <w:ind w:left="1211" w:hanging="360"/>
      </w:pPr>
      <w:rPr>
        <w:rFonts w:cs="Times New Roman;Times New Roman"/>
      </w:rPr>
    </w:lvl>
    <w:lvl w:ilvl="2">
      <w:start w:val="1"/>
      <w:numFmt w:val="decimal"/>
      <w:lvlText w:val="%1.%2.%3."/>
      <w:lvlJc w:val="left"/>
      <w:pPr>
        <w:tabs>
          <w:tab w:val="num" w:pos="0"/>
        </w:tabs>
        <w:ind w:left="2422" w:hanging="720"/>
      </w:pPr>
      <w:rPr>
        <w:rFonts w:cs="Times New Roman;Times New Roman"/>
      </w:rPr>
    </w:lvl>
    <w:lvl w:ilvl="3">
      <w:start w:val="1"/>
      <w:numFmt w:val="decimal"/>
      <w:lvlText w:val="%1.%2.%3.%4."/>
      <w:lvlJc w:val="left"/>
      <w:pPr>
        <w:tabs>
          <w:tab w:val="num" w:pos="0"/>
        </w:tabs>
        <w:ind w:left="3273" w:hanging="720"/>
      </w:pPr>
      <w:rPr>
        <w:rFonts w:cs="Times New Roman;Times New Roman"/>
      </w:rPr>
    </w:lvl>
    <w:lvl w:ilvl="4">
      <w:start w:val="1"/>
      <w:numFmt w:val="decimal"/>
      <w:lvlText w:val="%1.%2.%3.%4.%5."/>
      <w:lvlJc w:val="left"/>
      <w:pPr>
        <w:tabs>
          <w:tab w:val="num" w:pos="0"/>
        </w:tabs>
        <w:ind w:left="4484" w:hanging="1080"/>
      </w:pPr>
      <w:rPr>
        <w:rFonts w:cs="Times New Roman;Times New Roman"/>
      </w:rPr>
    </w:lvl>
    <w:lvl w:ilvl="5">
      <w:start w:val="1"/>
      <w:numFmt w:val="decimal"/>
      <w:lvlText w:val="%1.%2.%3.%4.%5.%6."/>
      <w:lvlJc w:val="left"/>
      <w:pPr>
        <w:tabs>
          <w:tab w:val="num" w:pos="0"/>
        </w:tabs>
        <w:ind w:left="5335" w:hanging="1080"/>
      </w:pPr>
      <w:rPr>
        <w:rFonts w:cs="Times New Roman;Times New Roman"/>
      </w:rPr>
    </w:lvl>
    <w:lvl w:ilvl="6">
      <w:start w:val="1"/>
      <w:numFmt w:val="decimal"/>
      <w:lvlText w:val="%1.%2.%3.%4.%5.%6.%7."/>
      <w:lvlJc w:val="left"/>
      <w:pPr>
        <w:tabs>
          <w:tab w:val="num" w:pos="0"/>
        </w:tabs>
        <w:ind w:left="6546" w:hanging="1440"/>
      </w:pPr>
      <w:rPr>
        <w:rFonts w:cs="Times New Roman;Times New Roman"/>
      </w:rPr>
    </w:lvl>
    <w:lvl w:ilvl="7">
      <w:start w:val="1"/>
      <w:numFmt w:val="decimal"/>
      <w:lvlText w:val="%1.%2.%3.%4.%5.%6.%7.%8."/>
      <w:lvlJc w:val="left"/>
      <w:pPr>
        <w:tabs>
          <w:tab w:val="num" w:pos="0"/>
        </w:tabs>
        <w:ind w:left="7397" w:hanging="1440"/>
      </w:pPr>
      <w:rPr>
        <w:rFonts w:cs="Times New Roman;Times New Roman"/>
      </w:rPr>
    </w:lvl>
    <w:lvl w:ilvl="8">
      <w:start w:val="1"/>
      <w:numFmt w:val="decimal"/>
      <w:lvlText w:val="%1.%2.%3.%4.%5.%6.%7.%8.%9."/>
      <w:lvlJc w:val="left"/>
      <w:pPr>
        <w:tabs>
          <w:tab w:val="num" w:pos="0"/>
        </w:tabs>
        <w:ind w:left="8608" w:hanging="1800"/>
      </w:pPr>
      <w:rPr>
        <w:rFonts w:cs="Times New Roman;Times New Roman"/>
      </w:rPr>
    </w:lvl>
  </w:abstractNum>
  <w:abstractNum w:abstractNumId="6">
    <w:lvl w:ilvl="0">
      <w:start w:val="1"/>
      <w:numFmt w:val="decimal"/>
      <w:lvlText w:val="%1)"/>
      <w:lvlJc w:val="left"/>
      <w:pPr>
        <w:tabs>
          <w:tab w:val="num" w:pos="0"/>
        </w:tabs>
        <w:ind w:left="927" w:hanging="360"/>
      </w:pPr>
      <w:rPr>
        <w:rFonts w:cs="Times New Roman;Times New Roman"/>
      </w:rPr>
    </w:lvl>
  </w:abstractNum>
  <w:abstractNum w:abstractNumId="7">
    <w:lvl w:ilvl="0">
      <w:start w:val="1"/>
      <w:numFmt w:val="decimal"/>
      <w:lvlText w:val="%1."/>
      <w:lvlJc w:val="left"/>
      <w:pPr>
        <w:tabs>
          <w:tab w:val="num" w:pos="0"/>
        </w:tabs>
        <w:ind w:left="927" w:hanging="360"/>
      </w:pPr>
      <w:rPr>
        <w:rFonts w:cs="Times New Roman;Times New Roman"/>
      </w:rPr>
    </w:lvl>
    <w:lvl w:ilvl="1">
      <w:start w:val="2"/>
      <w:numFmt w:val="decimal"/>
      <w:lvlText w:val="%1.%2"/>
      <w:lvlJc w:val="left"/>
      <w:pPr>
        <w:tabs>
          <w:tab w:val="num" w:pos="0"/>
        </w:tabs>
        <w:ind w:left="1855" w:hanging="360"/>
      </w:pPr>
      <w:rPr>
        <w:rFonts w:cs="Times New Roman;Times New Roman"/>
      </w:rPr>
    </w:lvl>
    <w:lvl w:ilvl="2">
      <w:start w:val="1"/>
      <w:numFmt w:val="decimal"/>
      <w:lvlText w:val="%1.%2.%3."/>
      <w:lvlJc w:val="left"/>
      <w:pPr>
        <w:tabs>
          <w:tab w:val="num" w:pos="0"/>
        </w:tabs>
        <w:ind w:left="3143" w:hanging="720"/>
      </w:pPr>
      <w:rPr>
        <w:rFonts w:cs="Times New Roman;Times New Roman"/>
      </w:rPr>
    </w:lvl>
    <w:lvl w:ilvl="3">
      <w:start w:val="1"/>
      <w:numFmt w:val="decimal"/>
      <w:lvlText w:val="%1.%2.%3.%4."/>
      <w:lvlJc w:val="left"/>
      <w:pPr>
        <w:tabs>
          <w:tab w:val="num" w:pos="0"/>
        </w:tabs>
        <w:ind w:left="4071" w:hanging="720"/>
      </w:pPr>
      <w:rPr>
        <w:rFonts w:cs="Times New Roman;Times New Roman"/>
      </w:rPr>
    </w:lvl>
    <w:lvl w:ilvl="4">
      <w:start w:val="1"/>
      <w:numFmt w:val="decimal"/>
      <w:lvlText w:val="%1.%2.%3.%4.%5."/>
      <w:lvlJc w:val="left"/>
      <w:pPr>
        <w:tabs>
          <w:tab w:val="num" w:pos="0"/>
        </w:tabs>
        <w:ind w:left="5359" w:hanging="1080"/>
      </w:pPr>
      <w:rPr>
        <w:rFonts w:cs="Times New Roman;Times New Roman"/>
      </w:rPr>
    </w:lvl>
    <w:lvl w:ilvl="5">
      <w:start w:val="1"/>
      <w:numFmt w:val="decimal"/>
      <w:lvlText w:val="%1.%2.%3.%4.%5.%6."/>
      <w:lvlJc w:val="left"/>
      <w:pPr>
        <w:tabs>
          <w:tab w:val="num" w:pos="0"/>
        </w:tabs>
        <w:ind w:left="6287" w:hanging="1080"/>
      </w:pPr>
      <w:rPr>
        <w:rFonts w:cs="Times New Roman;Times New Roman"/>
      </w:rPr>
    </w:lvl>
    <w:lvl w:ilvl="6">
      <w:start w:val="1"/>
      <w:numFmt w:val="decimal"/>
      <w:lvlText w:val="%1.%2.%3.%4.%5.%6.%7."/>
      <w:lvlJc w:val="left"/>
      <w:pPr>
        <w:tabs>
          <w:tab w:val="num" w:pos="0"/>
        </w:tabs>
        <w:ind w:left="7575" w:hanging="1440"/>
      </w:pPr>
      <w:rPr>
        <w:rFonts w:cs="Times New Roman;Times New Roman"/>
      </w:rPr>
    </w:lvl>
    <w:lvl w:ilvl="7">
      <w:start w:val="1"/>
      <w:numFmt w:val="decimal"/>
      <w:lvlText w:val="%1.%2.%3.%4.%5.%6.%7.%8."/>
      <w:lvlJc w:val="left"/>
      <w:pPr>
        <w:tabs>
          <w:tab w:val="num" w:pos="0"/>
        </w:tabs>
        <w:ind w:left="8503" w:hanging="1440"/>
      </w:pPr>
      <w:rPr>
        <w:rFonts w:cs="Times New Roman;Times New Roman"/>
      </w:rPr>
    </w:lvl>
    <w:lvl w:ilvl="8">
      <w:start w:val="1"/>
      <w:numFmt w:val="decimal"/>
      <w:lvlText w:val="%1.%2.%3.%4.%5.%6.%7.%8.%9."/>
      <w:lvlJc w:val="left"/>
      <w:pPr>
        <w:tabs>
          <w:tab w:val="num" w:pos="0"/>
        </w:tabs>
        <w:ind w:left="9791" w:hanging="1800"/>
      </w:pPr>
      <w:rPr>
        <w:rFonts w:cs="Times New Roman;Times New Roman"/>
      </w:rPr>
    </w:lvl>
  </w:abstractNum>
  <w:abstractNum w:abstractNumId="8">
    <w:lvl w:ilvl="0">
      <w:start w:val="1"/>
      <w:numFmt w:val="decimal"/>
      <w:lvlText w:val="%1."/>
      <w:lvlJc w:val="left"/>
      <w:pPr>
        <w:tabs>
          <w:tab w:val="num" w:pos="0"/>
        </w:tabs>
        <w:ind w:left="1070" w:hanging="360"/>
      </w:pPr>
      <w:rPr>
        <w:rFonts w:cs="Times New Roman;Times New Roman"/>
      </w:rPr>
    </w:lvl>
  </w:abstractNum>
  <w:abstractNum w:abstractNumId="9">
    <w:lvl w:ilvl="0">
      <w:start w:val="1"/>
      <w:numFmt w:val="bullet"/>
      <w:lvlText w:val=""/>
      <w:lvlJc w:val="left"/>
      <w:pPr>
        <w:tabs>
          <w:tab w:val="num" w:pos="0"/>
        </w:tabs>
        <w:ind w:left="1647" w:hanging="360"/>
      </w:pPr>
      <w:rPr>
        <w:rFonts w:ascii="Symbol" w:hAnsi="Symbol" w:cs="Symbol" w:hint="default"/>
      </w:rPr>
    </w:lvl>
  </w:abstractNum>
  <w:abstractNum w:abstractNumId="10">
    <w:lvl w:ilvl="0">
      <w:start w:val="1"/>
      <w:numFmt w:val="bullet"/>
      <w:lvlText w:val=""/>
      <w:lvlJc w:val="left"/>
      <w:pPr>
        <w:tabs>
          <w:tab w:val="num" w:pos="0"/>
        </w:tabs>
        <w:ind w:left="1647"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Times New Roman"/>
      </w:rPr>
    </w:lvl>
  </w:abstractNum>
  <w:abstractNum w:abstractNumId="12">
    <w:lvl w:ilvl="0">
      <w:start w:val="1"/>
      <w:numFmt w:val="decimal"/>
      <w:lvlText w:val="%1)"/>
      <w:lvlJc w:val="left"/>
      <w:pPr>
        <w:tabs>
          <w:tab w:val="num" w:pos="0"/>
        </w:tabs>
        <w:ind w:left="927" w:hanging="360"/>
      </w:pPr>
      <w:rPr>
        <w:rFonts w:cs="Times New Roman;Times New Roman"/>
      </w:rPr>
    </w:lvl>
  </w:abstractNum>
  <w:abstractNum w:abstractNumId="13">
    <w:lvl w:ilvl="0">
      <w:start w:val="1"/>
      <w:numFmt w:val="decimal"/>
      <w:lvlText w:val="%1."/>
      <w:lvlJc w:val="left"/>
      <w:pPr>
        <w:tabs>
          <w:tab w:val="num" w:pos="0"/>
        </w:tabs>
        <w:ind w:left="786" w:hanging="360"/>
      </w:pPr>
      <w:rPr>
        <w:rFonts w:cs="Times New Roman;Times New Roman"/>
      </w:rPr>
    </w:lvl>
  </w:abstractNum>
  <w:abstractNum w:abstractNumId="14">
    <w:lvl w:ilvl="0">
      <w:start w:val="1"/>
      <w:numFmt w:val="decimal"/>
      <w:lvlText w:val="%1)"/>
      <w:lvlJc w:val="left"/>
      <w:pPr>
        <w:tabs>
          <w:tab w:val="num" w:pos="0"/>
        </w:tabs>
        <w:ind w:left="927" w:hanging="360"/>
      </w:pPr>
      <w:rPr>
        <w:rFonts w:cs="Times New Roman;Times New Roman"/>
      </w:rPr>
    </w:lvl>
  </w:abstractNum>
  <w:abstractNum w:abstractNumId="15">
    <w:lvl w:ilvl="0">
      <w:start w:val="1"/>
      <w:numFmt w:val="decimal"/>
      <w:lvlText w:val="%1."/>
      <w:lvlJc w:val="left"/>
      <w:pPr>
        <w:tabs>
          <w:tab w:val="num" w:pos="0"/>
        </w:tabs>
        <w:ind w:left="927" w:hanging="360"/>
      </w:pPr>
      <w:rPr>
        <w:rFonts w:cs="Times New Roman;Times New Roman"/>
      </w:rPr>
    </w:lvl>
  </w:abstractNum>
  <w:abstractNum w:abstractNumId="16">
    <w:lvl w:ilvl="0">
      <w:start w:val="1"/>
      <w:numFmt w:val="decimal"/>
      <w:lvlText w:val="%1)"/>
      <w:lvlJc w:val="left"/>
      <w:pPr>
        <w:tabs>
          <w:tab w:val="num" w:pos="0"/>
        </w:tabs>
        <w:ind w:left="927" w:hanging="360"/>
      </w:pPr>
      <w:rPr>
        <w:rFonts w:eastAsia="Times New Roman;Times New Roman" w:cs="Times New Roman;Times New Roman"/>
      </w:rPr>
    </w:lvl>
  </w:abstractNum>
  <w:abstractNum w:abstractNumId="17">
    <w:lvl w:ilvl="0">
      <w:start w:val="1"/>
      <w:numFmt w:val="decimal"/>
      <w:lvlText w:val="%1."/>
      <w:lvlJc w:val="left"/>
      <w:pPr>
        <w:tabs>
          <w:tab w:val="num" w:pos="0"/>
        </w:tabs>
        <w:ind w:left="927" w:hanging="360"/>
      </w:pPr>
      <w:rPr>
        <w:rFonts w:cs="Times New Roman;Times New Roman"/>
      </w:rPr>
    </w:lvl>
  </w:abstractNum>
  <w:abstractNum w:abstractNumId="18">
    <w:lvl w:ilvl="0">
      <w:start w:val="1"/>
      <w:numFmt w:val="decimal"/>
      <w:lvlText w:val="%1)"/>
      <w:lvlJc w:val="left"/>
      <w:pPr>
        <w:tabs>
          <w:tab w:val="num" w:pos="0"/>
        </w:tabs>
        <w:ind w:left="927" w:hanging="360"/>
      </w:pPr>
      <w:rPr>
        <w:rFonts w:cs="Times New Roman;Times New Roman"/>
      </w:rPr>
    </w:lvl>
  </w:abstractNum>
  <w:abstractNum w:abstractNumId="19">
    <w:lvl w:ilvl="0">
      <w:start w:val="1"/>
      <w:numFmt w:val="decimal"/>
      <w:lvlText w:val="%1."/>
      <w:lvlJc w:val="left"/>
      <w:pPr>
        <w:tabs>
          <w:tab w:val="num" w:pos="0"/>
        </w:tabs>
        <w:ind w:left="1069" w:hanging="360"/>
      </w:pPr>
      <w:rPr>
        <w:rFonts w:cs="Times New Roman;Times New Roman"/>
      </w:rPr>
    </w:lvl>
    <w:lvl w:ilvl="1">
      <w:start w:val="1"/>
      <w:numFmt w:val="decimal"/>
      <w:lvlText w:val="%1.%2"/>
      <w:lvlJc w:val="left"/>
      <w:pPr>
        <w:tabs>
          <w:tab w:val="num" w:pos="0"/>
        </w:tabs>
        <w:ind w:left="1352" w:hanging="360"/>
      </w:pPr>
      <w:rPr>
        <w:rFonts w:cs="Times New Roman;Times New Roman"/>
      </w:rPr>
    </w:lvl>
    <w:lvl w:ilvl="2">
      <w:start w:val="1"/>
      <w:numFmt w:val="decimal"/>
      <w:lvlText w:val="%1.%2.%3."/>
      <w:lvlJc w:val="left"/>
      <w:pPr>
        <w:tabs>
          <w:tab w:val="num" w:pos="0"/>
        </w:tabs>
        <w:ind w:left="1451" w:hanging="720"/>
      </w:pPr>
      <w:rPr>
        <w:rFonts w:cs="Times New Roman;Times New Roman"/>
      </w:rPr>
    </w:lvl>
    <w:lvl w:ilvl="3">
      <w:start w:val="1"/>
      <w:numFmt w:val="decimal"/>
      <w:lvlText w:val="%1.%2.%3.%4."/>
      <w:lvlJc w:val="left"/>
      <w:pPr>
        <w:tabs>
          <w:tab w:val="num" w:pos="0"/>
        </w:tabs>
        <w:ind w:left="1462" w:hanging="720"/>
      </w:pPr>
      <w:rPr>
        <w:rFonts w:cs="Times New Roman;Times New Roman"/>
      </w:rPr>
    </w:lvl>
    <w:lvl w:ilvl="4">
      <w:start w:val="1"/>
      <w:numFmt w:val="decimal"/>
      <w:lvlText w:val="%1.%2.%3.%4.%5."/>
      <w:lvlJc w:val="left"/>
      <w:pPr>
        <w:tabs>
          <w:tab w:val="num" w:pos="0"/>
        </w:tabs>
        <w:ind w:left="1833" w:hanging="1080"/>
      </w:pPr>
      <w:rPr>
        <w:rFonts w:cs="Times New Roman;Times New Roman"/>
      </w:rPr>
    </w:lvl>
    <w:lvl w:ilvl="5">
      <w:start w:val="1"/>
      <w:numFmt w:val="decimal"/>
      <w:lvlText w:val="%1.%2.%3.%4.%5.%6."/>
      <w:lvlJc w:val="left"/>
      <w:pPr>
        <w:tabs>
          <w:tab w:val="num" w:pos="0"/>
        </w:tabs>
        <w:ind w:left="1844" w:hanging="1080"/>
      </w:pPr>
      <w:rPr>
        <w:rFonts w:cs="Times New Roman;Times New Roman"/>
      </w:rPr>
    </w:lvl>
    <w:lvl w:ilvl="6">
      <w:start w:val="1"/>
      <w:numFmt w:val="decimal"/>
      <w:lvlText w:val="%1.%2.%3.%4.%5.%6.%7."/>
      <w:lvlJc w:val="left"/>
      <w:pPr>
        <w:tabs>
          <w:tab w:val="num" w:pos="0"/>
        </w:tabs>
        <w:ind w:left="2215" w:hanging="1440"/>
      </w:pPr>
      <w:rPr>
        <w:rFonts w:cs="Times New Roman;Times New Roman"/>
      </w:rPr>
    </w:lvl>
    <w:lvl w:ilvl="7">
      <w:start w:val="1"/>
      <w:numFmt w:val="decimal"/>
      <w:lvlText w:val="%1.%2.%3.%4.%5.%6.%7.%8."/>
      <w:lvlJc w:val="left"/>
      <w:pPr>
        <w:tabs>
          <w:tab w:val="num" w:pos="0"/>
        </w:tabs>
        <w:ind w:left="2226" w:hanging="1440"/>
      </w:pPr>
      <w:rPr>
        <w:rFonts w:cs="Times New Roman;Times New Roman"/>
      </w:rPr>
    </w:lvl>
    <w:lvl w:ilvl="8">
      <w:start w:val="1"/>
      <w:numFmt w:val="decimal"/>
      <w:lvlText w:val="%1.%2.%3.%4.%5.%6.%7.%8.%9."/>
      <w:lvlJc w:val="left"/>
      <w:pPr>
        <w:tabs>
          <w:tab w:val="num" w:pos="0"/>
        </w:tabs>
        <w:ind w:left="2597" w:hanging="1800"/>
      </w:pPr>
      <w:rPr>
        <w:rFonts w:cs="Times New Roman;Times New Roman"/>
      </w:rPr>
    </w:lvl>
  </w:abstractNum>
  <w:abstractNum w:abstractNumId="20">
    <w:lvl w:ilvl="0">
      <w:start w:val="1"/>
      <w:numFmt w:val="decimal"/>
      <w:lvlText w:val="%1)"/>
      <w:lvlJc w:val="left"/>
      <w:pPr>
        <w:tabs>
          <w:tab w:val="num" w:pos="0"/>
        </w:tabs>
        <w:ind w:left="927" w:hanging="360"/>
      </w:pPr>
      <w:rPr>
        <w:sz w:val="24"/>
        <w:rFonts w:ascii="Times New Roman;Times New Roman" w:hAnsi="Times New Roman;Times New Roman" w:cs="Times New Roman;Times New Roman"/>
      </w:rPr>
    </w:lvl>
  </w:abstractNum>
  <w:abstractNum w:abstractNumId="21">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86" w:hanging="360"/>
      </w:pPr>
      <w:rPr>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160" w:hanging="72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240" w:hanging="108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320" w:hanging="1440"/>
      </w:pPr>
      <w:rPr>
        <w:rFonts w:cs="Times New Roman;Times New Roman"/>
      </w:rPr>
    </w:lvl>
    <w:lvl w:ilvl="8">
      <w:start w:val="1"/>
      <w:numFmt w:val="decimal"/>
      <w:lvlText w:val="%1.%2.%3.%4.%5.%6.%7.%8.%9."/>
      <w:lvlJc w:val="left"/>
      <w:pPr>
        <w:tabs>
          <w:tab w:val="num" w:pos="0"/>
        </w:tabs>
        <w:ind w:left="5040" w:hanging="1800"/>
      </w:pPr>
      <w:rPr>
        <w:rFonts w:cs="Times New Roman;Times New Roman"/>
      </w:rPr>
    </w:lvl>
  </w:abstractNum>
  <w:abstractNum w:abstractNumId="22">
    <w:lvl w:ilvl="0">
      <w:start w:val="1"/>
      <w:numFmt w:val="bullet"/>
      <w:lvlText w:val=""/>
      <w:lvlJc w:val="left"/>
      <w:pPr>
        <w:tabs>
          <w:tab w:val="num" w:pos="0"/>
        </w:tabs>
        <w:ind w:left="1647"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rFonts w:cs="Times New Roman;Times New Roman"/>
      </w:rPr>
    </w:lvl>
  </w:abstractNum>
  <w:abstractNum w:abstractNumId="24">
    <w:lvl w:ilvl="0">
      <w:start w:val="1"/>
      <w:numFmt w:val="decimal"/>
      <w:lvlText w:val="%1."/>
      <w:lvlJc w:val="left"/>
      <w:pPr>
        <w:tabs>
          <w:tab w:val="num" w:pos="0"/>
        </w:tabs>
        <w:ind w:left="927" w:hanging="360"/>
      </w:pPr>
      <w:rPr>
        <w:rFonts w:cs="Times New Roman;Times New Roman"/>
      </w:rPr>
    </w:lvl>
  </w:abstractNum>
  <w:abstractNum w:abstractNumId="25">
    <w:lvl w:ilvl="0">
      <w:start w:val="1"/>
      <w:numFmt w:val="decimal"/>
      <w:lvlText w:val="%1."/>
      <w:lvlJc w:val="left"/>
      <w:pPr>
        <w:tabs>
          <w:tab w:val="num" w:pos="0"/>
        </w:tabs>
        <w:ind w:left="786" w:hanging="360"/>
      </w:pPr>
      <w:rPr>
        <w:rFonts w:cs="Times New Roman;Times New Roman"/>
      </w:rPr>
    </w:lvl>
    <w:lvl w:ilvl="1">
      <w:start w:val="1"/>
      <w:numFmt w:val="decimal"/>
      <w:lvlText w:val="%1.%2"/>
      <w:lvlJc w:val="left"/>
      <w:pPr>
        <w:tabs>
          <w:tab w:val="num" w:pos="0"/>
        </w:tabs>
        <w:ind w:left="1080" w:hanging="360"/>
      </w:pPr>
      <w:rPr>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160" w:hanging="720"/>
      </w:pPr>
      <w:rPr>
        <w:rFonts w:cs="Times New Roman;Times New Roman"/>
      </w:rPr>
    </w:lvl>
    <w:lvl w:ilvl="4">
      <w:start w:val="1"/>
      <w:numFmt w:val="decimal"/>
      <w:lvlText w:val="%1.%2.%3.%4.%5."/>
      <w:lvlJc w:val="left"/>
      <w:pPr>
        <w:tabs>
          <w:tab w:val="num" w:pos="0"/>
        </w:tabs>
        <w:ind w:left="2880" w:hanging="1080"/>
      </w:pPr>
      <w:rPr>
        <w:rFonts w:cs="Times New Roman;Times New Roman"/>
      </w:rPr>
    </w:lvl>
    <w:lvl w:ilvl="5">
      <w:start w:val="1"/>
      <w:numFmt w:val="decimal"/>
      <w:lvlText w:val="%1.%2.%3.%4.%5.%6."/>
      <w:lvlJc w:val="left"/>
      <w:pPr>
        <w:tabs>
          <w:tab w:val="num" w:pos="0"/>
        </w:tabs>
        <w:ind w:left="3240" w:hanging="108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320" w:hanging="1440"/>
      </w:pPr>
      <w:rPr>
        <w:rFonts w:cs="Times New Roman;Times New Roman"/>
      </w:rPr>
    </w:lvl>
    <w:lvl w:ilvl="8">
      <w:start w:val="1"/>
      <w:numFmt w:val="decimal"/>
      <w:lvlText w:val="%1.%2.%3.%4.%5.%6.%7.%8.%9."/>
      <w:lvlJc w:val="left"/>
      <w:pPr>
        <w:tabs>
          <w:tab w:val="num" w:pos="0"/>
        </w:tabs>
        <w:ind w:left="5040" w:hanging="1800"/>
      </w:pPr>
      <w:rPr>
        <w:rFonts w:cs="Times New Roman;Times New Roman"/>
      </w:rPr>
    </w:lvl>
  </w:abstractNum>
  <w:abstractNum w:abstractNumId="26">
    <w:lvl w:ilvl="0">
      <w:start w:val="1"/>
      <w:numFmt w:val="decimal"/>
      <w:lvlText w:val="%1."/>
      <w:lvlJc w:val="left"/>
      <w:pPr>
        <w:tabs>
          <w:tab w:val="num" w:pos="0"/>
        </w:tabs>
        <w:ind w:left="927" w:hanging="360"/>
      </w:pPr>
      <w:rPr>
        <w:b w:val="false"/>
        <w:rFonts w:cs="Times New Roman;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upperRoman"/>
      <w:lvlText w:val="%1."/>
      <w:lvlJc w:val="left"/>
      <w:pPr>
        <w:tabs>
          <w:tab w:val="num" w:pos="0"/>
        </w:tabs>
        <w:ind w:left="1287" w:hanging="72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1430" w:hanging="720"/>
      </w:pPr>
      <w:rPr>
        <w:rFonts w:cs="Times New Roman;Times New Roman"/>
      </w:rPr>
    </w:lvl>
    <w:lvl w:ilvl="2">
      <w:start w:val="1"/>
      <w:numFmt w:val="decimal"/>
      <w:lvlText w:val="%1.%2.%3."/>
      <w:lvlJc w:val="left"/>
      <w:pPr>
        <w:tabs>
          <w:tab w:val="num" w:pos="0"/>
        </w:tabs>
        <w:ind w:left="2727" w:hanging="720"/>
      </w:pPr>
      <w:rPr>
        <w:rFonts w:cs="Times New Roman;Times New Roman"/>
      </w:rPr>
    </w:lvl>
    <w:lvl w:ilvl="3">
      <w:start w:val="1"/>
      <w:numFmt w:val="decimal"/>
      <w:lvlText w:val="%1.%2.%3.%4."/>
      <w:lvlJc w:val="left"/>
      <w:pPr>
        <w:tabs>
          <w:tab w:val="num" w:pos="0"/>
        </w:tabs>
        <w:ind w:left="3807" w:hanging="1080"/>
      </w:pPr>
      <w:rPr>
        <w:rFonts w:cs="Times New Roman;Times New Roman"/>
      </w:rPr>
    </w:lvl>
    <w:lvl w:ilvl="4">
      <w:start w:val="1"/>
      <w:numFmt w:val="decimal"/>
      <w:lvlText w:val="%1.%2.%3.%4.%5."/>
      <w:lvlJc w:val="left"/>
      <w:pPr>
        <w:tabs>
          <w:tab w:val="num" w:pos="0"/>
        </w:tabs>
        <w:ind w:left="4527" w:hanging="1080"/>
      </w:pPr>
      <w:rPr>
        <w:rFonts w:cs="Times New Roman;Times New Roman"/>
      </w:rPr>
    </w:lvl>
    <w:lvl w:ilvl="5">
      <w:start w:val="1"/>
      <w:numFmt w:val="decimal"/>
      <w:lvlText w:val="%1.%2.%3.%4.%5.%6."/>
      <w:lvlJc w:val="left"/>
      <w:pPr>
        <w:tabs>
          <w:tab w:val="num" w:pos="0"/>
        </w:tabs>
        <w:ind w:left="5607" w:hanging="1440"/>
      </w:pPr>
      <w:rPr>
        <w:rFonts w:cs="Times New Roman;Times New Roman"/>
      </w:rPr>
    </w:lvl>
    <w:lvl w:ilvl="6">
      <w:start w:val="1"/>
      <w:numFmt w:val="decimal"/>
      <w:lvlText w:val="%1.%2.%3.%4.%5.%6.%7."/>
      <w:lvlJc w:val="left"/>
      <w:pPr>
        <w:tabs>
          <w:tab w:val="num" w:pos="0"/>
        </w:tabs>
        <w:ind w:left="6687" w:hanging="1800"/>
      </w:pPr>
      <w:rPr>
        <w:rFonts w:cs="Times New Roman;Times New Roman"/>
      </w:rPr>
    </w:lvl>
    <w:lvl w:ilvl="7">
      <w:start w:val="1"/>
      <w:numFmt w:val="decimal"/>
      <w:lvlText w:val="%1.%2.%3.%4.%5.%6.%7.%8."/>
      <w:lvlJc w:val="left"/>
      <w:pPr>
        <w:tabs>
          <w:tab w:val="num" w:pos="0"/>
        </w:tabs>
        <w:ind w:left="7407" w:hanging="1800"/>
      </w:pPr>
      <w:rPr>
        <w:rFonts w:cs="Times New Roman;Times New Roman"/>
      </w:rPr>
    </w:lvl>
    <w:lvl w:ilvl="8">
      <w:start w:val="1"/>
      <w:numFmt w:val="decimal"/>
      <w:lvlText w:val="%1.%2.%3.%4.%5.%6.%7.%8.%9."/>
      <w:lvlJc w:val="left"/>
      <w:pPr>
        <w:tabs>
          <w:tab w:val="num" w:pos="0"/>
        </w:tabs>
        <w:ind w:left="8487" w:hanging="2160"/>
      </w:pPr>
      <w:rPr>
        <w:rFonts w:cs="Times New Roman;Times New Roman"/>
      </w:rPr>
    </w:lvl>
  </w:abstractNum>
  <w:abstractNum w:abstractNumId="29">
    <w:lvl w:ilvl="0">
      <w:start w:val="1"/>
      <w:numFmt w:val="decimal"/>
      <w:lvlText w:val="%1."/>
      <w:lvlJc w:val="left"/>
      <w:pPr>
        <w:tabs>
          <w:tab w:val="num" w:pos="0"/>
        </w:tabs>
        <w:ind w:left="927" w:hanging="360"/>
      </w:pPr>
      <w:rPr>
        <w:rFonts w:cs="Times New Roman;Times New Roman"/>
      </w:rPr>
    </w:lvl>
  </w:abstractNum>
  <w:abstractNum w:abstractNumId="30">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1080" w:hanging="360"/>
      </w:pPr>
      <w:rPr>
        <w:rFonts w:cs="Times New Roman;Times New Roman"/>
      </w:rPr>
    </w:lvl>
    <w:lvl w:ilvl="2">
      <w:start w:val="1"/>
      <w:numFmt w:val="decimal"/>
      <w:lvlText w:val="%1.%2.%3."/>
      <w:lvlJc w:val="left"/>
      <w:pPr>
        <w:tabs>
          <w:tab w:val="num" w:pos="0"/>
        </w:tabs>
        <w:ind w:left="1593" w:hanging="720"/>
      </w:pPr>
      <w:rPr>
        <w:rFonts w:cs="Times New Roman;Times New Roman"/>
      </w:rPr>
    </w:lvl>
    <w:lvl w:ilvl="3">
      <w:start w:val="1"/>
      <w:numFmt w:val="decimal"/>
      <w:lvlText w:val="%1.%2.%3.%4."/>
      <w:lvlJc w:val="left"/>
      <w:pPr>
        <w:tabs>
          <w:tab w:val="num" w:pos="0"/>
        </w:tabs>
        <w:ind w:left="1746" w:hanging="720"/>
      </w:pPr>
      <w:rPr>
        <w:rFonts w:cs="Times New Roman;Times New Roman"/>
      </w:rPr>
    </w:lvl>
    <w:lvl w:ilvl="4">
      <w:start w:val="1"/>
      <w:numFmt w:val="decimal"/>
      <w:lvlText w:val="%1.%2.%3.%4.%5."/>
      <w:lvlJc w:val="left"/>
      <w:pPr>
        <w:tabs>
          <w:tab w:val="num" w:pos="0"/>
        </w:tabs>
        <w:ind w:left="2259" w:hanging="1080"/>
      </w:pPr>
      <w:rPr>
        <w:rFonts w:cs="Times New Roman;Times New Roman"/>
      </w:rPr>
    </w:lvl>
    <w:lvl w:ilvl="5">
      <w:start w:val="1"/>
      <w:numFmt w:val="decimal"/>
      <w:lvlText w:val="%1.%2.%3.%4.%5.%6."/>
      <w:lvlJc w:val="left"/>
      <w:pPr>
        <w:tabs>
          <w:tab w:val="num" w:pos="0"/>
        </w:tabs>
        <w:ind w:left="2412" w:hanging="1080"/>
      </w:pPr>
      <w:rPr>
        <w:rFonts w:cs="Times New Roman;Times New Roman"/>
      </w:rPr>
    </w:lvl>
    <w:lvl w:ilvl="6">
      <w:start w:val="1"/>
      <w:numFmt w:val="decimal"/>
      <w:lvlText w:val="%1.%2.%3.%4.%5.%6.%7."/>
      <w:lvlJc w:val="left"/>
      <w:pPr>
        <w:tabs>
          <w:tab w:val="num" w:pos="0"/>
        </w:tabs>
        <w:ind w:left="2925" w:hanging="1440"/>
      </w:pPr>
      <w:rPr>
        <w:rFonts w:cs="Times New Roman;Times New Roman"/>
      </w:rPr>
    </w:lvl>
    <w:lvl w:ilvl="7">
      <w:start w:val="1"/>
      <w:numFmt w:val="decimal"/>
      <w:lvlText w:val="%1.%2.%3.%4.%5.%6.%7.%8."/>
      <w:lvlJc w:val="left"/>
      <w:pPr>
        <w:tabs>
          <w:tab w:val="num" w:pos="0"/>
        </w:tabs>
        <w:ind w:left="3078" w:hanging="1440"/>
      </w:pPr>
      <w:rPr>
        <w:rFonts w:cs="Times New Roman;Times New Roman"/>
      </w:rPr>
    </w:lvl>
    <w:lvl w:ilvl="8">
      <w:start w:val="1"/>
      <w:numFmt w:val="decimal"/>
      <w:lvlText w:val="%1.%2.%3.%4.%5.%6.%7.%8.%9."/>
      <w:lvlJc w:val="left"/>
      <w:pPr>
        <w:tabs>
          <w:tab w:val="num" w:pos="0"/>
        </w:tabs>
        <w:ind w:left="3591" w:hanging="1800"/>
      </w:pPr>
      <w:rPr>
        <w:rFonts w:cs="Times New Roman;Times New Roman"/>
      </w:rPr>
    </w:lvl>
  </w:abstractNum>
  <w:abstractNum w:abstractNumId="31">
    <w:lvl w:ilvl="0">
      <w:start w:val="1"/>
      <w:numFmt w:val="decimal"/>
      <w:lvlText w:val="%1)"/>
      <w:lvlJc w:val="left"/>
      <w:pPr>
        <w:tabs>
          <w:tab w:val="num" w:pos="0"/>
        </w:tabs>
        <w:ind w:left="927" w:hanging="360"/>
      </w:pPr>
      <w:rPr>
        <w:rFonts w:cs="Times New Roman;Times New Roman"/>
      </w:rPr>
    </w:lvl>
  </w:abstractNum>
  <w:abstractNum w:abstractNumId="32">
    <w:lvl w:ilvl="0">
      <w:start w:val="1"/>
      <w:numFmt w:val="decimal"/>
      <w:lvlText w:val="%1)"/>
      <w:lvlJc w:val="left"/>
      <w:pPr>
        <w:tabs>
          <w:tab w:val="num" w:pos="0"/>
        </w:tabs>
        <w:ind w:left="927" w:hanging="360"/>
      </w:pPr>
      <w:rPr>
        <w:rFonts w:cs="Times New Roman;Times New Roman"/>
      </w:rPr>
    </w:lvl>
  </w:abstractNum>
  <w:abstractNum w:abstractNumId="33">
    <w:lvl w:ilvl="0">
      <w:start w:val="1"/>
      <w:numFmt w:val="decimal"/>
      <w:lvlText w:val="%1."/>
      <w:lvlJc w:val="left"/>
      <w:pPr>
        <w:tabs>
          <w:tab w:val="num" w:pos="0"/>
        </w:tabs>
        <w:ind w:left="1070" w:hanging="360"/>
      </w:pPr>
      <w:rPr>
        <w:rFonts w:cs="Times New Roman;Times New Roman"/>
      </w:rPr>
    </w:lvl>
  </w:abstractNum>
  <w:abstractNum w:abstractNumId="34">
    <w:lvl w:ilvl="0">
      <w:start w:val="1"/>
      <w:numFmt w:val="decimal"/>
      <w:lvlText w:val="%1)"/>
      <w:lvlJc w:val="left"/>
      <w:pPr>
        <w:tabs>
          <w:tab w:val="num" w:pos="0"/>
        </w:tabs>
        <w:ind w:left="927" w:hanging="360"/>
      </w:pPr>
      <w:rPr>
        <w:rFonts w:cs="Times New Roman;Times New Roman"/>
      </w:rPr>
    </w:lvl>
  </w:abstractNum>
  <w:abstractNum w:abstractNumId="35">
    <w:lvl w:ilvl="0">
      <w:start w:val="1"/>
      <w:numFmt w:val="decimal"/>
      <w:lvlText w:val="%1)"/>
      <w:lvlJc w:val="left"/>
      <w:pPr>
        <w:tabs>
          <w:tab w:val="num" w:pos="0"/>
        </w:tabs>
        <w:ind w:left="927" w:hanging="360"/>
      </w:pPr>
      <w:rPr>
        <w:rFonts w:cs="Times New Roman;Times New Roman"/>
      </w:rPr>
    </w:lvl>
  </w:abstractNum>
  <w:abstractNum w:abstractNumId="36">
    <w:lvl w:ilvl="0">
      <w:start w:val="1"/>
      <w:numFmt w:val="decimal"/>
      <w:lvlText w:val="%1."/>
      <w:lvlJc w:val="left"/>
      <w:pPr>
        <w:tabs>
          <w:tab w:val="num" w:pos="0"/>
        </w:tabs>
        <w:ind w:left="1287" w:hanging="360"/>
      </w:pPr>
      <w:rPr>
        <w:rFonts w:cs="Times New Roman;Times New Roman"/>
      </w:rPr>
    </w:lvl>
    <w:lvl w:ilvl="1">
      <w:start w:val="1"/>
      <w:numFmt w:val="decimal"/>
      <w:lvlText w:val="%2."/>
      <w:lvlJc w:val="left"/>
      <w:pPr>
        <w:tabs>
          <w:tab w:val="num" w:pos="0"/>
        </w:tabs>
        <w:ind w:left="2007" w:hanging="360"/>
      </w:pPr>
      <w:rPr>
        <w:rFonts w:cs="Times New Roman;Times New Roman"/>
      </w:rPr>
    </w:lvl>
    <w:lvl w:ilvl="2">
      <w:start w:val="1"/>
      <w:numFmt w:val="decimal"/>
      <w:lvlText w:val="%3)"/>
      <w:lvlJc w:val="left"/>
      <w:pPr>
        <w:tabs>
          <w:tab w:val="num" w:pos="0"/>
        </w:tabs>
        <w:ind w:left="2907" w:hanging="360"/>
      </w:pPr>
      <w:rPr>
        <w:rFonts w:cs="Times New Roman;Times New Roman"/>
      </w:rPr>
    </w:lvl>
    <w:lvl w:ilvl="3">
      <w:start w:val="1"/>
      <w:numFmt w:val="decimal"/>
      <w:lvlText w:val="%4."/>
      <w:lvlJc w:val="left"/>
      <w:pPr>
        <w:tabs>
          <w:tab w:val="num" w:pos="0"/>
        </w:tabs>
        <w:ind w:left="3447" w:hanging="360"/>
      </w:pPr>
      <w:rPr>
        <w:rFonts w:cs="Times New Roman;Times New Roman"/>
      </w:rPr>
    </w:lvl>
    <w:lvl w:ilvl="4">
      <w:start w:val="1"/>
      <w:numFmt w:val="lowerLetter"/>
      <w:lvlText w:val="%5."/>
      <w:lvlJc w:val="left"/>
      <w:pPr>
        <w:tabs>
          <w:tab w:val="num" w:pos="0"/>
        </w:tabs>
        <w:ind w:left="4167" w:hanging="360"/>
      </w:pPr>
      <w:rPr>
        <w:rFonts w:cs="Times New Roman;Times New Roman"/>
      </w:rPr>
    </w:lvl>
    <w:lvl w:ilvl="5">
      <w:start w:val="1"/>
      <w:numFmt w:val="lowerRoman"/>
      <w:lvlText w:val="%6."/>
      <w:lvlJc w:val="right"/>
      <w:pPr>
        <w:tabs>
          <w:tab w:val="num" w:pos="0"/>
        </w:tabs>
        <w:ind w:left="4887" w:hanging="180"/>
      </w:pPr>
      <w:rPr>
        <w:rFonts w:cs="Times New Roman;Times New Roman"/>
      </w:rPr>
    </w:lvl>
    <w:lvl w:ilvl="6">
      <w:start w:val="1"/>
      <w:numFmt w:val="decimal"/>
      <w:lvlText w:val="%7."/>
      <w:lvlJc w:val="left"/>
      <w:pPr>
        <w:tabs>
          <w:tab w:val="num" w:pos="0"/>
        </w:tabs>
        <w:ind w:left="5607" w:hanging="360"/>
      </w:pPr>
      <w:rPr>
        <w:rFonts w:cs="Times New Roman;Times New Roman"/>
      </w:rPr>
    </w:lvl>
    <w:lvl w:ilvl="7">
      <w:start w:val="1"/>
      <w:numFmt w:val="lowerLetter"/>
      <w:lvlText w:val="%8."/>
      <w:lvlJc w:val="left"/>
      <w:pPr>
        <w:tabs>
          <w:tab w:val="num" w:pos="0"/>
        </w:tabs>
        <w:ind w:left="6327" w:hanging="360"/>
      </w:pPr>
      <w:rPr>
        <w:rFonts w:cs="Times New Roman;Times New Roman"/>
      </w:rPr>
    </w:lvl>
    <w:lvl w:ilvl="8">
      <w:start w:val="1"/>
      <w:numFmt w:val="lowerRoman"/>
      <w:lvlText w:val="%9."/>
      <w:lvlJc w:val="right"/>
      <w:pPr>
        <w:tabs>
          <w:tab w:val="num" w:pos="0"/>
        </w:tabs>
        <w:ind w:left="7047" w:hanging="180"/>
      </w:pPr>
      <w:rPr>
        <w:rFonts w:cs="Times New Roman;Times New Roman"/>
      </w:rPr>
    </w:lvl>
  </w:abstractNum>
  <w:abstractNum w:abstractNumId="37">
    <w:lvl w:ilvl="0">
      <w:start w:val="1"/>
      <w:numFmt w:val="decimal"/>
      <w:lvlText w:val="%1)"/>
      <w:lvlJc w:val="left"/>
      <w:pPr>
        <w:tabs>
          <w:tab w:val="num" w:pos="0"/>
        </w:tabs>
        <w:ind w:left="927" w:hanging="360"/>
      </w:pPr>
      <w:rPr>
        <w:rFonts w:cs="Times New Roman;Times New Roman"/>
      </w:rPr>
    </w:lvl>
  </w:abstractNum>
  <w:abstractNum w:abstractNumId="38">
    <w:lvl w:ilvl="0">
      <w:start w:val="1"/>
      <w:numFmt w:val="decimal"/>
      <w:lvlText w:val="%1)"/>
      <w:lvlJc w:val="left"/>
      <w:pPr>
        <w:tabs>
          <w:tab w:val="num" w:pos="0"/>
        </w:tabs>
        <w:ind w:left="927" w:hanging="360"/>
      </w:pPr>
      <w:rPr>
        <w:rFonts w:cs="Times New Roman;Times New Roman"/>
      </w:rPr>
    </w:lvl>
  </w:abstractNum>
  <w:abstractNum w:abstractNumId="39">
    <w:lvl w:ilvl="0">
      <w:start w:val="1"/>
      <w:numFmt w:val="decimal"/>
      <w:lvlText w:val="%1."/>
      <w:lvlJc w:val="left"/>
      <w:pPr>
        <w:tabs>
          <w:tab w:val="num" w:pos="0"/>
        </w:tabs>
        <w:ind w:left="927" w:hanging="360"/>
      </w:pPr>
      <w:rPr>
        <w:rFonts w:cs="Times New Roman;Times New Roman"/>
      </w:rPr>
    </w:lvl>
  </w:abstractNum>
  <w:abstractNum w:abstractNumId="40">
    <w:lvl w:ilvl="0">
      <w:start w:val="1"/>
      <w:numFmt w:val="decimal"/>
      <w:lvlText w:val="%1."/>
      <w:lvlJc w:val="left"/>
      <w:pPr>
        <w:tabs>
          <w:tab w:val="num" w:pos="0"/>
        </w:tabs>
        <w:ind w:left="1211" w:hanging="360"/>
      </w:pPr>
      <w:rPr>
        <w:rFonts w:cs="Times New Roman;Times New Roman"/>
      </w:rPr>
    </w:lvl>
    <w:lvl w:ilvl="1">
      <w:start w:val="3"/>
      <w:numFmt w:val="decimal"/>
      <w:lvlText w:val="%1.%2."/>
      <w:lvlJc w:val="left"/>
      <w:pPr>
        <w:tabs>
          <w:tab w:val="num" w:pos="0"/>
        </w:tabs>
        <w:ind w:left="1352" w:hanging="360"/>
      </w:pPr>
      <w:rPr>
        <w:rFonts w:cs="Times New Roman;Times New Roman"/>
      </w:rPr>
    </w:lvl>
    <w:lvl w:ilvl="2">
      <w:start w:val="1"/>
      <w:numFmt w:val="decimal"/>
      <w:lvlText w:val="%1.%2.%3."/>
      <w:lvlJc w:val="left"/>
      <w:pPr>
        <w:tabs>
          <w:tab w:val="num" w:pos="0"/>
        </w:tabs>
        <w:ind w:left="1853" w:hanging="720"/>
      </w:pPr>
      <w:rPr>
        <w:rFonts w:cs="Times New Roman;Times New Roman"/>
      </w:rPr>
    </w:lvl>
    <w:lvl w:ilvl="3">
      <w:start w:val="1"/>
      <w:numFmt w:val="decimal"/>
      <w:lvlText w:val="%1.%2.%3.%4."/>
      <w:lvlJc w:val="left"/>
      <w:pPr>
        <w:tabs>
          <w:tab w:val="num" w:pos="0"/>
        </w:tabs>
        <w:ind w:left="1994" w:hanging="720"/>
      </w:pPr>
      <w:rPr>
        <w:rFonts w:cs="Times New Roman;Times New Roman"/>
      </w:rPr>
    </w:lvl>
    <w:lvl w:ilvl="4">
      <w:start w:val="1"/>
      <w:numFmt w:val="decimal"/>
      <w:lvlText w:val="%1.%2.%3.%4.%5."/>
      <w:lvlJc w:val="left"/>
      <w:pPr>
        <w:tabs>
          <w:tab w:val="num" w:pos="0"/>
        </w:tabs>
        <w:ind w:left="2495" w:hanging="1080"/>
      </w:pPr>
      <w:rPr>
        <w:rFonts w:cs="Times New Roman;Times New Roman"/>
      </w:rPr>
    </w:lvl>
    <w:lvl w:ilvl="5">
      <w:start w:val="1"/>
      <w:numFmt w:val="decimal"/>
      <w:lvlText w:val="%1.%2.%3.%4.%5.%6."/>
      <w:lvlJc w:val="left"/>
      <w:pPr>
        <w:tabs>
          <w:tab w:val="num" w:pos="0"/>
        </w:tabs>
        <w:ind w:left="2636" w:hanging="1080"/>
      </w:pPr>
      <w:rPr>
        <w:rFonts w:cs="Times New Roman;Times New Roman"/>
      </w:rPr>
    </w:lvl>
    <w:lvl w:ilvl="6">
      <w:start w:val="1"/>
      <w:numFmt w:val="decimal"/>
      <w:lvlText w:val="%1.%2.%3.%4.%5.%6.%7."/>
      <w:lvlJc w:val="left"/>
      <w:pPr>
        <w:tabs>
          <w:tab w:val="num" w:pos="0"/>
        </w:tabs>
        <w:ind w:left="3137" w:hanging="1440"/>
      </w:pPr>
      <w:rPr>
        <w:rFonts w:cs="Times New Roman;Times New Roman"/>
      </w:rPr>
    </w:lvl>
    <w:lvl w:ilvl="7">
      <w:start w:val="1"/>
      <w:numFmt w:val="decimal"/>
      <w:lvlText w:val="%1.%2.%3.%4.%5.%6.%7.%8."/>
      <w:lvlJc w:val="left"/>
      <w:pPr>
        <w:tabs>
          <w:tab w:val="num" w:pos="0"/>
        </w:tabs>
        <w:ind w:left="3278" w:hanging="1440"/>
      </w:pPr>
      <w:rPr>
        <w:rFonts w:cs="Times New Roman;Times New Roman"/>
      </w:rPr>
    </w:lvl>
    <w:lvl w:ilvl="8">
      <w:start w:val="1"/>
      <w:numFmt w:val="decimal"/>
      <w:lvlText w:val="%1.%2.%3.%4.%5.%6.%7.%8.%9."/>
      <w:lvlJc w:val="left"/>
      <w:pPr>
        <w:tabs>
          <w:tab w:val="num" w:pos="0"/>
        </w:tabs>
        <w:ind w:left="3779" w:hanging="1800"/>
      </w:pPr>
      <w:rPr>
        <w:rFonts w:cs="Times New Roman;Times New Roman"/>
      </w:rPr>
    </w:lvl>
  </w:abstractNum>
  <w:abstractNum w:abstractNumId="41">
    <w:lvl w:ilvl="0">
      <w:start w:val="1"/>
      <w:numFmt w:val="decimal"/>
      <w:lvlText w:val="%1."/>
      <w:lvlJc w:val="left"/>
      <w:pPr>
        <w:tabs>
          <w:tab w:val="num" w:pos="0"/>
        </w:tabs>
        <w:ind w:left="1800" w:hanging="360"/>
      </w:pPr>
      <w:rPr>
        <w:rFonts w:cs="Times New Roman;Times New Roman"/>
      </w:rPr>
    </w:lvl>
  </w:abstractNum>
  <w:abstractNum w:abstractNumId="42">
    <w:lvl w:ilvl="0">
      <w:start w:val="1"/>
      <w:numFmt w:val="bullet"/>
      <w:lvlText w:val=""/>
      <w:lvlJc w:val="left"/>
      <w:pPr>
        <w:tabs>
          <w:tab w:val="num" w:pos="0"/>
        </w:tabs>
        <w:ind w:left="1648" w:hanging="360"/>
      </w:pPr>
      <w:rPr>
        <w:rFonts w:ascii="Symbol" w:hAnsi="Symbol" w:cs="Symbol" w:hint="default"/>
      </w:rPr>
    </w:lvl>
  </w:abstractNum>
  <w:abstractNum w:abstractNumId="43">
    <w:lvl w:ilvl="0">
      <w:start w:val="1"/>
      <w:numFmt w:val="decimal"/>
      <w:lvlText w:val="%1)"/>
      <w:lvlJc w:val="left"/>
      <w:pPr>
        <w:tabs>
          <w:tab w:val="num" w:pos="0"/>
        </w:tabs>
        <w:ind w:left="928" w:hanging="360"/>
      </w:pPr>
      <w:rPr>
        <w:rFonts w:cs="Times New Roman;Times New Roman"/>
      </w:rPr>
    </w:lvl>
  </w:abstractNum>
  <w:abstractNum w:abstractNumId="44">
    <w:lvl w:ilvl="0">
      <w:start w:val="1"/>
      <w:numFmt w:val="decimal"/>
      <w:lvlText w:val="%1."/>
      <w:lvlJc w:val="left"/>
      <w:pPr>
        <w:tabs>
          <w:tab w:val="num" w:pos="0"/>
        </w:tabs>
        <w:ind w:left="927" w:hanging="360"/>
      </w:pPr>
      <w:rPr>
        <w:rFonts w:cs="Times New Roman;Times New Roman"/>
      </w:rPr>
    </w:lvl>
  </w:abstractNum>
  <w:abstractNum w:abstractNumId="45">
    <w:lvl w:ilvl="0">
      <w:start w:val="1"/>
      <w:numFmt w:val="decimal"/>
      <w:lvlText w:val="%1)"/>
      <w:lvlJc w:val="left"/>
      <w:pPr>
        <w:tabs>
          <w:tab w:val="num" w:pos="0"/>
        </w:tabs>
        <w:ind w:left="1512" w:hanging="945"/>
      </w:pPr>
      <w:rPr>
        <w:rFonts w:cs="Times New Roman;Times New Roman"/>
      </w:rPr>
    </w:lvl>
  </w:abstractNum>
  <w:abstractNum w:abstractNumId="46">
    <w:lvl w:ilvl="0">
      <w:start w:val="1"/>
      <w:numFmt w:val="bullet"/>
      <w:lvlText w:val=""/>
      <w:lvlJc w:val="left"/>
      <w:pPr>
        <w:tabs>
          <w:tab w:val="num" w:pos="0"/>
        </w:tabs>
        <w:ind w:left="1765" w:hanging="360"/>
      </w:pPr>
      <w:rPr>
        <w:rFonts w:ascii="Symbol" w:hAnsi="Symbol" w:cs="Symbol" w:hint="default"/>
      </w:rPr>
    </w:lvl>
  </w:abstractNum>
  <w:abstractNum w:abstractNumId="47">
    <w:lvl w:ilvl="0">
      <w:start w:val="1"/>
      <w:numFmt w:val="decimal"/>
      <w:lvlText w:val="%1."/>
      <w:lvlJc w:val="left"/>
      <w:pPr>
        <w:tabs>
          <w:tab w:val="num" w:pos="0"/>
        </w:tabs>
        <w:ind w:left="927" w:hanging="360"/>
      </w:pPr>
      <w:rPr>
        <w:rFonts w:cs="Times New Roman;Times New Roman"/>
      </w:rPr>
    </w:lvl>
  </w:abstractNum>
  <w:abstractNum w:abstractNumId="48">
    <w:lvl w:ilvl="0">
      <w:start w:val="1"/>
      <w:numFmt w:val="decimal"/>
      <w:lvlText w:val="%1."/>
      <w:lvlJc w:val="left"/>
      <w:pPr>
        <w:tabs>
          <w:tab w:val="num" w:pos="0"/>
        </w:tabs>
        <w:ind w:left="927" w:hanging="360"/>
      </w:pPr>
      <w:rPr>
        <w:rFonts w:cs="Times New Roman;Times New Roman"/>
      </w:rPr>
    </w:lvl>
  </w:abstractNum>
  <w:abstractNum w:abstractNumId="49">
    <w:lvl w:ilvl="0">
      <w:start w:val="1"/>
      <w:numFmt w:val="decimal"/>
      <w:lvlText w:val="%1)"/>
      <w:lvlJc w:val="left"/>
      <w:pPr>
        <w:tabs>
          <w:tab w:val="num" w:pos="0"/>
        </w:tabs>
        <w:ind w:left="927" w:hanging="360"/>
      </w:pPr>
      <w:rPr>
        <w:rFonts w:cs="Times New Roman;Times New Roman"/>
      </w:rPr>
    </w:lvl>
  </w:abstractNum>
  <w:abstractNum w:abstractNumId="50">
    <w:lvl w:ilvl="0">
      <w:start w:val="1"/>
      <w:numFmt w:val="decimal"/>
      <w:lvlText w:val="%1."/>
      <w:lvlJc w:val="left"/>
      <w:pPr>
        <w:tabs>
          <w:tab w:val="num" w:pos="0"/>
        </w:tabs>
        <w:ind w:left="1647" w:hanging="360"/>
      </w:pPr>
      <w:rPr>
        <w:rFonts w:cs="Times New Roman;Times New Roman"/>
      </w:rPr>
    </w:lvl>
    <w:lvl w:ilvl="1">
      <w:start w:val="2"/>
      <w:numFmt w:val="decimal"/>
      <w:lvlText w:val="%1.%2"/>
      <w:lvlJc w:val="left"/>
      <w:pPr>
        <w:tabs>
          <w:tab w:val="num" w:pos="0"/>
        </w:tabs>
        <w:ind w:left="1647" w:hanging="360"/>
      </w:pPr>
      <w:rPr>
        <w:rFonts w:cs="Times New Roman;Times New Roman"/>
      </w:rPr>
    </w:lvl>
    <w:lvl w:ilvl="2">
      <w:start w:val="1"/>
      <w:numFmt w:val="decimal"/>
      <w:lvlText w:val="%1.%2.%3"/>
      <w:lvlJc w:val="left"/>
      <w:pPr>
        <w:tabs>
          <w:tab w:val="num" w:pos="0"/>
        </w:tabs>
        <w:ind w:left="2007" w:hanging="720"/>
      </w:pPr>
      <w:rPr>
        <w:rFonts w:cs="Times New Roman;Times New Roman"/>
      </w:rPr>
    </w:lvl>
    <w:lvl w:ilvl="3">
      <w:start w:val="1"/>
      <w:numFmt w:val="decimal"/>
      <w:lvlText w:val="%1.%2.%3.%4"/>
      <w:lvlJc w:val="left"/>
      <w:pPr>
        <w:tabs>
          <w:tab w:val="num" w:pos="0"/>
        </w:tabs>
        <w:ind w:left="2007" w:hanging="720"/>
      </w:pPr>
      <w:rPr>
        <w:rFonts w:cs="Times New Roman;Times New Roman"/>
      </w:rPr>
    </w:lvl>
    <w:lvl w:ilvl="4">
      <w:start w:val="1"/>
      <w:numFmt w:val="decimal"/>
      <w:lvlText w:val="%1.%2.%3.%4.%5"/>
      <w:lvlJc w:val="left"/>
      <w:pPr>
        <w:tabs>
          <w:tab w:val="num" w:pos="0"/>
        </w:tabs>
        <w:ind w:left="2367" w:hanging="1080"/>
      </w:pPr>
      <w:rPr>
        <w:rFonts w:cs="Times New Roman;Times New Roman"/>
      </w:rPr>
    </w:lvl>
    <w:lvl w:ilvl="5">
      <w:start w:val="1"/>
      <w:numFmt w:val="decimal"/>
      <w:lvlText w:val="%1.%2.%3.%4.%5.%6"/>
      <w:lvlJc w:val="left"/>
      <w:pPr>
        <w:tabs>
          <w:tab w:val="num" w:pos="0"/>
        </w:tabs>
        <w:ind w:left="2367" w:hanging="1080"/>
      </w:pPr>
      <w:rPr>
        <w:rFonts w:cs="Times New Roman;Times New Roman"/>
      </w:rPr>
    </w:lvl>
    <w:lvl w:ilvl="6">
      <w:start w:val="1"/>
      <w:numFmt w:val="decimal"/>
      <w:lvlText w:val="%1.%2.%3.%4.%5.%6.%7"/>
      <w:lvlJc w:val="left"/>
      <w:pPr>
        <w:tabs>
          <w:tab w:val="num" w:pos="0"/>
        </w:tabs>
        <w:ind w:left="2727" w:hanging="1440"/>
      </w:pPr>
      <w:rPr>
        <w:rFonts w:cs="Times New Roman;Times New Roman"/>
      </w:rPr>
    </w:lvl>
    <w:lvl w:ilvl="7">
      <w:start w:val="1"/>
      <w:numFmt w:val="decimal"/>
      <w:lvlText w:val="%1.%2.%3.%4.%5.%6.%7.%8"/>
      <w:lvlJc w:val="left"/>
      <w:pPr>
        <w:tabs>
          <w:tab w:val="num" w:pos="0"/>
        </w:tabs>
        <w:ind w:left="2727" w:hanging="1440"/>
      </w:pPr>
      <w:rPr>
        <w:rFonts w:cs="Times New Roman;Times New Roman"/>
      </w:rPr>
    </w:lvl>
    <w:lvl w:ilvl="8">
      <w:start w:val="1"/>
      <w:numFmt w:val="decimal"/>
      <w:lvlText w:val="%1.%2.%3.%4.%5.%6.%7.%8.%9"/>
      <w:lvlJc w:val="left"/>
      <w:pPr>
        <w:tabs>
          <w:tab w:val="num" w:pos="0"/>
        </w:tabs>
        <w:ind w:left="3087" w:hanging="1800"/>
      </w:pPr>
      <w:rPr>
        <w:rFonts w:cs="Times New Roman;Times New Roman"/>
      </w:rPr>
    </w:lvl>
  </w:abstractNum>
  <w:abstractNum w:abstractNumId="51">
    <w:lvl w:ilvl="0">
      <w:start w:val="1"/>
      <w:numFmt w:val="decimal"/>
      <w:lvlText w:val="%1)"/>
      <w:lvlJc w:val="left"/>
      <w:pPr>
        <w:tabs>
          <w:tab w:val="num" w:pos="0"/>
        </w:tabs>
        <w:ind w:left="1407" w:hanging="8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Arial" w:hAnsi="Arial;Arial" w:cs="Arial;Arial"/>
      <w:b/>
      <w:bCs/>
      <w:color w:val="00008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Times New Roman" w:hAnsi="Cambria;Times New Roman" w:eastAsia="Times New Roman;Times New Roman" w:cs="Times New Roman;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Times New Roman" w:hAnsi="Cambria;Times New Roman" w:eastAsia="Times New Roman;Times New Roman" w:cs="Times New Roman;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Times New Roman" w:hAnsi="Cambria;Times New Roman" w:eastAsia="Times New Roman;Times New Roman" w:cs="Times New Roman;Times New Roman"/>
      <w:color w:val="243F60"/>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Arial" w:hAnsi="Courier New;Arial" w:cs="Courier New;Arial"/>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Arial" w:hAnsi="Courier New;Arial" w:cs="Courier New;Arial"/>
    </w:rPr>
  </w:style>
  <w:style w:type="character" w:styleId="WW8Num8z2">
    <w:name w:val="WW8Num8z2"/>
    <w:qFormat/>
    <w:rPr>
      <w:rFonts w:ascii="Wingdings" w:hAnsi="Wingdings" w:cs="Wingdings"/>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Arial" w:hAnsi="Courier New;Arial" w:cs="Courier New;Arial"/>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Arial" w:hAnsi="Courier New;Arial" w:cs="Courier New;Arial"/>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Times New Roman" w:hAnsi="Symbol;Times New Roman" w:cs="Symbol;Times New Roman"/>
    </w:rPr>
  </w:style>
  <w:style w:type="character" w:styleId="WW8Num16z1">
    <w:name w:val="WW8Num16z1"/>
    <w:qFormat/>
    <w:rPr>
      <w:rFonts w:cs="Times New Roman;Times New Roman"/>
    </w:rPr>
  </w:style>
  <w:style w:type="character" w:styleId="WW8Num17z0">
    <w:name w:val="WW8Num17z0"/>
    <w:qFormat/>
    <w:rPr>
      <w:rFonts w:eastAsia="Times New Roman;Times New Roman"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i w:val="false"/>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sz w:val="24"/>
    </w:rPr>
  </w:style>
  <w:style w:type="character" w:styleId="WW8Num22z1">
    <w:name w:val="WW8Num22z1"/>
    <w:qFormat/>
    <w:rPr>
      <w:rFonts w:cs="Times New Roman;Times New Roman"/>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Arial" w:hAnsi="Courier New;Arial" w:cs="Courier New;Arial"/>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Arial" w:hAnsi="Courier New;Arial" w:cs="Courier New;Arial"/>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b w:val="false"/>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Arial" w:hAnsi="Courier New;Arial" w:cs="Courier New;Arial"/>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2">
    <w:name w:val="WW8Num43z2"/>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ascii="Calibri;Century Gothic" w:hAnsi="Calibri;Century Gothic" w:cs="Times New Roman;Times New Roman"/>
      <w:sz w:val="22"/>
    </w:rPr>
  </w:style>
  <w:style w:type="character" w:styleId="WW8Num48z2">
    <w:name w:val="WW8Num48z2"/>
    <w:qFormat/>
    <w:rPr>
      <w:rFonts w:cs="Times New Roman;Times New Roman"/>
    </w:rPr>
  </w:style>
  <w:style w:type="character" w:styleId="WW8Num49z0">
    <w:name w:val="WW8Num49z0"/>
    <w:qFormat/>
    <w:rPr>
      <w:rFonts w:cs="Times New Roman;Times New Roman"/>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Arial" w:hAnsi="Courier New;Arial" w:cs="Courier New;Arial"/>
    </w:rPr>
  </w:style>
  <w:style w:type="character" w:styleId="WW8Num50z2">
    <w:name w:val="WW8Num50z2"/>
    <w:qFormat/>
    <w:rPr>
      <w:rFonts w:ascii="Wingdings" w:hAnsi="Wingdings" w:cs="Wingdings"/>
    </w:rPr>
  </w:style>
  <w:style w:type="character" w:styleId="WW8Num51z0">
    <w:name w:val="WW8Num51z0"/>
    <w:qFormat/>
    <w:rPr>
      <w:rFonts w:ascii="Symbol;Times New Roman" w:hAnsi="Symbol;Times New Roman" w:cs="Symbol;Times New Roman"/>
    </w:rPr>
  </w:style>
  <w:style w:type="character" w:styleId="WW8Num51z1">
    <w:name w:val="WW8Num51z1"/>
    <w:qFormat/>
    <w:rPr>
      <w:rFonts w:ascii="Courier New;Arial" w:hAnsi="Courier New;Arial" w:cs="Courier New;Arial"/>
    </w:rPr>
  </w:style>
  <w:style w:type="character" w:styleId="WW8Num51z2">
    <w:name w:val="WW8Num51z2"/>
    <w:qFormat/>
    <w:rPr>
      <w:rFonts w:ascii="Wingdings" w:hAnsi="Wingdings" w:cs="Wingdings"/>
    </w:rPr>
  </w:style>
  <w:style w:type="character" w:styleId="WW8Num52z0">
    <w:name w:val="WW8Num52z0"/>
    <w:qFormat/>
    <w:rPr>
      <w:rFonts w:cs="Times New Roman;Times New Roman"/>
    </w:rPr>
  </w:style>
  <w:style w:type="character" w:styleId="WW8Num53z0">
    <w:name w:val="WW8Num53z0"/>
    <w:qFormat/>
    <w:rPr>
      <w:rFonts w:ascii="Symbol;Times New Roman" w:hAnsi="Symbol;Times New Roman" w:cs="Symbol;Times New Roman"/>
    </w:rPr>
  </w:style>
  <w:style w:type="character" w:styleId="WW8Num53z1">
    <w:name w:val="WW8Num53z1"/>
    <w:qFormat/>
    <w:rPr>
      <w:rFonts w:ascii="Courier New;Arial" w:hAnsi="Courier New;Arial" w:cs="Courier New;Arial"/>
    </w:rPr>
  </w:style>
  <w:style w:type="character" w:styleId="WW8Num53z2">
    <w:name w:val="WW8Num53z2"/>
    <w:qFormat/>
    <w:rPr>
      <w:rFonts w:ascii="Wingdings" w:hAnsi="Wingdings" w:cs="Wingdings"/>
    </w:rPr>
  </w:style>
  <w:style w:type="character" w:styleId="WW8Num54z0">
    <w:name w:val="WW8Num54z0"/>
    <w:qFormat/>
    <w:rPr>
      <w:rFonts w:cs="Times New Roman;Times New Roman"/>
    </w:rPr>
  </w:style>
  <w:style w:type="character" w:styleId="WW8Num54z1">
    <w:name w:val="WW8Num54z1"/>
    <w:qFormat/>
    <w:rPr>
      <w:rFonts w:cs="Times New Roman;Times New Roman"/>
    </w:rPr>
  </w:style>
  <w:style w:type="character" w:styleId="WW8Num55z0">
    <w:name w:val="WW8Num55z0"/>
    <w:qFormat/>
    <w:rPr>
      <w:rFonts w:cs="Times New Roman;Times New Roman"/>
    </w:rPr>
  </w:style>
  <w:style w:type="character" w:styleId="WW8Num55z1">
    <w:name w:val="WW8Num55z1"/>
    <w:qFormat/>
    <w:rPr>
      <w:rFonts w:cs="Times New Roman;Times New Roman"/>
    </w:rPr>
  </w:style>
  <w:style w:type="character" w:styleId="WW8Num56z0">
    <w:name w:val="WW8Num56z0"/>
    <w:qFormat/>
    <w:rPr>
      <w:rFonts w:cs="Times New Roman;Times New Roman"/>
    </w:rPr>
  </w:style>
  <w:style w:type="character" w:styleId="WW8Num56z1">
    <w:name w:val="WW8Num56z1"/>
    <w:qFormat/>
    <w:rPr>
      <w:rFonts w:cs="Times New Roman;Times New Roman"/>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Arial" w:hAnsi="Courier New;Arial" w:cs="Courier New;Arial"/>
    </w:rPr>
  </w:style>
  <w:style w:type="character" w:styleId="WW8Num57z2">
    <w:name w:val="WW8Num57z2"/>
    <w:qFormat/>
    <w:rPr>
      <w:rFonts w:ascii="Wingdings" w:hAnsi="Wingdings" w:cs="Wingdings"/>
    </w:rPr>
  </w:style>
  <w:style w:type="character" w:styleId="WW8Num58z0">
    <w:name w:val="WW8Num58z0"/>
    <w:qFormat/>
    <w:rPr>
      <w:rFonts w:cs="Times New Roman;Times New Roman"/>
    </w:rPr>
  </w:style>
  <w:style w:type="character" w:styleId="WW8Num58z1">
    <w:name w:val="WW8Num58z1"/>
    <w:qFormat/>
    <w:rPr>
      <w:rFonts w:cs="Times New Roman;Times New Roman"/>
    </w:rPr>
  </w:style>
  <w:style w:type="character" w:styleId="WW8Num59z0">
    <w:name w:val="WW8Num59z0"/>
    <w:qFormat/>
    <w:rPr>
      <w:rFonts w:cs="Times New Roman;Times New Roman"/>
    </w:rPr>
  </w:style>
  <w:style w:type="character" w:styleId="WW8Num59z1">
    <w:name w:val="WW8Num59z1"/>
    <w:qFormat/>
    <w:rPr>
      <w:rFonts w:cs="Times New Roman;Times New Roman"/>
    </w:rPr>
  </w:style>
  <w:style w:type="character" w:styleId="WW8Num60z0">
    <w:name w:val="WW8Num60z0"/>
    <w:qFormat/>
    <w:rPr>
      <w:rFonts w:cs="Times New Roman;Times New Roman"/>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1z1">
    <w:name w:val="WW8Num61z1"/>
    <w:qFormat/>
    <w:rPr>
      <w:rFonts w:cs="Times New Roman;Times New Roman"/>
    </w:rPr>
  </w:style>
  <w:style w:type="character" w:styleId="WW8Num62z0">
    <w:name w:val="WW8Num62z0"/>
    <w:qFormat/>
    <w:rPr>
      <w:rFonts w:cs="Times New Roman;Times New Roman"/>
    </w:rPr>
  </w:style>
  <w:style w:type="character" w:styleId="WW8Num63z0">
    <w:name w:val="WW8Num63z0"/>
    <w:qFormat/>
    <w:rPr>
      <w:rFonts w:cs="Times New Roman;Times New Roman"/>
    </w:rPr>
  </w:style>
  <w:style w:type="character" w:styleId="WW8Num64z0">
    <w:name w:val="WW8Num64z0"/>
    <w:qFormat/>
    <w:rPr>
      <w:rFonts w:ascii="Symbol;Times New Roman" w:hAnsi="Symbol;Times New Roman" w:cs="Symbol;Times New Roman"/>
    </w:rPr>
  </w:style>
  <w:style w:type="character" w:styleId="WW8Num64z1">
    <w:name w:val="WW8Num64z1"/>
    <w:qFormat/>
    <w:rPr>
      <w:rFonts w:ascii="Courier New;Arial" w:hAnsi="Courier New;Arial" w:cs="Courier New;Arial"/>
    </w:rPr>
  </w:style>
  <w:style w:type="character" w:styleId="WW8Num64z2">
    <w:name w:val="WW8Num64z2"/>
    <w:qFormat/>
    <w:rPr>
      <w:rFonts w:ascii="Wingdings" w:hAnsi="Wingdings" w:cs="Wingdings"/>
    </w:rPr>
  </w:style>
  <w:style w:type="character" w:styleId="WW8Num65z0">
    <w:name w:val="WW8Num65z0"/>
    <w:qFormat/>
    <w:rPr>
      <w:rFonts w:ascii="Symbol;Times New Roman" w:hAnsi="Symbol;Times New Roman" w:cs="Symbol;Times New Roman"/>
    </w:rPr>
  </w:style>
  <w:style w:type="character" w:styleId="WW8Num65z1">
    <w:name w:val="WW8Num65z1"/>
    <w:qFormat/>
    <w:rPr>
      <w:rFonts w:ascii="Courier New;Arial" w:hAnsi="Courier New;Arial" w:cs="Courier New;Arial"/>
    </w:rPr>
  </w:style>
  <w:style w:type="character" w:styleId="WW8Num65z2">
    <w:name w:val="WW8Num65z2"/>
    <w:qFormat/>
    <w:rPr>
      <w:rFonts w:ascii="Wingdings" w:hAnsi="Wingdings" w:cs="Wingdings"/>
    </w:rPr>
  </w:style>
  <w:style w:type="character" w:styleId="WW8Num66z0">
    <w:name w:val="WW8Num66z0"/>
    <w:qFormat/>
    <w:rPr>
      <w:rFonts w:cs="Times New Roman;Times New Roman"/>
    </w:rPr>
  </w:style>
  <w:style w:type="character" w:styleId="WW8Num66z1">
    <w:name w:val="WW8Num66z1"/>
    <w:qFormat/>
    <w:rPr>
      <w:rFonts w:cs="Times New Roman;Times New Roman"/>
    </w:rPr>
  </w:style>
  <w:style w:type="character" w:styleId="Style9">
    <w:name w:val="Основной шрифт абзаца"/>
    <w:qFormat/>
    <w:rPr/>
  </w:style>
  <w:style w:type="character" w:styleId="1">
    <w:name w:val="Заголовок 1 Знак"/>
    <w:basedOn w:val="Style9"/>
    <w:qFormat/>
    <w:rPr>
      <w:rFonts w:ascii="Arial;Arial" w:hAnsi="Arial;Arial" w:cs="Arial;Arial"/>
      <w:b/>
      <w:bCs/>
      <w:color w:val="000080"/>
      <w:sz w:val="20"/>
      <w:szCs w:val="20"/>
      <w:lang w:val="en-US"/>
    </w:rPr>
  </w:style>
  <w:style w:type="character" w:styleId="2">
    <w:name w:val="Заголовок 2 Знак"/>
    <w:basedOn w:val="Style9"/>
    <w:qFormat/>
    <w:rPr>
      <w:rFonts w:ascii="Cambria;Times New Roman" w:hAnsi="Cambria;Times New Roman" w:eastAsia="Times New Roman;Times New Roman" w:cs="Times New Roman;Times New Roman"/>
      <w:b/>
      <w:bCs/>
      <w:color w:val="4F81BD"/>
      <w:sz w:val="26"/>
      <w:szCs w:val="26"/>
    </w:rPr>
  </w:style>
  <w:style w:type="character" w:styleId="3">
    <w:name w:val="Заголовок 3 Знак"/>
    <w:basedOn w:val="Style9"/>
    <w:qFormat/>
    <w:rPr>
      <w:rFonts w:ascii="Cambria;Times New Roman" w:hAnsi="Cambria;Times New Roman" w:eastAsia="Times New Roman;Times New Roman" w:cs="Times New Roman;Times New Roman"/>
      <w:b/>
      <w:bCs/>
      <w:color w:val="4F81BD"/>
    </w:rPr>
  </w:style>
  <w:style w:type="character" w:styleId="4">
    <w:name w:val="Заголовок 4 Знак"/>
    <w:basedOn w:val="Style9"/>
    <w:qFormat/>
    <w:rPr>
      <w:rFonts w:ascii="Cambria;Times New Roman" w:hAnsi="Cambria;Times New Roman" w:eastAsia="Times New Roman;Times New Roman" w:cs="Times New Roman;Times New Roman"/>
      <w:b/>
      <w:bCs/>
      <w:i/>
      <w:iCs/>
      <w:color w:val="4F81BD"/>
    </w:rPr>
  </w:style>
  <w:style w:type="character" w:styleId="5">
    <w:name w:val="Заголовок 5 Знак"/>
    <w:basedOn w:val="Style9"/>
    <w:qFormat/>
    <w:rPr>
      <w:rFonts w:ascii="Cambria;Times New Roman" w:hAnsi="Cambria;Times New Roman" w:eastAsia="Times New Roman;Times New Roman" w:cs="Times New Roman;Times New Roman"/>
      <w:color w:val="243F60"/>
    </w:rPr>
  </w:style>
  <w:style w:type="character" w:styleId="InternetLink">
    <w:name w:val="Hyperlink"/>
    <w:basedOn w:val="Style9"/>
    <w:rPr>
      <w:rFonts w:cs="Times New Roman;Times New Roman"/>
      <w:color w:val="0000FF"/>
      <w:u w:val="single"/>
    </w:rPr>
  </w:style>
  <w:style w:type="character" w:styleId="Tocnumber">
    <w:name w:val="tocnumber"/>
    <w:basedOn w:val="Style9"/>
    <w:qFormat/>
    <w:rPr>
      <w:rFonts w:cs="Times New Roman;Times New Roman"/>
    </w:rPr>
  </w:style>
  <w:style w:type="character" w:styleId="Toctext">
    <w:name w:val="toctext"/>
    <w:basedOn w:val="Style9"/>
    <w:qFormat/>
    <w:rPr>
      <w:rFonts w:cs="Times New Roman;Times New Roman"/>
    </w:rPr>
  </w:style>
  <w:style w:type="character" w:styleId="Editsection">
    <w:name w:val="editsection"/>
    <w:basedOn w:val="Style9"/>
    <w:qFormat/>
    <w:rPr>
      <w:rFonts w:cs="Times New Roman;Times New Roman"/>
    </w:rPr>
  </w:style>
  <w:style w:type="character" w:styleId="Mwheadline">
    <w:name w:val="mw-headline"/>
    <w:basedOn w:val="Style9"/>
    <w:qFormat/>
    <w:rPr>
      <w:rFonts w:cs="Times New Roman;Times New Roman"/>
    </w:rPr>
  </w:style>
  <w:style w:type="character" w:styleId="31">
    <w:name w:val="Основной текст 3 Знак"/>
    <w:basedOn w:val="Style9"/>
    <w:qFormat/>
    <w:rPr>
      <w:rFonts w:ascii="Times New Roman;Times New Roman" w:hAnsi="Times New Roman;Times New Roman" w:cs="Times New Roman;Times New Roman"/>
      <w:sz w:val="24"/>
      <w:szCs w:val="24"/>
      <w:lang w:val="en-US"/>
    </w:rPr>
  </w:style>
  <w:style w:type="character" w:styleId="21">
    <w:name w:val="Основной текст 2 Знак"/>
    <w:basedOn w:val="Style9"/>
    <w:qFormat/>
    <w:rPr>
      <w:rFonts w:ascii="Times New Roman;Times New Roman" w:hAnsi="Times New Roman;Times New Roman" w:cs="Times New Roman;Times New Roman"/>
      <w:sz w:val="24"/>
      <w:szCs w:val="24"/>
      <w:lang w:val="en-US"/>
    </w:rPr>
  </w:style>
  <w:style w:type="character" w:styleId="Style10">
    <w:name w:val="Текст выноски Знак"/>
    <w:basedOn w:val="Style9"/>
    <w:qFormat/>
    <w:rPr>
      <w:rFonts w:ascii="Tahoma" w:hAnsi="Tahoma" w:cs="Tahoma"/>
      <w:sz w:val="16"/>
      <w:szCs w:val="16"/>
    </w:rPr>
  </w:style>
  <w:style w:type="character" w:styleId="Pathway">
    <w:name w:val="pathway"/>
    <w:basedOn w:val="Style9"/>
    <w:qFormat/>
    <w:rPr>
      <w:rFonts w:cs="Times New Roman;Times New Roman"/>
    </w:rPr>
  </w:style>
  <w:style w:type="character" w:styleId="Style11">
    <w:name w:val="Основной текст с отступом Знак"/>
    <w:basedOn w:val="Style9"/>
    <w:qFormat/>
    <w:rPr>
      <w:rFonts w:cs="Times New Roman;Times New Roman"/>
    </w:rPr>
  </w:style>
  <w:style w:type="character" w:styleId="Style12">
    <w:name w:val="Название Знак"/>
    <w:basedOn w:val="Style9"/>
    <w:qFormat/>
    <w:rPr>
      <w:rFonts w:ascii="Times New Roman;Times New Roman" w:hAnsi="Times New Roman;Times New Roman" w:cs="Times New Roman;Times New Roman"/>
      <w:sz w:val="24"/>
      <w:szCs w:val="24"/>
      <w:lang w:val="en-US"/>
    </w:rPr>
  </w:style>
  <w:style w:type="character" w:styleId="Emphasis">
    <w:name w:val="Emphasis"/>
    <w:basedOn w:val="Style9"/>
    <w:qFormat/>
    <w:rPr>
      <w:rFonts w:cs="Times New Roman;Times New Roman"/>
      <w:i/>
      <w:iCs/>
    </w:rPr>
  </w:style>
  <w:style w:type="character" w:styleId="StrongEmphasis">
    <w:name w:val="Strong"/>
    <w:basedOn w:val="Style9"/>
    <w:qFormat/>
    <w:rPr>
      <w:rFonts w:cs="Times New Roman;Times New Roman"/>
      <w:b/>
      <w:bCs/>
    </w:rPr>
  </w:style>
  <w:style w:type="character" w:styleId="S11">
    <w:name w:val="s11"/>
    <w:basedOn w:val="Style9"/>
    <w:qFormat/>
    <w:rPr>
      <w:rFonts w:cs="Times New Roman;Times New Roman"/>
      <w:b/>
      <w:bCs/>
      <w:color w:val="055BC2"/>
      <w:sz w:val="16"/>
      <w:szCs w:val="16"/>
    </w:rPr>
  </w:style>
  <w:style w:type="character" w:styleId="S0">
    <w:name w:val="s0"/>
    <w:basedOn w:val="Style9"/>
    <w:qFormat/>
    <w:rPr>
      <w:rFonts w:cs="Times New Roman;Times New Roman"/>
    </w:rPr>
  </w:style>
  <w:style w:type="character" w:styleId="Style13">
    <w:name w:val="Верхний колонтитул Знак"/>
    <w:basedOn w:val="Style9"/>
    <w:qFormat/>
    <w:rPr>
      <w:rFonts w:cs="Times New Roman;Times New Roman"/>
    </w:rPr>
  </w:style>
  <w:style w:type="character" w:styleId="Style14">
    <w:name w:val="Нижний колонтитул Знак"/>
    <w:basedOn w:val="Style9"/>
    <w:qFormat/>
    <w:rPr>
      <w:rFonts w:cs="Times New Roman;Times New Roman"/>
    </w:rPr>
  </w:style>
  <w:style w:type="character" w:styleId="Style15">
    <w:name w:val="Текст сноски Знак"/>
    <w:basedOn w:val="Style9"/>
    <w:qFormat/>
    <w:rPr>
      <w:rFonts w:ascii="Calibri;Century Gothic" w:hAnsi="Calibri;Century Gothic" w:cs="Times New Roman;Times New Roman"/>
      <w:sz w:val="20"/>
      <w:szCs w:val="20"/>
      <w:lang w:val="en-US"/>
    </w:rPr>
  </w:style>
  <w:style w:type="character" w:styleId="FootnoteCharacters">
    <w:name w:val="Footnote Characters"/>
    <w:basedOn w:val="Style9"/>
    <w:qFormat/>
    <w:rPr>
      <w:rFonts w:cs="Times New Roman;Times New Roman"/>
      <w:vertAlign w:val="superscript"/>
    </w:rPr>
  </w:style>
  <w:style w:type="character" w:styleId="Appleconvertedspace">
    <w:name w:val="apple-converted-space"/>
    <w:basedOn w:val="Style9"/>
    <w:qFormat/>
    <w:rPr>
      <w:rFonts w:cs="Times New Roman;Times New Roman"/>
    </w:rPr>
  </w:style>
  <w:style w:type="character" w:styleId="HTML">
    <w:name w:val="Стандартный HTML Знак"/>
    <w:basedOn w:val="Style9"/>
    <w:qFormat/>
    <w:rPr>
      <w:rFonts w:ascii="Courier New;Arial" w:hAnsi="Courier New;Arial" w:cs="Courier New;Arial"/>
      <w:sz w:val="20"/>
      <w:szCs w:val="20"/>
      <w:lang w:val="en-US"/>
    </w:rPr>
  </w:style>
  <w:style w:type="paragraph" w:styleId="Heading">
    <w:name w:val="Heading"/>
    <w:basedOn w:val="Normal"/>
    <w:next w:val="TextBody"/>
    <w:qFormat/>
    <w:pPr>
      <w:spacing w:lineRule="auto" w:line="240" w:before="280" w:after="280"/>
    </w:pPr>
    <w:rPr>
      <w:rFonts w:ascii="Times New Roman;Times New Roman" w:hAnsi="Times New Roman;Times New Roman" w:cs="Times New Roman;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Arial" w:hAnsi="Courier New;Arial" w:cs="Courier New;Arial"/>
      <w:sz w:val="20"/>
      <w:szCs w:val="20"/>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32">
    <w:name w:val="Основной текст 3"/>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22">
    <w:name w:val="Основной текст 2"/>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ate">
    <w:name w:val="date"/>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before="0" w:after="120"/>
      <w:ind w:left="283" w:hanging="0"/>
    </w:pPr>
    <w:rPr/>
  </w:style>
  <w:style w:type="paragraph" w:styleId="Bodytext2">
    <w:name w:val="bodytext2"/>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0">
    <w:name w:val="Обычный текст"/>
    <w:basedOn w:val="Normal"/>
    <w:qFormat/>
    <w:pPr>
      <w:spacing w:lineRule="auto" w:line="240" w:before="0" w:after="0"/>
      <w:ind w:left="284" w:hanging="284"/>
      <w:jc w:val="both"/>
    </w:pPr>
    <w:rPr>
      <w:rFonts w:ascii="Times New Roman;Times New Roman" w:hAnsi="Times New Roman;Times New Roman" w:cs="Times New Roman;Times New Roman"/>
      <w:sz w:val="24"/>
      <w:szCs w:val="24"/>
    </w:rPr>
  </w:style>
  <w:style w:type="paragraph" w:styleId="Style21">
    <w:name w:val="Сноска"/>
    <w:basedOn w:val="Normal"/>
    <w:qFormat/>
    <w:pPr>
      <w:spacing w:lineRule="auto" w:line="240" w:before="0" w:after="0"/>
      <w:ind w:left="284" w:hanging="284"/>
      <w:jc w:val="both"/>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Calibri;Century Gothic" w:hAnsi="Calibri;Century Gothic" w:cs="Times New Roman;Times New Roman"/>
      <w:sz w:val="20"/>
      <w:szCs w:val="20"/>
    </w:rPr>
  </w:style>
  <w:style w:type="paragraph" w:styleId="Src">
    <w:name w:val="src"/>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IASBPrinciple">
    <w:name w:val="IASB Principle"/>
    <w:basedOn w:val="Normal"/>
    <w:qFormat/>
    <w:pPr>
      <w:spacing w:lineRule="auto" w:line="240" w:before="100" w:after="100"/>
      <w:jc w:val="both"/>
    </w:pPr>
    <w:rPr>
      <w:rFonts w:ascii="Times New Roman;Times New Roman" w:hAnsi="Times New Roman;Times New Roman" w:cs="Times New Roman;Times New Roman"/>
      <w:b/>
      <w:bCs/>
      <w:sz w:val="19"/>
      <w:szCs w:val="19"/>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Arial" w:hAnsi="Courier New;Arial" w:cs="Courier New;Arial"/>
      <w:sz w:val="20"/>
      <w:szCs w:val="20"/>
    </w:rPr>
  </w:style>
  <w:style w:type="paragraph" w:styleId="Tt">
    <w:name w:val="tt"/>
    <w:basedOn w:val="Normal"/>
    <w:qFormat/>
    <w:pPr>
      <w:spacing w:lineRule="auto" w:line="240" w:before="0" w:after="0"/>
      <w:jc w:val="center"/>
    </w:pPr>
    <w:rPr>
      <w:rFonts w:ascii="Times New Roman;Times New Roman" w:hAnsi="Times New Roman;Times New Roman" w:cs="Times New Roman;Times New Roman"/>
      <w:b/>
      <w:bCs/>
      <w:sz w:val="24"/>
      <w:szCs w:val="24"/>
    </w:rPr>
  </w:style>
  <w:style w:type="paragraph" w:styleId="Cn">
    <w:name w:val="cn"/>
    <w:basedOn w:val="Normal"/>
    <w:qFormat/>
    <w:pPr>
      <w:spacing w:lineRule="auto" w:line="240" w:before="0" w:after="0"/>
      <w:jc w:val="center"/>
    </w:pPr>
    <w:rPr>
      <w:rFonts w:ascii="Times New Roman;Times New Roman" w:hAnsi="Times New Roman;Times New Roman" w:cs="Times New Roman;Times New Roman"/>
      <w:sz w:val="24"/>
      <w:szCs w:val="24"/>
    </w:rPr>
  </w:style>
  <w:style w:type="paragraph" w:styleId="11">
    <w:name w:val="Обычный1"/>
    <w:qFormat/>
    <w:pPr>
      <w:widowControl w:val="false"/>
      <w:bidi w:val="0"/>
      <w:snapToGrid w:val="false"/>
      <w:ind w:firstLine="4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30:00Z</dcterms:created>
  <dc:creator>Ирина</dc:creator>
  <dc:description/>
  <dc:language>en-US</dc:language>
  <cp:lastModifiedBy>Windows User</cp:lastModifiedBy>
  <cp:lastPrinted>2011-06-22T09:27:00Z</cp:lastPrinted>
  <dcterms:modified xsi:type="dcterms:W3CDTF">2014-05-08T15:31:00Z</dcterms:modified>
  <cp:revision>3</cp:revision>
  <dc:subject/>
  <dc:title/>
</cp:coreProperties>
</file>