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ведени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 Теоретические аспекты бухгалтерского учета затрат в сельскохозяйственном производств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1 Взаимосвязь и отличия финансового и управленческого учета затрат</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2 Состав и классификация затрат на производство в сельскохозяйственных организациях</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3 Методы учета затрат в системе управленческого учета</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 Учет затрат на производство продукции растениеводства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1 Первичный учет затрат на производство продукции растениеводства</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2 Синтетический и аналитический учет затрат на производство продукции растениеводства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 Управленческий учет затрат на производство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1 Значение и задачи учета затрат</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2 Развитие учетного обеспечения процесса управления затратами</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3 Организация системы управления затратами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ыводы и предложения</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Список литературных источников</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TextBody"/>
        <w:suppressLineNumbers/>
        <w:suppressAutoHyphens w:val="true"/>
        <w:spacing w:lineRule="auto" w:line="360"/>
        <w:ind w:firstLine="709"/>
        <w:jc w:val="both"/>
        <w:rPr>
          <w:sz w:val="28"/>
          <w:szCs w:val="28"/>
        </w:rPr>
      </w:pPr>
      <w:r>
        <w:rPr>
          <w:sz w:val="28"/>
          <w:szCs w:val="28"/>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TextBody"/>
        <w:suppressLineNumbers/>
        <w:suppressAutoHyphens w:val="true"/>
        <w:spacing w:lineRule="auto" w:line="360"/>
        <w:ind w:firstLine="709"/>
        <w:jc w:val="both"/>
        <w:rPr>
          <w:sz w:val="28"/>
          <w:szCs w:val="28"/>
        </w:rPr>
      </w:pPr>
      <w:r>
        <w:rPr>
          <w:sz w:val="28"/>
          <w:szCs w:val="28"/>
        </w:rPr>
        <w:t>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исчисление национального дохода в масштабах страны,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w:t>
      </w:r>
    </w:p>
    <w:p>
      <w:pPr>
        <w:pStyle w:val="TextBody"/>
        <w:suppressLineNumbers/>
        <w:suppressAutoHyphens w:val="true"/>
        <w:spacing w:lineRule="auto" w:line="360"/>
        <w:ind w:firstLine="709"/>
        <w:jc w:val="both"/>
        <w:rPr/>
      </w:pPr>
      <w:r>
        <w:rPr>
          <w:sz w:val="28"/>
          <w:szCs w:val="28"/>
        </w:rPr>
        <w:t>Имея перспективу развития своей управленческой деятельности, считаем, изучение данного вопроса, наиболее актуальным, применительно к системе управления себестоимостью продукции, так как именно его изучение поможет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p>
    <w:p>
      <w:pPr>
        <w:pStyle w:val="TextBody"/>
        <w:suppressLineNumbers/>
        <w:suppressAutoHyphens w:val="true"/>
        <w:spacing w:lineRule="auto" w:line="360"/>
        <w:ind w:firstLine="709"/>
        <w:jc w:val="both"/>
        <w:rPr/>
      </w:pPr>
      <w:r>
        <w:rPr>
          <w:sz w:val="28"/>
          <w:szCs w:val="28"/>
        </w:rPr>
        <w:t>Объектом исследования послужила финансово-хозяйственная деятельность ООО «Заречное» за период 2008 – 2010 гг.</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Заречное» является юридическим лицом, имеет печать и расчетные счета в банковских учреждениях. Предприятие, занимающееся выращиванием сельскохозяйственной продукции.</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епользование хозяйства расположено в центральной части территории Красносулинского района, общей площадью 2594га. На территории хозяйства имеется населенный пункт: поселок Заречный. Земельный фонд хозяйства характеризуется высокой освоенностью из общей площади 2594 га, сельскохозяйственные угодья составляют 2557 га, из них пашня 2230 г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нктом сдачи сельскохозяйственной продукции является районный центр город Красный Сулин, находящийся на расстоянии 10 км от центральной усадьбы хозяйства. Также ООО «Заречное» сотрудничает с организацией Юг-Руси.</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сновным климатическим факторам, определяющимся условия роста и развития сельскохозяйственных культур, землепользование характеризуется умеренной зимой, жарким засушливым летом. Потенциально возможная урожайность озимой пшеницы составляет 45-47 ц/га, кукурузы на зерно 50ц/га. Рельеф территории хозяйства неоднородный, средний уклон в полях севооборотов составляет 0,5 градусов. Хозяйство расположенное в зоне обыкновенный чернозем.</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пециализируется в отрасли растениеводства на производстве зерна. В условиях рыночных отношений хозяйство ищет новые пути получения прибыли, поэтому в последнее время наряду с основными видами деятельности большое внимание уделяется развитию перерабатывающих отраслей сельскохозяйственной продук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характеризующих финансовое положение организации, является её платежеспособность, т. е. возможность наличными денежными ресурсами своевременно погашать свои платежные обязательств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латежеспособности по балансу осуществляется на основе характеристики ликвидности статей баланса, которые определяются временем, необходимым для превращения их в денежные средства. Чем меньше требуется времени для инкассации данного статьи, тем выше её ликвидность.</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за весь анализируемый период составлял в 2008году- 2.44, в 2009году – 4.68 и в 2010 году – 1.75.</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т факт, что наиболее ликвидные средства в течение анализируемого периода составляли около 2% от обязательств предприятия, очевидно, свидетельствует о серьезном дефиците свободных денежных средств. В этих условиях текущая платежеспособность предприятия полностью зависит от надежности дебиторов. Отметим, что ориентировочно считаются нормальными (допустимыми) значения указанного коэффициента, находящиеся в интервале 0,2-0,3.</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в коэффициент автономии организации, характеризующий независимость предприятия от заемных средств на протяжении исследуемого периода и на 31.12.2010 г. составил -0,91. Полученное значение показывает долю собственных средств в общей стоимости всех средств предприятия, значение выше среднего (0,5) и чем выше значение данного коэффициента, тем финансово устойчивее, стабильнее и более независимо от внешних кредиторов предприятие.</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Полученные значения коэффициента маневренности, показывающие какая часть собственного оборотного капитала находится в обороте, так за исследуемый период значения составили в 2008 году – 0,57, в 2009 году – 0,62 и на конец исследуемого периода – 2010 год -0,55.</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оэффициент должен быть достаточно высоким, чтобы обеспечить гибкость в использовании собственных средств и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 Полученные результаты в ООО «Заречное» находятся в пределах рекомендуемого значения коэффициента 0,2 – 0,5.</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в ООО «Заречное» за исследуемый период находился практически на одном уровне (2008 год -0.82, 2009 год-0.87 и 2010 год -0.85), что говорит об обеспеченности предприятия достаточным объемом собственными оборотными средствами (собственным оборотным капиталом).</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xml:space="preserve">Анализируя полученные данные о </w:t>
      </w:r>
      <w:r>
        <w:rPr>
          <w:rFonts w:cs="Times New Roman" w:ascii="Times New Roman" w:hAnsi="Times New Roman"/>
          <w:bCs/>
          <w:sz w:val="28"/>
          <w:szCs w:val="28"/>
        </w:rPr>
        <w:t>коэффициенте соотношения заемных и собственных средств следует отметить, что э</w:t>
      </w:r>
      <w:r>
        <w:rPr>
          <w:rFonts w:cs="Times New Roman" w:ascii="Times New Roman" w:hAnsi="Times New Roman"/>
          <w:sz w:val="28"/>
          <w:szCs w:val="28"/>
        </w:rPr>
        <w:t>тот коэффициент дает наиболее общую оценку финансовой устойчивости. Показывает, сколько единиц привлеченных средств приходится на каждую единицу собственных в 2008 году составил 0,12, в 2009 году – 0,09 и в 2010 году – 0,09. Рост показателя в динамике свидетельствует об усилении зависимости предприятия от внешних инвесторов и кредиторов, что нельзя сказать об исследуемом предприятии при рекомендуемом значении Кзс &lt;0,7.</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оэффициент иммобилизации в 2008 году – 0,61, в 2009 году – 0,52, в 2010 году 0,69, для данного показателя нормативных значений не установлено, и он показывает, сколько внеоборотных активов приходится на каждый рубль оборотных активов.</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Для определения вероятности банкротства нами был рассчитан коэффициент Альтмана, который позволяет охарактеризовать степень вероятности банкротства рассматриваемого предприятия. Для ООО «Заречное» за исследуемый период 2008-2010 годы, коэффициент составил в 2008 году -4, 28, в 2009 году -0, 52, в 2010 году – 2, 03, что свидетельствует о низкой степень банкротства на протяжении всего исследуемого период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показатели рентабельности активов ООО «Заречное» в 2008 году – 86,89%, в 2009 году – (-40,70%), в 2010 году – (-1,43%), характеризуют эффективность использования всего имущества предприятия. Снижение рентабельности всего капитала свидетельствует о падающем спросе на продукцию фирмы и перенакоплении активов.</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Рентабельность собственного капитала</w:t>
      </w:r>
      <w:r>
        <w:rPr>
          <w:rFonts w:cs="Times New Roman" w:ascii="Times New Roman" w:hAnsi="Times New Roman"/>
          <w:sz w:val="28"/>
          <w:szCs w:val="28"/>
        </w:rPr>
        <w:t xml:space="preserve"> характеризует эффективность использования собственного капитала. Этот коэффициент является одним из самых важных показателей, используемых в бизнесе, он измеряет общую величину доходов собственников. Высокое значение данного коэффициента говорит об успехе компании, что ведет к высокому рыночному курсу ее акций и относительной легкости привлечения новых капиталов для ее развития. Однако надо иметь в виду, что высокий коэффициент рентабельности собственного капитала может быть связан как с высокой инфляцией, так и с высоким риском компании. Поэтому его интерпретация не должна быть упрощенной и одномерной. Рентабельность собственного капитала в ООО «Заречное» составляет в 2008 году- 97,58%, в 2009 году – (-45,04%), в 2010 году – (-1,56%), эти данные свидетельствуют о том, сколько чистой прибыли приходится на рубль собственных средст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ООО «Заречное» показывает долю чистой прибыли в общей сумме реализации (доходов) за минусом НДС и акцизов, в 2008 году – 51,11%, в 2009 году – 205,75%, 2010 году – -14,48%. Рентабельность продаж постепенно снижается, причиной этому послужило увеличение издержек на производство и реализацию Снижение объема продаж может свидетельствовать, прежде всего, о падении конкурентоспособности продукции, так как позволяет предположить сокращение спроса на продукцию.</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выше рентабельности производства. При улучшении использования материальных оборотных средств снижается их величина, приходящаяся на 1 руб.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b/>
          <w:sz w:val="28"/>
          <w:szCs w:val="32"/>
        </w:rPr>
        <w:t>1. Теоретические аспекты бухгалтерского учета затрат в сельскохозяйственном производстве</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1.1 Взаимосвязь и отличия финансового и управленческого учета затрат</w:t>
      </w:r>
    </w:p>
    <w:p>
      <w:pPr>
        <w:pStyle w:val="TextBody"/>
        <w:numPr>
          <w:ilvl w:val="0"/>
          <w:numId w:val="0"/>
        </w:numPr>
        <w:suppressLineNumbers/>
        <w:suppressAutoHyphens w:val="true"/>
        <w:spacing w:lineRule="auto" w:line="360"/>
        <w:ind w:firstLine="709"/>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uppressLineNumbers/>
        <w:suppressAutoHyphens w:val="true"/>
        <w:spacing w:lineRule="auto" w:line="360"/>
        <w:ind w:firstLine="709"/>
        <w:jc w:val="both"/>
        <w:outlineLvl w:val="0"/>
        <w:rPr/>
      </w:pPr>
      <w:r>
        <w:rPr>
          <w:sz w:val="28"/>
          <w:szCs w:val="28"/>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 Информация о затратах, формируемая в управленческом и финансовом учете, важна для организации эффективного управления им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нятие «затраты», по мнению различных авторов, может иметь различное значение в зависимости от контекста, в котором оно употребляется. Данные о затратах, которые необходимы для одной цели, могут быть совсем не подходящими для друг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траты – это стоимость ресурсов, которые использованы для конкретных це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онятии следует выделить три момент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 затраты определяются величиной использованных ресурсов (материальных, трудовых и финансовы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орой – величина использованных ресурсов должна быть представлена в денежном выражении, так как затраты это средства, израсходованные на приобретение ресурсов и отражаемые в балансе как активы предприят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тий – понятие затрат должно обязательно соотносится с конкретными целями и задачами. Такими задачами могут быть производство продукции, выполнение работ, оказание услуг, осуществление капитальных вложений и т. д. Без указания цели понятие затрат становится неопределенным и ничего не значащи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исследования Удаловой З.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рассмотрим толкование термина «затраты» российскими и зарубежными авторами (таблица 1.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онятия «затраты» следует отличать термин «расходы». Различие между этими, казалось бы, близкими понятиями касается фактора времен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асходами организации, в соответствии с ФЗ «О бухгалтерском уче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изнается стоимость использованных ресурсов, которые полностью израсходованы или потрачены в течение определенного периода времени для получения дохода. А затраты – это денежная оплата приобретенных товаров и услуг, которая со временем будет вычтена из прибыли. Таким образом, расходы – это часть затрат, которые понесло предприятие в связи с получением дохода в будущ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t>Таблица 1.1- Обзор дефиниции «затраты»</w:t>
      </w:r>
    </w:p>
    <w:tbl>
      <w:tblPr>
        <w:tblW w:w="14454" w:type="dxa"/>
        <w:jc w:val="left"/>
        <w:tblInd w:w="0" w:type="dxa"/>
        <w:tblLayout w:type="fixed"/>
        <w:tblCellMar>
          <w:top w:w="0" w:type="dxa"/>
          <w:left w:w="108" w:type="dxa"/>
          <w:bottom w:w="0" w:type="dxa"/>
          <w:right w:w="108" w:type="dxa"/>
        </w:tblCellMar>
      </w:tblPr>
      <w:tblGrid>
        <w:gridCol w:w="704"/>
        <w:gridCol w:w="4536"/>
        <w:gridCol w:w="921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08"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Источник информаци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пределени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одические рекомендации по бухгалтерскому учету затрат на производство и калькулирование себестоимости продукции (работ, услуг) в сельскохозяйственных организациях</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изводственные затраты – производственное потребление ресурсов, совокупность которых составляет производственную себестоимость продукции (работ, услуг)</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рури К.</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за отчетный период – это расходы, не учитываемые при определении себестоимости запасов, поэтому не рассматриваются как расходы, приходящиеся на период, когда они были понесены. Поэтому всякая попытка связать затраты отчетного периода с затратами, учитываемыми при определении себестоимости товарно-материальных запасов, должна быть исключена</w:t>
            </w:r>
            <w:r>
              <w:rPr>
                <w:rStyle w:val="FootnoteAnchor"/>
                <w:rFonts w:cs="Times New Roman" w:ascii="Times New Roman" w:hAnsi="Times New Roman"/>
                <w:sz w:val="20"/>
                <w:szCs w:val="24"/>
                <w:vertAlign w:val="superscript"/>
              </w:rPr>
              <w:footnoteReference w:id="5"/>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вашкевич В.Б.</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в управленческом учете являются выражением в денежной форме совокупные издержки живого и овеществленного труда в процессе предпринимательской деятельности в течении определенного периода времени</w:t>
            </w:r>
            <w:r>
              <w:rPr>
                <w:rStyle w:val="FootnoteAnchor"/>
                <w:rFonts w:cs="Times New Roman" w:ascii="Times New Roman" w:hAnsi="Times New Roman"/>
                <w:sz w:val="20"/>
                <w:szCs w:val="24"/>
                <w:vertAlign w:val="superscript"/>
              </w:rPr>
              <w:footnoteReference w:id="6"/>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олкова О.Н.</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это стоимостные оценки ресурсов, используемых организацией в процессе своей деятельности</w:t>
            </w:r>
            <w:r>
              <w:rPr>
                <w:rStyle w:val="FootnoteAnchor"/>
                <w:rFonts w:cs="Times New Roman" w:ascii="Times New Roman" w:hAnsi="Times New Roman"/>
                <w:sz w:val="20"/>
                <w:szCs w:val="24"/>
                <w:vertAlign w:val="superscript"/>
              </w:rPr>
              <w:footnoteReference w:id="7"/>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Жарикова Л.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eastAsia="TimesNewRoman;MS Mincho" w:cs="Times New Roman" w:ascii="Times New Roman" w:hAnsi="Times New Roman"/>
                <w:sz w:val="20"/>
                <w:szCs w:val="24"/>
              </w:rPr>
              <w:t>Затраты – это уменьшение одних активов с условием равновеликого прироста других активов, либо прирост активов и обязательств на одну и ту же величину.</w:t>
            </w:r>
            <w:r>
              <w:rPr>
                <w:rStyle w:val="FootnoteAnchor"/>
                <w:rFonts w:eastAsia="TimesNewRoman;MS Mincho" w:cs="Times New Roman" w:ascii="Times New Roman" w:hAnsi="Times New Roman"/>
                <w:sz w:val="20"/>
                <w:szCs w:val="24"/>
                <w:vertAlign w:val="superscript"/>
              </w:rPr>
              <w:footnoteReference w:id="8"/>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арпова Т.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на производство – это стоимостное выражение израсходованных или предполагаемых к расходу ресурсов, обусловленных особенностями технологии производства вырабатываемой им реализуемой продукции, выполняемых работ и услуг, включая обязательные отчисления за определенный или на определенный период времени</w:t>
            </w:r>
            <w:r>
              <w:rPr>
                <w:rStyle w:val="FootnoteAnchor"/>
                <w:rFonts w:cs="Times New Roman" w:ascii="Times New Roman" w:hAnsi="Times New Roman"/>
                <w:sz w:val="20"/>
                <w:szCs w:val="24"/>
                <w:vertAlign w:val="superscript"/>
              </w:rPr>
              <w:footnoteReference w:id="9"/>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ойко Е.А.</w:t>
            </w:r>
            <w:r>
              <w:rPr>
                <w:rStyle w:val="FootnoteAnchor"/>
                <w:rFonts w:cs="Times New Roman" w:ascii="Times New Roman" w:hAnsi="Times New Roman"/>
                <w:sz w:val="20"/>
                <w:szCs w:val="24"/>
                <w:vertAlign w:val="superscript"/>
              </w:rPr>
              <w:footnoteReference w:id="10"/>
            </w:r>
            <w:r>
              <w:rPr>
                <w:rFonts w:cs="Times New Roman" w:ascii="Times New Roman" w:hAnsi="Times New Roman"/>
                <w:sz w:val="20"/>
                <w:szCs w:val="24"/>
              </w:rPr>
              <w:t>, Кондраков Н.П., Иванова М.А</w:t>
            </w:r>
            <w:r>
              <w:rPr>
                <w:rStyle w:val="FootnoteAnchor"/>
                <w:rFonts w:cs="Times New Roman" w:ascii="Times New Roman" w:hAnsi="Times New Roman"/>
                <w:sz w:val="20"/>
                <w:szCs w:val="24"/>
                <w:vertAlign w:val="superscript"/>
              </w:rPr>
              <w:footnoteReference w:id="11"/>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 это стоимость ресурсов, которые использованы для конкретных цел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 Хан, Х. Хунгенберг</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 это стоимостная оценка потребленных на предприятии за определенный период ресурсов</w:t>
            </w:r>
            <w:r>
              <w:rPr>
                <w:rStyle w:val="FootnoteAnchor"/>
                <w:rFonts w:cs="Times New Roman" w:ascii="Times New Roman" w:hAnsi="Times New Roman"/>
                <w:sz w:val="20"/>
                <w:szCs w:val="24"/>
                <w:vertAlign w:val="superscript"/>
              </w:rPr>
              <w:footnoteReference w:id="12"/>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ычкова С.М., Бадмаева Д.Г.</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 это расходы ресурсов, относимые к отчетному периоду при исчислении финансового результата за этот период. Они представляют собой либо часть ранее сделанных, т.е. капитализированных, расходов, либо расходы и начисления, признаваемые затратами в момент их осуществления</w:t>
            </w:r>
            <w:r>
              <w:rPr>
                <w:rStyle w:val="FootnoteAnchor"/>
                <w:rFonts w:cs="Times New Roman" w:ascii="Times New Roman" w:hAnsi="Times New Roman"/>
                <w:sz w:val="20"/>
                <w:szCs w:val="24"/>
                <w:vertAlign w:val="superscript"/>
              </w:rPr>
              <w:footnoteReference w:id="13"/>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 Н. Богатая, Н.Н. Хахонов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требленная в процессе производства часть материальных, трудовых, финансовых ресурсов организации за определенный период времени представляют собой затраты производства</w:t>
            </w:r>
            <w:r>
              <w:rPr>
                <w:rStyle w:val="FootnoteAnchor"/>
                <w:rFonts w:cs="Times New Roman" w:ascii="Times New Roman" w:hAnsi="Times New Roman"/>
                <w:sz w:val="20"/>
                <w:szCs w:val="24"/>
                <w:vertAlign w:val="superscript"/>
              </w:rPr>
              <w:footnoteReference w:id="14"/>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Хорнгерен Ч.Т., Дж. Форстер</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bCs/>
                <w:sz w:val="20"/>
              </w:rPr>
              <w:t>Затраты – это потребленные ресурсы или деньги, которые нужно заплатить за товары и услуг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А. Уолтерс</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это «выплаты, которые необходимо произвести, чтобы заставить факторы производства продолжать действовать вместе с фирмо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И. Кутер</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Затраты</w:t>
            </w:r>
            <w:r>
              <w:rPr>
                <w:rFonts w:cs="Times New Roman" w:ascii="Times New Roman" w:hAnsi="Times New Roman"/>
                <w:sz w:val="20"/>
              </w:rPr>
              <w:t xml:space="preserve"> </w:t>
            </w:r>
            <w:r>
              <w:rPr>
                <w:rFonts w:cs="Times New Roman" w:ascii="Times New Roman" w:hAnsi="Times New Roman"/>
                <w:sz w:val="20"/>
                <w:szCs w:val="24"/>
              </w:rPr>
              <w:t>– это потребленные ресурсы или деньги, которые нужно заплатить за товары либо услуги</w:t>
            </w:r>
          </w:p>
        </w:tc>
      </w:tr>
    </w:tbl>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и управленческий учет объединяются по следующим элементам:</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еих системах учета рассматриваются одни и те же хозяйственные операции. Например, поэлементно отражаемые в системе финансового учета данные о видах затрат (сырья и материалов, заработной платы, амортизационных отчислений) используются одновременно и в управленческом учете;</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производственной или полной себестоимости, рассчитанной в системе управленческого учета, производится балансовая оценка изготовленных на предприятии активов в системе финансового учета;</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финансового учета применяются и в управленческом учете;</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ая информация используется не только в управленческом учете, но и для составления финансовых документов. Следовательно, во избежание дублирования сбор первичной информации должен осуществляться в соответствии с интересами как финансового, так и управленческого учета.</w:t>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иболее важной чертой, как поясняет Бычкова С.М. </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объединяющей два вида учета, является то, что их информация используется для принятия решений. Так, данные финансового бухгалтерского учета помогают инвесторам оценить потенциал и перспективы предприятия, целесообразность инвестирования, а данные управленческого учета используются менеджерами для решения широкого круга проблем управления. Степень взаимосвязи между системами финансового и управленческого учета во многом зависит от особенностей структуры действующего Плана счетов. Финансовый и управленческий учет являют собой взаимозависимые и взаимообусловленные компоненты единого бухгалтерского учета. Но наряду с этим имеются принципиальные отличия по следующим вопросам (Таблица 1.2.).</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блица 1.2-</w:t>
      </w:r>
      <w:r>
        <w:rPr/>
        <w:t xml:space="preserve"> Различия финансового и управленческого учета</w:t>
      </w:r>
    </w:p>
    <w:tbl>
      <w:tblPr>
        <w:tblW w:w="14454" w:type="dxa"/>
        <w:jc w:val="left"/>
        <w:tblInd w:w="0" w:type="dxa"/>
        <w:tblLayout w:type="fixed"/>
        <w:tblCellMar>
          <w:top w:w="0" w:type="dxa"/>
          <w:left w:w="108" w:type="dxa"/>
          <w:bottom w:w="0" w:type="dxa"/>
          <w:right w:w="108" w:type="dxa"/>
        </w:tblCellMar>
      </w:tblPr>
      <w:tblGrid>
        <w:gridCol w:w="704"/>
        <w:gridCol w:w="1843"/>
        <w:gridCol w:w="6662"/>
        <w:gridCol w:w="524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Критер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Финансовый уче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Управленческий учет</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язательность ведения уче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Ведение обязательно. Обязанность вести финансовый учет с использованием аналитических счетов определена Федеральным законом Российской Федерации от 26.11.1996 г. №129-ФЗ «О бухгалтерском учете» (ред. от 28.09.2010), действие которого распространяется на все организации, находящиеся на территории Р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едение зависит от воли руководства. Собирается и обрабатывается информация, ценность которой для управления не ниже затрат на ее получени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ль ведения уче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готовка информации для внешних пользователей об активах и обязательствах компании, финансовых результатах ее деятельности, т.е. внешней отчет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менеджмента компании достоверной и оперативной информацией, необходимой для планирования, анализа, контроля, принятия реше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епень регламентирован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гламентируется нормативными актами (Закон о бухгалтерском учете, ПБУ). Внешние пользователи должны быть уверены в том, что бухгалтерские документы составлены в соответствии с общепринятыми правилами, а публичная отчетность подтверждается аудито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сутствие законно-дательной регламентации, использование Приказа об учетной политике или других внутрифирменных документ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льзователи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нешние (акционеры, инвесторы, налоговые органы, покупатели и т.д.) и внутренние пользователи (менеджмен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олько внутренние пользователи, в соответствии со своей компетенци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вязки ко време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жает финансовую историю организации. Бухгалтерские проводки выполняются уже после совершения соответствующих операц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структуру управленческого учета наравне с информацией отражающей финансовую историю организации включаются оценки и планы на будуще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ип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овые документы, являющиеся конечным продуктом финансового учета, содержат информацию в стоимостном (денежном) выражен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управленческом учете фигурирует информация как в стоимостном, так и в натуральном выражен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епень точности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лижения и примерные оценки в финансовом учете практически не применяютс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управленческом учете часто используются приблизительные оценки, т.к. управляющим нужна своевременная информация, ради скорости ее получения можно пожертвовать точностью.</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иодичность отчет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Полный финансовый отчет организация составляет по итогам года, менее детальные – поквартальн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етализированные отчеты в управленческом учете большие организации составляют ежемесячно; отчеты по определенным видам деятельности могут составляться еженедельно, ежедневно, в некоторых случаях немедлен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оки представления отчет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скольку для выверки данных и проверки их внешними аудиторами требуется время, к которому надо добавить некоторый срок на печатание и распространение финансовых отчетов, последние попадают к пользователям только через несколько недель после окончания отчетного период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Отчеты по управленческому учету могут содержать информацию, требующую немедленных действий. Эти отчеты обычно составляются им представляются в течение нескольких дней по окончании отчетного месяц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ъект отчет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едется в целом по предприятию, рассматривает его как единый хозяйственный комплек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едется по секторам рынка, местам формирования затрат, центрам ответственности, причинам и виновникам отклонений и лишь при необходимости обобщается в целом по предприятию.</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ветственность за правильность ведения уче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овый учет должен осуществляться в соответствии с нормативными документами Правительства РФ и органов, которым предоставлено право регулировать бухгалтерский учет. За нарушение методологии финансового учета предусмотрена ответственность по закон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тодология управленческого учета законодательством не регламентируется, учет ведут по правилам, установленным самой организацией, учитывающим специфику ее деятельности, особенности решения тех или иных задач.</w:t>
            </w:r>
          </w:p>
        </w:tc>
      </w:tr>
    </w:tbl>
    <w:p>
      <w:pPr>
        <w:pStyle w:val="Normal"/>
        <w:suppressLineNumbers/>
        <w:shd w:fill="FFFFFF" w:val="clear"/>
        <w:tabs>
          <w:tab w:val="clear" w:pos="708"/>
          <w:tab w:val="left" w:pos="56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Как отмечает Поленова Н.С., несмотря на различие управленческого и финансового учета, внутри единой системы бухгалтерского (финансового и управленческого) учета типовым Планом счетов предусмотрена возможность их взаимосвязи с помощью счетов, предусмотренных разделом III «Затраты на производство». Тогда учет расходов по местам возникновения затрат ведется в разрезе калькуляционных статей, рассчитывается производственная себестоимость продукции, работ, услуг, а на счете 20 «Основное производство» без использования отдельных синтетических счетов для учета видов однородных затрат, составляющих себестоимость, формируется совокупность расходов организации по экономическим элементам.</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ьная система управленческого и финансового учета существует в рамках нескольких вариантов построения рабочего плана счетов:</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и управленческий учет, имея самостоятельные планы счетов, информационно взаимосвязаны с помощью специальных счетов;</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ый План счетов бухгалтерского учета имеет обособленную совокупность счетов управленческого учета, а остальные счета используются для ведения финансового учета;</w:t>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финансовый и управленческий учет организуются отдельно, формируется индивидуальная информационная совокупность, используемая для реализации разных целевых задач</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и любом варианте построения системы управленческого учета взаимосвязь данных финансового и управленческого учета может осуществляться с помощью специальных счетов – связующих счетов. Их целевое назначение – обеспечить информационную корреспонденцию данных в финансовом и управленческом учете. Такая взаимосвязь позволяет снизить затраты на получение информации для управленческих целей, рационализировать работу финансовой бухгалтерии, усилить контроль за производственными затратами, оптимизировать систему налогообложения.</w:t>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ким образом, вариант ведения управленческого учета, выбираемый организацией в зависимости от особенностей деятельности, позволяет представить управленческому персоналу совокупность информации по оптимизации финансово-хозяйственной деятельности.</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остав и классификация затрат на производство в сельскохозяйственных организациях</w:t>
      </w:r>
    </w:p>
    <w:p>
      <w:pPr>
        <w:pStyle w:val="Normal"/>
        <w:suppressLineNumber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Учет затрат на производство – одна из важнейших функций бухгалтерского учет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издержках производства нужна, прежде всего, руководителю предприятия и его подразделений, а также его участникам (учредителям) для выработки политики управления предприятием с целью снижения издержек и увеличения прибыль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Информация о затратах на производство, по мнению Стефанова С.Н.</w:t>
      </w:r>
      <w:r>
        <w:rPr>
          <w:rStyle w:val="FootnoteAnchor"/>
          <w:rFonts w:cs="Times New Roman" w:ascii="Times New Roman" w:hAnsi="Times New Roman"/>
          <w:sz w:val="28"/>
          <w:szCs w:val="28"/>
          <w:vertAlign w:val="superscript"/>
          <w:lang w:eastAsia="ru-RU"/>
        </w:rPr>
        <w:footnoteReference w:id="17"/>
      </w:r>
      <w:r>
        <w:rPr>
          <w:rFonts w:cs="Times New Roman" w:ascii="Times New Roman" w:hAnsi="Times New Roman"/>
          <w:sz w:val="28"/>
          <w:szCs w:val="28"/>
          <w:lang w:eastAsia="ru-RU"/>
        </w:rPr>
        <w:t>, может быть использована в следующих направлениях:</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т.е. выявление тенденций изменения затрат на производство в прошлом для того, чтобы оценить поведение затрат в будущем;</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принятие решений о прекращении выпуска определенных видов продукции и о внедрении в производство новых ее видов, расчет эффективности использования новых технологий и т.д.);</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ебестоимости продукции;</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схождений между запланированными и фактическими издержками;</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т.е. исследование поведения затрат, определение факторов, повлиявших на величину себестоимости, выявление резервов снижения издержек;</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регулирование, т.е. оценка результатов деятельности с целью принятия решений по управлению производственным процессом.</w:t>
      </w:r>
    </w:p>
    <w:p>
      <w:pPr>
        <w:pStyle w:val="Normal"/>
        <w:numPr>
          <w:ilvl w:val="0"/>
          <w:numId w:val="0"/>
        </w:numPr>
        <w:suppressLineNumbers/>
        <w:suppressAutoHyphens w:val="true"/>
        <w:spacing w:lineRule="auto" w:line="360" w:before="0" w:after="0"/>
        <w:ind w:firstLine="709"/>
        <w:jc w:val="both"/>
        <w:outlineLvl w:val="2"/>
        <w:rPr/>
      </w:pPr>
      <w:bookmarkStart w:id="0" w:name="1"/>
      <w:bookmarkEnd w:id="0"/>
      <w:r>
        <w:rPr>
          <w:rFonts w:cs="Times New Roman" w:ascii="Times New Roman" w:hAnsi="Times New Roman"/>
          <w:bCs/>
          <w:sz w:val="28"/>
          <w:szCs w:val="28"/>
          <w:u w:val="single"/>
          <w:lang w:eastAsia="ru-RU"/>
        </w:rPr>
        <w:t xml:space="preserve">Задачи учета затрат на производство. </w:t>
      </w:r>
      <w:r>
        <w:rPr>
          <w:rFonts w:cs="Times New Roman" w:ascii="Times New Roman" w:hAnsi="Times New Roman"/>
          <w:sz w:val="28"/>
          <w:szCs w:val="28"/>
          <w:lang w:eastAsia="ru-RU"/>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numPr>
          <w:ilvl w:val="0"/>
          <w:numId w:val="0"/>
        </w:numPr>
        <w:suppressLineNumbers/>
        <w:suppressAutoHyphens w:val="true"/>
        <w:spacing w:lineRule="auto" w:line="360" w:before="0" w:after="0"/>
        <w:ind w:firstLine="709"/>
        <w:jc w:val="both"/>
        <w:outlineLvl w:val="2"/>
        <w:rPr/>
      </w:pPr>
      <w:bookmarkStart w:id="1" w:name="2"/>
      <w:bookmarkEnd w:id="1"/>
      <w:r>
        <w:rPr>
          <w:rFonts w:cs="Times New Roman" w:ascii="Times New Roman" w:hAnsi="Times New Roman"/>
          <w:bCs/>
          <w:sz w:val="28"/>
          <w:szCs w:val="28"/>
          <w:u w:val="single"/>
          <w:lang w:eastAsia="ru-RU"/>
        </w:rPr>
        <w:t xml:space="preserve">Классификация производственных затрат. </w:t>
      </w:r>
      <w:r>
        <w:rPr>
          <w:rFonts w:cs="Times New Roman" w:ascii="Times New Roman" w:hAnsi="Times New Roman"/>
          <w:sz w:val="28"/>
          <w:szCs w:val="28"/>
          <w:lang w:eastAsia="ru-RU"/>
        </w:rPr>
        <w:t>Большое значение для правильной организации учета производственных затрат имеет их научно обоснованная классификация, как поясняет Вахрушева О.Б.</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 в зависимости от того, по каким признакам группируются затраты.</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могут быть признаны:</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Основными</w:t>
      </w:r>
      <w:r>
        <w:rPr>
          <w:rFonts w:cs="Times New Roman" w:ascii="Times New Roman" w:hAnsi="Times New Roman"/>
          <w:sz w:val="28"/>
          <w:szCs w:val="28"/>
          <w:lang w:eastAsia="ru-RU"/>
        </w:rPr>
        <w:t xml:space="preserve">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Накладные расходы</w:t>
      </w:r>
      <w:r>
        <w:rPr>
          <w:rFonts w:cs="Times New Roman" w:ascii="Times New Roman" w:hAnsi="Times New Roman"/>
          <w:sz w:val="28"/>
          <w:szCs w:val="28"/>
          <w:lang w:eastAsia="ru-RU"/>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Одноэлементными</w:t>
      </w:r>
      <w:r>
        <w:rPr>
          <w:rFonts w:cs="Times New Roman" w:ascii="Times New Roman" w:hAnsi="Times New Roman"/>
          <w:sz w:val="28"/>
          <w:szCs w:val="28"/>
          <w:lang w:eastAsia="ru-RU"/>
        </w:rPr>
        <w:t xml:space="preserve"> называются затраты, состоящие из одного элемента, – заработная плата, амортизация и др.</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Комплексными</w:t>
      </w:r>
      <w:r>
        <w:rPr>
          <w:rFonts w:cs="Times New Roman" w:ascii="Times New Roman" w:hAnsi="Times New Roman"/>
          <w:sz w:val="28"/>
          <w:szCs w:val="28"/>
          <w:lang w:eastAsia="ru-RU"/>
        </w:rPr>
        <w:t xml:space="preserve"> называются затраты, состоящие из нескольких элементов.</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Прямые затраты</w:t>
      </w:r>
      <w:r>
        <w:rPr>
          <w:rFonts w:cs="Times New Roman" w:ascii="Times New Roman" w:hAnsi="Times New Roman"/>
          <w:sz w:val="28"/>
          <w:szCs w:val="28"/>
          <w:lang w:eastAsia="ru-RU"/>
        </w:rPr>
        <w:t xml:space="preserve">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Косвенные затраты</w:t>
      </w:r>
      <w:r>
        <w:rPr>
          <w:rFonts w:cs="Times New Roman" w:ascii="Times New Roman" w:hAnsi="Times New Roman"/>
          <w:sz w:val="28"/>
          <w:szCs w:val="28"/>
          <w:lang w:eastAsia="ru-RU"/>
        </w:rPr>
        <w:t xml:space="preserve">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i/>
          <w:sz w:val="28"/>
          <w:szCs w:val="28"/>
          <w:lang w:eastAsia="ru-RU"/>
        </w:rPr>
        <w:t>переменным затратам</w:t>
      </w:r>
      <w:r>
        <w:rPr>
          <w:rFonts w:cs="Times New Roman" w:ascii="Times New Roman" w:hAnsi="Times New Roman"/>
          <w:sz w:val="28"/>
          <w:szCs w:val="28"/>
          <w:lang w:eastAsia="ru-RU"/>
        </w:rPr>
        <w:t xml:space="preserve"> относятся расходы, размер которых изменяется пропорционально изменению объема производства продукции,– сырье и основные материалы, заработная плата производственных рабочих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оизводственным относятся все расходы, связанные с изготовлением товарной продукции и образующие ее производственную себестоимость.</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numPr>
          <w:ilvl w:val="0"/>
          <w:numId w:val="0"/>
        </w:numPr>
        <w:suppressLineNumbers/>
        <w:suppressAutoHyphens w:val="true"/>
        <w:spacing w:lineRule="auto" w:line="360" w:before="0" w:after="0"/>
        <w:ind w:firstLine="709"/>
        <w:jc w:val="both"/>
        <w:outlineLvl w:val="2"/>
        <w:rPr/>
      </w:pPr>
      <w:bookmarkStart w:id="2" w:name="3"/>
      <w:bookmarkEnd w:id="2"/>
      <w:r>
        <w:rPr>
          <w:rFonts w:cs="Times New Roman" w:ascii="Times New Roman" w:hAnsi="Times New Roman"/>
          <w:bCs/>
          <w:sz w:val="28"/>
          <w:szCs w:val="28"/>
          <w:u w:val="single"/>
          <w:lang w:eastAsia="ru-RU"/>
        </w:rPr>
        <w:t xml:space="preserve">Состав затрат, включаемых в себестоимость продукции. </w:t>
      </w:r>
      <w:r>
        <w:rPr>
          <w:rFonts w:cs="Times New Roman" w:ascii="Times New Roman" w:hAnsi="Times New Roman"/>
          <w:sz w:val="28"/>
          <w:szCs w:val="28"/>
          <w:lang w:eastAsia="ru-RU"/>
        </w:rPr>
        <w:t>Основная часть затрат включается в себестоимость продукции (работ, услуг) в размере фактически произведенных расходов (затраты на сырье, материалы и т.п.).</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включаемые в себестоимость продукции (работ, услуг) в зависимости от экономического содержания учитываются по элементам и статьям затра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Элемент – это простейший, однородный вид затрат, показывающий, что израсходовано предприятием. К элементам затрат на производство относятся:</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основных фондов. Отражается как износ по собственным, так и по арендованным основным средствам по нормам амортизационных отчислений;</w:t>
      </w:r>
    </w:p>
    <w:p>
      <w:pPr>
        <w:pStyle w:val="Normal"/>
        <w:numPr>
          <w:ilvl w:val="0"/>
          <w:numId w:val="5"/>
        </w:numPr>
        <w:suppressLineNumbers/>
        <w:suppressAutoHyphens w:val="true"/>
        <w:spacing w:lineRule="auto" w:line="360" w:before="0" w:after="0"/>
        <w:ind w:left="0" w:firstLine="709"/>
        <w:jc w:val="both"/>
        <w:rPr/>
      </w:pPr>
      <w:r>
        <w:rPr>
          <w:rFonts w:cs="Times New Roman" w:ascii="Times New Roman" w:hAnsi="Times New Roman"/>
          <w:sz w:val="28"/>
          <w:szCs w:val="28"/>
          <w:lang w:eastAsia="ru-RU"/>
        </w:rPr>
        <w:t>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Т. Чая и Н.И. Чупахина</w:t>
      </w:r>
      <w:r>
        <w:rPr>
          <w:rStyle w:val="FootnoteAnchor"/>
          <w:rFonts w:cs="Times New Roman" w:ascii="Times New Roman" w:hAnsi="Times New Roman"/>
          <w:sz w:val="28"/>
          <w:szCs w:val="28"/>
          <w:vertAlign w:val="superscript"/>
          <w:lang w:eastAsia="ru-RU"/>
        </w:rPr>
        <w:footnoteReference w:id="22"/>
      </w:r>
      <w:r>
        <w:rPr>
          <w:rFonts w:cs="Times New Roman" w:ascii="Times New Roman" w:hAnsi="Times New Roman"/>
          <w:sz w:val="28"/>
          <w:szCs w:val="28"/>
          <w:lang w:eastAsia="ru-RU"/>
        </w:rPr>
        <w:t xml:space="preserve"> отмечают, что 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w:t>
      </w:r>
    </w:p>
    <w:p>
      <w:pPr>
        <w:pStyle w:val="Normal"/>
        <w:numPr>
          <w:ilvl w:val="0"/>
          <w:numId w:val="0"/>
        </w:numPr>
        <w:suppressLineNumbers/>
        <w:suppressAutoHyphens w:val="true"/>
        <w:spacing w:lineRule="auto" w:line="360" w:before="0" w:after="0"/>
        <w:ind w:firstLine="709"/>
        <w:jc w:val="both"/>
        <w:outlineLvl w:val="2"/>
        <w:rPr/>
      </w:pPr>
      <w:bookmarkStart w:id="3" w:name="4"/>
      <w:bookmarkEnd w:id="3"/>
      <w:r>
        <w:rPr>
          <w:rFonts w:cs="Times New Roman" w:ascii="Times New Roman" w:hAnsi="Times New Roman"/>
          <w:bCs/>
          <w:sz w:val="28"/>
          <w:szCs w:val="28"/>
          <w:u w:val="single"/>
          <w:lang w:eastAsia="ru-RU"/>
        </w:rPr>
        <w:t xml:space="preserve">Техника учета затрат на производство. </w:t>
      </w:r>
      <w:bookmarkStart w:id="4" w:name="5"/>
      <w:bookmarkEnd w:id="4"/>
      <w:r>
        <w:rPr>
          <w:rFonts w:cs="Times New Roman" w:ascii="Times New Roman" w:hAnsi="Times New Roman"/>
          <w:sz w:val="28"/>
          <w:szCs w:val="28"/>
          <w:lang w:eastAsia="ru-RU"/>
        </w:rPr>
        <w:t>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15683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5156835" cy="1426210"/>
                    </a:xfrm>
                    <a:prstGeom prst="rect">
                      <a:avLst/>
                    </a:prstGeom>
                  </pic:spPr>
                </pic:pic>
              </a:graphicData>
            </a:graphic>
          </wp:inline>
        </w:drawing>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Рисунок 1.1 – Схема счета 20 «Основное производство» и счета 23 «Вспомогательное производство»</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Счета 20 и 23 – калькуляционные, на них исчисляется фактическая себестоимость продукции (работ, услуг) основного и вспомогательного производст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 течение месяца прямые, элементные затраты учитываются на основании первичных документов в себестоимости конкретных видов продукции (работ, услуг)</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калькуляции себестоимости единицы продукции, прямые расходы необходимо распределять между видами продукции и учитывать на отдельных субсчетах к счету 20.</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xml:space="preserve">Расходы вспомогательных производств списываются на счет 20 с кредита </w:t>
      </w:r>
      <w:hyperlink r:id="rId3">
        <w:r>
          <w:rPr>
            <w:rStyle w:val="InternetLink"/>
            <w:rFonts w:cs="Times New Roman" w:ascii="Times New Roman" w:hAnsi="Times New Roman"/>
            <w:color w:val="000000"/>
            <w:sz w:val="28"/>
            <w:szCs w:val="28"/>
            <w:u w:val="none"/>
            <w:lang w:eastAsia="ru-RU"/>
          </w:rPr>
          <w:t>счета 23</w:t>
        </w:r>
      </w:hyperlink>
      <w:r>
        <w:rPr>
          <w:rFonts w:cs="Times New Roman" w:ascii="Times New Roman" w:hAnsi="Times New Roman"/>
          <w:sz w:val="28"/>
          <w:szCs w:val="28"/>
          <w:lang w:eastAsia="ru-RU"/>
        </w:rPr>
        <w:t xml:space="preserve"> "Вспомогательные производства". Косвенные расходы, связанные с управлением и обслуживанием производства, списываются на счет 20 со счетов 25 "Общепроизводственные расходы" и 26 "Общехозяйственные расходы". Потери от брака списываются на счет 20 с кредита </w:t>
      </w:r>
      <w:hyperlink r:id="rId4">
        <w:r>
          <w:rPr>
            <w:rStyle w:val="InternetLink"/>
            <w:rFonts w:cs="Times New Roman" w:ascii="Times New Roman" w:hAnsi="Times New Roman"/>
            <w:color w:val="000000"/>
            <w:sz w:val="28"/>
            <w:szCs w:val="28"/>
            <w:u w:val="none"/>
            <w:lang w:eastAsia="ru-RU"/>
          </w:rPr>
          <w:t>счета 28</w:t>
        </w:r>
      </w:hyperlink>
      <w:r>
        <w:rPr>
          <w:rFonts w:cs="Times New Roman" w:ascii="Times New Roman" w:hAnsi="Times New Roman"/>
          <w:sz w:val="28"/>
          <w:szCs w:val="28"/>
          <w:lang w:eastAsia="ru-RU"/>
        </w:rPr>
        <w:t xml:space="preserve"> "Брак в производстве".</w:t>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1.3 - Корреспонденция по счету 20 «Основное производство»</w:t>
      </w:r>
    </w:p>
    <w:tbl>
      <w:tblPr>
        <w:tblW w:w="9168" w:type="dxa"/>
        <w:jc w:val="left"/>
        <w:tblInd w:w="0" w:type="dxa"/>
        <w:tblLayout w:type="fixed"/>
        <w:tblCellMar>
          <w:top w:w="0" w:type="dxa"/>
          <w:left w:w="108" w:type="dxa"/>
          <w:bottom w:w="0" w:type="dxa"/>
          <w:right w:w="108" w:type="dxa"/>
        </w:tblCellMar>
      </w:tblPr>
      <w:tblGrid>
        <w:gridCol w:w="407"/>
        <w:gridCol w:w="6534"/>
        <w:gridCol w:w="720"/>
        <w:gridCol w:w="1507"/>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еб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редит</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писаны материалы, израсходованные в производ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а зарплата работникам основ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ы страховые взносы на обязательное пенсионное страхование и взносы на страхование от несчастных случаев на производстве и профзаболев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lang w:eastAsia="ru-RU"/>
              </w:rPr>
              <w:t>Начислена амортизация основных средств и НМА, используемых в основном производ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2 (0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Учтены прочие расходы, связанные с производством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1, 60,71, 76…</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редиту счета 20 отражаются суммы фактической себестоимости завершенной производством продукции, выполненных работ и услуг. Остаток по счету 20 на конец месяца показывает стоимость незавершенного производства.</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ыпущенную продукцию можно учитывать по полной или сокращенной себестоимост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лная себестоимость (включает прямые и косвенные затраты)</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арианте все прямые и косвенные расходы в конечном итоге отражаются на счете 20 "Основное производство". Прямые расходы списываются на счет 20 "Основное производство" с кредита счетов 10 "Материалы", 70 "Расчеты с персоналом по оплате труда", 69 "Расчеты по социальному страхованию и обеспечению", 60 "Расчеты с поставщиками и подрядчиками"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вспомогательных производств относятся на счет 20 "Основное производство" с кредита счета 23 "Вспомогательные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Косвенные расходы переносятся на счет 20 "Основное производство" со счетов 25 "Общепроизводственные расходы" и 26 "Общехозяйственные расходы", потери от брака – со счета 28 "Брак в производстве".</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копленных за месяц общехозяйственных расходов при данном варианте в полном объеме списывается со счета 26 "Общехозяйственные расходы" в дебет счетов 20 "Основное производство", 23 "Вспомогательные производства", 29 "Обслуживающие производства и хозяйств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фактической производственной себестоимости продукции, работ, услуг переносятся с кредита счета 20 "Основное производство" в дебет счета 43 "Готовая продукция" или 90 "Продаж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кращенная себестоимость (только прямые затраты)</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переменные расходы собираются в бухгалтерском учете на счетах 20 "Основное производство" и 23 "Вспомогательные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венные переменные расходы предварительно накапливаются на счете 25 "Общепроизводственные расходы", а затем ежемесячно переносятся на счета 20 "Основное производство" и 23 "Вспомогательные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Постоянные расходы в части общих управленческих и хозяйственных затрат отражаются на счете 26 "Общехозяйственные расходы", а в части сбытовых расходов – на счете 44 "Расходы на продажу".</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фактической себестоимости продукции, законченной производством и переданной на склад, относятся со счета 20 "Основное производство" в дебет счета 43 "Готовая продукция" или 90 "Продаж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е расходы, собранные на счетах 26 "Общехозяйственные расходы" и 44 "Расходы на продажу", в конце каждого отчетного периода полностью списываются на результаты продажи продукции (работ, услуг) за данный период: по дебету счета 90 "Продажи" и кредиту счетов 26 "Общехозяйственные расходы" и 44 "Расходы на продажу".</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фабрикаты собственного производства учитываются на счете 21 "Полуфабрикаты собственного производства". В организациях, не ведущих обособленный учет полуфабрикатов собственного производства, полуфабрикаты отражаются в составе незавершенного производства на счете 20. В балансе полуфабрикаты отражаются по статье "незавершенное производство", поэтому оцениваются они аналогично остаткам НЗП</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suppressLineNumber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числение себестоимости – важный и ответственный этап в учетной работе. Поэтому ей предшествует подготовительная работа: проверяют разграничение затрат по годам и правильность отнесения на аналитические счета затрат прошлых лет; проверяют правильность списания затрат по погибшим посевам; уточняют все количественные показатели, отраженные по счету 20, субсчету 1 «Растениеводст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0"/>
          <w:lang w:eastAsia="ru-RU"/>
        </w:rPr>
        <w:t>Объектами калькуляции себестоимости в растениеводстве является основная (сопряженная) продукция, а также побочная продукция, используемая в хозяйстве. Объектами исчисления себестоимости продукции зерновых культур является основная продукция- зерно и побочная –солом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0"/>
          <w:lang w:eastAsia="ru-RU"/>
        </w:rPr>
        <w:t>Отнесение затрат на солому производится исходя из норматива затрат в хозяйстве на уборку, прессование, транспортировку, скирдование и другие работы по заготовке соломы. Используемые зерноотходы с примесью зерна при расчете переводят в полноценное зерно, исходя из данных лабораторного анализа по определению процента содержания зерна в отход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0"/>
          <w:lang w:eastAsia="ru-RU"/>
        </w:rPr>
        <w:t>Согласно Методическим рекомендациям себестоимость должна рассчитываться по следующей схеме: исходя из расходов, приходящихся на работы по уборке, прессованию, транспортировке, скирдованию и другим работам по заготовки соломы, затраты относят на побочную продукцию. Затем общую сумму затрат (за вычетом стоимости побочной продукции) распределяют на зерно и зерноотходы пропорционально удельному весу содержания в продукции полноценного зерна и зерноотходов. Себестоимость 1ц продукции определяется делением затрат на соответствующую физическую массу зерна и зерноотходов после её очистки и сушки.</w:t>
      </w:r>
    </w:p>
    <w:p>
      <w:pPr>
        <w:pStyle w:val="Normal"/>
        <w:suppressLineNumber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LineNumber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t>1.3</w:t>
      </w:r>
      <w:r>
        <w:rPr>
          <w:rFonts w:cs="Times New Roman" w:ascii="Times New Roman" w:hAnsi="Times New Roman"/>
          <w:b/>
          <w:bCs/>
          <w:sz w:val="28"/>
          <w:szCs w:val="28"/>
          <w:lang w:eastAsia="ru-RU"/>
        </w:rPr>
        <w:t xml:space="preserve"> </w:t>
      </w:r>
      <w:r>
        <w:rPr>
          <w:rFonts w:cs="Times New Roman" w:ascii="Times New Roman" w:hAnsi="Times New Roman"/>
          <w:b/>
          <w:bCs/>
          <w:sz w:val="28"/>
          <w:szCs w:val="20"/>
          <w:lang w:eastAsia="ru-RU"/>
        </w:rPr>
        <w:t>Методы учета затрат в системе управленческого учета</w:t>
      </w:r>
    </w:p>
    <w:p>
      <w:pPr>
        <w:pStyle w:val="Normal"/>
        <w:suppressLineNumber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ревалирующей целью любой сельскохозяйственной организации является максимизация финансового результата деятельности, то есть прибыли. Для этого каждая сельскохозяйственная организация должна владеть информацией, которая позволит охарактеризовать и проанализировать спектр затрат, выявить резервы снижения себестоимости. Для формирования информации о затратах необходимо оценить избранный метод калькулирования себестоимости продукции и элементы учетной политики, связанные </w:t>
      </w:r>
      <w:r>
        <w:rPr>
          <w:rFonts w:cs="Times New Roman" w:ascii="Times New Roman" w:hAnsi="Times New Roman"/>
          <w:b/>
          <w:bCs/>
          <w:sz w:val="28"/>
          <w:szCs w:val="28"/>
          <w:lang w:eastAsia="ru-RU"/>
        </w:rPr>
        <w:t xml:space="preserve">с </w:t>
      </w:r>
      <w:r>
        <w:rPr>
          <w:rFonts w:cs="Times New Roman" w:ascii="Times New Roman" w:hAnsi="Times New Roman"/>
          <w:sz w:val="28"/>
          <w:szCs w:val="28"/>
          <w:lang w:eastAsia="ru-RU"/>
        </w:rPr>
        <w:t>формированием расходов сельскохозяйственной организации. Такая оценка позволит определить основные направления совершенствования методики учета затрат и калькулирования себестоимости сельскохозяйственной организации, что позволит сформировать информацию, пригодную для принятия обоснованных управленческих решений.</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и обработка информации в управленческом учете ведутся с целью удовлетворения потребностей при решении различных задач. В зависимости от поставленных задач, считает Кизилов А.Н.</w:t>
      </w:r>
      <w:r>
        <w:rPr>
          <w:rStyle w:val="FootnoteAnchor"/>
          <w:rFonts w:cs="Times New Roman" w:ascii="Times New Roman" w:hAnsi="Times New Roman"/>
          <w:sz w:val="28"/>
          <w:szCs w:val="28"/>
          <w:vertAlign w:val="superscript"/>
          <w:lang w:eastAsia="ru-RU"/>
        </w:rPr>
        <w:footnoteReference w:id="25"/>
      </w:r>
      <w:r>
        <w:rPr>
          <w:rFonts w:cs="Times New Roman" w:ascii="Times New Roman" w:hAnsi="Times New Roman"/>
          <w:sz w:val="28"/>
          <w:szCs w:val="28"/>
          <w:lang w:eastAsia="ru-RU"/>
        </w:rPr>
        <w:t>, формируются и подходы к процедуре сбора и обработки информации. Важное место в системе управленческого учета занимает понятие затрат и их классификация, являющиеся одним из основных объектов управленческого уче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цель, по мнению Удаловой З.В.</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 которую должна преследовать организация при выборе метода учета затрат, состоит в необходимости обеспечения возможности группировки затрат по отдельным объектам учета, текущего контроля за затратами, а также возможности реализации одного из важнейших принципов управленческого учета – управления себестоимостью по отклонения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уществует обилие классификаций методов учета затрат и калькулирования себестоимости, которые самостоятельно выбираются каждой организацией, исходя из осуществляемой ею стратегии, информационных потребностей менеджеров, отраслевой принадлежности, особенностей технологического процесса производства продукции, размера и характера производимой продукции, ее ассортимента и рядом других факторов. В международном учете для учета затрат и определения себестоимости продукции так же существует большое количество методов и методик, наиболее распространенными среди которых являются «стандарт-кост», «директ-костинг», «таргет-костинг», метод АВС, метод РFС и другие.</w:t>
      </w:r>
    </w:p>
    <w:p>
      <w:p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и систематизация мнений российских и зарубежных авторов по классификации методов учета затрат и калькулирования, представлены в таблице 1.4.</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учета затрат в различных отраслях имеет ряд специфичных черт, исключением не является и сельское хозяйство. Так сельскохозяйственным организациям присущ спектр специфичных особенностей, таких как сезонность производства, необходимость распределения общих расходов на несколько видов продукции, большой удельный вес незавершенного производства и др.</w:t>
      </w:r>
    </w:p>
    <w:p>
      <w:p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Таблица 1.4 – Классификация методов учета затрат и калькулирования себестоимости, выделяемые российскими и зарубежными учеными</w:t>
      </w:r>
      <w:r>
        <w:rPr>
          <w:rStyle w:val="FootnoteCharacters"/>
          <w:rStyle w:val="FootnoteAnchor"/>
          <w:rFonts w:cs="Times New Roman" w:ascii="Times New Roman" w:hAnsi="Times New Roman"/>
          <w:sz w:val="28"/>
          <w:szCs w:val="28"/>
          <w:lang w:eastAsia="ru-RU"/>
        </w:rPr>
        <w:footnoteReference w:id="27"/>
      </w:r>
    </w:p>
    <w:tbl>
      <w:tblPr>
        <w:tblW w:w="14454" w:type="dxa"/>
        <w:jc w:val="left"/>
        <w:tblInd w:w="0" w:type="dxa"/>
        <w:tblLayout w:type="fixed"/>
        <w:tblCellMar>
          <w:top w:w="0" w:type="dxa"/>
          <w:left w:w="108" w:type="dxa"/>
          <w:bottom w:w="0" w:type="dxa"/>
          <w:right w:w="108" w:type="dxa"/>
        </w:tblCellMar>
      </w:tblPr>
      <w:tblGrid>
        <w:gridCol w:w="1980"/>
        <w:gridCol w:w="1247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Ф.И.О. автор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оды учета затрат, выделяемые автор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 Друри</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ая и попроцессная калькуляции</w:t>
            </w:r>
            <w:r>
              <w:rPr>
                <w:rStyle w:val="FootnoteCharacters"/>
                <w:rStyle w:val="FootnoteAnchor"/>
                <w:rFonts w:cs="Times New Roman" w:ascii="Times New Roman" w:hAnsi="Times New Roman"/>
                <w:position w:val="0"/>
                <w:sz w:val="20"/>
                <w:sz w:val="20"/>
                <w:szCs w:val="24"/>
                <w:vertAlign w:val="baseline"/>
              </w:rPr>
              <w:footnoteReference w:id="28"/>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В. Ивашкевич</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од последовательного суммирования прямых и распределяемых затрат по видам продукции (позаказная калькуляция); метод распределения (деления) совокупности расходов по калькулируемым объектам, основанный на группировке затрат по процессам (переделам, стадиям, фазам) производства (попередельная калькуляц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 Апчерч</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зделяет методы калькулирования на калькулирование заказа и калькулирование непрерывности деятельности</w:t>
            </w:r>
            <w:r>
              <w:rPr>
                <w:rStyle w:val="FootnoteCharacters"/>
                <w:rStyle w:val="FootnoteAnchor"/>
                <w:rFonts w:cs="Times New Roman" w:ascii="Times New Roman" w:hAnsi="Times New Roman"/>
                <w:position w:val="0"/>
                <w:sz w:val="20"/>
                <w:sz w:val="20"/>
                <w:szCs w:val="24"/>
                <w:vertAlign w:val="baseline"/>
              </w:rPr>
              <w:footnoteReference w:id="29"/>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 Ф. Палий</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читает, что все методы калькулирования могут быть разделены на две классификационные группы: индивидуальные (позаказный и позаказно-нормативный) и массовые (попередельный, попроцессный, поиздельный и нормативный)</w:t>
            </w:r>
            <w:r>
              <w:rPr>
                <w:rStyle w:val="FootnoteCharacters"/>
                <w:rStyle w:val="FootnoteAnchor"/>
                <w:rFonts w:cs="Times New Roman" w:ascii="Times New Roman" w:hAnsi="Times New Roman"/>
                <w:position w:val="0"/>
                <w:sz w:val="20"/>
                <w:sz w:val="20"/>
                <w:szCs w:val="24"/>
                <w:vertAlign w:val="baseline"/>
              </w:rPr>
              <w:footnoteReference w:id="30"/>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 Вагап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ый, попередельный, попроцессный и нормативный</w:t>
            </w:r>
            <w:r>
              <w:rPr>
                <w:rStyle w:val="FootnoteCharacters"/>
                <w:rStyle w:val="FootnoteAnchor"/>
                <w:rFonts w:cs="Times New Roman" w:ascii="Times New Roman" w:hAnsi="Times New Roman"/>
                <w:position w:val="0"/>
                <w:sz w:val="20"/>
                <w:sz w:val="20"/>
                <w:szCs w:val="24"/>
                <w:vertAlign w:val="baseline"/>
              </w:rPr>
              <w:footnoteReference w:id="31"/>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tabs>
                <w:tab w:val="clear" w:pos="708"/>
                <w:tab w:val="left" w:pos="780" w:leader="none"/>
              </w:tabs>
              <w:suppressAutoHyphens w:val="true"/>
              <w:spacing w:lineRule="auto" w:line="360" w:before="0" w:after="0"/>
              <w:ind w:left="0" w:hanging="0"/>
              <w:contextualSpacing/>
              <w:rPr/>
            </w:pPr>
            <w:r>
              <w:rPr>
                <w:rFonts w:cs="Times New Roman" w:ascii="Times New Roman" w:hAnsi="Times New Roman"/>
                <w:sz w:val="20"/>
                <w:szCs w:val="24"/>
              </w:rPr>
              <w:t>6. А.Н. Кизилов</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едлагает методы учета затрат сгруппировать по трем основным признакам: полноте включения затрат в себестоимость продукции; отношению затрат к технологическому процессу производства (или по объектам учета затрат) и оперативности учета и контроля затрат</w:t>
            </w:r>
            <w:r>
              <w:rPr>
                <w:rStyle w:val="FootnoteCharacters"/>
                <w:rStyle w:val="FootnoteAnchor"/>
                <w:rFonts w:cs="Times New Roman" w:ascii="Times New Roman" w:hAnsi="Times New Roman"/>
                <w:position w:val="0"/>
                <w:sz w:val="20"/>
                <w:sz w:val="20"/>
                <w:szCs w:val="24"/>
                <w:vertAlign w:val="baseline"/>
              </w:rPr>
              <w:footnoteReference w:id="32"/>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7. Е.А. Бойко, И.Н. Богатая</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ый, попередельный и попроцессный; учет фактических затрат, нормативный и учет затрат по системе стандарт-кост, учет затрат по полной и сокращенной (система директ-кост) себестоимости, полуфабрикатный и бесполуфабрикатный, однокоэффициентный и многокоэффициентный, плановый и отчетный</w:t>
            </w:r>
            <w:r>
              <w:rPr>
                <w:rStyle w:val="FootnoteCharacters"/>
                <w:rStyle w:val="FootnoteAnchor"/>
                <w:rFonts w:cs="Times New Roman" w:ascii="Times New Roman" w:hAnsi="Times New Roman"/>
                <w:position w:val="0"/>
                <w:sz w:val="20"/>
                <w:sz w:val="20"/>
                <w:szCs w:val="24"/>
                <w:vertAlign w:val="baseline"/>
              </w:rPr>
              <w:footnoteReference w:id="33"/>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8. Т.П. Карп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ыделяет следующие системы учета затрат: позаказная и попроцессная; система фактических и нормативных затрат; система полных и частичных затрат</w:t>
            </w:r>
            <w:r>
              <w:rPr>
                <w:rStyle w:val="FootnoteCharacters"/>
                <w:rStyle w:val="FootnoteAnchor"/>
                <w:rFonts w:cs="Times New Roman" w:ascii="Times New Roman" w:hAnsi="Times New Roman"/>
                <w:position w:val="0"/>
                <w:sz w:val="20"/>
                <w:sz w:val="20"/>
                <w:szCs w:val="24"/>
                <w:vertAlign w:val="baseline"/>
              </w:rPr>
              <w:footnoteReference w:id="34"/>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9. О.Н. Волк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оцессный, попередельный, позаказный, партионная калькуляция, учет затрат по функциям</w:t>
            </w:r>
            <w:r>
              <w:rPr>
                <w:rStyle w:val="FootnoteCharacters"/>
                <w:rStyle w:val="FootnoteAnchor"/>
                <w:rFonts w:cs="Times New Roman" w:ascii="Times New Roman" w:hAnsi="Times New Roman"/>
                <w:position w:val="0"/>
                <w:sz w:val="20"/>
                <w:sz w:val="20"/>
                <w:szCs w:val="24"/>
                <w:vertAlign w:val="baseline"/>
              </w:rPr>
              <w:footnoteReference w:id="35"/>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10. Н.П. Кондраков</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ормативный, позаказный, попередельный, попроцессный (простой, однопередельный), метод учета затрат и калькулирования сокращенной себестоимости продукции («директ-костинг»)</w:t>
            </w:r>
            <w:r>
              <w:rPr>
                <w:rStyle w:val="FootnoteCharacters"/>
                <w:rStyle w:val="FootnoteAnchor"/>
                <w:rFonts w:cs="Times New Roman" w:ascii="Times New Roman" w:hAnsi="Times New Roman"/>
                <w:position w:val="0"/>
                <w:sz w:val="20"/>
                <w:sz w:val="20"/>
                <w:szCs w:val="24"/>
                <w:vertAlign w:val="baseline"/>
              </w:rPr>
              <w:footnoteReference w:id="36"/>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11. О.Д. Каверин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ое и попередельное калькулирование; фактическое и нормативное калькулирование</w:t>
            </w:r>
            <w:r>
              <w:rPr>
                <w:rStyle w:val="FootnoteCharacters"/>
                <w:rStyle w:val="FootnoteAnchor"/>
                <w:rFonts w:cs="Times New Roman" w:ascii="Times New Roman" w:hAnsi="Times New Roman"/>
                <w:position w:val="0"/>
                <w:sz w:val="20"/>
                <w:sz w:val="20"/>
                <w:szCs w:val="24"/>
                <w:vertAlign w:val="baseline"/>
              </w:rPr>
              <w:footnoteReference w:id="37"/>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12. И.А. Авр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оцессный, попередельный, нормативный</w:t>
            </w:r>
            <w:r>
              <w:rPr>
                <w:rStyle w:val="FootnoteCharacters"/>
                <w:rStyle w:val="FootnoteAnchor"/>
                <w:rFonts w:cs="Times New Roman" w:ascii="Times New Roman" w:hAnsi="Times New Roman"/>
                <w:position w:val="0"/>
                <w:sz w:val="20"/>
                <w:sz w:val="20"/>
                <w:szCs w:val="24"/>
                <w:vertAlign w:val="baseline"/>
              </w:rPr>
              <w:footnoteReference w:id="38"/>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13. М.А. Вахрушин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оцессный метод, попередельный метод, позаказный метод, учет затрат по функциям (метод АВС)</w:t>
            </w:r>
            <w:r>
              <w:rPr>
                <w:rStyle w:val="FootnoteCharacters"/>
                <w:rStyle w:val="FootnoteAnchor"/>
                <w:rFonts w:cs="Times New Roman" w:ascii="Times New Roman" w:hAnsi="Times New Roman"/>
                <w:position w:val="0"/>
                <w:sz w:val="20"/>
                <w:sz w:val="20"/>
                <w:szCs w:val="24"/>
                <w:vertAlign w:val="baseline"/>
              </w:rPr>
              <w:footnoteReference w:id="39"/>
            </w:r>
          </w:p>
        </w:tc>
      </w:tr>
    </w:tbl>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В.Т. Чая и Н.И. Чупахина</w:t>
      </w:r>
      <w:r>
        <w:rPr>
          <w:rStyle w:val="FootnoteAnchor"/>
          <w:rFonts w:cs="Times New Roman" w:ascii="Times New Roman" w:hAnsi="Times New Roman"/>
          <w:sz w:val="28"/>
          <w:szCs w:val="28"/>
          <w:vertAlign w:val="superscript"/>
          <w:lang w:eastAsia="ru-RU"/>
        </w:rPr>
        <w:footnoteReference w:id="40"/>
      </w:r>
      <w:r>
        <w:rPr>
          <w:rFonts w:cs="Times New Roman" w:ascii="Times New Roman" w:hAnsi="Times New Roman"/>
          <w:sz w:val="28"/>
          <w:szCs w:val="28"/>
          <w:lang w:eastAsia="ru-RU"/>
        </w:rPr>
        <w:t xml:space="preserve"> отмечают, что наиболее полно особенности сельскохозяйственного производства можно учесть, используя попроцессный метод учета затрат. Такого же мнения придерживаются такие ученые, как СМ. Бычкова</w:t>
      </w:r>
      <w:r>
        <w:rPr>
          <w:rStyle w:val="FootnoteAnchor"/>
          <w:rFonts w:cs="Times New Roman" w:ascii="Times New Roman" w:hAnsi="Times New Roman"/>
          <w:sz w:val="28"/>
          <w:szCs w:val="28"/>
          <w:vertAlign w:val="superscript"/>
          <w:lang w:eastAsia="ru-RU"/>
        </w:rPr>
        <w:footnoteReference w:id="41"/>
      </w:r>
      <w:r>
        <w:rPr>
          <w:rFonts w:cs="Times New Roman" w:ascii="Times New Roman" w:hAnsi="Times New Roman"/>
          <w:sz w:val="28"/>
          <w:szCs w:val="28"/>
          <w:lang w:eastAsia="ru-RU"/>
        </w:rPr>
        <w:t>, И.Е. Глушков</w:t>
      </w:r>
      <w:r>
        <w:rPr>
          <w:rStyle w:val="FootnoteAnchor"/>
          <w:rFonts w:cs="Times New Roman" w:ascii="Times New Roman" w:hAnsi="Times New Roman"/>
          <w:sz w:val="28"/>
          <w:szCs w:val="28"/>
          <w:vertAlign w:val="superscript"/>
          <w:lang w:eastAsia="ru-RU"/>
        </w:rPr>
        <w:footnoteReference w:id="42"/>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Н. </w:t>
      </w:r>
      <w:r>
        <w:rPr>
          <w:rFonts w:cs="Times New Roman" w:ascii="Times New Roman" w:hAnsi="Times New Roman"/>
          <w:sz w:val="28"/>
          <w:szCs w:val="28"/>
          <w:lang w:eastAsia="ru-RU"/>
        </w:rPr>
        <w:t>Стефанова</w:t>
      </w:r>
      <w:r>
        <w:rPr>
          <w:rStyle w:val="FootnoteAnchor"/>
          <w:rFonts w:cs="Times New Roman" w:ascii="Times New Roman" w:hAnsi="Times New Roman"/>
          <w:sz w:val="28"/>
          <w:szCs w:val="28"/>
          <w:vertAlign w:val="superscript"/>
          <w:lang w:eastAsia="ru-RU"/>
        </w:rPr>
        <w:footnoteReference w:id="43"/>
      </w:r>
      <w:r>
        <w:rPr>
          <w:rFonts w:cs="Times New Roman" w:ascii="Times New Roman" w:hAnsi="Times New Roman"/>
          <w:sz w:val="28"/>
          <w:szCs w:val="28"/>
          <w:lang w:eastAsia="ru-RU"/>
        </w:rPr>
        <w:t>, З.В. Удалова</w:t>
      </w:r>
      <w:r>
        <w:rPr>
          <w:rStyle w:val="FootnoteCharacters"/>
          <w:rStyle w:val="FootnoteAnchor"/>
          <w:rFonts w:cs="Times New Roman" w:ascii="Times New Roman" w:hAnsi="Times New Roman"/>
          <w:sz w:val="28"/>
          <w:szCs w:val="28"/>
          <w:lang w:eastAsia="ru-RU"/>
        </w:rPr>
        <w:footnoteReference w:id="44"/>
      </w:r>
      <w:r>
        <w:rPr>
          <w:rFonts w:cs="Times New Roman" w:ascii="Times New Roman" w:hAnsi="Times New Roman"/>
          <w:sz w:val="28"/>
          <w:szCs w:val="28"/>
          <w:lang w:eastAsia="ru-RU"/>
        </w:rPr>
        <w:t>. Мы солидарны с мнением вышеназванных ученых, так как, данный метод учета затрат более полно учитывает и отражает все особенности организации производства сельскохозяйственной продукции как растениеводства, так и животноводства. Попередельный метод учета затрат так же приемлем и на перерабатывающих сельскохозяйственных организация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Исследование методов учета затрат и калькулирования себестоимости позволяет сделать вывод о том, что целесообразно обратить внимание на тот факт, что в нормативных актах по учету затрат и калькулированию отсутствуют указания о том, в каких производствах, предприятиях, отраслях применяется тот или иной метод учета затрат на производство и калькулирования себестоимости продукции, единого мнения нет и в экономической литературе. Тем не менее, в отечественной публикациях представлено большое количество различных классификаций методов учета затрат на производство и калькулирования себестоимости продукции, которые требуют совершенствования, в разрезе внутрифирменного контроля затрат, а также оперативного управления ими.</w:t>
      </w:r>
      <w:r>
        <w:br w:type="page"/>
      </w:r>
    </w:p>
    <w:p>
      <w:pPr>
        <w:pStyle w:val="Style23"/>
        <w:suppressLineNumbers/>
        <w:suppressAutoHyphens w:val="true"/>
        <w:spacing w:lineRule="auto" w:line="360" w:before="0" w:after="0"/>
        <w:ind w:firstLine="709"/>
        <w:jc w:val="both"/>
        <w:rPr/>
      </w:pPr>
      <w:r>
        <w:rPr>
          <w:b/>
          <w:sz w:val="28"/>
          <w:szCs w:val="32"/>
        </w:rPr>
        <w:t>2. Учет затрат на производство продукции растениеводства в ООО «Заречное»</w:t>
      </w:r>
    </w:p>
    <w:p>
      <w:pPr>
        <w:pStyle w:val="Style23"/>
        <w:suppressLineNumbers/>
        <w:suppressAutoHyphens w:val="true"/>
        <w:spacing w:lineRule="auto" w:line="360" w:before="0" w:after="0"/>
        <w:ind w:firstLine="709"/>
        <w:jc w:val="both"/>
        <w:rPr>
          <w:b/>
          <w:b/>
          <w:sz w:val="28"/>
          <w:szCs w:val="32"/>
        </w:rPr>
      </w:pPr>
      <w:r>
        <w:rPr>
          <w:b/>
          <w:sz w:val="28"/>
          <w:szCs w:val="32"/>
        </w:rPr>
      </w:r>
    </w:p>
    <w:p>
      <w:pPr>
        <w:pStyle w:val="Style23"/>
        <w:suppressLineNumbers/>
        <w:suppressAutoHyphens w:val="true"/>
        <w:spacing w:lineRule="auto" w:line="360" w:before="0" w:after="0"/>
        <w:ind w:firstLine="709"/>
        <w:jc w:val="both"/>
        <w:rPr/>
      </w:pPr>
      <w:r>
        <w:rPr>
          <w:b/>
          <w:sz w:val="28"/>
          <w:szCs w:val="28"/>
        </w:rPr>
        <w:t>2.1 Первичный учет затрат на производство продукции растениеводства</w:t>
      </w:r>
    </w:p>
    <w:p>
      <w:pPr>
        <w:pStyle w:val="Style23"/>
        <w:suppressLineNumbers/>
        <w:suppressAutoHyphens w:val="true"/>
        <w:spacing w:lineRule="auto" w:line="360" w:before="0" w:after="0"/>
        <w:ind w:firstLine="709"/>
        <w:jc w:val="both"/>
        <w:rPr>
          <w:b/>
          <w:b/>
          <w:sz w:val="28"/>
          <w:szCs w:val="28"/>
        </w:rPr>
      </w:pPr>
      <w:r>
        <w:rPr>
          <w:b/>
          <w:sz w:val="28"/>
          <w:szCs w:val="28"/>
        </w:rPr>
      </w:r>
    </w:p>
    <w:p>
      <w:pPr>
        <w:pStyle w:val="Style23"/>
        <w:suppressLineNumbers/>
        <w:suppressAutoHyphens w:val="true"/>
        <w:spacing w:lineRule="auto" w:line="360" w:before="0" w:after="0"/>
        <w:ind w:firstLine="709"/>
        <w:jc w:val="both"/>
        <w:rPr/>
      </w:pPr>
      <w:r>
        <w:rPr>
          <w:sz w:val="28"/>
          <w:szCs w:val="28"/>
        </w:rPr>
        <w:t>Растениеводство является весьма специфической отраслью сельскохозяйственного производства. На кругооборот средств в растениеводстве существенный отпечаток накладывает сезонный характер производства, в частности, разрыв между периодами производства затрат и выхода продукции. Производственные затраты в отрасли растениеводства совершаются в течение длительного времени, причем крайне неравномерно, возмещение средств – выход продукции – происходит в момент, определяемый естественными условиями созревания растений. Все эти особенности, естественно, нельзя не учитывать при организации учета затрат в этой отрасли.</w:t>
      </w:r>
    </w:p>
    <w:p>
      <w:pPr>
        <w:pStyle w:val="Style23"/>
        <w:suppressLineNumbers/>
        <w:suppressAutoHyphens w:val="true"/>
        <w:spacing w:lineRule="auto" w:line="360" w:before="0" w:after="0"/>
        <w:ind w:firstLine="709"/>
        <w:jc w:val="both"/>
        <w:rPr>
          <w:sz w:val="28"/>
          <w:szCs w:val="28"/>
        </w:rPr>
      </w:pPr>
      <w:r>
        <w:rPr>
          <w:sz w:val="28"/>
          <w:szCs w:val="28"/>
        </w:rPr>
        <w:t>Учет в отрасли растениеводства должен обеспечить выполнение следующих задач:</w:t>
      </w:r>
    </w:p>
    <w:p>
      <w:pPr>
        <w:pStyle w:val="Style23"/>
        <w:suppressLineNumbers/>
        <w:suppressAutoHyphens w:val="true"/>
        <w:spacing w:lineRule="auto" w:line="360" w:before="0" w:after="0"/>
        <w:ind w:firstLine="709"/>
        <w:jc w:val="both"/>
        <w:rPr>
          <w:sz w:val="28"/>
          <w:szCs w:val="28"/>
        </w:rPr>
      </w:pPr>
      <w:r>
        <w:rPr>
          <w:sz w:val="28"/>
          <w:szCs w:val="28"/>
        </w:rPr>
        <w:t>- правильно и экономически обоснованно разграничивать затраты по основным производствам, культурам, группам культур,</w:t>
      </w:r>
    </w:p>
    <w:p>
      <w:pPr>
        <w:pStyle w:val="Style23"/>
        <w:suppressLineNumbers/>
        <w:suppressAutoHyphens w:val="true"/>
        <w:spacing w:lineRule="auto" w:line="360" w:before="0" w:after="0"/>
        <w:ind w:firstLine="709"/>
        <w:jc w:val="both"/>
        <w:rPr>
          <w:sz w:val="28"/>
          <w:szCs w:val="28"/>
        </w:rPr>
      </w:pPr>
      <w:r>
        <w:rPr>
          <w:sz w:val="28"/>
          <w:szCs w:val="28"/>
        </w:rPr>
        <w:t>- обеспечить получение необходимых данных по основным статьям затрат,</w:t>
      </w:r>
    </w:p>
    <w:p>
      <w:pPr>
        <w:pStyle w:val="Style23"/>
        <w:suppressLineNumbers/>
        <w:suppressAutoHyphens w:val="true"/>
        <w:spacing w:lineRule="auto" w:line="360" w:before="0" w:after="0"/>
        <w:ind w:firstLine="709"/>
        <w:jc w:val="both"/>
        <w:rPr>
          <w:sz w:val="28"/>
          <w:szCs w:val="28"/>
        </w:rPr>
      </w:pPr>
      <w:r>
        <w:rPr>
          <w:sz w:val="28"/>
          <w:szCs w:val="28"/>
        </w:rPr>
        <w:t>- своевременно и полностью учитывать поступающую от урожая сельскохозяйственную продукцию,</w:t>
      </w:r>
    </w:p>
    <w:p>
      <w:pPr>
        <w:pStyle w:val="Style23"/>
        <w:suppressLineNumbers/>
        <w:suppressAutoHyphens w:val="true"/>
        <w:spacing w:lineRule="auto" w:line="360" w:before="0" w:after="0"/>
        <w:ind w:firstLine="709"/>
        <w:jc w:val="both"/>
        <w:rPr>
          <w:sz w:val="28"/>
          <w:szCs w:val="28"/>
        </w:rPr>
      </w:pPr>
      <w:r>
        <w:rPr>
          <w:sz w:val="28"/>
          <w:szCs w:val="28"/>
        </w:rPr>
        <w:t>- экономически обоснованно систематизировать и обобщать необходимую информацию для исчисления себестоимости продукции,</w:t>
      </w:r>
    </w:p>
    <w:p>
      <w:pPr>
        <w:pStyle w:val="Style23"/>
        <w:suppressLineNumbers/>
        <w:suppressAutoHyphens w:val="true"/>
        <w:spacing w:lineRule="auto" w:line="360" w:before="0" w:after="0"/>
        <w:ind w:firstLine="709"/>
        <w:jc w:val="both"/>
        <w:rPr>
          <w:sz w:val="28"/>
          <w:szCs w:val="28"/>
        </w:rPr>
      </w:pPr>
      <w:r>
        <w:rPr>
          <w:sz w:val="28"/>
          <w:szCs w:val="28"/>
        </w:rPr>
        <w:t>- обеспечивать точное и экономически обоснованное разграничение затрат по смежным годам производства с постоянным выделением затрат, относящихся к будущим сельскохозяйственным периодам, в которых будет получена продукция</w:t>
      </w:r>
    </w:p>
    <w:p>
      <w:pPr>
        <w:pStyle w:val="Style23"/>
        <w:suppressLineNumbers/>
        <w:suppressAutoHyphens w:val="true"/>
        <w:spacing w:lineRule="auto" w:line="360" w:before="0" w:after="0"/>
        <w:ind w:firstLine="709"/>
        <w:jc w:val="both"/>
        <w:rPr>
          <w:sz w:val="28"/>
          <w:szCs w:val="28"/>
        </w:rPr>
      </w:pPr>
      <w:r>
        <w:rPr>
          <w:sz w:val="28"/>
          <w:szCs w:val="28"/>
        </w:rPr>
        <w:t>Давать необходимую информацию о затратах по подразделениям хозяйства для контроля за выполнением хозрасчетных заданий и оперативного руководства. Принимая во внимание то, что производственные затраты являются порождением соответствующих факторов производства, их экономическое содержание можно определить как употреблённую часть производственных ресурсов.</w:t>
      </w:r>
    </w:p>
    <w:p>
      <w:pPr>
        <w:pStyle w:val="Style23"/>
        <w:suppressLineNumbers/>
        <w:suppressAutoHyphens w:val="true"/>
        <w:spacing w:lineRule="auto" w:line="360" w:before="0" w:after="0"/>
        <w:ind w:firstLine="709"/>
        <w:jc w:val="both"/>
        <w:rPr/>
      </w:pPr>
      <w:r>
        <w:rPr>
          <w:sz w:val="28"/>
          <w:szCs w:val="28"/>
        </w:rPr>
        <w:t>Затраты – это использованные в процессе производства различные вещества и силы природы на изготовление нового предмета труда. В условиях товарного производства денежное выражение сумм затрат на изготовление конкретного продукта называют себестоимостью. Содержание терминов затрат и себестоимость объединяется в затраты производства.</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и в регистрах бухгалтерского учета в ООО «Заречное» являются первичные учетные документы, фиксирующие факт совершения хозяйственной операции.</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вичные документы должны содержать следующие обязательные реквизиты:</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кумента (формы) и код фирмы;</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у составления;</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операции в первичные документы могут быть включены дополнительные реквизиты.</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составляются в момент совершения операции или непосредственно по ее окончании.</w:t>
      </w:r>
    </w:p>
    <w:p>
      <w:pPr>
        <w:pStyle w:val="Style23"/>
        <w:suppressLineNumbers/>
        <w:suppressAutoHyphens w:val="true"/>
        <w:spacing w:lineRule="auto" w:line="360" w:before="0" w:after="0"/>
        <w:ind w:firstLine="709"/>
        <w:jc w:val="both"/>
        <w:rPr>
          <w:sz w:val="28"/>
          <w:szCs w:val="28"/>
        </w:rPr>
      </w:pPr>
      <w:r>
        <w:rPr>
          <w:sz w:val="28"/>
          <w:szCs w:val="28"/>
        </w:rPr>
        <w:t>Документы по учету затрат труда фиксируют произведенные в отрасли растениеводства трудовые затраты на выполнение конкретных работ по возделываемым культурам и начисленную при этом оплату. Для учета отработанного времени в ООО «Заречное» используется табель учета рабочего времени, который заполняется бригадиром, на основании которого осуществляется начисление заработной платы, начисленные суммы отражают в расчетной ведомости по заработной плате.</w:t>
      </w:r>
    </w:p>
    <w:p>
      <w:pPr>
        <w:pStyle w:val="Style23"/>
        <w:suppressLineNumbers/>
        <w:suppressAutoHyphens w:val="true"/>
        <w:spacing w:lineRule="auto" w:line="360" w:before="0" w:after="0"/>
        <w:ind w:firstLine="709"/>
        <w:jc w:val="both"/>
        <w:rPr>
          <w:sz w:val="28"/>
          <w:szCs w:val="28"/>
        </w:rPr>
      </w:pPr>
      <w:r>
        <w:rPr>
          <w:sz w:val="28"/>
          <w:szCs w:val="28"/>
        </w:rPr>
        <w:t>На механизированных работах в ООО «Заречное» применяют учетные листы тракториста-машиниста, где указываются такие реквизиты как номер поля работы, количество отработанного времени, норма выработки, расценки, фактическое выполнение работ, указывается расход горючего, оплата за выполненную работу тракториста-машиниста. В итоге по данному документу подсчитывается число отработанных дней, в том числе машино-дней и машино-смен. Документ подписывается трактористом-машинистом, агрономом, бригадиром. Такой первичный документ составляется на каждого тракториста-машиниста и заполняется в течение месяца бригадиром. На немеханизированных работах применяются учетные листы труда и выполненных работ, которые заполняются на каждого работника в течение месяца, где указываются условия работы, нормы выработки, подсчитывается количество выполненных работ, составляется бригадиром.</w:t>
      </w:r>
    </w:p>
    <w:p>
      <w:pPr>
        <w:pStyle w:val="Style23"/>
        <w:suppressLineNumbers/>
        <w:suppressAutoHyphens w:val="true"/>
        <w:spacing w:lineRule="auto" w:line="360" w:before="0" w:after="0"/>
        <w:ind w:firstLine="709"/>
        <w:jc w:val="both"/>
        <w:rPr/>
      </w:pPr>
      <w:r>
        <w:rPr>
          <w:sz w:val="28"/>
          <w:szCs w:val="28"/>
        </w:rPr>
        <w:t>Документы по учету затрат предметов труда фиксируют расход в отрасли растениеводства различных материальных ценностей: семян, удобрений, ядохимикатов, запасных частей, малоценных быстроизнашивающихся предметов. Расход семян на посев в ООО «Заречное» оформляют актом расхода семян и посадочного материала, расход удобрений, ядохимикатов гербицидов – актами об использовании минеральных, органических, бактериальных удобрений и ядохимикатов, а также акт об использовании протравителя семян. В данных документах указывается наименование предприятия, даты выдачи, номер документа, номер бригады, название удобрений, название культур под какую будут вносить удобрения, площадь на которую внесены м количество внесенных удобрений, подпись агронома. Расход мелкого инвентаря, МБП – актами на использование МБП. Обязательными реквизитами этих документов являются дата выдачи- получения ценностей, а также цель выдачи. Такие документы оформляются на каждую выдачу отдельно. Документ подтверждается подписями ответственных лиц. В случае необходимости многоразовой выдачи материальных ценностей применяется лимитно-заборная карта на получение материальных ценностей, в которой указывается дата выдачи, объект затрат, получатель, отправитель, наименование и количество выдаваемых ценностей, подписи ответственных лиц. Данный документ обязательно содержит разрешение на выдачу со стороны руководителя предприятия и главного бухгалтера. В итоге подсчитывается сумма выдачи.</w:t>
      </w:r>
    </w:p>
    <w:p>
      <w:pPr>
        <w:pStyle w:val="Style23"/>
        <w:suppressLineNumbers/>
        <w:suppressAutoHyphens w:val="true"/>
        <w:spacing w:lineRule="auto" w:line="360" w:before="0" w:after="0"/>
        <w:ind w:firstLine="709"/>
        <w:jc w:val="both"/>
        <w:rPr/>
      </w:pPr>
      <w:r>
        <w:rPr>
          <w:sz w:val="28"/>
          <w:szCs w:val="28"/>
        </w:rPr>
        <w:t>Документы по учету затрат средств труда фиксируют произведенные в результате выращивания культуры затраты по использованным средствам труда, которые выражаются в начисленной амортизации. Таким документом в ООО «Заречное» является расчет амортизационных отчислений по основным средствам по состоянию на начало года, в котором указывается объект начисления амортизации, годовая сумма амортизации, разделенная между месяцами года. На предприятии применяется линейный метод амортизации.</w:t>
      </w:r>
    </w:p>
    <w:p>
      <w:pPr>
        <w:pStyle w:val="Style23"/>
        <w:suppressLineNumbers/>
        <w:suppressAutoHyphens w:val="true"/>
        <w:spacing w:lineRule="auto" w:line="360" w:before="0" w:after="0"/>
        <w:ind w:firstLine="709"/>
        <w:jc w:val="both"/>
        <w:rPr/>
      </w:pPr>
      <w:r>
        <w:rPr>
          <w:sz w:val="28"/>
          <w:szCs w:val="28"/>
        </w:rPr>
        <w:t>Продукция растениеводства в ООО «Заречное» фиксируется в документах по учету выхода продукции по мере ее поступления. Для отправки семян с поля на места временного их хранения используются талоны шофера и комбайнера. Они представляют собой карточки установленного образца с определенными реквизитами. Каждый талон используется для учета одного бункера семян, отправленного от комбайна. Талоны, с указанием подписи шофера (комбайнера), номера, подписанные главным бухгалтером хозяйства и утвержденные печатью регистрируются в журнале регистрации талонов и выдаются под расписку. При отправке полного бункера семян комбайнер и шофер обмениваются талонами. Если же бункер не полон, то на талонах делается соответствующая запись и подтверждается подписью шофера и комбайнера. В конце дня у шофера накапливается такое количество талонов сколько он перевез, а у комбайнера – сколько бункеров он отправил.</w:t>
      </w:r>
    </w:p>
    <w:p>
      <w:pPr>
        <w:pStyle w:val="Style23"/>
        <w:suppressLineNumbers/>
        <w:suppressAutoHyphens w:val="true"/>
        <w:spacing w:lineRule="auto" w:line="360" w:before="0" w:after="0"/>
        <w:ind w:firstLine="709"/>
        <w:jc w:val="both"/>
        <w:rPr>
          <w:sz w:val="28"/>
          <w:szCs w:val="28"/>
        </w:rPr>
      </w:pPr>
      <w:r>
        <w:rPr>
          <w:sz w:val="28"/>
          <w:szCs w:val="28"/>
        </w:rPr>
        <w:t>На местах временного хранения взвешивают полученную от шофера продукцию. Заведующий током (или уполномоченное лицо) заполняет реестр приема зерна от шофера, где указывается номер реестра, дата, фамилия шофера, номер и название машины, культуры, ее вес, номер поля, и заверяет своей подписью. Данный реестр находится у шофера. Составляется реестр приема зерна весовщиком, где указываются выше перечисленные данные и номер талонов комбайнеров, реестр подписывается весовщиком, завтоком и шофером. Реестр приема зерна весовщиком открывается ежедневно на каждую культуру и служит основанием для оприходования зерна. На основании реестра приема зерна весовщиком заполняют ведомость движения зерна и другой продукции.</w:t>
      </w:r>
    </w:p>
    <w:p>
      <w:pPr>
        <w:pStyle w:val="Style23"/>
        <w:suppressLineNumbers/>
        <w:suppressAutoHyphens w:val="true"/>
        <w:spacing w:lineRule="auto" w:line="360" w:before="0" w:after="0"/>
        <w:ind w:firstLine="709"/>
        <w:jc w:val="both"/>
        <w:rPr>
          <w:sz w:val="28"/>
          <w:szCs w:val="28"/>
        </w:rPr>
      </w:pPr>
      <w:r>
        <w:rPr>
          <w:sz w:val="28"/>
          <w:szCs w:val="28"/>
        </w:rPr>
        <w:t>Талоны комбайнеров и шоферов, а также ведомости движения зерна и другой продукции с приложенными реестрами приема зерна ежедневно передаются в бухгалтерию хозяйства, где сверяют данные по ним.</w:t>
      </w:r>
    </w:p>
    <w:p>
      <w:pPr>
        <w:pStyle w:val="Style23"/>
        <w:suppressLineNumbers/>
        <w:suppressAutoHyphens w:val="true"/>
        <w:spacing w:lineRule="auto" w:line="360" w:before="0" w:after="0"/>
        <w:ind w:firstLine="709"/>
        <w:jc w:val="both"/>
        <w:rPr>
          <w:sz w:val="28"/>
          <w:szCs w:val="28"/>
        </w:rPr>
      </w:pPr>
      <w:r>
        <w:rPr>
          <w:sz w:val="28"/>
          <w:szCs w:val="28"/>
        </w:rPr>
        <w:t>Учет урожая с использованием талонов очень эффективен. Данный метод требует четкой организации работы всех лиц, связанных с учетом движения зерна и строгого соблюдения документооборота.</w:t>
      </w:r>
    </w:p>
    <w:p>
      <w:pPr>
        <w:pStyle w:val="Style23"/>
        <w:suppressLineNumbers/>
        <w:suppressAutoHyphens w:val="true"/>
        <w:spacing w:lineRule="auto" w:line="360" w:before="0" w:after="0"/>
        <w:ind w:firstLine="709"/>
        <w:jc w:val="both"/>
        <w:rPr>
          <w:sz w:val="28"/>
          <w:szCs w:val="28"/>
        </w:rPr>
      </w:pPr>
      <w:r>
        <w:rPr>
          <w:sz w:val="28"/>
          <w:szCs w:val="28"/>
        </w:rPr>
        <w:t>Продукция, поступившая с поля, требует сортировки и сушки. Партию, отпущенную для очистки, сортировки и сушки взвешивают. По окончании доработки определяют количество и качество полученной продукции и устанавливают размер усушки и неиспользуемых отходов. Результат отражают в Акте на сортировку и сушку продукции растениеводства. Акт составляют на каждую партию продукции и не позже следующего после сортировки дня передают в бухгалтерию. На отправленную непосредственно с поля продукцию сторонним организациям выписывают товарно-транспортную накладную. В которой указывается дата, наименование, номер автомобиля, заказчик, грузоотправитель, название продукции, ее масса. Подписывают ответственные лица.</w:t>
      </w:r>
    </w:p>
    <w:p>
      <w:pPr>
        <w:pStyle w:val="Style23"/>
        <w:suppressLineNumbers/>
        <w:suppressAutoHyphens w:val="true"/>
        <w:spacing w:lineRule="auto" w:line="360" w:before="0" w:after="0"/>
        <w:ind w:firstLine="709"/>
        <w:jc w:val="both"/>
        <w:rPr>
          <w:sz w:val="28"/>
          <w:szCs w:val="28"/>
        </w:rPr>
      </w:pPr>
      <w:r>
        <w:rPr>
          <w:sz w:val="28"/>
          <w:szCs w:val="28"/>
        </w:rPr>
        <w:t>Отправка продукции в места постоянного хранения на предприятии оформляется накладной внутрихозяйственного назначения, где указывается номер, дата, ответственные лица, их подписи, наименование и количество продукции.</w:t>
      </w:r>
    </w:p>
    <w:p>
      <w:pPr>
        <w:pStyle w:val="Style23"/>
        <w:suppressLineNumbers/>
        <w:suppressAutoHyphens w:val="true"/>
        <w:spacing w:lineRule="auto" w:line="360" w:before="0" w:after="0"/>
        <w:ind w:firstLine="709"/>
        <w:jc w:val="both"/>
        <w:rPr>
          <w:sz w:val="28"/>
          <w:szCs w:val="28"/>
        </w:rPr>
      </w:pPr>
      <w:r>
        <w:rPr>
          <w:sz w:val="28"/>
          <w:szCs w:val="28"/>
        </w:rPr>
        <w:t>Заведующий током ежедневно составляет отчет по зерноскладу и выборка к отчету по зерноскладу. В ведомости указывают все номера первичных документов и указанную в них массу зерна. Записи группируют по объектам поступления и отправки продукции. В конце дня все подытоживается, данные переносятся в книгу складского учета, которая остается у заведующего током, а ведомость передается в бухгалтерию. В бухгалтерии проверяют все поступившие документы и учитывают движение продукции по току. Для этого составляют накопительную ведомость движения зерна по каждой культуре, корреспондирующий счет и сумма по счетам.</w:t>
      </w:r>
    </w:p>
    <w:p>
      <w:pPr>
        <w:pStyle w:val="Style23"/>
        <w:suppressLineNumbers/>
        <w:suppressAutoHyphens w:val="true"/>
        <w:spacing w:lineRule="auto" w:line="360" w:before="0" w:after="0"/>
        <w:ind w:firstLine="709"/>
        <w:jc w:val="both"/>
        <w:rPr>
          <w:sz w:val="28"/>
          <w:szCs w:val="28"/>
        </w:rPr>
      </w:pPr>
      <w:r>
        <w:rPr>
          <w:sz w:val="28"/>
          <w:szCs w:val="28"/>
        </w:rPr>
        <w:t>В ООО «Заречное» в отрасли растениеводства применяются самые разнообразные документы как по учету затрат, так и по учету выхода продукции. Данные каждой группы документов при их обработке систематизируют по определенными признакам в соответствии с характером движения, использования документов, а также по культурам. Данные документов по учету затрат труда систематизируют по каждому работнику для начисления оплаты труда и по категориям работников для контроля за использованием фонда оплаты труда. Данные документов по учету предметов труда систематизируют по материально ответственным лицам и направлениям поступления и расхода материальных ценностей. Данные документов по затратам средств труда систематизируют по группам и видам однородных основных средств и по направлениям их использования. Данные документов по учету выхода продукции систематизируют по видам продукции, материально ответственным лицам, направлениям использования и поступления продукции.</w:t>
      </w:r>
    </w:p>
    <w:p>
      <w:pPr>
        <w:pStyle w:val="Style23"/>
        <w:suppressLineNumbers/>
        <w:suppressAutoHyphens w:val="true"/>
        <w:spacing w:lineRule="auto" w:line="360" w:before="0" w:after="0"/>
        <w:ind w:firstLine="709"/>
        <w:jc w:val="both"/>
        <w:rPr/>
      </w:pPr>
      <w:r>
        <w:rPr>
          <w:sz w:val="28"/>
          <w:szCs w:val="28"/>
        </w:rPr>
        <w:t>В целом, в ООО «Заречное» первичный учет затрат на производство и выхода продукцию растениеводства организован должным образом. Хотя недостатком является отсутствие подписей материально ответственных лиц и печатей на талон шоферов и комбайнеров.</w:t>
      </w:r>
    </w:p>
    <w:p>
      <w:pPr>
        <w:pStyle w:val="Style23"/>
        <w:suppressLineNumbers/>
        <w:suppressAutoHyphens w:val="true"/>
        <w:spacing w:lineRule="auto" w:line="360" w:before="0" w:after="0"/>
        <w:ind w:firstLine="709"/>
        <w:jc w:val="both"/>
        <w:rPr>
          <w:sz w:val="28"/>
          <w:szCs w:val="28"/>
        </w:rPr>
      </w:pPr>
      <w:r>
        <w:rPr>
          <w:sz w:val="28"/>
          <w:szCs w:val="28"/>
        </w:rPr>
      </w:r>
    </w:p>
    <w:p>
      <w:pPr>
        <w:pStyle w:val="Style23"/>
        <w:suppressLineNumbers/>
        <w:suppressAutoHyphens w:val="true"/>
        <w:spacing w:lineRule="auto" w:line="360" w:before="0" w:after="0"/>
        <w:ind w:firstLine="709"/>
        <w:jc w:val="both"/>
        <w:rPr>
          <w:b/>
          <w:b/>
          <w:sz w:val="28"/>
          <w:szCs w:val="28"/>
        </w:rPr>
      </w:pPr>
      <w:r>
        <w:rPr>
          <w:b/>
          <w:sz w:val="28"/>
          <w:szCs w:val="28"/>
        </w:rPr>
        <w:t>2.2 Синтетический и аналитический учет затрат на производство продукции растениеводства в ООО «Заречное»</w:t>
      </w:r>
    </w:p>
    <w:p>
      <w:pPr>
        <w:pStyle w:val="Style23"/>
        <w:suppressLineNumbers/>
        <w:suppressAutoHyphens w:val="true"/>
        <w:spacing w:lineRule="auto" w:line="360" w:before="0" w:after="0"/>
        <w:ind w:firstLine="709"/>
        <w:jc w:val="both"/>
        <w:rPr>
          <w:color w:val="FFFFFF"/>
          <w:sz w:val="28"/>
          <w:szCs w:val="28"/>
        </w:rPr>
      </w:pPr>
      <w:r>
        <w:rPr>
          <w:color w:val="FFFFFF"/>
          <w:sz w:val="28"/>
          <w:szCs w:val="28"/>
        </w:rPr>
        <w:t>учет затрата расход растениеводство</w:t>
      </w:r>
    </w:p>
    <w:p>
      <w:pPr>
        <w:pStyle w:val="Style23"/>
        <w:suppressLineNumbers/>
        <w:suppressAutoHyphens w:val="true"/>
        <w:spacing w:lineRule="auto" w:line="360" w:before="0" w:after="0"/>
        <w:ind w:firstLine="709"/>
        <w:jc w:val="both"/>
        <w:rPr/>
      </w:pPr>
      <w:r>
        <w:rPr>
          <w:sz w:val="28"/>
        </w:rPr>
        <w:t>Для учета затрат на производство продукции растениеводства используют счет 20 «Основное производство», субсчет 1 «Растениеводство». Счет балансовый, активный, операционный, калькуляционный. По дебету учитывают начисление затрат, а по кредиту – выход продукции.</w:t>
      </w:r>
    </w:p>
    <w:p>
      <w:pPr>
        <w:pStyle w:val="Style23"/>
        <w:suppressLineNumbers/>
        <w:suppressAutoHyphens w:val="true"/>
        <w:spacing w:lineRule="auto" w:line="360" w:before="0" w:after="0"/>
        <w:ind w:firstLine="709"/>
        <w:jc w:val="both"/>
        <w:rPr/>
      </w:pPr>
      <w:r>
        <w:rPr>
          <w:sz w:val="28"/>
        </w:rPr>
        <w:t xml:space="preserve">К счету 20 «Основное производство» в рабочем плане счетов </w:t>
      </w:r>
      <w:r>
        <w:rPr>
          <w:sz w:val="28"/>
          <w:szCs w:val="28"/>
        </w:rPr>
        <w:t>ООО «Заречное» открыты следующие субсчета:</w:t>
      </w:r>
    </w:p>
    <w:p>
      <w:pPr>
        <w:pStyle w:val="Style23"/>
        <w:suppressLineNumbers/>
        <w:suppressAutoHyphens w:val="true"/>
        <w:spacing w:lineRule="auto" w:line="360" w:before="0" w:after="0"/>
        <w:ind w:firstLine="709"/>
        <w:jc w:val="both"/>
        <w:rPr>
          <w:sz w:val="28"/>
          <w:szCs w:val="28"/>
        </w:rPr>
      </w:pPr>
      <w:r>
        <w:rPr>
          <w:sz w:val="28"/>
          <w:szCs w:val="28"/>
        </w:rPr>
        <w:t>- 20.1 «Растениеводство»;</w:t>
      </w:r>
    </w:p>
    <w:p>
      <w:pPr>
        <w:pStyle w:val="Style23"/>
        <w:suppressLineNumbers/>
        <w:suppressAutoHyphens w:val="true"/>
        <w:spacing w:lineRule="auto" w:line="360" w:before="0" w:after="0"/>
        <w:ind w:firstLine="709"/>
        <w:jc w:val="both"/>
        <w:rPr>
          <w:sz w:val="28"/>
          <w:szCs w:val="28"/>
        </w:rPr>
      </w:pPr>
      <w:r>
        <w:rPr>
          <w:sz w:val="28"/>
          <w:szCs w:val="28"/>
        </w:rPr>
        <w:t>- 20.2 «Животноводство»;</w:t>
      </w:r>
    </w:p>
    <w:p>
      <w:pPr>
        <w:pStyle w:val="Style23"/>
        <w:suppressLineNumbers/>
        <w:suppressAutoHyphens w:val="true"/>
        <w:spacing w:lineRule="auto" w:line="360" w:before="0" w:after="0"/>
        <w:ind w:firstLine="709"/>
        <w:jc w:val="both"/>
        <w:rPr>
          <w:sz w:val="28"/>
          <w:szCs w:val="28"/>
        </w:rPr>
      </w:pPr>
      <w:r>
        <w:rPr>
          <w:sz w:val="28"/>
          <w:szCs w:val="28"/>
        </w:rPr>
        <w:t>- 20.3 «Промышленное производст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рреспонденция по счету 20 «Основное производство» предприятия ООО «Заречное» представлена в таблице 2.1.</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Таблица 2.1 - Корреспонденция по счету 20 «Основное производство», субсчет «Растениеводство» предприятия </w:t>
      </w:r>
      <w:r>
        <w:rPr/>
        <w:t>ООО «Заречное» за 2010 год</w:t>
      </w:r>
    </w:p>
    <w:tbl>
      <w:tblPr>
        <w:tblW w:w="9242" w:type="dxa"/>
        <w:jc w:val="left"/>
        <w:tblInd w:w="0" w:type="dxa"/>
        <w:tblLayout w:type="fixed"/>
        <w:tblCellMar>
          <w:top w:w="0" w:type="dxa"/>
          <w:left w:w="108" w:type="dxa"/>
          <w:bottom w:w="0" w:type="dxa"/>
          <w:right w:w="108" w:type="dxa"/>
        </w:tblCellMar>
      </w:tblPr>
      <w:tblGrid>
        <w:gridCol w:w="654"/>
        <w:gridCol w:w="7033"/>
        <w:gridCol w:w="720"/>
        <w:gridCol w:w="835"/>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одерж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редит</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а арендная плата за использование зем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8.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писаны в производство материал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Затраты вспомогательных производств включены в расходы основ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а зарплата работникам, занятым в сфере растение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Отнесены на затраты суммы страховых взносов, относящиеся к оплате труда персона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На себестоимость продукции растениеводства списаны общепроизводственн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На себестоимость продукции растениеводства списаны общехозяйственн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писана стоимость семян отпущенных на посев будущего года (озимы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Отпуск готовой продукции на собственные нужды основного произво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Акцептованы счета сторонней организацией за выполненные рабо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Отражены фактические произведенные расходы, относимые на себестоимость выпущенной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r>
    </w:tbl>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в растениеводстве учитывают по таким статьям: расходы на оплату труда, отчисления на социальные мероприятия, семена и посадочный материал, средства защиты растений, другие затраты, затраты на организацию производства и управлени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Затраты на оплату труда» отражают основную и дополнительную оплату труда штатных работников, наемных и привлеченных лиц, занятых непосредственно на выращивании определенной культуры. На эту статью относят расходы на стимулирование за качество выполненных работ, своевременную уборку урожая, экономию материальных затрат, доплат, которые включаются в заработную плату работников. Здесь же учитывают натуральную оплату работникам растениеводства. Дебетуют счет 20.1, кредитуют счет 70 «Расчеты по заработной плате». По статье «Страховые взносы» отражают взносы в установленном размере органам социального страхования и в Пенсионный фонд от оплаты труда работников растениеводства. Дебетуют счет 20.1 «Растениеводство», кредитуют счет 69 «Расчеты по социальному страхованию и обеспечению».</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Семена» отражают расходы на семена собственного производства и купленные. Дебетуют субсчет 20.1 и кредитуют счет 10 «Материалы». Расходы на подготовку семян к посеву и транспортировку их к месту сева не включают в стоимость семян, а относят на культуры по соответствующим статьям затра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ье «Удобрения» учитывают расходы отдельно на минеральные, бактериальные и органические удобрения, которые относят под сельскохозяйственные культуры. На стоимость внесенных удобрений дебетуют субсчет 20.1 «Растениеводство», и кредитуют счет 10 «Материал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ье «Работы и услуги» отражают стоимость услуг и работ вспомогательных производств, сторонних организаций на производственные нужды при выращивании сельскохозяйственных культур. Дебетуют счет 20.1, кредитуют счета 23 «Вспомогательное производство», 60 «Расчеты с поставщиками и подрядчиками». На эту же статью относят стоимость электро-, теплоэнергии, использованной на производственные потребности при выращивании сельскохозяйственных культур, при этом кредитуют счет 23«Вспомогатель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отражают стоимость нефтепродуктов, использованных машинно-тракторным парком, а также расходы на запчасти, использованные для замены отработанных деталей машин и оборудования во время ремонта за пределами ремонтно-механической мастерской. Дебетуют счет 20.1, кредитуют счет 23«Вспомогатель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ье «Расходы на организацию и управление производством» учитывают общепроизводственные и общехозяйственные затраты, которые распределяются в конце года и списываются в конце года с кредита счетов 25,26 в дебет субсчета 20.1.</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ую произведенную себестоимость продукции списывают в дебет счета 40«Выпуск продукции (работ, услуг)» с кредита счета 20 «Основ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ую себестоимость продукции относят на кредит счета 40 и дебет счета 43 «Готовая продукц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те ООО «Заречное» бухгалтерской записью дебет счета 20 «Основное производство» кредит счета 40 «Выпуск продукции (работ, услуг)» отражают списание стоимости семян отпущенных на посев будущего года (озимые), что является нетипичной записью.</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ледовало отражать отнесение части продукции в состав семян для посева будущего года корреспонденцией дебет 10 «Материалы» кредит 40 «Выпуск продукции (работ, услуг)», и только после этого осуществлять отпуск семян в производство на посев, при этом в учете отразить следующей записью - дебет 20 «Основное производство» кредит 10 «Материал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ьдо на отчетную дату счет 40«Выпуск продукции (работ, услуг)» не имеет. Превышение фактической себестоимости продукции над плановой отражать дополнительной проводкой, а экономию – способом «Красное сторн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блице 2.2. представлена информация ООО «Заречное» о состоянии </w:t>
      </w:r>
      <w:r>
        <w:rPr>
          <w:rFonts w:cs="Times New Roman" w:ascii="Times New Roman" w:hAnsi="Times New Roman"/>
          <w:bCs/>
          <w:sz w:val="28"/>
          <w:szCs w:val="28"/>
          <w:lang w:eastAsia="ru-RU"/>
        </w:rPr>
        <w:t>счета 20 «Основное производство»</w:t>
      </w:r>
      <w:r>
        <w:rPr>
          <w:rFonts w:cs="Times New Roman" w:ascii="Times New Roman" w:hAnsi="Times New Roman"/>
          <w:sz w:val="28"/>
          <w:szCs w:val="28"/>
          <w:lang w:eastAsia="ru-RU"/>
        </w:rPr>
        <w:t xml:space="preserve"> на начало 2010 года, о структуре оборотов по </w:t>
      </w:r>
      <w:r>
        <w:rPr>
          <w:rFonts w:cs="Times New Roman" w:ascii="Times New Roman" w:hAnsi="Times New Roman"/>
          <w:bCs/>
          <w:sz w:val="28"/>
          <w:szCs w:val="28"/>
          <w:lang w:eastAsia="ru-RU"/>
        </w:rPr>
        <w:t>счету 20 «Основное производство»</w:t>
      </w:r>
      <w:r>
        <w:rPr>
          <w:rFonts w:cs="Times New Roman" w:ascii="Times New Roman" w:hAnsi="Times New Roman"/>
          <w:sz w:val="28"/>
          <w:szCs w:val="28"/>
          <w:lang w:eastAsia="ru-RU"/>
        </w:rPr>
        <w:t xml:space="preserve"> за 2010 год.</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И результат на конец года в разрезе корреспондирующих счет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2 - Структура оборотов по счету 20.1</w:t>
      </w:r>
      <w:r>
        <w:rPr>
          <w:rFonts w:cs="Times New Roman" w:ascii="Times New Roman" w:hAnsi="Times New Roman"/>
          <w:bCs/>
          <w:sz w:val="28"/>
          <w:szCs w:val="28"/>
          <w:lang w:eastAsia="ru-RU"/>
        </w:rPr>
        <w:t xml:space="preserve"> «Основное производство» субсчет «Растениеводство» </w:t>
      </w:r>
      <w:r>
        <w:rPr>
          <w:rFonts w:cs="Times New Roman" w:ascii="Times New Roman" w:hAnsi="Times New Roman"/>
          <w:sz w:val="28"/>
          <w:szCs w:val="28"/>
          <w:lang w:eastAsia="ru-RU"/>
        </w:rPr>
        <w:t>ООО «Заречное» за 2010 год</w:t>
      </w:r>
    </w:p>
    <w:tbl>
      <w:tblPr>
        <w:tblW w:w="9067" w:type="dxa"/>
        <w:jc w:val="left"/>
        <w:tblInd w:w="0" w:type="dxa"/>
        <w:tblLayout w:type="fixed"/>
        <w:tblCellMar>
          <w:top w:w="0" w:type="dxa"/>
          <w:left w:w="108" w:type="dxa"/>
          <w:bottom w:w="0" w:type="dxa"/>
          <w:right w:w="108" w:type="dxa"/>
        </w:tblCellMar>
      </w:tblPr>
      <w:tblGrid>
        <w:gridCol w:w="1109"/>
        <w:gridCol w:w="2147"/>
        <w:gridCol w:w="1701"/>
        <w:gridCol w:w="1068"/>
        <w:gridCol w:w="1286"/>
        <w:gridCol w:w="1756"/>
      </w:tblGrid>
      <w:tr>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ебет</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редит</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р. сче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умм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к дебетовому оборот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р. сче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умма,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к кредитовому обороту</w:t>
            </w:r>
          </w:p>
        </w:tc>
      </w:tr>
      <w:tr>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альдо на 01.01.2010г.-13125230,73 руб.</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913998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3,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8634941,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84538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2,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5.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83729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84238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156614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64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3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8.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96752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3254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7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 xml:space="preserve">Оборот-38305044,98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Оборот-28634941,45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альдо на 31.12.2010г.- 22795334,26,руб.</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труктура оборотов составлена на основе данных оборотов по счету 20.1 «Основное производство» предприятия ООО «Заречное». Наибольший удельный вес в структуре оборота по дебету </w:t>
      </w:r>
      <w:r>
        <w:rPr>
          <w:rFonts w:cs="Times New Roman" w:ascii="Times New Roman" w:hAnsi="Times New Roman"/>
          <w:bCs/>
          <w:sz w:val="28"/>
          <w:szCs w:val="28"/>
          <w:lang w:eastAsia="ru-RU"/>
        </w:rPr>
        <w:t xml:space="preserve">счета 20.1 «Основное производство», «Растениеводство» </w:t>
      </w:r>
      <w:r>
        <w:rPr>
          <w:rFonts w:cs="Times New Roman" w:ascii="Times New Roman" w:hAnsi="Times New Roman"/>
          <w:sz w:val="28"/>
          <w:szCs w:val="28"/>
          <w:lang w:eastAsia="ru-RU"/>
        </w:rPr>
        <w:t>занимает счет 40 «Выпуск продукции» 30,2% (11566146,45 руб.), на сумму списанных по плановой себестоимости продукции, работ, услуг.</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Наименьший удельный вес в структуре оборотов по дебету занимают счета 60 «Расчеты с поставщиками и подрядчиками»-0,35%, 69 «Расчеты по социальному страхованию и обеспечению»-0,36%.</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оборотов по кредиту счета 20 «Основное производство» субсчет «Растениеводство» занимает счет 40,1 «Выпуск продукции»- 100%, что в абсолютном выражении составляет 28634941,45 рублей, так как выпуск продукции растениеводства является ведущим направлением деятельности предприятия ООО «Заречно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ервичных документов группируются в сводных документах. Затраты на оплату труда трактористов-машинистов обобщают в накопительной ведомости учета использования машинно-тракторного парка, итоговые данные которой переносят в Книгу учета затрат. В данный регистр переносят данные с учетных листов труда, а также накопительных ведомостей работы грузового автотранспорта. На основании Книги учета работ и затрат ежемесячно составляют Сводную ведомость начисления и распределения оплаты труда и отчислен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ервичных документов о количестве полученного урожая в разрезе культур, сортов, производственных подразделений обобщают в сводных документах: ведомостях движения, журналах весовщика, отчетах о движении материальных ценностей, которые являются основанием для записи в регистрах аналитического уче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затрат и выхода продукции растениеводства в ООО «Заречное» осуществляется в таких учетных регистрах Книга учета затрат производств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В хозяйстве применяют Книгу учета затрат из-за большого количества объектов учета затрат в растениеводстве. Не совсем удобно каждый месяц открывать новый регистр аналитического учета. Книга учета затрат открывается на год. В неё ежемесячно записывают итоги затрат и выхода продукции по объекту учета затрат. В Книге учета затрат нарастающим итогом накапливаются затраты за год. Аналитический учет затрат даёт полную информацию о суммах затрат и выходу продукции по каждому объекту учета затрат в целом по хозяйству за месяц и нарастающие суммы с начала год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Главная книга предприятия обобщает сведения о взаимодействии анализируемого счета 20.1 «Основное производство», «Растениеводство» с его корреспондирующими счетами. В ней на каждый счет выделен отдельный лист. По каждому счету приведено сальдо, оборот по дебету счета 20.1 «Основное производство», «Растениеводство» в разрезе корреспондирующих счетов и оборот по кредиту в цело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 на конец года по счету 20.1 «Основное производство», «Растениеводство» для главной книги производится по формул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альдо на конец отчетного периода по счету 20.1 «Основное производство», «Растениеводство» определяется путем суммирования сальдо на начало отчетного периода по счету 20.1 «Основное производство», «Растениеводство» и дебетового оборота по счету 20.1 «Основное производство», «Растениеводство» за минусом кредитового оборо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главной книги используются предприятием для формирования показателей финансовой отчетност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2"/>
        </w:rPr>
        <w:t>3. Управленческий учет затрат на производство в ООО «Заречное»</w:t>
      </w:r>
    </w:p>
    <w:p>
      <w:pPr>
        <w:pStyle w:val="Normal"/>
        <w:suppressLineNumbers/>
        <w:tabs>
          <w:tab w:val="clear" w:pos="708"/>
          <w:tab w:val="left" w:pos="58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8"/>
          <w:tab w:val="left" w:pos="58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Значение и задачи учета затрат</w:t>
      </w:r>
    </w:p>
    <w:p>
      <w:pPr>
        <w:pStyle w:val="Normal"/>
        <w:suppressLineNumbers/>
        <w:tabs>
          <w:tab w:val="clear" w:pos="708"/>
          <w:tab w:val="left" w:pos="58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т того, насколько рационально построена система внутрипроизводственного управленческого учета на предприятии, насколько объективно она отражает его производственные процессы, зависит процесс эффективного управления производств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опросы организации управленческого учета на предприятии тесно связаны с вопросами управления затратами на всех уровнях его производственно-коммерческой деятельности. Стремление построить такую внутрипроизводственную учетную систему, которая бы взаимосвязано отражала весь производственный процесс, – одна из приоритетных задач.</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настоящее время особое внимание уделяется ведению бухгалтерского учета на сельскохозяйственных предприятиях. Это связано с тем, что потребители все большее предпочтение стали отдавать отечественной продукции, и, как следствие, сельскохозяйственные предприятия стали постепенно выходить из тяжелого послеперестроечного периода. Роль государства и основные направления регулирования агропромышленного производства предусмотрены в проекте федерального закона о развитии сельского хозяйства и агропромышленного рынка в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пахина Н.И. справедливо выделяет предпосылки, необходимые для создания эффективной системы управленческого учета в сельскохозяйственных организациях. К ним отнесе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интересованность и инициатива руководителей предприятий и организа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валифицированных специалис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и адаптирования к отдельным отрасл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онное обеспеч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деология коллекти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декватные автоматизированные информационные сист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вершенствование организационной и финансовой структуры предприятия и методов управл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рыночной конкуренции крайне важно иметь на предприятии систему управления, способную адекватно и своевременно реагировать на происходящие вокруг изменения. Бухгалтерский управленческий учет дает возможность получения оперативной информации для разработки стратегии и тактики внутреннего управления деятельностью предприя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развивался по мере усложнения производственных процессов, исходя из жизненно важных потребностей внутреннего управления и сложился в современную систему к концу сороковых годов двадцатого века. Это комплексный метод внутрихозяйственного управления, очень похожий на хорошо известный в прошлом отечественный внутрихозяйственный расчет. Мы считаем, что это новое прочтение методов внутрихозяйственного расчета, продвинутое и приспособленное к условиям рыночной экономи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исследование, становление и развитие управленческого учета в России внесли отечественные авторы и эксперты: Безруких П.С., Вахрушина М.А., Врублевский Н.Д., Ивашкевич В.Б., Каверина О.Д., Карпова Т.П., Ковалев В.В., Кондратова И.Г., Маслова И.А., Медведев А.Н., Медведев М.Ю., Миненко Б.И., Новодворский В.Д., Палий В.Ф., Попова Л.В., Соколов Я.В., Шеремет А.Д., Шишкова Т.В. и др. При написании диссертационной работы были изучены и проанализированы труды зарубежных ученых, в том числе и на английском языке: Апчерч А., Аренс Т., Воурен К., Друри К., Сигел Д., Фостер Д., Хорнгрен Ч.Т.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значительное число публикаций зарубежных и отечественных авторов, затрагивающих различные аспекты системы управленческого учета, остаются малоизученными многие отраслевые вопросы, среди них: организация ведения управленческого учета; оптимизация процедур учета затрат и калькуляции себестоимости выпускаемой продукции; организация процедуры управления и контроля затрат предприятия; использование новых информационных технологий для ведения управленческого учета и контроля затрат.</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Невмешательство государства в регулирование управленческого учета возлагает повышенные обязательства на профессиональные организации по разработке методического обеспечения и рекомендаций в отношении формирования надлежащей учетно-аналитической системы предприятия. На сегодняшний момент в России происходит становление профессиональных организаций специалистов управленческого учета, что сказывается на появлении проблем по реализации теории управленческого учета на практике. Обоснованная систематизация теоретико-методических и практических проблем процесса управления затратами</w:t>
      </w:r>
      <w:r>
        <w:rPr>
          <w:rFonts w:cs="Times New Roman" w:ascii="Times New Roman" w:hAnsi="Times New Roman"/>
          <w:b/>
          <w:sz w:val="28"/>
          <w:szCs w:val="28"/>
        </w:rPr>
        <w:t xml:space="preserve"> </w:t>
      </w:r>
      <w:r>
        <w:rPr>
          <w:rFonts w:cs="Times New Roman" w:ascii="Times New Roman" w:hAnsi="Times New Roman"/>
          <w:sz w:val="28"/>
          <w:szCs w:val="28"/>
        </w:rPr>
        <w:t>на основе информации управленческого учета, разработанная Грибановским В.М., представлена на рисунке 3.1.</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ыпускной квалификационной работе выделены две группы проблем, вызванные формированием процедуры управленческого учета затрат и взаимодействием с потребителями информации.</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ившаяся в России система учета затрат и калькуляции себестоимости сформирована под влиянием информационных потребностей финансового и налогового учета. Это создает идеологическую проблему, связанную с отсутствием взаимосвязи процедур учета затрат с целями управления. В результате система учета затрат существует отдельно от модели управления предприятием.</w:t>
      </w:r>
      <w:r>
        <w:br w:type="page"/>
      </w:r>
    </w:p>
    <w:p>
      <w:pPr>
        <w:pStyle w:val="TextBodyIndent"/>
        <w:suppressLineNumbers/>
        <w:suppressAutoHyphens w:val="true"/>
        <w:spacing w:lineRule="auto" w:line="360" w:before="0" w:after="0"/>
        <w:ind w:left="0" w:hanging="0"/>
        <w:jc w:val="center"/>
        <w:rPr>
          <w:rFonts w:ascii="Times New Roman" w:hAnsi="Times New Roman" w:cs="Times New Roman"/>
          <w:sz w:val="28"/>
        </w:rPr>
      </w:pPr>
      <w:r>
        <w:rPr>
          <w:lang w:val="en-US" w:eastAsia="en-US"/>
        </w:rPr>
        <mc:AlternateContent>
          <mc:Choice Requires="wpg">
            <w:drawing>
              <wp:inline distT="0" distB="0" distL="0" distR="0">
                <wp:extent cx="5600700" cy="1714500"/>
                <wp:effectExtent l="0" t="0" r="0" b="0"/>
                <wp:docPr id="2" name=""/>
                <a:graphic xmlns:a="http://schemas.openxmlformats.org/drawingml/2006/main">
                  <a:graphicData uri="http://schemas.microsoft.com/office/word/2010/wordprocessingGroup">
                    <wpg:wgp>
                      <wpg:cNvGrpSpPr/>
                      <wpg:grpSpPr>
                        <a:xfrm>
                          <a:off x="0" y="0"/>
                          <a:ext cx="5600880" cy="1714680"/>
                          <a:chOff x="0" y="0"/>
                          <a:chExt cx="5600880" cy="1714680"/>
                        </a:xfrm>
                      </wpg:grpSpPr>
                      <wps:wsp>
                        <wps:cNvSpPr/>
                        <wps:nvSpPr>
                          <wps:cNvPr id="0" name=""/>
                          <wps:cNvSpPr/>
                        </wps:nvSpPr>
                        <wps:spPr>
                          <a:xfrm>
                            <a:off x="0" y="720"/>
                            <a:ext cx="5600880" cy="1713960"/>
                          </a:xfrm>
                          <a:prstGeom prst="rect">
                            <a:avLst/>
                          </a:prstGeom>
                          <a:noFill/>
                          <a:ln w="0">
                            <a:noFill/>
                          </a:ln>
                        </wps:spPr>
                        <wps:bodyPr/>
                      </wps:wsp>
                      <wps:wsp>
                        <wps:cNvSpPr txBox="1"/>
                        <wps:spPr>
                          <a:xfrm>
                            <a:off x="68760" y="571680"/>
                            <a:ext cx="2569320" cy="3423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Процедуры управленческого учета</w:t>
                              </w:r>
                            </w:p>
                          </w:txbxContent>
                        </wps:txbx>
                        <wps:bodyPr wrap="square" anchor="t">
                          <a:noAutofit/>
                        </wps:bodyPr>
                      </wps:wsp>
                      <wps:wsp>
                        <wps:cNvSpPr txBox="1"/>
                        <wps:spPr>
                          <a:xfrm>
                            <a:off x="68040" y="914400"/>
                            <a:ext cx="1827000" cy="799560"/>
                          </a:xfrm>
                          <a:prstGeom prst="rect">
                            <a:avLst/>
                          </a:prstGeom>
                          <a:noFill/>
                          <a:ln w="0">
                            <a:noFill/>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идеолог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метод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рганизационны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автоматизации</w:t>
                              </w:r>
                            </w:p>
                          </w:txbxContent>
                        </wps:txbx>
                        <wps:bodyPr wrap="square" anchor="t">
                          <a:noAutofit/>
                        </wps:bodyPr>
                      </wps:wsp>
                      <wps:wsp>
                        <wps:cNvSpPr txBox="1"/>
                        <wps:spPr>
                          <a:xfrm>
                            <a:off x="0" y="0"/>
                            <a:ext cx="5600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роблемы системы управленческого учета затрат</w:t>
                              </w:r>
                            </w:p>
                          </w:txbxContent>
                        </wps:txbx>
                        <wps:bodyPr wrap="square" anchor="t">
                          <a:noAutofit/>
                        </wps:bodyPr>
                      </wps:wsp>
                      <wps:wsp>
                        <wps:cNvSpPr/>
                        <wps:spPr>
                          <a:xfrm>
                            <a:off x="4526280" y="34308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4308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040" y="572040"/>
                            <a:ext cx="2058120" cy="3441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менеджмента</w:t>
                              </w:r>
                            </w:p>
                          </w:txbxContent>
                        </wps:txbx>
                        <wps:bodyPr wrap="square" anchor="t">
                          <a:noAutofit/>
                        </wps:bodyPr>
                      </wps:wsp>
                      <wps:wsp>
                        <wps:cNvSpPr txBox="1"/>
                        <wps:spPr>
                          <a:xfrm>
                            <a:off x="3153960" y="914400"/>
                            <a:ext cx="2399760" cy="799560"/>
                          </a:xfrm>
                          <a:prstGeom prst="rect">
                            <a:avLst/>
                          </a:prstGeom>
                          <a:noFill/>
                          <a:ln w="0">
                            <a:noFill/>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роцесс управления затрата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бразование менеджмента</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 управление через платежи</w:t>
                              </w:r>
                            </w:p>
                          </w:txbxContent>
                        </wps:txbx>
                        <wps:bodyPr wrap="square" anchor="t">
                          <a:noAutofit/>
                        </wps:bodyPr>
                      </wps:wsp>
                    </wpg:wgp>
                  </a:graphicData>
                </a:graphic>
              </wp:inline>
            </w:drawing>
          </mc:Choice>
          <mc:Fallback>
            <w:pict>
              <v:group id="shape_0" style="position:absolute;margin-left:0pt;margin-top:0pt;width:441pt;height:135pt" coordorigin="0,0" coordsize="8820,2700">
                <v:rect id="shape_0" stroked="f" o:allowincell="f" style="position:absolute;left:0;top:1;width:8819;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top:900;width:4045;height:538;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Процедуры управленческого учета</w:t>
                        </w:r>
                      </w:p>
                    </w:txbxContent>
                  </v:textbox>
                  <v:fill o:detectmouseclick="t" type="solid" color2="black"/>
                  <v:stroke color="black" weight="9360" joinstyle="miter" endcap="flat"/>
                  <w10:wrap type="none"/>
                </v:shape>
                <v:shape id="shape_0" stroked="f" o:allowincell="f" style="position:absolute;left:107;top:1440;width:2876;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идеолог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метод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рганизационны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автоматизации</w:t>
                        </w:r>
                      </w:p>
                    </w:txbxContent>
                  </v:textbox>
                  <v:fill o:detectmouseclick="t" on="false"/>
                  <v:stroke color="#3465a4" joinstyle="round" endcap="flat"/>
                  <w10:wrap type="none"/>
                </v:shape>
                <v:shape id="shape_0" fillcolor="white" stroked="t" o:allowincell="f" style="position:absolute;left:0;top:0;width:8819;height:53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роблемы системы управленческого учета затрат</w:t>
                        </w:r>
                      </w:p>
                    </w:txbxContent>
                  </v:textbox>
                  <v:fill o:detectmouseclick="t" type="solid" color2="black"/>
                  <v:stroke color="black" weight="9360" joinstyle="miter" endcap="flat"/>
                  <w10:wrap type="none"/>
                </v:shape>
                <v:line id="shape_0" from="7128,540" to="7129,901" stroked="t" o:allowincell="f" style="position:absolute;mso-position-horizontal-relative:char">
                  <v:stroke color="black" weight="9360" endarrow="block" endarrowwidth="medium" endarrowlength="medium" joinstyle="miter" endcap="flat"/>
                  <v:fill o:detectmouseclick="t" on="false"/>
                  <w10:wrap type="none"/>
                </v:line>
                <v:line id="shape_0" from="1728,540" to="1728,9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07;top:901;width:3240;height:541;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менеджмента</w:t>
                        </w:r>
                      </w:p>
                    </w:txbxContent>
                  </v:textbox>
                  <v:fill o:detectmouseclick="t" type="solid" color2="black"/>
                  <v:stroke color="black" weight="9360" joinstyle="miter" endcap="flat"/>
                  <w10:wrap type="none"/>
                </v:shape>
                <v:shape id="shape_0" stroked="f" o:allowincell="f" style="position:absolute;left:4967;top:1440;width:377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роцесс управления затрата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бразование менеджмента</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 управление через платежи</w:t>
                        </w:r>
                      </w:p>
                    </w:txbxContent>
                  </v:textbox>
                  <v:fill o:detectmouseclick="t" on="false"/>
                  <v:stroke color="#3465a4" joinstyle="round" endcap="flat"/>
                  <w10:wrap type="none"/>
                </v:shape>
              </v:group>
            </w:pict>
          </mc:Fallback>
        </mc:AlternateContent>
      </w:r>
    </w:p>
    <w:p>
      <w:pPr>
        <w:pStyle w:val="Style24"/>
        <w:keepNext w:val="false"/>
        <w:suppressLineNumbers/>
        <w:suppressAutoHyphens w:val="true"/>
        <w:spacing w:before="0" w:after="0"/>
        <w:ind w:firstLine="709"/>
        <w:rPr>
          <w:b w:val="false"/>
          <w:b w:val="false"/>
          <w:sz w:val="28"/>
          <w:szCs w:val="28"/>
        </w:rPr>
      </w:pPr>
      <w:r>
        <w:rPr>
          <w:b w:val="false"/>
          <w:sz w:val="28"/>
          <w:szCs w:val="28"/>
        </w:rPr>
        <w:t>Рисунок 3.1 – Выявленные проблемы системы управленческого учета и контроля затрат</w:t>
      </w:r>
      <w:r>
        <w:rPr>
          <w:rStyle w:val="FootnoteCharacters"/>
          <w:rStyle w:val="FootnoteAnchor"/>
          <w:b/>
          <w:sz w:val="28"/>
          <w:szCs w:val="28"/>
        </w:rPr>
        <w:footnoteReference w:id="47"/>
      </w:r>
    </w:p>
    <w:p>
      <w:pPr>
        <w:pStyle w:val="Normal"/>
        <w:suppressLineNumber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рганизации учета затрат во многом зависит от выбранной идеологии и технологии производства. Методические проблемы заключаются в оптимальной настройке системы учета затрат и калькуляции себестоимости, соответствующих технологии производства, выборе наиболее подходящих инструментов, определяющих работу системы: метода калькулирования; объекта калькулирования; плана счетов, организации аналитических субсчетов и т.д. На практике следование идеологии происходит вопреки требованиям методики: применение упрощенных методов калькулирования, отсутствие системы обновления нормативов, ориентация аналитических субсчетов на формирование статистической информации о затратах.</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облемы – это вопрос взаимоотношения финансового и управленческого учета и распределения обязанностей по ведению управленческого учета между различными службами предприятия. Задача автоматизации управленческого учета проявляется в выборе информационных технологий, способных оптимизировать работу системы в целом.</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менеджмента, как потребителя информации о затратах, воспроизводят себя в следующем. Во-первых, не все потребители информации вовлечены в процесс управления и контроля затратами. Во-вторых, отсутствует экономико-аналитическая подготовка потребителей информации, вследствие чего они не могут выдвинуть требования к системе учета для управления затратами. В-третьих, существует проблема полноценного управления (контроля) затратами только через осуществление мониторинга платежей.</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Решение обозначенных проблем позволит обеспечить качественной информацией различные уровни управления, что будет способствовать оптимизации затрат предприятия.</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b/>
          <w:sz w:val="28"/>
          <w:szCs w:val="28"/>
          <w:lang w:eastAsia="ru-RU"/>
        </w:rPr>
        <w:t>3.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азвитие учетного обеспечения процесса управления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Почетный профессор управленческого учета Дж. Шанк и профессор международного бизнеса В. Говиндараджан подчеркивают: «Глубокое понимание структуры затрат какой-либо компании может значительно продвинуть ее при поиске путей достижения устойчивого конкурентного преимущества»</w:t>
      </w:r>
      <w:r>
        <w:rPr>
          <w:rStyle w:val="FootnoteAnchor"/>
          <w:rFonts w:cs="Times New Roman" w:ascii="Times New Roman" w:hAnsi="Times New Roman"/>
          <w:sz w:val="28"/>
          <w:szCs w:val="28"/>
          <w:vertAlign w:val="superscript"/>
          <w:lang w:eastAsia="ru-RU"/>
        </w:rPr>
        <w:footnoteReference w:id="48"/>
      </w:r>
      <w:r>
        <w:rPr>
          <w:rFonts w:cs="Times New Roman" w:ascii="Times New Roman" w:hAnsi="Times New Roman"/>
          <w:sz w:val="28"/>
          <w:szCs w:val="28"/>
          <w:lang w:eastAsia="ru-RU"/>
        </w:rPr>
        <w:t>. Поэтому считаем целесообразным рассмотрение аспекта учетного обеспечения процесса управления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Дефиниции «затраты», «расходы», «себестоимость» широко применяются в рамках новых концепций, например концепции системы сбалансированных показателей, концепции стратегических карт, концепции стратегического управления затратами, концепции процессно-ориентированного анализа рентабельности и др. Данные показатели занимают важное место в системе оценочных показателей деятельности коммерческих организаций и оценке эффективности бизнеса. Знание себестоимости продукции, работ, услуг, полученной в процессе калькулирования, позволяет выработать менеджерам ценовую политику на базе учета как внутренних, так и внешних факторов. Информация о затратах и расходах организации формируется в рамках различных видов учета: финансового, управленческого, налогового, стратегического и др. Информации о расходах, раскрываемой в финансовой отчетности, явно недостаточно для принятия обоснованных управленческих решений. При формировании учетного обеспечения управления затратами, себестоимостью и расходами на сельскохозяйственном предприятии необходимо учитывать следующие моменты</w:t>
      </w:r>
      <w:r>
        <w:rPr>
          <w:rStyle w:val="FootnoteAnchor"/>
          <w:rFonts w:cs="Times New Roman" w:ascii="Times New Roman" w:hAnsi="Times New Roman"/>
          <w:sz w:val="28"/>
          <w:szCs w:val="28"/>
          <w:vertAlign w:val="superscript"/>
          <w:lang w:eastAsia="ru-RU"/>
        </w:rPr>
        <w:footnoteReference w:id="49"/>
      </w:r>
      <w:r>
        <w:rPr>
          <w:rFonts w:cs="Times New Roman" w:ascii="Times New Roman" w:hAnsi="Times New Roman"/>
          <w:sz w:val="28"/>
          <w:szCs w:val="28"/>
          <w:lang w:eastAsia="ru-RU"/>
        </w:rPr>
        <w:t>:</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национального плана счетов бухгалтерского учета.</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евая специфика формирования затрат и формирования себестоимости продукции (работ, услуг) и применение различных схем.</w:t>
      </w:r>
    </w:p>
    <w:p>
      <w:pPr>
        <w:pStyle w:val="Normal"/>
        <w:numPr>
          <w:ilvl w:val="0"/>
          <w:numId w:val="9"/>
        </w:numPr>
        <w:suppressLineNumbers/>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Размер коммерческой организации.</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лементы учетной политики в части формирования расходов.</w:t>
      </w:r>
    </w:p>
    <w:p>
      <w:pPr>
        <w:pStyle w:val="Normal"/>
        <w:numPr>
          <w:ilvl w:val="0"/>
          <w:numId w:val="9"/>
        </w:numPr>
        <w:suppressLineNumbers/>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Основные допущения, используемые в учетной системе.</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учетной системы (сопоставление выгод, приносимых ею в управление, с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м планом счетов предусмотрена возможность использования счетов 30–39, предназначенных для учета расходов по элементам в рамках управленческой бухгалтерии. Счета 20–29 предназначены для формирования информации о расходах по обычным видам деятельности и группировки расходов по статьям, по местам возникновения и по другим признакам, а также для исчисления себестоимости продукции (работ, услуг). Взаимосвязь между счетами финансовой и управленческой (производственной) бухгалтерии рекомендуется организовать с помощью специально открываемых отражающих счетов. При этом состав и методика использования счетов 20–39 при таком варианте учета устанавливаются коммерческой организацией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роении организации управленческого учета на предприятии необходимо принимать во внимание отраслевую специфику и применяемые сельскохозяйственной организацией схемы, например толлинговой схемы</w:t>
      </w:r>
      <w:r>
        <w:rPr>
          <w:rStyle w:val="FootnoteAnchor"/>
          <w:rFonts w:cs="Times New Roman" w:ascii="Times New Roman" w:hAnsi="Times New Roman"/>
          <w:sz w:val="28"/>
          <w:szCs w:val="28"/>
          <w:vertAlign w:val="superscript"/>
          <w:lang w:eastAsia="ru-RU"/>
        </w:rPr>
        <w:footnoteReference w:id="50"/>
      </w:r>
      <w:r>
        <w:rPr>
          <w:rFonts w:cs="Times New Roman" w:ascii="Times New Roman" w:hAnsi="Times New Roman"/>
          <w:sz w:val="28"/>
          <w:szCs w:val="28"/>
          <w:lang w:eastAsia="ru-RU"/>
        </w:rPr>
        <w:t>. Указанная схема накладывает специфику не только на организацию учета затрат, расходов, формирование себестоимости, но и на структуру отчетных форм, применяемых организацией</w:t>
      </w:r>
      <w:r>
        <w:rPr>
          <w:rStyle w:val="FootnoteAnchor"/>
          <w:rFonts w:cs="Times New Roman" w:ascii="Times New Roman" w:hAnsi="Times New Roman"/>
          <w:sz w:val="28"/>
          <w:szCs w:val="28"/>
          <w:vertAlign w:val="superscript"/>
          <w:lang w:eastAsia="ru-RU"/>
        </w:rPr>
        <w:footnoteReference w:id="51"/>
      </w:r>
      <w:r>
        <w:rPr>
          <w:rFonts w:cs="Times New Roman" w:ascii="Times New Roman" w:hAnsi="Times New Roman"/>
          <w:sz w:val="28"/>
          <w:szCs w:val="28"/>
          <w:lang w:eastAsia="ru-RU"/>
        </w:rPr>
        <w:t>.</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предприятия влияет на организацию системы управленческого учета. На малых предприятиях зачастую нет необходимости в выделении счетов 30–39. Управленческий учет на таких предприятиях организуется как аналитический учет, адекватный целям управления с учетом стратегии, а также потребностям менеджеров в управленческой информации. На средних предприятиях в зависимости от целей управления возможна организация управленческого учета в рамках монистической системы. На больших и средних предприятиях, нуждающихся в надежной систематизированной информации для управления текущими расходами и себестоимостью, целесообразно счета 20–29 выделить в самодостаточную систему счетов управленческого учета.</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ах таких российских и зарубежных ученых как И.Н. Богатая, М.А. Вахрушина, В.Б. Ивашкевич, Т.П. Карпова, А.Н. Кизилов, О.Е. Николаева, С.А. Николаева, В.Ф. Палий, В.В. Палий, В.И. Ткач, Т.В. Шишкова, Л.З. Шнейдман, К. Друри, Ж. Ришар и др. исследованы различные варианты организации управленческого учета в коммерческих организациях.</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Управленческий учет затрат, как информационная система, на предприятиях отрасли представлен в виде трех разрозненных функций: планирование, учет и анализ затрат</w:t>
      </w:r>
      <w:r>
        <w:rPr>
          <w:rStyle w:val="FootnoteAnchor"/>
          <w:rFonts w:cs="Times New Roman" w:ascii="Times New Roman" w:hAnsi="Times New Roman"/>
          <w:b/>
          <w:sz w:val="28"/>
          <w:szCs w:val="28"/>
          <w:vertAlign w:val="superscript"/>
          <w:lang w:eastAsia="ru-RU"/>
        </w:rPr>
        <w:footnoteReference w:id="52"/>
      </w:r>
      <w:r>
        <w:rPr>
          <w:rFonts w:cs="Times New Roman" w:ascii="Times New Roman" w:hAnsi="Times New Roman"/>
          <w:sz w:val="28"/>
          <w:szCs w:val="28"/>
          <w:lang w:eastAsia="ru-RU"/>
        </w:rPr>
        <w:t>. Отраслевая специфика сельскохозяйственных организаций заключается в формировании плана производства продукции и ее реализации, что отражается на системе обработки данных в целях управленческого учета.</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управленческого учета организаций сельского хозяйства формируются следующие виды себестоимости для каждого вида выпускаемой продукции: плановая себестоимость и фактическая себестоимость.</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калькуляции производится на основании плановой калькуляции, путем укрупнения групп материалов, для сравнения данных на цены материалов с данными государственной статистики. В результате прямые статьи затрат завышаются для компенсации жестко регулируемых накладных затрат. Таким образом, внешний пользователь организации оказывает прямое влияние на формирование информации в системах управленческого учета предприятий отрасл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бъекта калькуляции в ООО «Заречное» выступает годовой заказ, вследствие чего в учете отражается только выпуск цеха, вошедший в выпуск продукции. Таким образом, затраты центра ответственности по выпуску продукции, не попавшей в выпуск ООО «Заречное», остаются в незавершенном производстве.</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На уровне предприятия в целом учетные данные имеют нереальный характер в промежуточных периодах (месяцах), вследствие неполной или упрощенной регистрации фактов хозяйственной деятельности предприятия.</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учета затрат на предприятиях отрасли не используется в системе управления предприятием, поскольку ее информацию невозможно использовать в целях управления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является завершающим элементом в системе управленческого учета затрат. Но данный процесс не дает результатов и дезинформирует руководство, если планирование затрат, учет затрат и калькуляция себестоимости были проведены бессистемно.</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еализации системы управленческого учета затрат, в целях повышения ее эффективности, для предприятий отрасли сельского хозяйства на основе исследований Грибанского В.М., рекомендуем осуществить в 3 этапа (Рисунок 3.2.).</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tabs>
          <w:tab w:val="clear" w:pos="708"/>
          <w:tab w:val="left" w:pos="3690" w:leader="none"/>
        </w:tabs>
        <w:suppressAutoHyphens w:val="true"/>
        <w:autoSpaceDE w:val="false"/>
        <w:spacing w:lineRule="auto" w:line="360" w:before="0" w:after="0"/>
        <w:jc w:val="center"/>
        <w:rPr>
          <w:rFonts w:ascii="Times New Roman" w:hAnsi="Times New Roman" w:cs="Times New Roman"/>
          <w:sz w:val="28"/>
          <w:szCs w:val="28"/>
          <w:lang w:eastAsia="ru-RU"/>
        </w:rPr>
      </w:pPr>
      <w:r>
        <w:rPr>
          <w:lang w:val="en-US" w:eastAsia="en-US"/>
        </w:rPr>
        <mc:AlternateContent>
          <mc:Choice Requires="wpg">
            <w:drawing>
              <wp:inline distT="0" distB="0" distL="0" distR="0">
                <wp:extent cx="5932805" cy="3902710"/>
                <wp:effectExtent l="0" t="0" r="0" b="0"/>
                <wp:docPr id="3" name=""/>
                <a:graphic xmlns:a="http://schemas.openxmlformats.org/drawingml/2006/main">
                  <a:graphicData uri="http://schemas.microsoft.com/office/word/2010/wordprocessingGroup">
                    <wpg:wgp>
                      <wpg:cNvGrpSpPr/>
                      <wpg:grpSpPr>
                        <a:xfrm>
                          <a:off x="0" y="0"/>
                          <a:ext cx="5932800" cy="3902760"/>
                          <a:chOff x="0" y="0"/>
                          <a:chExt cx="5932800" cy="3902760"/>
                        </a:xfrm>
                      </wpg:grpSpPr>
                      <wps:wsp>
                        <wps:cNvSpPr txBox="1"/>
                        <wps:spPr>
                          <a:xfrm>
                            <a:off x="4295880" y="0"/>
                            <a:ext cx="1534320" cy="390276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w:t>
                              </w:r>
                              <w:r>
                                <w:rPr>
                                  <w:kern w:val="2"/>
                                  <w:sz w:val="20"/>
                                  <w:szCs w:val="20"/>
                                  <w:caps/>
                                  <w:rFonts w:ascii="Times New Roman" w:hAnsi="Times New Roman" w:eastAsia="Times New Roman" w:cs="Times New Roman"/>
                                  <w:color w:val="auto"/>
                                  <w:lang w:val="ru-RU" w:bidi="ar-SA"/>
                                </w:rPr>
                                <w:t>управленческого</w:t>
                              </w:r>
                              <w:r>
                                <w:rPr>
                                  <w:kern w:val="2"/>
                                  <w:sz w:val="20"/>
                                  <w:szCs w:val="20"/>
                                  <w:rFonts w:ascii="Times New Roman" w:hAnsi="Times New Roman" w:eastAsia="Times New Roman" w:cs="Times New Roman"/>
                                  <w:color w:val="auto"/>
                                  <w:lang w:val="ru-RU" w:bidi="ar-SA"/>
                                </w:rPr>
                                <w:t xml:space="preserve"> учета затрат при реализации теоретической базы на практике</w:t>
                              </w:r>
                            </w:p>
                          </w:txbxContent>
                        </wps:txbx>
                        <wps:bodyPr wrap="square" anchor="t">
                          <a:noAutofit/>
                        </wps:bodyPr>
                      </wps:wsp>
                      <wpg:grpSp>
                        <wpg:cNvGrpSpPr/>
                        <wpg:grpSpPr>
                          <a:xfrm>
                            <a:off x="0" y="0"/>
                            <a:ext cx="5932800" cy="3902760"/>
                          </a:xfrm>
                        </wpg:grpSpPr>
                        <wps:wsp>
                          <wps:cNvSpPr/>
                          <wps:nvSpPr>
                            <wps:cNvPr id="1" name=""/>
                            <wps:cNvSpPr/>
                          </wps:nvSpPr>
                          <wps:spPr>
                            <a:xfrm>
                              <a:off x="720" y="0"/>
                              <a:ext cx="5932080" cy="3902760"/>
                            </a:xfrm>
                            <a:prstGeom prst="rect">
                              <a:avLst/>
                            </a:prstGeom>
                            <a:noFill/>
                            <a:ln w="0">
                              <a:noFill/>
                            </a:ln>
                          </wps:spPr>
                          <wps:bodyPr/>
                        </wps:wsp>
                        <wps:wsp>
                          <wps:cNvSpPr txBox="1"/>
                          <wps:spPr>
                            <a:xfrm>
                              <a:off x="0" y="876960"/>
                              <a:ext cx="4192920" cy="65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2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птимизация действующей системы учета в целях формирования управленческого учета затрат:</w:t>
                                </w:r>
                              </w:p>
                            </w:txbxContent>
                          </wps:txbx>
                          <wps:bodyPr wrap="square" anchor="t">
                            <a:noAutofit/>
                          </wps:bodyPr>
                        </wps:wsp>
                        <wps:wsp>
                          <wps:cNvSpPr txBox="1"/>
                          <wps:spPr>
                            <a:xfrm>
                              <a:off x="720" y="3132360"/>
                              <a:ext cx="4193640" cy="714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3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формирование отчетности управленческого учета затрат на основании  системы сбалансированных показателей</w:t>
                                </w:r>
                              </w:p>
                            </w:txbxContent>
                          </wps:txbx>
                          <wps:bodyPr wrap="square" anchor="t">
                            <a:noAutofit/>
                          </wps:bodyPr>
                        </wps:wsp>
                        <wps:wsp>
                          <wps:cNvSpPr txBox="1"/>
                          <wps:spPr>
                            <a:xfrm>
                              <a:off x="1124640" y="1534680"/>
                              <a:ext cx="781560" cy="1421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2</w:t>
                                </w:r>
                              </w:p>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внедрение </w:t>
                                </w:r>
                                <w:r>
                                  <w:rPr>
                                    <w:kern w:val="2"/>
                                    <w:sz w:val="22"/>
                                    <w:szCs w:val="22"/>
                                    <w:rFonts w:ascii="Times New Roman" w:hAnsi="Times New Roman" w:eastAsia="Times New Roman" w:cs="Times New Roman"/>
                                    <w:color w:val="auto"/>
                                    <w:lang w:val="ru-RU" w:bidi="ar-SA"/>
                                  </w:rPr>
                                  <w:t>КИС</w:t>
                                </w:r>
                              </w:p>
                            </w:txbxContent>
                          </wps:txbx>
                          <wps:bodyPr wrap="square" anchor="t">
                            <a:noAutofit/>
                          </wps:bodyPr>
                        </wps:wsp>
                        <wps:wsp>
                          <wps:cNvSpPr txBox="1"/>
                          <wps:spPr>
                            <a:xfrm>
                              <a:off x="3178080" y="1537200"/>
                              <a:ext cx="1022400" cy="1418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4</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бор объекта учета затрат в соответствии с циклом изготовлен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одукта</w:t>
                                </w:r>
                              </w:p>
                            </w:txbxContent>
                          </wps:txbx>
                          <wps:bodyPr wrap="square" anchor="t">
                            <a:noAutofit/>
                          </wps:bodyPr>
                        </wps:wsp>
                        <wps:wsp>
                          <wps:cNvSpPr txBox="1"/>
                          <wps:spPr>
                            <a:xfrm>
                              <a:off x="0" y="1534680"/>
                              <a:ext cx="1124640" cy="142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бъединение функций планирования, учета и анализа затрат в одном подразделении</w:t>
                                </w:r>
                              </w:p>
                            </w:txbxContent>
                          </wps:txbx>
                          <wps:bodyPr wrap="square" anchor="t">
                            <a:noAutofit/>
                          </wps:bodyPr>
                        </wps:wsp>
                        <wps:wsp>
                          <wps:cNvSpPr txBox="1"/>
                          <wps:spPr>
                            <a:xfrm>
                              <a:off x="720" y="0"/>
                              <a:ext cx="4193640" cy="632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1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пределение затрат предприятия,  релевантных для управленческого учета затрат </w:t>
                                </w:r>
                              </w:p>
                            </w:txbxContent>
                          </wps:txbx>
                          <wps:bodyPr wrap="square" anchor="t">
                            <a:noAutofit/>
                          </wps:bodyPr>
                        </wps:wsp>
                        <wps:wsp>
                          <wps:cNvSpPr txBox="1"/>
                          <wps:spPr>
                            <a:xfrm>
                              <a:off x="4343400" y="945000"/>
                              <a:ext cx="1329120" cy="1773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2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блемы процедуры управленческого учет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деолог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тод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изационны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втоматизации</w:t>
                                </w:r>
                              </w:p>
                            </w:txbxContent>
                          </wps:txbx>
                          <wps:bodyPr wrap="square" anchor="t">
                            <a:noAutofit/>
                          </wps:bodyPr>
                        </wps:wsp>
                        <wps:wsp>
                          <wps:cNvSpPr txBox="1"/>
                          <wps:spPr>
                            <a:xfrm>
                              <a:off x="4343400" y="2837160"/>
                              <a:ext cx="1329120" cy="945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3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потребителей управленческого учета </w:t>
                                </w:r>
                              </w:p>
                            </w:txbxContent>
                          </wps:txbx>
                          <wps:bodyPr wrap="square" anchor="t">
                            <a:noAutofit/>
                          </wps:bodyPr>
                        </wps:wsp>
                        <wps:wsp>
                          <wps:cNvSpPr/>
                          <wps:spPr>
                            <a:xfrm>
                              <a:off x="2118960" y="6325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120" y="28951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7640" y="1534680"/>
                              <a:ext cx="1263600" cy="142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настройка участков учета (учет ТМЦ, учет труда и заработной платы) для получения необходимой информации</w:t>
                                </w:r>
                              </w:p>
                            </w:txbxContent>
                          </wps:txbx>
                          <wps:bodyPr wrap="square" tIns="10800" bIns="10800" anchor="t">
                            <a:noAutofit/>
                          </wps:bodyPr>
                        </wps:wsp>
                      </wpg:grpSp>
                    </wpg:wgp>
                  </a:graphicData>
                </a:graphic>
              </wp:inline>
            </w:drawing>
          </mc:Choice>
          <mc:Fallback>
            <w:pict>
              <v:group id="shape_0" style="position:absolute;margin-left:0pt;margin-top:0pt;width:467.15pt;height:307.3pt" coordorigin="0,0" coordsize="9343,6146">
                <v:shape id="shape_0" fillcolor="silver" stroked="t" o:allowincell="f" style="position:absolute;left:6765;top:0;width:2415;height:614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w:t>
                        </w:r>
                        <w:r>
                          <w:rPr>
                            <w:kern w:val="2"/>
                            <w:sz w:val="20"/>
                            <w:szCs w:val="20"/>
                            <w:caps/>
                            <w:rFonts w:ascii="Times New Roman" w:hAnsi="Times New Roman" w:eastAsia="Times New Roman" w:cs="Times New Roman"/>
                            <w:color w:val="auto"/>
                            <w:lang w:val="ru-RU" w:bidi="ar-SA"/>
                          </w:rPr>
                          <w:t>управленческого</w:t>
                        </w:r>
                        <w:r>
                          <w:rPr>
                            <w:kern w:val="2"/>
                            <w:sz w:val="20"/>
                            <w:szCs w:val="20"/>
                            <w:rFonts w:ascii="Times New Roman" w:hAnsi="Times New Roman" w:eastAsia="Times New Roman" w:cs="Times New Roman"/>
                            <w:color w:val="auto"/>
                            <w:lang w:val="ru-RU" w:bidi="ar-SA"/>
                          </w:rPr>
                          <w:t xml:space="preserve"> учета затрат при реализации теоретической базы на практике</w:t>
                        </w:r>
                      </w:p>
                    </w:txbxContent>
                  </v:textbox>
                  <v:fill o:detectmouseclick="t" type="solid" color2="#3f3f3f"/>
                  <v:stroke color="black" weight="9360" joinstyle="miter" endcap="flat"/>
                  <w10:wrap type="none"/>
                </v:shape>
                <v:group id="shape_0" style="position:absolute;left:0;top:0;width:9343;height:6146">
                  <v:rect id="shape_0" stroked="f" o:allowincell="f" style="position:absolute;left:1;top:0;width:9341;height:6145;mso-wrap-style:none;v-text-anchor:middle;mso-position-horizontal-relative:char">
                    <v:fill o:detectmouseclick="t" on="false"/>
                    <v:stroke color="#3465a4" joinstyle="round" endcap="flat"/>
                    <w10:wrap type="none"/>
                  </v:rect>
                  <v:shape id="shape_0" fillcolor="white" stroked="t" o:allowincell="f" style="position:absolute;left:0;top:1381;width:6602;height:1035;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2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птимизация действующей системы учета в целях формирования управленческого учета затрат:</w:t>
                          </w:r>
                        </w:p>
                      </w:txbxContent>
                    </v:textbox>
                    <v:fill o:detectmouseclick="t" type="solid" color2="black"/>
                    <v:stroke color="black" weight="9360" joinstyle="miter" endcap="flat"/>
                    <w10:wrap type="none"/>
                  </v:shape>
                  <v:shape id="shape_0" fillcolor="white" stroked="t" o:allowincell="f" style="position:absolute;left:1;top:4933;width:6603;height:1124;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3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формирование отчетности управленческого учета затрат на основании  системы сбалансированных показателей</w:t>
                          </w:r>
                        </w:p>
                      </w:txbxContent>
                    </v:textbox>
                    <v:fill o:detectmouseclick="t" type="solid" color2="black"/>
                    <v:stroke color="black" weight="9360" joinstyle="miter" endcap="flat"/>
                    <w10:wrap type="none"/>
                  </v:shape>
                  <v:shape id="shape_0" fillcolor="white" stroked="t" o:allowincell="f" style="position:absolute;left:1771;top:2417;width:1230;height:2237;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2</w:t>
                          </w:r>
                        </w:p>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внедрение </w:t>
                          </w:r>
                          <w:r>
                            <w:rPr>
                              <w:kern w:val="2"/>
                              <w:sz w:val="22"/>
                              <w:szCs w:val="22"/>
                              <w:rFonts w:ascii="Times New Roman" w:hAnsi="Times New Roman" w:eastAsia="Times New Roman" w:cs="Times New Roman"/>
                              <w:color w:val="auto"/>
                              <w:lang w:val="ru-RU" w:bidi="ar-SA"/>
                            </w:rPr>
                            <w:t>КИС</w:t>
                          </w:r>
                        </w:p>
                      </w:txbxContent>
                    </v:textbox>
                    <v:fill o:detectmouseclick="t" type="solid" color2="black"/>
                    <v:stroke color="black" weight="9360" joinstyle="miter" endcap="flat"/>
                    <w10:wrap type="none"/>
                  </v:shape>
                  <v:shape id="shape_0" fillcolor="white" stroked="t" o:allowincell="f" style="position:absolute;left:5005;top:2421;width:1609;height:2233;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4</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бор объекта учета затрат в соответствии с циклом изготовлен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одукта</w:t>
                          </w:r>
                        </w:p>
                      </w:txbxContent>
                    </v:textbox>
                    <v:fill o:detectmouseclick="t" type="solid" color2="black"/>
                    <v:stroke color="black" weight="9360" joinstyle="miter" endcap="flat"/>
                    <w10:wrap type="none"/>
                  </v:shape>
                  <v:shape id="shape_0" fillcolor="white" stroked="t" o:allowincell="f" style="position:absolute;left:0;top:2417;width:1770;height:223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бъединение функций планирования, учета и анализа затрат в одном подразделении</w:t>
                          </w:r>
                        </w:p>
                      </w:txbxContent>
                    </v:textbox>
                    <v:fill o:detectmouseclick="t" type="solid" color2="black"/>
                    <v:stroke color="black" weight="9360" joinstyle="miter" endcap="flat"/>
                    <w10:wrap type="none"/>
                  </v:shape>
                  <v:shape id="shape_0" fillcolor="white" stroked="t" o:allowincell="f" style="position:absolute;left:1;top:0;width:6603;height:995;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1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пределение затрат предприятия,  релевантных для управленческого учета затрат </w:t>
                          </w:r>
                        </w:p>
                      </w:txbxContent>
                    </v:textbox>
                    <v:fill o:detectmouseclick="t" type="solid" color2="black"/>
                    <v:stroke color="black" weight="9360" joinstyle="miter" endcap="flat"/>
                    <w10:wrap type="none"/>
                  </v:shape>
                  <v:shape id="shape_0" fillcolor="white" stroked="t" o:allowincell="f" style="position:absolute;left:6840;top:1488;width:2092;height:2792;mso-wrap-style:square;v-text-anchor:top;mso-position-horizontal-relative:char"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2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блемы процедуры управленческого учет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деолог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тод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изационны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втоматизации</w:t>
                          </w:r>
                        </w:p>
                      </w:txbxContent>
                    </v:textbox>
                    <v:fill o:detectmouseclick="t" type="solid" color2="black"/>
                    <v:stroke color="black" weight="9360" joinstyle="miter" endcap="flat"/>
                    <w10:wrap type="none"/>
                  </v:shape>
                  <v:shape id="shape_0" fillcolor="white" stroked="t" o:allowincell="f" style="position:absolute;left:6840;top:4468;width:2092;height:1488;mso-wrap-style:square;v-text-anchor:top;mso-position-horizontal-relative:char"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3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потребителей управленческого учета </w:t>
                          </w:r>
                        </w:p>
                      </w:txbxContent>
                    </v:textbox>
                    <v:fill o:detectmouseclick="t" type="solid" color2="black"/>
                    <v:stroke color="black" weight="9360" joinstyle="miter" endcap="flat"/>
                    <w10:wrap type="none"/>
                  </v:shape>
                  <v:line id="shape_0" from="3337,996" to="3337,1370" stroked="t" o:allowincell="f" style="position:absolute;mso-position-horizontal-relative:char">
                    <v:stroke color="black" weight="9360" endarrow="block" endarrowwidth="medium" endarrowlength="medium" joinstyle="miter" endcap="flat"/>
                    <v:fill o:detectmouseclick="t" on="false"/>
                    <w10:wrap type="none"/>
                  </v:line>
                  <v:line id="shape_0" from="3170,4559" to="3170,49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04;top:2417;width:1989;height:2237;mso-wrap-style:square;v-text-anchor:top;mso-position-horizontal-relative:char" type="_x0000_t202">
                    <v:textbox>
                      <w:txbxContent>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настройка участков учета (учет ТМЦ, учет труда и заработной платы) для получения необходимой информации</w:t>
                          </w:r>
                        </w:p>
                      </w:txbxContent>
                    </v:textbox>
                    <v:fill o:detectmouseclick="t" type="solid" color2="black"/>
                    <v:stroke color="black" weight="9360" joinstyle="miter" endcap="flat"/>
                    <w10:wrap type="none"/>
                  </v:shape>
                </v:group>
              </v:group>
            </w:pict>
          </mc:Fallback>
        </mc:AlternateContent>
      </w:r>
    </w:p>
    <w:p>
      <w:pPr>
        <w:pStyle w:val="Style24"/>
        <w:keepNext w:val="false"/>
        <w:suppressLineNumbers/>
        <w:suppressAutoHyphens w:val="true"/>
        <w:spacing w:before="0" w:after="0"/>
        <w:ind w:firstLine="709"/>
        <w:rPr>
          <w:b w:val="false"/>
          <w:b w:val="false"/>
          <w:sz w:val="28"/>
          <w:szCs w:val="28"/>
        </w:rPr>
      </w:pPr>
      <w:bookmarkStart w:id="5" w:name="_Ref159343375"/>
      <w:r>
        <w:rPr>
          <w:b w:val="false"/>
          <w:sz w:val="28"/>
          <w:szCs w:val="28"/>
        </w:rPr>
        <w:t xml:space="preserve">Рисунок </w:t>
      </w:r>
      <w:bookmarkEnd w:id="5"/>
      <w:r>
        <w:rPr>
          <w:b w:val="false"/>
          <w:sz w:val="28"/>
          <w:szCs w:val="28"/>
        </w:rPr>
        <w:t>3.2 – Порядок реализации системы управленческого учета затрат</w:t>
      </w:r>
      <w:r>
        <w:rPr>
          <w:rStyle w:val="FootnoteCharacters"/>
          <w:rStyle w:val="FootnoteAnchor"/>
          <w:b/>
          <w:sz w:val="28"/>
          <w:szCs w:val="28"/>
        </w:rPr>
        <w:footnoteReference w:id="53"/>
      </w:r>
      <w:r>
        <w:br w:type="page"/>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На первом этапе определяются затраты предприятия, релевантные для управленческого учета затрат, воздействие на которые позволит наиболее эффективно повлиять на результат хозяйственной деятельности предприятия. Выбираются расходы (затраты), образующиеся при производстве продукции, занимающей наибольшую часть в выручке предприятия и дающие наибольшую прибыль от продаж.</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Ежедневный, оперативный контроль осуществляет руководитель низшего звена управления. Для этого ему необходима детализированная, аналитическая информация, которая формируется в управленческом учете по центрам ответственности.</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Центр ответственности работает с выделенными ему ресурсами и производит товары или услуги, которые передаются другому центру ответственности внутри предприятия либо внешним потребителям. Учет по центрам ответственности – система отражения, обработки и контроля плановой и фактической информации на входе и выходе центра ответственности. Такой учет предполагает разграничение полных затрат и затрат данного центра ответственности, для чего составляется матрица затрат, представленная в таблице 3.1.</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uppressLineNumbers/>
        <w:tabs>
          <w:tab w:val="clear" w:pos="708"/>
          <w:tab w:val="left" w:pos="8931" w:leader="none"/>
        </w:tabs>
        <w:suppressAutoHyphens w:val="true"/>
        <w:spacing w:lineRule="auto" w:line="360" w:before="0" w:after="0"/>
        <w:ind w:left="0" w:firstLine="709"/>
        <w:jc w:val="both"/>
        <w:rPr/>
      </w:pPr>
      <w:r>
        <w:rPr>
          <w:rFonts w:cs="Times New Roman" w:ascii="Times New Roman" w:hAnsi="Times New Roman"/>
          <w:bCs/>
          <w:sz w:val="28"/>
          <w:szCs w:val="28"/>
        </w:rPr>
        <w:t xml:space="preserve">Таблица 3.1 – </w:t>
      </w:r>
      <w:r>
        <w:rPr/>
        <w:t>Матрица затрат для ООО «Заречное»</w:t>
      </w:r>
    </w:p>
    <w:tbl>
      <w:tblPr>
        <w:tblW w:w="9215" w:type="dxa"/>
        <w:jc w:val="left"/>
        <w:tblInd w:w="-5" w:type="dxa"/>
        <w:tblLayout w:type="fixed"/>
        <w:tblCellMar>
          <w:top w:w="0" w:type="dxa"/>
          <w:left w:w="108" w:type="dxa"/>
          <w:bottom w:w="0" w:type="dxa"/>
          <w:right w:w="108" w:type="dxa"/>
        </w:tblCellMar>
      </w:tblPr>
      <w:tblGrid>
        <w:gridCol w:w="2552"/>
        <w:gridCol w:w="2194"/>
        <w:gridCol w:w="2201"/>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Центр ответственност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Программа 1 (издел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Программ 2 (издел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Всег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Раскройное производство</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Пошивочное производство</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Управление снабжения</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Управление сбыта</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Администрация</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Элементы затрат на программу 1</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То же</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 xml:space="preserve">– </w:t>
            </w:r>
            <w:r>
              <w:rPr>
                <w:rFonts w:cs="Times New Roman" w:ascii="Times New Roman" w:hAnsi="Times New Roman"/>
                <w:bCs/>
                <w:sz w:val="20"/>
              </w:rPr>
              <w:t>//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Элементы затрат на программу 2</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То же</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 xml:space="preserve">– </w:t>
            </w:r>
            <w:r>
              <w:rPr>
                <w:rFonts w:cs="Times New Roman" w:ascii="Times New Roman" w:hAnsi="Times New Roman"/>
                <w:bCs/>
                <w:sz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Итого затрат по центру ответственности</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То же</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 -</w:t>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Итог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Всего затрат на программ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Всего затрат на програм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Всего</w:t>
            </w:r>
          </w:p>
        </w:tc>
      </w:tr>
    </w:tbl>
    <w:p>
      <w:pPr>
        <w:pStyle w:val="TextBodyIndent"/>
        <w:suppressLineNumbers/>
        <w:tabs>
          <w:tab w:val="clear" w:pos="708"/>
          <w:tab w:val="left" w:pos="8931" w:leader="none"/>
        </w:tabs>
        <w:suppressAutoHyphens w:val="true"/>
        <w:spacing w:lineRule="auto" w:line="360" w:before="0" w:after="0"/>
        <w:ind w:left="0" w:firstLine="709"/>
        <w:jc w:val="both"/>
        <w:rPr>
          <w:rFonts w:ascii="Times New Roman" w:hAnsi="Times New Roman" w:cs="Times New Roman"/>
          <w:bCs/>
          <w:sz w:val="28"/>
          <w:szCs w:val="28"/>
        </w:rPr>
      </w:pPr>
      <w:r>
        <w:br w:type="page"/>
      </w:r>
      <w:r>
        <w:rPr>
          <w:rFonts w:cs="Times New Roman" w:ascii="Times New Roman" w:hAnsi="Times New Roman"/>
          <w:bCs/>
          <w:sz w:val="28"/>
          <w:szCs w:val="28"/>
        </w:rPr>
        <w:t>Матрица затрат позволяет ответить на следующие вопросы:</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возникли затраты (центр ответственности)?</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акой целью они произведены (программа или продукт)?</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вид ресурса использовался (элемент затрат)?</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сумма затрат по данному центру ответственности?</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акова сумма затрат по программе (продукту, услуге)?</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ми показателями деятельности центра ответственности являются результативность (в какой мере центр ответственности достиг запланированных результатов) и эффективность (выпуск продукции с наименьшими затратами ресурсов, если выпуск продукции не совпадает с целями организации, тогда этот центр ответственности неэффективен).</w:t>
      </w:r>
    </w:p>
    <w:p>
      <w:pPr>
        <w:pStyle w:val="TextBodyIndent"/>
        <w:numPr>
          <w:ilvl w:val="0"/>
          <w:numId w:val="0"/>
        </w:numPr>
        <w:suppressLineNumbers/>
        <w:tabs>
          <w:tab w:val="clear" w:pos="708"/>
          <w:tab w:val="left" w:pos="8931"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издержек по центрам ответственности является непростой задачей. Трудности заключаются в определении ответственности. Иногда возникает необходимость пересмотра самой организационной структуры предприятия с тем, чтобы границы сфер компетенции и ответственности четко просматривались. После того как ответственность за издержки четко определена в организационном порядке, по каждому элементу затрат в пределах каждой из сфер ответственности обеспечивается информация двух видов:</w:t>
      </w:r>
    </w:p>
    <w:p>
      <w:pPr>
        <w:pStyle w:val="Normal"/>
        <w:numPr>
          <w:ilvl w:val="0"/>
          <w:numId w:val="4"/>
        </w:numPr>
        <w:suppressLineNumbers/>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аждого составляющего элемента затрат, ответственность за который несет конкретный менеджер, определяется нормативная или допустимая величина затрат. Эти исходные данные используются и для других целей, но в первую очередь для контроля издержек по центрам ответственности.</w:t>
      </w:r>
    </w:p>
    <w:p>
      <w:pPr>
        <w:pStyle w:val="Normal"/>
        <w:numPr>
          <w:ilvl w:val="0"/>
          <w:numId w:val="4"/>
        </w:numPr>
        <w:suppressLineNumbers/>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центрам ответственности собираются и обобщаются сведения о фактических издержках. Сравнение фактических затрат с допустимыми позволяет ответственному менеджеру оперативно планировать и контролировать работу на своем участке производства.</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Вторым этапом становится оптимизация действующей системы учета в целях формирования управленческого учета затрат. На данном этапе решаются проблемы, которые сейчас стоят перед управленческим учетом затрат. Решение идеологических и организационных проблем мы видим через объединение производственной бухгалтерии и планово-экономического отдела. Объединение функций планирования, учета и анализа затрат в должностных обязанностях одного подразделения (одного специалиста) – способствует предоставлению качественной информации для управления (контроля) за затратами.</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Выбор объекта учета затрат в соответствии с циклом изготовления и производственным маршрутом изделия, а так же соблюдение учетной дисциплины на других участках учета (учет ТМЦ, учет труда и заработной платы и т.д.), является решением методической проблемы управленческого учета затрат. Зубарева О.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в своих исследованиях, выделяет основные элементы учетной политики, оказывающие влияние на формирование затрат сельскохозяйственной организации, представленные в таблице 3.2.</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TextBodyIndent"/>
        <w:suppressLineNumbers/>
        <w:tabs>
          <w:tab w:val="clear" w:pos="708"/>
          <w:tab w:val="left" w:pos="34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tabs>
          <w:tab w:val="clear" w:pos="708"/>
          <w:tab w:val="left" w:pos="3480" w:leader="none"/>
        </w:tabs>
        <w:suppressAutoHyphens w:val="true"/>
        <w:spacing w:lineRule="auto" w:line="360" w:before="0" w:after="0"/>
        <w:ind w:left="0" w:firstLine="709"/>
        <w:jc w:val="both"/>
        <w:rPr/>
      </w:pPr>
      <w:r>
        <w:rPr>
          <w:rFonts w:cs="Times New Roman" w:ascii="Times New Roman" w:hAnsi="Times New Roman"/>
          <w:sz w:val="28"/>
          <w:szCs w:val="28"/>
        </w:rPr>
        <w:t xml:space="preserve">Таблица 3.2 – </w:t>
      </w:r>
      <w:r>
        <w:rPr/>
        <w:t>Основные элементы учетной политики, оказывающие влияние на формирование затрат сельскохозяйственной организации</w:t>
      </w:r>
    </w:p>
    <w:tbl>
      <w:tblPr>
        <w:tblW w:w="14454" w:type="dxa"/>
        <w:jc w:val="left"/>
        <w:tblInd w:w="0" w:type="dxa"/>
        <w:tblLayout w:type="fixed"/>
        <w:tblCellMar>
          <w:top w:w="0" w:type="dxa"/>
          <w:left w:w="108" w:type="dxa"/>
          <w:bottom w:w="0" w:type="dxa"/>
          <w:right w:w="108" w:type="dxa"/>
        </w:tblCellMar>
      </w:tblPr>
      <w:tblGrid>
        <w:gridCol w:w="4957"/>
        <w:gridCol w:w="9497"/>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лемент учетной политики, оказывающий влияние на затраты</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озможные варианты, принятые в сельскохозяйственной организаци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1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Организационный аспект</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централизации учет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учет ведется централизовано</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имеются соответствующие отделы в филиалах</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одразделения, выполняющего ведение бухгалтерского учета и формирование бухгалтерской отчетност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бухгалтерия, как самостоятельное структурное подразделение, возглавляемое главным бухгалтером, состоящим в штате предприятия</w:t>
            </w:r>
          </w:p>
          <w:p>
            <w:pPr>
              <w:pStyle w:val="Normal"/>
              <w:suppressLineNumbers/>
              <w:suppressAutoHyphens w:val="true"/>
              <w:spacing w:lineRule="auto" w:line="360" w:before="0" w:after="0"/>
              <w:contextualSpacing/>
              <w:rPr/>
            </w:pPr>
            <w:r>
              <w:rPr>
                <w:rFonts w:cs="Times New Roman" w:ascii="Times New Roman" w:hAnsi="Times New Roman"/>
                <w:sz w:val="20"/>
                <w:szCs w:val="20"/>
              </w:rPr>
              <w:t>- бухгалтерия, которая состоит из одного штатного сотрудника – главного бухгалтера;</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все хозяйственные операции оформляются руководителем организаци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64" w:leader="none"/>
              </w:tab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руктура бухгалтерской службы</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двухуровнев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трехуровневая и т.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орма ведения бухгалтерского учет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урнально-ордери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мемориально-ордерн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урнал-Главн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автоматизированн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применяется компьютерная техника и бухгалтерскими программами, а так же специализированные бланки бухгалтерского учета, которые заполняются вручную</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ан счет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 использование структурированного плана счетов бухгалтерского учета финансово-хозяйственной деятельности, используемого как для учета текущих операций, так и в систем бюджетировани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организация учета затрат с выделением 30-х счетов;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тоды учета затрат на производство и калькулирование себестоимости сельскохозяйственн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iCs/>
                <w:sz w:val="20"/>
                <w:szCs w:val="20"/>
              </w:rPr>
              <w:t>- попеределъиын метод:</w:t>
            </w:r>
          </w:p>
          <w:p>
            <w:pPr>
              <w:pStyle w:val="Normal"/>
              <w:suppressLineNumbers/>
              <w:suppressAutoHyphens w:val="true"/>
              <w:spacing w:lineRule="auto" w:line="360" w:before="0" w:after="0"/>
              <w:contextualSpacing/>
              <w:rPr/>
            </w:pPr>
            <w:r>
              <w:rPr>
                <w:rFonts w:cs="Times New Roman" w:ascii="Times New Roman" w:hAnsi="Times New Roman"/>
                <w:sz w:val="20"/>
                <w:szCs w:val="20"/>
              </w:rPr>
              <w:t>- попроцессный метод;</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нормативный метод;</w:t>
            </w:r>
          </w:p>
          <w:p>
            <w:pPr>
              <w:pStyle w:val="Normal"/>
              <w:suppressLineNumbers/>
              <w:suppressAutoHyphens w:val="true"/>
              <w:spacing w:lineRule="auto" w:line="360" w:before="0" w:after="0"/>
              <w:contextualSpacing/>
              <w:rPr/>
            </w:pPr>
            <w:r>
              <w:rPr>
                <w:rFonts w:cs="Times New Roman" w:ascii="Times New Roman" w:hAnsi="Times New Roman"/>
                <w:sz w:val="20"/>
                <w:szCs w:val="20"/>
              </w:rPr>
              <w:t>- метод выделения фактических затрат;</w:t>
            </w:r>
          </w:p>
          <w:p>
            <w:pPr>
              <w:pStyle w:val="Normal"/>
              <w:suppressLineNumbers/>
              <w:suppressAutoHyphens w:val="true"/>
              <w:spacing w:lineRule="auto" w:line="360" w:before="0" w:after="0"/>
              <w:contextualSpacing/>
              <w:rPr/>
            </w:pPr>
            <w:r>
              <w:rPr>
                <w:rFonts w:cs="Times New Roman" w:ascii="Times New Roman" w:hAnsi="Times New Roman"/>
                <w:sz w:val="20"/>
                <w:szCs w:val="20"/>
              </w:rPr>
              <w:t>- учет по полной себестоимости;</w:t>
            </w:r>
          </w:p>
          <w:p>
            <w:pPr>
              <w:pStyle w:val="Normal"/>
              <w:suppressLineNumbers/>
              <w:tabs>
                <w:tab w:val="clear" w:pos="708"/>
                <w:tab w:val="right" w:pos="4570" w:leader="none"/>
              </w:tabs>
              <w:suppressAutoHyphens w:val="true"/>
              <w:spacing w:lineRule="auto" w:line="360" w:before="0" w:after="0"/>
              <w:contextualSpacing/>
              <w:rPr/>
            </w:pPr>
            <w:r>
              <w:rPr>
                <w:rFonts w:cs="Times New Roman" w:ascii="Times New Roman" w:hAnsi="Times New Roman"/>
                <w:iCs/>
                <w:sz w:val="20"/>
                <w:szCs w:val="20"/>
              </w:rPr>
              <w:t xml:space="preserve">- </w:t>
            </w:r>
            <w:r>
              <w:rPr>
                <w:rFonts w:cs="Times New Roman" w:ascii="Times New Roman" w:hAnsi="Times New Roman"/>
                <w:sz w:val="20"/>
                <w:szCs w:val="20"/>
              </w:rPr>
              <w:t>учет по сокращенной себестоимост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учета затрат на производство сельскохозяйственн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по наименованию произведенной продукции:</w:t>
            </w:r>
          </w:p>
          <w:p>
            <w:pPr>
              <w:pStyle w:val="Normal"/>
              <w:suppressLineNumbers/>
              <w:suppressAutoHyphens w:val="true"/>
              <w:spacing w:lineRule="auto" w:line="360" w:before="0" w:after="0"/>
              <w:contextualSpacing/>
              <w:rPr/>
            </w:pPr>
            <w:r>
              <w:rPr>
                <w:rFonts w:cs="Times New Roman" w:ascii="Times New Roman" w:hAnsi="Times New Roman"/>
                <w:sz w:val="20"/>
                <w:szCs w:val="20"/>
              </w:rPr>
              <w:t>- по группам продукции;</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попроцессно.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3747" w:leader="none"/>
              </w:tab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истема бюджетирования, программирования и планирования</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тсутствует, в бухгалтерии применяются отдельные элементы бюджетирования и планирования</w:t>
            </w:r>
          </w:p>
          <w:p>
            <w:pPr>
              <w:pStyle w:val="Normal"/>
              <w:suppressLineNumbers/>
              <w:suppressAutoHyphens w:val="true"/>
              <w:spacing w:lineRule="auto" w:line="360" w:before="0" w:after="0"/>
              <w:contextualSpacing/>
              <w:rPr/>
            </w:pPr>
            <w:r>
              <w:rPr>
                <w:rFonts w:cs="Times New Roman" w:ascii="Times New Roman" w:hAnsi="Times New Roman"/>
                <w:sz w:val="20"/>
                <w:szCs w:val="20"/>
              </w:rPr>
              <w:t>- имеется подразделение, осуществляющее функции бюджетирования, программирования и планировани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внутрипроизводственного контроля</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существляется отдельным уполномоченным на это лицом</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существляется контрольно-ревизионной комиссией</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истема мониторинга, включающая в себя мониторинг внешней макросреды и внутренней микросреды</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функции сбора, обработки и использования данных возложены на бухгалтерию</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эти функции выполняются работниками планово-экономической службы</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чет затрат на производство и калькулирование себестоимости продукции (работ, услуг) организован с применением следующих методик</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АВС</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PFC</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директ-костинг»</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таргет-костинг»</w:t>
            </w:r>
          </w:p>
        </w:tc>
      </w:tr>
      <w:tr>
        <w:trPr/>
        <w:tc>
          <w:tcPr>
            <w:tcW w:w="1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Методический аспект</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пособ начисления амортизации основных средст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iCs/>
                <w:sz w:val="20"/>
                <w:szCs w:val="20"/>
              </w:rPr>
              <w:t>линейный;</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уменьшаемого остатка,</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sz w:val="20"/>
                <w:szCs w:val="20"/>
              </w:rPr>
              <w:t>списания стоимости по сумме чисел лет срока полезного использовани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писания стоимости пропорционально объему продукции (работ).</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тод оценки себестоимости МПЗ</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о средней себестоимости</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ФИФО</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о учетным ценам с учетом отклонений от фактической стоимост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учета готов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iCs/>
                <w:sz w:val="20"/>
                <w:szCs w:val="20"/>
              </w:rPr>
              <w:t>без использования счета 40 «Выпуск продукции (работ и услуг) »;</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с использованием счета 40 «Выпуск продукции (работ и услу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учета затрат на производство сельскохозяйственн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А) прямые затраты:</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чет 20 «Основное производство» в разрезе субсчетов;</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счет 23 «Вспомогательные производства» в разрезе субсчетов</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чет 29 «Прочие производства».</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 косвенные затраты:</w:t>
            </w:r>
          </w:p>
          <w:p>
            <w:pPr>
              <w:pStyle w:val="Normal"/>
              <w:suppressLineNumbers/>
              <w:suppressAutoHyphens w:val="true"/>
              <w:spacing w:lineRule="auto" w:line="360" w:before="0" w:after="0"/>
              <w:contextualSpacing/>
              <w:rPr/>
            </w:pPr>
            <w:r>
              <w:rPr>
                <w:rFonts w:cs="Times New Roman" w:ascii="Times New Roman" w:hAnsi="Times New Roman"/>
                <w:sz w:val="20"/>
                <w:szCs w:val="20"/>
              </w:rPr>
              <w:t>- счет 25 «Общепроизводственные расходы» в разрезе субсчетов;</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счет 26 «Общехозяйственные расходы»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жение общехозяйственных расх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учитываются на счете 26 «Общехозяйственные расходы» ежемесячно списываются в качестве условно-постоянны затрате дебет счета 20 «Основное производство»</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Организация распределения косвенных расх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293" w:leader="none"/>
              </w:tabs>
              <w:suppressAutoHyphens w:val="tru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iCs/>
                <w:sz w:val="20"/>
                <w:szCs w:val="20"/>
              </w:rPr>
              <w:t>пропорционально сумме прямых затрат;</w:t>
            </w:r>
          </w:p>
          <w:p>
            <w:pPr>
              <w:pStyle w:val="Normal"/>
              <w:suppressLineNumbers/>
              <w:tabs>
                <w:tab w:val="clear" w:pos="708"/>
                <w:tab w:val="left" w:pos="1293" w:leader="none"/>
              </w:tab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sz w:val="20"/>
                <w:szCs w:val="20"/>
              </w:rPr>
              <w:t>пропорционально прямой заработной платы основных производственных рабочих;</w:t>
            </w:r>
          </w:p>
          <w:p>
            <w:pPr>
              <w:pStyle w:val="Normal"/>
              <w:suppressLineNumbers/>
              <w:tabs>
                <w:tab w:val="clear" w:pos="708"/>
                <w:tab w:val="left" w:pos="1293" w:leader="none"/>
              </w:tab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пропорционально прямым материальным затратам;</w:t>
            </w:r>
          </w:p>
          <w:p>
            <w:pPr>
              <w:pStyle w:val="Normal"/>
              <w:suppressLineNumbers/>
              <w:tabs>
                <w:tab w:val="clear" w:pos="708"/>
                <w:tab w:val="left" w:pos="1293" w:leader="none"/>
              </w:tabs>
              <w:suppressAutoHyphens w:val="true"/>
              <w:spacing w:lineRule="auto" w:line="360" w:before="0" w:after="0"/>
              <w:contextualSpacing/>
              <w:rPr/>
            </w:pPr>
            <w:r>
              <w:rPr>
                <w:rFonts w:cs="Times New Roman" w:ascii="Times New Roman" w:hAnsi="Times New Roman"/>
                <w:iCs/>
                <w:sz w:val="20"/>
                <w:szCs w:val="20"/>
              </w:rPr>
              <w:t xml:space="preserve">- </w:t>
            </w:r>
            <w:r>
              <w:rPr>
                <w:rFonts w:cs="Times New Roman" w:ascii="Times New Roman" w:hAnsi="Times New Roman"/>
                <w:sz w:val="20"/>
                <w:szCs w:val="20"/>
              </w:rPr>
              <w:t>пропорционально выручке от реализации продукции (работ, услу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Организация учета затрат на ремонт производственных основных средст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iCs/>
                <w:sz w:val="20"/>
                <w:szCs w:val="20"/>
              </w:rPr>
              <w:t>- путем включения в себестоимость текущего отчетного периода по фактическим затратам</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путем создания резерва расходов на ремонт основных средств.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писание расходов будущих пери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равными частями в течение срока их потребления;</w:t>
            </w:r>
          </w:p>
          <w:p>
            <w:pPr>
              <w:pStyle w:val="Normal"/>
              <w:suppressLineNumbers/>
              <w:suppressAutoHyphens w:val="true"/>
              <w:spacing w:lineRule="auto" w:line="360" w:before="0" w:after="0"/>
              <w:contextualSpacing/>
              <w:rPr/>
            </w:pPr>
            <w:r>
              <w:rPr>
                <w:rFonts w:cs="Times New Roman" w:ascii="Times New Roman" w:hAnsi="Times New Roman"/>
                <w:iCs/>
                <w:sz w:val="20"/>
                <w:szCs w:val="20"/>
              </w:rPr>
              <w:t xml:space="preserve">- </w:t>
            </w:r>
            <w:r>
              <w:rPr>
                <w:rFonts w:cs="Times New Roman" w:ascii="Times New Roman" w:hAnsi="Times New Roman"/>
                <w:sz w:val="20"/>
                <w:szCs w:val="20"/>
              </w:rPr>
              <w:t>пропорционально объему продукции (работ, услуг)</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другим способом</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Организация учета резервов предстоящих расх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iCs/>
                <w:sz w:val="20"/>
                <w:szCs w:val="20"/>
              </w:rPr>
              <w:t>- на счете 96 «Резервы предстоящих расходов и платежей» (для возмещения затрат в случае неблагоприятных погодных и экономических условий на предприятии создан резерв финансовых ресурсов на приобретение семян, кормов, удобрений, ГСМ, запасных частей);</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без использования счета 96 «Резервы предстоящих рас ходов и платежей».</w:t>
            </w:r>
          </w:p>
        </w:tc>
      </w:tr>
    </w:tbl>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Исходя из данных, приведенных в таблице 3.2., нами рекомендован проект приказа Положения об учетной политике ООО «Заречное» на 2012 год, с учетом специфики деятельности исследуемой организации. Реализация управленческого учета затрат с использованием корпоративных информационных систем позволяет решить проблему автоматизации.</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Третьим этапом является формирование отчетности управленческого учета затрат, которая содержит систему сбалансированных показателей, строящихся на системе Нортона и Каплана и состоящая из 4-х модулей: финансы и экономика; рынок и клиенты; бизнес-процессы; инфраструктура и сотрудники. Данный этап позволяет решить проблемы, связанные с вовлечением руководства предприятия в процесс управления и контроля затрат.</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Таким образом, мероприятия по совершенствованию управленческого учета затрат позволяют создать эффективную систему принятия решений, с учетом специфики отрасли.</w:t>
      </w:r>
    </w:p>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рганизация системы управления затратами в ООО «Заречно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LineNumber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рядок регистрации данных о затратах отчетного периода и себестоимости продукции в сельскохозяйственной организации показан на рисунке 3.3. Из рисунка видно, что основное различие между себестоимостью продукции и затратами отчетного периода – это разница во времени, с которого они регистрируются.</w:t>
      </w:r>
    </w:p>
    <w:p>
      <w:pPr>
        <w:pStyle w:val="TextBodyIndent"/>
        <w:suppressLineNumber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suppressLineNumbers/>
        <w:suppressAutoHyphens w:val="true"/>
        <w:spacing w:lineRule="auto" w:line="360" w:before="0" w:after="0"/>
        <w:jc w:val="center"/>
        <w:rPr>
          <w:rFonts w:ascii="Times New Roman" w:hAnsi="Times New Roman" w:cs="Times New Roman"/>
          <w:b w:val="false"/>
          <w:b w:val="false"/>
          <w:kern w:val="0"/>
          <w:sz w:val="28"/>
          <w:szCs w:val="28"/>
        </w:rPr>
      </w:pPr>
      <w:r>
        <w:rPr>
          <w:lang w:val="en-US" w:eastAsia="en-US"/>
        </w:rPr>
        <mc:AlternateContent>
          <mc:Choice Requires="wpg">
            <w:drawing>
              <wp:inline distT="0" distB="0" distL="0" distR="0">
                <wp:extent cx="5743575" cy="2665095"/>
                <wp:effectExtent l="0" t="0" r="0" b="0"/>
                <wp:docPr id="4" name=""/>
                <a:graphic xmlns:a="http://schemas.openxmlformats.org/drawingml/2006/main">
                  <a:graphicData uri="http://schemas.microsoft.com/office/word/2010/wordprocessingGroup">
                    <wpg:wgp>
                      <wpg:cNvGrpSpPr/>
                      <wpg:grpSpPr>
                        <a:xfrm>
                          <a:off x="0" y="0"/>
                          <a:ext cx="5743440" cy="2665080"/>
                          <a:chOff x="0" y="0"/>
                          <a:chExt cx="5743440" cy="2665080"/>
                        </a:xfrm>
                      </wpg:grpSpPr>
                      <wps:wsp>
                        <wps:cNvSpPr txBox="1"/>
                        <wps:spPr>
                          <a:xfrm>
                            <a:off x="0" y="0"/>
                            <a:ext cx="1332720" cy="5353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Производственные затраты</w:t>
                              </w:r>
                            </w:p>
                          </w:txbxContent>
                        </wps:txbx>
                        <wps:bodyPr wrap="square" anchor="t">
                          <a:noAutofit/>
                        </wps:bodyPr>
                      </wps:wsp>
                      <wps:wsp>
                        <wps:cNvSpPr txBox="1"/>
                        <wps:spPr>
                          <a:xfrm>
                            <a:off x="2974320" y="1320120"/>
                            <a:ext cx="1315080" cy="439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Реализованной</w:t>
                              </w:r>
                            </w:p>
                          </w:txbxContent>
                        </wps:txbx>
                        <wps:bodyPr wrap="square" anchor="t">
                          <a:noAutofit/>
                        </wps:bodyPr>
                      </wps:wsp>
                      <wps:wsp>
                        <wps:cNvSpPr txBox="1"/>
                        <wps:spPr>
                          <a:xfrm>
                            <a:off x="4512960" y="0"/>
                            <a:ext cx="1230480" cy="17607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в балансе как активы и переводятся в разряд расходов на счете прибылей и убытков после реализации продукции</w:t>
                              </w:r>
                            </w:p>
                          </w:txbxContent>
                        </wps:txbx>
                        <wps:bodyPr wrap="square" anchor="t">
                          <a:noAutofit/>
                        </wps:bodyPr>
                      </wps:wsp>
                      <wps:wsp>
                        <wps:cNvSpPr txBox="1"/>
                        <wps:spPr>
                          <a:xfrm>
                            <a:off x="2974320" y="0"/>
                            <a:ext cx="1332720" cy="5353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Нереализованной</w:t>
                              </w:r>
                            </w:p>
                          </w:txbxContent>
                        </wps:txbx>
                        <wps:bodyPr wrap="square" anchor="t">
                          <a:noAutofit/>
                        </wps:bodyPr>
                      </wps:wsp>
                      <wps:wsp>
                        <wps:cNvSpPr txBox="1"/>
                        <wps:spPr>
                          <a:xfrm>
                            <a:off x="720" y="1980720"/>
                            <a:ext cx="1520280" cy="6735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Непроизводственные расходы</w:t>
                              </w:r>
                            </w:p>
                          </w:txbxContent>
                        </wps:txbx>
                        <wps:bodyPr wrap="square" anchor="t">
                          <a:noAutofit/>
                        </wps:bodyPr>
                      </wps:wsp>
                      <wps:wsp>
                        <wps:cNvSpPr txBox="1"/>
                        <wps:spPr>
                          <a:xfrm>
                            <a:off x="1743840" y="1991520"/>
                            <a:ext cx="1219320" cy="6735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Затраты на период</w:t>
                              </w:r>
                            </w:p>
                          </w:txbxContent>
                        </wps:txbx>
                        <wps:bodyPr wrap="square" anchor="t">
                          <a:noAutofit/>
                        </wps:bodyPr>
                      </wps:wsp>
                      <wps:wsp>
                        <wps:cNvSpPr txBox="1"/>
                        <wps:spPr>
                          <a:xfrm>
                            <a:off x="3108240" y="1991520"/>
                            <a:ext cx="2635200" cy="6735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как расходы на счете прибылей и убытков за текущий отчетный период</w:t>
                              </w:r>
                            </w:p>
                          </w:txbxContent>
                        </wps:txbx>
                        <wps:bodyPr wrap="square" anchor="t">
                          <a:noAutofit/>
                        </wps:bodyPr>
                      </wps:wsp>
                      <wps:wsp>
                        <wps:cNvSpPr txBox="1"/>
                        <wps:spPr>
                          <a:xfrm>
                            <a:off x="1641600" y="14760"/>
                            <a:ext cx="1127880" cy="5353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Себестоимость продукции</w:t>
                              </w:r>
                            </w:p>
                          </w:txbxContent>
                        </wps:txbx>
                        <wps:bodyPr wrap="square" anchor="t">
                          <a:noAutofit/>
                        </wps:bodyPr>
                      </wps:wsp>
                      <wps:wsp>
                        <wps:cNvSpPr/>
                        <wps:spPr>
                          <a:xfrm>
                            <a:off x="2963520" y="2335680"/>
                            <a:ext cx="142920" cy="0"/>
                          </a:xfrm>
                          <a:prstGeom prst="line">
                            <a:avLst/>
                          </a:prstGeom>
                          <a:ln w="9360">
                            <a:solidFill>
                              <a:srgbClr val="000000"/>
                            </a:solidFill>
                            <a:miter/>
                          </a:ln>
                        </wps:spPr>
                        <wps:style>
                          <a:lnRef idx="0"/>
                          <a:fillRef idx="0"/>
                          <a:effectRef idx="0"/>
                          <a:fontRef idx="minor"/>
                        </wps:style>
                        <wps:bodyPr/>
                      </wps:wsp>
                      <wps:wsp>
                        <wps:cNvSpPr/>
                        <wps:spPr>
                          <a:xfrm>
                            <a:off x="2153880" y="550440"/>
                            <a:ext cx="0" cy="990000"/>
                          </a:xfrm>
                          <a:prstGeom prst="line">
                            <a:avLst/>
                          </a:prstGeom>
                          <a:ln w="9360">
                            <a:solidFill>
                              <a:srgbClr val="000000"/>
                            </a:solidFill>
                            <a:miter/>
                          </a:ln>
                        </wps:spPr>
                        <wps:style>
                          <a:lnRef idx="0"/>
                          <a:fillRef idx="0"/>
                          <a:effectRef idx="0"/>
                          <a:fontRef idx="minor"/>
                        </wps:style>
                        <wps:bodyPr/>
                      </wps:wsp>
                      <wps:wsp>
                        <wps:cNvSpPr/>
                        <wps:spPr>
                          <a:xfrm>
                            <a:off x="2153880" y="1541160"/>
                            <a:ext cx="820440" cy="0"/>
                          </a:xfrm>
                          <a:prstGeom prst="line">
                            <a:avLst/>
                          </a:prstGeom>
                          <a:ln w="9360">
                            <a:solidFill>
                              <a:srgbClr val="000000"/>
                            </a:solidFill>
                            <a:miter/>
                          </a:ln>
                        </wps:spPr>
                        <wps:style>
                          <a:lnRef idx="0"/>
                          <a:fillRef idx="0"/>
                          <a:effectRef idx="0"/>
                          <a:fontRef idx="minor"/>
                        </wps:style>
                        <wps:bodyPr/>
                      </wps:wsp>
                      <wps:wsp>
                        <wps:cNvSpPr/>
                        <wps:spPr>
                          <a:xfrm>
                            <a:off x="1333440" y="220320"/>
                            <a:ext cx="307440" cy="0"/>
                          </a:xfrm>
                          <a:prstGeom prst="line">
                            <a:avLst/>
                          </a:prstGeom>
                          <a:ln w="9360">
                            <a:solidFill>
                              <a:srgbClr val="000000"/>
                            </a:solidFill>
                            <a:miter/>
                          </a:ln>
                        </wps:spPr>
                        <wps:style>
                          <a:lnRef idx="0"/>
                          <a:fillRef idx="0"/>
                          <a:effectRef idx="0"/>
                          <a:fontRef idx="minor"/>
                        </wps:style>
                        <wps:bodyPr/>
                      </wps:wsp>
                      <wps:wsp>
                        <wps:cNvSpPr/>
                        <wps:spPr>
                          <a:xfrm>
                            <a:off x="2769840" y="220320"/>
                            <a:ext cx="205200" cy="0"/>
                          </a:xfrm>
                          <a:prstGeom prst="line">
                            <a:avLst/>
                          </a:prstGeom>
                          <a:ln w="9360">
                            <a:solidFill>
                              <a:srgbClr val="000000"/>
                            </a:solidFill>
                            <a:miter/>
                          </a:ln>
                        </wps:spPr>
                        <wps:style>
                          <a:lnRef idx="0"/>
                          <a:fillRef idx="0"/>
                          <a:effectRef idx="0"/>
                          <a:fontRef idx="minor"/>
                        </wps:style>
                        <wps:bodyPr/>
                      </wps:wsp>
                      <wps:wsp>
                        <wps:cNvSpPr/>
                        <wps:spPr>
                          <a:xfrm>
                            <a:off x="4307760" y="220320"/>
                            <a:ext cx="205200" cy="0"/>
                          </a:xfrm>
                          <a:prstGeom prst="line">
                            <a:avLst/>
                          </a:prstGeom>
                          <a:ln w="9360">
                            <a:solidFill>
                              <a:srgbClr val="000000"/>
                            </a:solidFill>
                            <a:miter/>
                          </a:ln>
                        </wps:spPr>
                        <wps:style>
                          <a:lnRef idx="0"/>
                          <a:fillRef idx="0"/>
                          <a:effectRef idx="0"/>
                          <a:fontRef idx="minor"/>
                        </wps:style>
                        <wps:bodyPr/>
                      </wps:wsp>
                      <wps:wsp>
                        <wps:cNvSpPr/>
                        <wps:spPr>
                          <a:xfrm>
                            <a:off x="4307760" y="1541160"/>
                            <a:ext cx="205200" cy="0"/>
                          </a:xfrm>
                          <a:prstGeom prst="line">
                            <a:avLst/>
                          </a:prstGeom>
                          <a:ln w="9360">
                            <a:solidFill>
                              <a:srgbClr val="000000"/>
                            </a:solidFill>
                            <a:miter/>
                          </a:ln>
                        </wps:spPr>
                        <wps:style>
                          <a:lnRef idx="0"/>
                          <a:fillRef idx="0"/>
                          <a:effectRef idx="0"/>
                          <a:fontRef idx="minor"/>
                        </wps:style>
                        <wps:bodyPr/>
                      </wps:wsp>
                      <wps:wsp>
                        <wps:cNvSpPr/>
                        <wps:spPr>
                          <a:xfrm>
                            <a:off x="4102560" y="1761480"/>
                            <a:ext cx="0" cy="219600"/>
                          </a:xfrm>
                          <a:prstGeom prst="line">
                            <a:avLst/>
                          </a:prstGeom>
                          <a:ln w="9360">
                            <a:solidFill>
                              <a:srgbClr val="000000"/>
                            </a:solidFill>
                            <a:miter/>
                          </a:ln>
                        </wps:spPr>
                        <wps:style>
                          <a:lnRef idx="0"/>
                          <a:fillRef idx="0"/>
                          <a:effectRef idx="0"/>
                          <a:fontRef idx="minor"/>
                        </wps:style>
                        <wps:bodyPr/>
                      </wps:wsp>
                      <wps:wsp>
                        <wps:cNvSpPr/>
                        <wps:spPr>
                          <a:xfrm>
                            <a:off x="1538640" y="2311560"/>
                            <a:ext cx="205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25pt;height:209.85pt" coordorigin="0,0" coordsize="9045,4197">
                <v:shape id="shape_0" fillcolor="white" stroked="t" o:allowincell="f" style="position:absolute;left:0;top:0;width:2098;height:84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4684;top:2079;width:2070;height:69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Реализованной</w:t>
                        </w:r>
                      </w:p>
                    </w:txbxContent>
                  </v:textbox>
                  <v:fill o:detectmouseclick="t" type="solid" color2="black"/>
                  <v:stroke color="black" weight="9360" joinstyle="miter" endcap="flat"/>
                  <w10:wrap type="none"/>
                </v:shape>
                <v:shape id="shape_0" fillcolor="white" stroked="t" o:allowincell="f" style="position:absolute;left:7107;top:0;width:1937;height:2772;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в балансе как активы и переводятся в разряд расходов на счете прибылей и убытков после реализации продукции</w:t>
                        </w:r>
                      </w:p>
                    </w:txbxContent>
                  </v:textbox>
                  <v:fill o:detectmouseclick="t" type="solid" color2="black"/>
                  <v:stroke color="black" weight="9360" joinstyle="miter" endcap="flat"/>
                  <w10:wrap type="none"/>
                </v:shape>
                <v:shape id="shape_0" fillcolor="white" stroked="t" o:allowincell="f" style="position:absolute;left:4684;top:0;width:2098;height:84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Нереализованной</w:t>
                        </w:r>
                      </w:p>
                    </w:txbxContent>
                  </v:textbox>
                  <v:fill o:detectmouseclick="t" type="solid" color2="black"/>
                  <v:stroke color="black" weight="9360" joinstyle="miter" endcap="flat"/>
                  <w10:wrap type="none"/>
                </v:shape>
                <v:shape id="shape_0" fillcolor="white" stroked="t" o:allowincell="f" style="position:absolute;left:1;top:3119;width:2393;height:1060;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Н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2746;top:3136;width:1919;height:1060;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Затраты на период</w:t>
                        </w:r>
                      </w:p>
                    </w:txbxContent>
                  </v:textbox>
                  <v:fill o:detectmouseclick="t" type="solid" color2="black"/>
                  <v:stroke color="black" weight="9360" joinstyle="miter" endcap="flat"/>
                  <w10:wrap type="none"/>
                </v:shape>
                <v:shape id="shape_0" fillcolor="white" stroked="t" o:allowincell="f" style="position:absolute;left:4895;top:3136;width:4149;height:1060;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как расходы на счете прибылей и убытков за текущий отчетный период</w:t>
                        </w:r>
                      </w:p>
                    </w:txbxContent>
                  </v:textbox>
                  <v:fill o:detectmouseclick="t" type="solid" color2="black"/>
                  <v:stroke color="black" weight="9360" joinstyle="miter" endcap="flat"/>
                  <w10:wrap type="none"/>
                </v:shape>
                <v:shape id="shape_0" fillcolor="white" stroked="t" o:allowincell="f" style="position:absolute;left:2585;top:23;width:1775;height:84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Себестоимость продукции</w:t>
                        </w:r>
                      </w:p>
                    </w:txbxContent>
                  </v:textbox>
                  <v:fill o:detectmouseclick="t" type="solid" color2="black"/>
                  <v:stroke color="black" weight="9360" joinstyle="miter" endcap="flat"/>
                  <w10:wrap type="none"/>
                </v:shape>
                <v:line id="shape_0" from="4667,3678" to="4891,3678" stroked="t" o:allowincell="f" style="position:absolute;mso-position-horizontal-relative:char">
                  <v:stroke color="black" weight="9360" joinstyle="miter" endcap="flat"/>
                  <v:fill o:detectmouseclick="t" on="false"/>
                  <w10:wrap type="none"/>
                </v:line>
                <v:line id="shape_0" from="3392,867" to="3392,2425" stroked="t" o:allowincell="f" style="position:absolute;mso-position-horizontal-relative:char">
                  <v:stroke color="black" weight="9360" joinstyle="miter" endcap="flat"/>
                  <v:fill o:detectmouseclick="t" on="false"/>
                  <w10:wrap type="none"/>
                </v:line>
                <v:line id="shape_0" from="3392,2427" to="4683,2427" stroked="t" o:allowincell="f" style="position:absolute;mso-position-horizontal-relative:char">
                  <v:stroke color="black" weight="9360" joinstyle="miter" endcap="flat"/>
                  <v:fill o:detectmouseclick="t" on="false"/>
                  <w10:wrap type="none"/>
                </v:line>
                <v:line id="shape_0" from="2100,347" to="2583,347" stroked="t" o:allowincell="f" style="position:absolute;mso-position-horizontal-relative:char">
                  <v:stroke color="black" weight="9360" joinstyle="miter" endcap="flat"/>
                  <v:fill o:detectmouseclick="t" on="false"/>
                  <w10:wrap type="none"/>
                </v:line>
                <v:line id="shape_0" from="4362,347" to="4684,347" stroked="t" o:allowincell="f" style="position:absolute;mso-position-horizontal-relative:char">
                  <v:stroke color="black" weight="9360" joinstyle="miter" endcap="flat"/>
                  <v:fill o:detectmouseclick="t" on="false"/>
                  <w10:wrap type="none"/>
                </v:line>
                <v:line id="shape_0" from="6784,347" to="7106,347" stroked="t" o:allowincell="f" style="position:absolute;mso-position-horizontal-relative:char">
                  <v:stroke color="black" weight="9360" joinstyle="miter" endcap="flat"/>
                  <v:fill o:detectmouseclick="t" on="false"/>
                  <w10:wrap type="none"/>
                </v:line>
                <v:line id="shape_0" from="6784,2427" to="7106,2427" stroked="t" o:allowincell="f" style="position:absolute;mso-position-horizontal-relative:char">
                  <v:stroke color="black" weight="9360" joinstyle="miter" endcap="flat"/>
                  <v:fill o:detectmouseclick="t" on="false"/>
                  <w10:wrap type="none"/>
                </v:line>
                <v:line id="shape_0" from="6461,2774" to="6461,3119" stroked="t" o:allowincell="f" style="position:absolute;mso-position-horizontal-relative:char">
                  <v:stroke color="black" weight="9360" joinstyle="miter" endcap="flat"/>
                  <v:fill o:detectmouseclick="t" on="false"/>
                  <w10:wrap type="none"/>
                </v:line>
                <v:line id="shape_0" from="2423,3640" to="2745,3640" stroked="t" o:allowincell="f" style="position:absolute;mso-position-horizontal-relative:char">
                  <v:stroke color="black" weight="9360" joinstyle="miter" endcap="flat"/>
                  <v:fill o:detectmouseclick="t" on="false"/>
                  <w10:wrap type="none"/>
                </v:line>
              </v:group>
            </w:pict>
          </mc:Fallback>
        </mc:AlternateContent>
      </w:r>
    </w:p>
    <w:p>
      <w:pPr>
        <w:pStyle w:val="Heading1"/>
        <w:keepNext w:val="false"/>
        <w:suppressLineNumbers/>
        <w:suppressAutoHyphens w:val="true"/>
        <w:spacing w:lineRule="auto" w:line="360" w:before="0" w:after="0"/>
        <w:ind w:firstLine="709"/>
        <w:jc w:val="both"/>
        <w:rPr/>
      </w:pPr>
      <w:r>
        <w:rPr>
          <w:rFonts w:cs="Times New Roman" w:ascii="Times New Roman" w:hAnsi="Times New Roman"/>
          <w:b w:val="false"/>
          <w:kern w:val="0"/>
          <w:sz w:val="28"/>
          <w:szCs w:val="28"/>
        </w:rPr>
        <w:t>Рисунок 3.3 – Схема учета затрат отчетного периода и себестоимости продукции</w:t>
      </w:r>
    </w:p>
    <w:p>
      <w:pPr>
        <w:pStyle w:val="TextBodyIndent"/>
        <w:suppressLineNumbers/>
        <w:suppressAutoHyphens w:val="true"/>
        <w:spacing w:lineRule="auto" w:line="360" w:before="0" w:after="0"/>
        <w:ind w:left="0"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Indent"/>
        <w:suppressLineNumber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международной практике в калькуляцию себестоимости продукции включаются три элемента: основные материалы, труд основных рабочих, производственные накладные расходы. Чтобы определить полные производственные затраты при оценке запасов продукции необходимо количество ресурсов по статьям прямых затрат умножить на соответствующую каждой их единице цену. Накладные же расходы невозможно точно распределить между конкретными продуктами, так как они распространяются на всю фактически произведенную продукцию. Поэтому их распределение между продуктами, произведенными за отчетный период, происходит по приемлемой базе.</w:t>
      </w:r>
    </w:p>
    <w:p>
      <w:pPr>
        <w:pStyle w:val="TextBodyIndent"/>
        <w:suppressLineNumbers/>
        <w:suppressAutoHyphens w:val="true"/>
        <w:spacing w:lineRule="auto" w:line="360" w:before="0" w:after="0"/>
        <w:ind w:left="0" w:firstLine="709"/>
        <w:jc w:val="both"/>
        <w:rPr/>
      </w:pPr>
      <w:r>
        <w:rPr>
          <w:rFonts w:cs="Times New Roman" w:ascii="Times New Roman" w:hAnsi="Times New Roman"/>
          <w:bCs/>
          <w:sz w:val="28"/>
          <w:szCs w:val="28"/>
        </w:rPr>
        <w:t>Для оценки запасов произведенной продукции калькуляция производственных затрат должна быть составлена по каждой единице продукции. На предприятиях сферы услуг, выпускающих продукцию по индивидуальным заказам, затраты должны подсчитываться отдельно. Такая система сбора учетных данных известна как система позаказной калькуляции затрат. Альтернативная схема сбора данных о затратах – система калькуляции по процессам – может быть применена на предприятиях, производящих большое количество одного и того же продукта в отчетном периоде. При использовании второй системы себестоимость каждой единицы продукции может быть определена простым делением себестоимости всей продукции за отчетный период на количество единиц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ебестоимости выпускаемой продукции планируется в организациях по калькуляционным статьям затрат. При анализе себестоимости выпускаемой продукции проверяется выполнение плана по затратам в целом, выявляются причины полученной экономии или допущенного перерасхода по каждой статье произведенных расходов в целях установления резервов дальнейшего снижения себестоимости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резервами могут быть:</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орм расхода сырья и материалов;</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образующаяся от замены одних видов сырья, материалов, топлива другими, более прогрессивными;</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потерь от брака и отходов производства;</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олное использование в производстве вторичных ресурсов и попутных продуктов;</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экономное расходование заработной платы;</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имеются данные о плановой и фактической себестоимости выпущенной продукции, то есть объем продукции, фактически произведенный, представлен в ценах плана и факта, что помогает выявлять отклонения и раскрывать уровень изменения самих затрат независимо от имеющихся структурных сдвигов в выпуске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ебестоимость фактически выпущенной продукции организации на основании представленной таблицы 3.3.</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3.3 – Себестоимость всей выпущенной продукции ООО «Заречное» </w:t>
      </w:r>
      <w:r>
        <w:rPr/>
        <w:t>по статьям затрат за 2010 год</w:t>
      </w:r>
    </w:p>
    <w:tbl>
      <w:tblPr>
        <w:tblW w:w="14170" w:type="dxa"/>
        <w:jc w:val="left"/>
        <w:tblInd w:w="0" w:type="dxa"/>
        <w:tblLayout w:type="fixed"/>
        <w:tblCellMar>
          <w:top w:w="0" w:type="dxa"/>
          <w:left w:w="108" w:type="dxa"/>
          <w:bottom w:w="0" w:type="dxa"/>
          <w:right w:w="108" w:type="dxa"/>
        </w:tblCellMar>
      </w:tblPr>
      <w:tblGrid>
        <w:gridCol w:w="6658"/>
        <w:gridCol w:w="2328"/>
        <w:gridCol w:w="1792"/>
        <w:gridCol w:w="2155"/>
        <w:gridCol w:w="1237"/>
      </w:tblGrid>
      <w:tr>
        <w:trPr/>
        <w:tc>
          <w:tcPr>
            <w:tcW w:w="6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атьи затрат</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Себестоимость выпущенной продукции по плану, тыс. руб.</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Фактический выпуск продукции, тыс. руб.</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Откл. от плана, </w:t>
            </w:r>
          </w:p>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ыс. руб.</w:t>
            </w:r>
          </w:p>
        </w:tc>
      </w:tr>
      <w:tr>
        <w:trPr/>
        <w:tc>
          <w:tcPr>
            <w:tcW w:w="6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по плановой себестоимост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по фактической себестоимости</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 Сырье и материал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005"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1875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198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86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14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2. Возвратные отход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3. Покупные изделия и услуги сторонних организаций производственного характер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1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4. Топливо и энергия на технологические цели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5. Заработная плата производственных рабочих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27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8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14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6. Дополнительная заработная плата производственных рабочих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7. Страховые взнос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8. Расходы на подготовку и освоение производств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9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9. Расходы на содержание и эксплуатацию оборудования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57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0. Общепроизводственные расход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4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Общехозяйственные расход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7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5</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2. Потери от брак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3. Прочие производственные расход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4. Производственная себестоимость выпущенной продукции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8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8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3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986</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 Внепроизводственные расход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9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6. Полная себестоимость выпущенной продукции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96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84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4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99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в том числе: прямые затраты (стр. 16 – стр. 9, 10, 11, 13)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276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405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30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06</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из них прямые материальные затраты (стр. 1 – стр. 2 + стр. 3)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898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09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89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136</w:t>
            </w:r>
          </w:p>
        </w:tc>
      </w:tr>
    </w:tbl>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риведенные в таблице 3.3., показывают, что в целом себестоимость выпускаемой продукции снизилась против плановых данных на 991 тыс. руб., или на 3,49% (991 тыс. руб. х 100 : 28400 тыс. руб.), в том числе по прямым затратам – на 1006 тыс. руб., а по расходам в комплексных статьях затрат – на 15 тыс. руб.</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щутимо на сверхплановую экономию повлияло сокращение затрат на сырье и материалы (1140 тыс. руб.). Это положительно характеризует работу организации, но при условии, что такая экономия достигается не за счет ценовых или других факторов, являющихся заслугой организации. Сверхплановая экономия может быть результатом применения устаревших норм расхода сырья и материалов, завышения плановых заданий по себестоимости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купным изделиям, полуфабрикатам и услугам сторонних организаций допущен перерасход в размере 10 тыс. руб. Поэтому следует выяснить конкретные причины его возникновения. Если этот перерасход является результатом внеплановой замены деталей и узлов собственного производства покупными полуфабрикатами и комплектующими изделиями, то делается вывод, что он оправдан и свидетельствует о расширении кооперированных связей данной организации с другими организация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ход может возникнуть за счет нерационального использования покупных изделий и полуфабрикатов. В этом случае он является резервом уменьшения производственных затрат.</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 основной заработной плате производственных рабочих допущен сверхплановый перерасход в сумме 141 тыс. руб., а по дополнительной – экономия 11 тыс. руб. В большинстве случаев перерасход по основной заработной плате производственных рабочих возникает из-за невыполнения плана организационного и технического развития производства, нарушения установленной технологии осуществления доплат за работу в сверхурочное врем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анализ расходов по обслуживанию производства и управлению, которые составляют в себестоимости продукции сравнительно большой удельный вес. В эту группу расходов включаются расходы на содержание и эксплуатацию оборудования, общепроизводственные и общехозяйственные расходы. Плановый размер этих расходов определяется смета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умме вышеуказанных расходов наибольший удельный вес занимают расходы на содержание и эксплуатацию оборудования, так как в условиях ускоренного технического прогресса эти расходы постоянно увеличиваются. Поэтому рациональное использование средств на содержание и эксплуатацию оборудования имеет важное значение для снижения себестоимости выпускаемой продук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таблице 3.3. «Себестоимость всей выпущенной продукции по статьям затрат» расходы на содержание и эксплуатацию оборудования, включенные в себестоимость произведенной продукции, выше планового показателя на 8 тыс. руб. Для выяснения конкретных причин этого перерасхода проводится анализ каждой статьи расходов на содержание и эксплуатацию оборудова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установлено в ходе проведенного анализа, по статье «Эксплуатация оборудования» фактически израсходовано средств на 20 тыс. руб. больше, чем предусмотрено было сметой за счет увеличения количества эксплуатируемых объектов и числа станко-часов работы оборудования, а также за счет превышения установленных норм расхода энергии, смазочных и обтирочных материалов. Устранение этих причин перерасхода энергии и материалов позволило бы уменьшить себестоимость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ышение расходов по статье «Текущий ремонт оборудования и транспортных средств» (по данным планово-экономического отдела) на сумму 2 тыс. руб. вызвано изготовлением запасных частей вследствие их несвоевременной поставки от специализированных организац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е всякая экономия является оправданной. Так, экономия на амортизационных отчислениях может быть вызвана невыполнением мероприятий по вводу в действие основных фонд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 общепроизводственным и общехозяйственным расходам устанавливается общая сумма экономии (перерасхода). По данным, приведенным в таблице 1 «Себестоимость всей выпущенной продукции по статьям затрат», сверхплановая экономия составила соответственно 20 и 15 тыс. руб. Отклонения по отдельным статьям общепроизводственных и общехозяйственных расходов анализируются с привлечением показателей утвержденных организацией смет. В этом случае каждая статья требует тщательного и более детального рассмотрения для того, чтобы установить, насколько экономически оправдан тот или иной перерасход и заслужена достигнутая эконом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плановые затраты на содержание и текущий ремонт зданий, сооружений и инвентаря могут быть результатом нарушений норм расхода материальных ресурсов, что может отрицательно характеризовать работу организации. Особое внимание в этом случае обращается на факты сверхпланового расхода на содержание общезаводского персонала и аппарата управления. Они почти всегда свидетельствуют о несоблюдении штатной дисциплины. Фактические суммы расходов на содержание аппарата управления сопоставляются с утвержденными по смете как в целом, так и по отдельным видам расходов, а затем в ходе анализа выявляются причины отклонени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анализе общепроизводственных и общехозяйственных расходов особое внимание обращается на допущенные непроизводительные расходы и потери от простоев, порчи материальных ценностей при хранении, недостачи материальных ценностей и др. Сокращение общехозяйственных и общепроизводственных расходов в части непроизводительных расходов и потерь – прямой резерв уменьшения себестоимости продук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тери от брака составили в ООО «Заречное» 10 тыс. руб., которые складываются из стоимости окончательного брака, стоимости материалов, полуфабрикатов (изделий), испорченных при наладке оборудования сверх установленных норм, а также затрат на исправление брака и превышающих установленные нормы отходов на гарантийный ремонт проданной продукции за вычетом стоимости брака по цене возможного использования, сумм, удержанных с виновных лиц и взысканных с поставщиков за поставку недоброкачественных материал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сокращению непланового брака способствовало бы недопущению перерасхода. Увеличение доли брака в себестоимости продукции свидетельствует об ухудшении качества работы, как самой организации, так и ее подразделений. Сокращение потерь от брака является важным резервом снижения себестоимости продукции. Поэтому при анализе потерь от брака устанавливаются причины его образования, проверяется, принимались ли эффективные меры по устранению недостатков в подготовке и организации производственного процесса, приводящих к появлению брака, по улучшению контроля за качеством и хранением сырья, материалов, готовой продукции, возмещению потерь от брака, возникшего по вине поставщиков сырья или за счет виновных лиц, допустивших этот брак.</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производственные расходы организаций состоят из расходов по реализации произведенной продукции и обязательных отчислений (расходы по упаковке, транспортировке, сбыту продукции). В ходе анализа себестоимости выпущенной продукции уточняются суммы внепроизводственных расходов по плану и фактически и причины имеющихся отклонен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себестоимость всей выпущенной продукции ООО «Заречное» по статьям затрат за 2010 год считаем целесообразным рассмотреть структуру и динамику затрат на производство продукции ООО «Заречное» за исследуемый период (Рисунок 3.4.).</w:t>
      </w:r>
      <w:r>
        <w:br w:type="page"/>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object w:dxaOrig="7455"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75pt;height:186.7pt" filled="f" o:ole="">
            <v:imagedata r:id="rId6" o:title=""/>
          </v:shape>
          <o:OLEObject Type="Embed" ProgID="" ShapeID="ole_rId5" DrawAspect="Content" ObjectID="_1143315981" r:id="rId5"/>
        </w:object>
      </w:r>
    </w:p>
    <w:p>
      <w:pPr>
        <w:pStyle w:val="34"/>
        <w:suppressLineNumbers/>
        <w:suppressAutoHyphens w:val="true"/>
        <w:spacing w:lineRule="auto" w:line="360" w:before="0" w:after="0"/>
        <w:ind w:left="0" w:firstLine="709"/>
        <w:jc w:val="both"/>
        <w:rPr/>
      </w:pPr>
      <w:r>
        <w:rPr>
          <w:rFonts w:cs="Times New Roman" w:ascii="Times New Roman" w:hAnsi="Times New Roman"/>
          <w:sz w:val="28"/>
          <w:szCs w:val="28"/>
        </w:rPr>
        <w:t>Рисунок 3.4 - Структура затрат на производство продукции в ООО «Заречное» за 2008-2010 гг.</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ной выше структуре затрат на производство продукции в ООО «Заречное» наибольший удельный вес в структуре затрат на протяжении всего изучаемого периода занимают материальные затраты, что составляет более 50% всех затрат организ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таблице 3.4. проведем анализ затрат на 1 руб. продукции в разрезе затрат на производство продукции растениеводства в ООО «Заречное» за 2008-2010 гг.</w:t>
      </w:r>
    </w:p>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tabs>
          <w:tab w:val="clear" w:pos="708"/>
          <w:tab w:val="center" w:pos="5031" w:leader="none"/>
          <w:tab w:val="right" w:pos="9354" w:leader="none"/>
        </w:tabs>
        <w:suppressAutoHyphens w:val="true"/>
        <w:spacing w:lineRule="auto" w:line="360" w:before="0" w:after="0"/>
        <w:ind w:firstLine="709"/>
        <w:jc w:val="both"/>
        <w:rPr/>
      </w:pPr>
      <w:r>
        <w:rPr>
          <w:rFonts w:cs="Times New Roman" w:ascii="Times New Roman" w:hAnsi="Times New Roman"/>
          <w:sz w:val="28"/>
          <w:szCs w:val="28"/>
        </w:rPr>
        <w:t>Таблица 3.4 – Анализ затрат на 1 руб. продукции в разрезе затрат на производство продукции растениеводства в ООО «Заречное» за 2008-10</w:t>
      </w:r>
      <w:r>
        <w:rPr/>
        <w:t xml:space="preserve"> гг.</w:t>
      </w:r>
    </w:p>
    <w:tbl>
      <w:tblPr>
        <w:tblW w:w="9214" w:type="dxa"/>
        <w:jc w:val="left"/>
        <w:tblInd w:w="0" w:type="dxa"/>
        <w:tblLayout w:type="fixed"/>
        <w:tblCellMar>
          <w:top w:w="0" w:type="dxa"/>
          <w:left w:w="108" w:type="dxa"/>
          <w:bottom w:w="0" w:type="dxa"/>
          <w:right w:w="108" w:type="dxa"/>
        </w:tblCellMar>
      </w:tblPr>
      <w:tblGrid>
        <w:gridCol w:w="4531"/>
        <w:gridCol w:w="800"/>
        <w:gridCol w:w="851"/>
        <w:gridCol w:w="850"/>
        <w:gridCol w:w="1048"/>
        <w:gridCol w:w="1134"/>
      </w:tblGrid>
      <w:tr>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08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09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0 г.</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тклонения (+;-)</w:t>
            </w:r>
          </w:p>
        </w:tc>
      </w:tr>
      <w:tr>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0 г. от 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0 г. от 2009 г.</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Заработная плата и страховые взнос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4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1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2. Материальные затрат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9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8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86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Амортизац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4. Себестоимость продукц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5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73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269</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 Объём продукц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2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5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91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872</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6. Затраты на 1 руб. продукции (стр.4: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5</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7. Материалоёмкость продукции (стр.2: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9</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8. Фондоёмкость продукции (стр.3: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9. Зарплатоёмкость продукции (стр.1: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 Удельный вес в общих затратах на 1 руб. продукции:</w:t>
            </w:r>
          </w:p>
          <w:p>
            <w:pPr>
              <w:pStyle w:val="Normal"/>
              <w:suppressLineNumbers/>
              <w:suppressAutoHyphens w:val="true"/>
              <w:spacing w:lineRule="auto" w:line="360" w:before="0" w:after="0"/>
              <w:contextualSpacing/>
              <w:rPr/>
            </w:pPr>
            <w:r>
              <w:rPr>
                <w:rFonts w:cs="Times New Roman" w:ascii="Times New Roman" w:hAnsi="Times New Roman"/>
                <w:sz w:val="20"/>
                <w:szCs w:val="24"/>
              </w:rPr>
              <w:t>а) материальных затрат (стр.7:стр.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6</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б) амортизации (стр.8:стр.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в) заработной платы (стр.9:стр.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bl>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tabs>
          <w:tab w:val="clear" w:pos="708"/>
          <w:tab w:val="left" w:pos="3330" w:leader="none"/>
          <w:tab w:val="left" w:pos="7830" w:leader="none"/>
          <w:tab w:val="left" w:pos="8400" w:leader="none"/>
        </w:tabs>
        <w:suppressAutoHyphens w:val="true"/>
        <w:spacing w:lineRule="auto" w:line="360" w:before="0" w:after="0"/>
        <w:ind w:firstLine="709"/>
        <w:contextualSpacing/>
        <w:jc w:val="both"/>
        <w:rPr/>
      </w:pPr>
      <w:r>
        <w:rPr>
          <w:rFonts w:cs="Times New Roman" w:ascii="Times New Roman" w:hAnsi="Times New Roman"/>
          <w:sz w:val="28"/>
          <w:szCs w:val="28"/>
          <w:lang w:eastAsia="ru-RU"/>
        </w:rPr>
        <w:t>Исходя из полученных результатов анализа очевидно, что п</w:t>
      </w:r>
      <w:r>
        <w:rPr>
          <w:rFonts w:cs="Times New Roman" w:ascii="Times New Roman" w:hAnsi="Times New Roman"/>
          <w:sz w:val="28"/>
        </w:rPr>
        <w:t>ри анализе затрат на 1 руб. продукции в разрезе затрат на производство продукции растениеводства в ООО «Заречное» видно, что они снизились на 0,05 тыс. руб., за счет увеличения затрат на всю продукцию – 29121 тыс. рублей и за счет уменьшения продуктивности. Это снижение увеличило себестоимость на 2269 тыс. руб. А основное увеличение себестоимости единицы продукции произошло за счет повышения затрат.</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тсюда можно сделать вывод, что основным направлением снижения себестоимости продукции растениеводства является сокращение затрат на производство продукции. Наибольший удельный вес в затратах по всем видам продукции растениеводства занимают материальные затраты. Следствием этого является высокая себестоимость продукции собственного производства для реализ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ОО «Заречное может устанавливать задание по уменьшению себестоимости сравнимой выпускаемой продукции в процентах к предыдущему году. Для оценки выполнения этого задания выполняются следующие расчеты, представленные в таблице 3.5.</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аблица 3.5 – Выполнение задания по уменьшению себестоимости сравнимой выпускаемой продукции ООО «Заречное»</w:t>
      </w:r>
    </w:p>
    <w:tbl>
      <w:tblPr>
        <w:tblW w:w="9242" w:type="dxa"/>
        <w:jc w:val="left"/>
        <w:tblInd w:w="0" w:type="dxa"/>
        <w:tblLayout w:type="fixed"/>
        <w:tblCellMar>
          <w:top w:w="0" w:type="dxa"/>
          <w:left w:w="108" w:type="dxa"/>
          <w:bottom w:w="0" w:type="dxa"/>
          <w:right w:w="108" w:type="dxa"/>
        </w:tblCellMar>
      </w:tblPr>
      <w:tblGrid>
        <w:gridCol w:w="7301"/>
        <w:gridCol w:w="797"/>
        <w:gridCol w:w="1144"/>
      </w:tblGrid>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рок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умма, тыс. руб.</w:t>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 плана</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бестоимость сравнимой выпускаемой продук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плановой себестоимост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875</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среднегодовой себестоимости предыдущего год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8310</w:t>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 выполнения плана</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ебестоимость сравнимой товарной продукции по плану (за вычетом экономии, не учитываемой при оценке выполнения плана (26875 – 7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174,7</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Уменьшение себестоимости сравнимой выпускаемой продукции по плану, увеличенное на сумму экономии, не учитываемой при оценке выполнения плана, в % к предыдущему году ((стр. 3 – стр. 2) : стр. 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8</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ебестоимость фактически выпущенной сравнимой продукц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среднегодовой себестоимости предыдущего год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624</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фактической себестоимост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7324</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фактической себестоимости в ценах, принятых в план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27354</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меньшение себестоимости сравнимой выпущенной продукции в проц. к предыдущему год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фактически (стр. 6 – стр. 5) : стр. 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фактически в ценах, принятых в плане (стр. 7 – стр. 5) : стр. 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r>
    </w:tbl>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нализ статей затрат по калькуляции отдельных изделий позволяет выявить конкретные причины возникновения перерасхода и обнаружить резервы уменьшения себестоимости продукции. Так из таблицы 3.5. следует, что заданием было предусмотрено уменьшить себестоимость сравнимой товарной продукции против предыдущего года на 1435 тыс. руб. (26875тыс. руб. – 28310тыс. руб.). В выполнение плана не засчитывается экономия в сумме 700,3 тыс. руб. Уменьшение себестоимости продукции по плану, увеличенное на сумму экономии, не учитываемой при оценке выполнения плана, равно 2135,3 тыс. руб. (26174,7тыс. руб. – 28310 тыс. руб.).</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rPr>
        <w:t>Себестоимость фактически выпущенной сравнимой продукции в действующих ценах на материальные ресурсы ниже среднегодовой себестоимости предыдущего года на 700 тыс. руб. (27324 тыс. руб. – 26624 тыс. руб.), или на 2,63% (700 тыс. руб. : 26624 тыс. руб. х 100), а в ценах, принятых в плане, – на 730 тыс. руб. (27354 тыс. руб. – 26624 тыс. руб.), или на 2,74% (730 тыс. руб. : 26624 тыс. руб. х 100).</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верхплановая экономия, засчитываемая в выполнение плана, составила 30 тыс. руб. (730 тыс. руб. – 700 тыс. руб.).</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иболее важным фактором уменьшения себестоимости сравнимой продукции является применение более прогрессивных норм расхода материальных ресурсов и трудовых нормативов, что, в свою очередь, зависит:</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своевременности и полноты проведения организационно-технических мероприятий;</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внедрения новой, прогрессивной техники и технологии, механизации и автоматизации производственных процессов;</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улучшения организации производства и труда.</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ый анализ себестоимости продукции показал, что в целом организация успешно справилась с выполнением задания по уменьшению себестоимости продукции, но при этом имеются значительные резервы за счет:</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го использования покупных изделий, полуфабрикатов и услуг сторонних организаций;</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го проведения организационно-технических мероприятий и соблюдения технологического процесса;</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ения потерь от непланируемого брака;</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дения до норм расходов по эксплуатации оборудования;</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и перерасхода по текущему ремонту основных фондов.</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я выявленных резервов позволила бы дополнительно уменьшить затраты на 1 руб. выпускаемой продукции.</w:t>
      </w:r>
    </w:p>
    <w:p>
      <w:pPr>
        <w:pStyle w:val="21"/>
        <w:suppressLineNumbers/>
        <w:suppressAutoHyphens w:val="true"/>
        <w:spacing w:lineRule="auto" w:line="360"/>
        <w:ind w:firstLine="709"/>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21"/>
        <w:suppressLineNumbers/>
        <w:suppressAutoHyphens w:val="true"/>
        <w:spacing w:lineRule="auto" w:line="360"/>
        <w:ind w:firstLine="709"/>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Выводы и предложения</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LineNumbers/>
        <w:suppressAutoHyphens w:val="true"/>
        <w:spacing w:lineRule="auto" w:line="360"/>
        <w:ind w:firstLine="709"/>
        <w:jc w:val="both"/>
        <w:rPr>
          <w:sz w:val="28"/>
          <w:szCs w:val="28"/>
        </w:rPr>
      </w:pPr>
      <w:r>
        <w:rPr>
          <w:sz w:val="28"/>
          <w:szCs w:val="28"/>
        </w:rPr>
        <w:t>Одним из наиболее сложных элементов формирования и развития производственно-хозяйственной деятельности каждой сельскохозяйственной организации охваченного системой управленческого финансового учета является структурирование системы учета затрат производства.</w:t>
      </w:r>
    </w:p>
    <w:p>
      <w:pPr>
        <w:pStyle w:val="TextBody"/>
        <w:suppressLineNumbers/>
        <w:suppressAutoHyphens w:val="true"/>
        <w:spacing w:lineRule="auto" w:line="360"/>
        <w:ind w:firstLine="709"/>
        <w:jc w:val="both"/>
        <w:rPr/>
      </w:pPr>
      <w:r>
        <w:rPr>
          <w:sz w:val="28"/>
          <w:szCs w:val="28"/>
        </w:rPr>
        <w:t>В ходе работы выполнено комплексное исследование теоретических аспектов бухгалтерского учета затрат в сельскохозяйственном производстве, в разрезе финансового и управленческого учета затрат на производство продукции.</w:t>
      </w:r>
    </w:p>
    <w:p>
      <w:pPr>
        <w:pStyle w:val="TextBody"/>
        <w:suppressLineNumbers/>
        <w:suppressAutoHyphens w:val="true"/>
        <w:spacing w:lineRule="auto" w:line="360"/>
        <w:ind w:firstLine="709"/>
        <w:jc w:val="both"/>
        <w:rPr>
          <w:sz w:val="28"/>
          <w:szCs w:val="28"/>
        </w:rPr>
      </w:pPr>
      <w:r>
        <w:rPr>
          <w:sz w:val="28"/>
          <w:szCs w:val="28"/>
        </w:rPr>
        <w:t>Объектом исследования послужила организация ООО «Заречное», основным видом деятельности которого является производство и реализация продукции растениеводческого направ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ыли выполнены аналитические процедуры, позволяющие дать оценку финансового состояния исследуемой организации, а также для определения вероятности банкротства нами был рассчитан коэффициент Альтмана, который позволяет охарактеризовать степень вероятности банкротства ООО «Заречное», полученные результаты свидетельствуют о низкой степени банкротства на протяжении всего исследуемого периода.</w:t>
      </w:r>
    </w:p>
    <w:p>
      <w:pPr>
        <w:pStyle w:val="Normal"/>
        <w:suppressLineNumbers/>
        <w:suppressAutoHyphens w:val="true"/>
        <w:spacing w:lineRule="auto" w:line="360" w:before="0" w:after="0"/>
        <w:ind w:firstLine="709"/>
        <w:jc w:val="both"/>
        <w:rPr/>
      </w:pPr>
      <w:r>
        <w:rPr>
          <w:rFonts w:cs="Times New Roman" w:ascii="Times New Roman" w:hAnsi="Times New Roman"/>
          <w:sz w:val="28"/>
        </w:rPr>
        <w:t xml:space="preserve">Для учета затрат на производство продукции растениеводства в ООО «Заречное» используют счет 20 «Основное производство», субсчет 1 «Растениеводство». </w:t>
      </w:r>
      <w:r>
        <w:rPr>
          <w:rFonts w:cs="Times New Roman" w:ascii="Times New Roman" w:hAnsi="Times New Roman"/>
          <w:sz w:val="28"/>
          <w:szCs w:val="28"/>
          <w:lang w:eastAsia="ru-RU"/>
        </w:rPr>
        <w:t>Затраты в растениеводстве учитывают по таким статьям: расходы на оплату труда, отчисления на социальные мероприятия, семена и посадочный материал, средства защиты растений, другие затраты, затраты на организацию производства и управлени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ую произведенную себестоимость продукции списывают в дебет счета 40«Выпуск продукции (работ, услуг)» с кредита счета 20 «Основ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ую себестоимость продукции относят на кредит счета 40 и дебет счета 43 «Готовая продукц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те ООО «Заречное» бухгалтерской записью дебет счета 20 «Основное производство» кредит счета 40 «Выпуск продукции (работ, услуг)» отражают списание стоимости семян отпущенных на посев будущего года (озимые), что является нетипичной записью.</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ледовало отражать отнесение части продукции в состав семян для посева будущего года корреспонденцией дебет 10 «Материалы» кредит 40 «Выпуск продукции (работ, услуг)», и только после этого осуществлять отпуск семян в производство на посев, при этом в учете отразить следующей записью – дебет 20 «Основное производство» кредит 10 «Материалы».</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Наибольший удельный вес в структуре оборота по дебету </w:t>
      </w:r>
      <w:r>
        <w:rPr>
          <w:rFonts w:cs="Times New Roman" w:ascii="Times New Roman" w:hAnsi="Times New Roman"/>
          <w:bCs/>
          <w:sz w:val="28"/>
          <w:szCs w:val="28"/>
          <w:lang w:eastAsia="ru-RU"/>
        </w:rPr>
        <w:t xml:space="preserve">счета 20.1 «Основное производство», «Растениеводство» </w:t>
      </w:r>
      <w:r>
        <w:rPr>
          <w:rFonts w:cs="Times New Roman" w:ascii="Times New Roman" w:hAnsi="Times New Roman"/>
          <w:sz w:val="28"/>
          <w:szCs w:val="28"/>
          <w:lang w:eastAsia="ru-RU"/>
        </w:rPr>
        <w:t>занимает счет 40 «Выпуск продукции» 30,2% (11566146,45 руб.), на сумму списанных по плановой себестоимости продукции, работ, услуг.</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оборотов по кредиту счета 20 «Основное производство» субсчет «Растениеводство» занимает счет 40,1 «Выпуск продукции»- 100%, что в абсолютном выражении составляет 28634941,45 рублей, так как выпуск продукции растениеводства является ведущим направлением деятельности предприятия ООО «Заречно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затрат и выхода продукции растениеводства в ООО «Заречное» осуществляется в таких учетных регистрах Книга учета затрат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четко выстроенного и отлаженного финансового учета затрат на производство крайне важно иметь на предприятии систему управления, способную адекватно и своевременно реагировать на происходящие вокруг изменения. Бухгалтерский управленческий учет дает возможность получения оперативной информации для разработки стратегии и тактики внутреннего управления деятельностью предприятия. Поэтому исследуя задачи, принципы и этапы организации управленческого учета автором был предложен порядок реализации системы управленческого учета затрат,</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целях повышения ее эффективности, в соответствии с которым была разработана </w:t>
      </w:r>
      <w:r>
        <w:rPr>
          <w:rFonts w:cs="Times New Roman" w:ascii="Times New Roman" w:hAnsi="Times New Roman"/>
          <w:bCs/>
          <w:sz w:val="28"/>
          <w:szCs w:val="28"/>
        </w:rPr>
        <w:t xml:space="preserve">Матрица затрат для ООО «Заречное», рекомендован проект приказа Положения об учетной политике ООО «Заречное» на 2012 год, с учетом специфики деятельности исследуемой организации. Осуществлена организация системы управления затратами в ООО «Заречное», по итогам которой </w:t>
      </w:r>
      <w:r>
        <w:rPr>
          <w:rFonts w:cs="Times New Roman" w:ascii="Times New Roman" w:hAnsi="Times New Roman"/>
          <w:sz w:val="28"/>
          <w:szCs w:val="28"/>
        </w:rPr>
        <w:t xml:space="preserve">проанализирована себестоимость фактически выпущенной продукции организации, рассмотрена структуру и динамик затрат на производство продукции ООО «Заречное», проведен анализ затрат на 1 руб. продукции в разрезе затрат на производство продукции растениеводства в ООО «Заречное» за 2008-2010 гг., разработано и выполнено задание </w:t>
      </w:r>
      <w:r>
        <w:rPr>
          <w:rFonts w:cs="Times New Roman" w:ascii="Times New Roman" w:hAnsi="Times New Roman"/>
          <w:sz w:val="28"/>
        </w:rPr>
        <w:t>по уменьшению себестоимости сравнимой выпускаемой продукции ООО «Заречное», даны практические рекомендации по снижению себестоимости выпускаемой продукции.</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rPr>
        <w:t>Список литературных источников</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Footnote"/>
        <w:numPr>
          <w:ilvl w:val="0"/>
          <w:numId w:val="3"/>
        </w:numPr>
        <w:suppressLineNumbers/>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Гражданский кодекс Российской Федерации от 30.11.1994 г. №51- ФЗ. В 3 ч. (с изм. от 29.12.2006 №258-ФЗ). – Доступ из справ.- правовой системы «КонсультантПлюс»</w:t>
      </w:r>
    </w:p>
    <w:p>
      <w:pPr>
        <w:pStyle w:val="Footnote"/>
        <w:numPr>
          <w:ilvl w:val="0"/>
          <w:numId w:val="3"/>
        </w:numPr>
        <w:suppressLineNumbers/>
        <w:tabs>
          <w:tab w:val="clear" w:pos="708"/>
          <w:tab w:val="left" w:pos="567" w:leader="none"/>
        </w:tabs>
        <w:suppressAutoHyphens w:val="true"/>
        <w:spacing w:lineRule="auto" w:line="360"/>
        <w:ind w:left="0" w:hanging="0"/>
        <w:jc w:val="both"/>
        <w:rPr/>
      </w:pPr>
      <w:r>
        <w:rPr>
          <w:rStyle w:val="Applestylespan"/>
          <w:rFonts w:cs="Times New Roman" w:ascii="Times New Roman" w:hAnsi="Times New Roman"/>
          <w:sz w:val="28"/>
          <w:szCs w:val="28"/>
        </w:rPr>
        <w:t xml:space="preserve">"Налоговый кодекс Российской Федерации (часть вторая)" от 05.08.2000 N 117-ФЗ (принят ГД ФС РФ 19.07.2000) (ред. от 28.12.2010) (с изм. и доп., вступающими в силу с 30.01.2011). </w:t>
      </w:r>
      <w:r>
        <w:rPr>
          <w:rFonts w:cs="Times New Roman" w:ascii="Times New Roman" w:hAnsi="Times New Roman"/>
          <w:sz w:val="28"/>
          <w:szCs w:val="28"/>
        </w:rPr>
        <w:t>-Доступ справ.-правов. системы «Консультант Плю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Федеральный закон «О бухгалтерском учете» от 21.11.1996 №129-ФЗ (в ред. от 28.09.2010) [Электронный ресурс] – Доступ из справ.-правовой системы «КонсультантПлю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Методические рекомендации по применению журнально-ордерной формы бухгалтерского учета на агропромышленных предприятиях. – М.: Известия, 1994.</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рова И. А. Управленческий учет [Текст]/И.А. Аврова – М.: Бератор-Пресс, 2003. – 176 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черч А. Управленческий учет: принципы и практика [Текст]/А. Апчерч; пер. с англ. Под ред. Соколова Я.В., Смирновой И.А./М.: Финансы и статистика, 2002.-952 с.: ил.</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Аудитор.ру Общая схема учета затрат [Электронный ресурс]// http://auditr.ru/articles/5</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Богатая И.Н. Бухгалтерский учет [Текст]/И.Н. Богатая, Н.Н. Хахонова. – 4-е изд., перераб. И доп. – Ростов н/Д; Феникс, 2007.-858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Бойко Е.А. Бухгалтерский управленческий учет [Текст]/ Е.А. Бойко и др. под ред. Проф., д.э.н. А.Н. Кизилова, проф., д.э.н. Богатой. /Ростов н/Д: «Феникс», 2005.-380с. – (высшее образование)</w:t>
      </w:r>
    </w:p>
    <w:p>
      <w:pPr>
        <w:pStyle w:val="Footnote"/>
        <w:numPr>
          <w:ilvl w:val="0"/>
          <w:numId w:val="3"/>
        </w:numPr>
        <w:suppressLineNumbers/>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чкова С.М. Бухгалтерский учет в сельском хозяйстве [Текст]/ С.М. Бычкова, Д.Г. Бадмаева; под ред. С.М. Бычковой. – М.: Эксмо, 2008. – 400 с. –(Высшее образование)</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гапова А. Методы учета затрат и калькулирования себестоимости продукции [Текст]/ А. Вагапова// Финансовая газета. Региональный выпуск. -2004. -№51</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а, Л.С. Бухгалтерский управленческий учет [Текст]/ Л.С. Васильева, Д.И. Ряховский, М.Я. Петровская// 2-е изд., исправленное.- М.: Эксмо, 2008.-320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Текст]/М.А. Вахрушина/ Учеб. Для студентов вузов обучающихся по экономическим специальностям – 6-е изд., доп. И перераб. –М.: Омега-Л, 2007. -570 с. – (Высшее образование)</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рушева, О.Б. Управленческий учет [Текст]/ О.Б. Вахрушева//Учебный курс: кратко и доступно.- М.: Эксмо, 2010.- С.35</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а О.Н. Управленческий учет [Текст]/ О. Н. Волкова/ учеб. – М.: ТК Велби, Изд-во проспект, 2005. -472 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Глушков И.Е. Бухгалтерский (налоговый, финансовый, управленческий) учет на современном предприятии [Текст]/И.Е. Глушков, Т.Б. Киселева. Изд. 11. Эффективная настольная книга бухгалтера в 2-х тт. Т. I. М.: «Киорус&gt;&gt;, Новосибирск: «ЭКОР-книга», 2004.-1000 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бановский В. М. Система управленческого учета и контроля затрат в едином информационном пространстве на предприятиях железнодорожного машиностроения // Автореферат диссертации на соискание ученой степени кандидата экономических наук//Орел – 2007</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ри К. Управленческий и производственный учет [Текст]/ К. Друри пер. с англ./Учебник. - М.: ЮНИТИ-ДАНА, 2003. - 1071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eastAsia="TimesNewRoman;MS Mincho" w:cs="Times New Roman"/>
          <w:sz w:val="28"/>
          <w:szCs w:val="28"/>
          <w:lang w:eastAsia="ru-RU"/>
        </w:rPr>
      </w:pPr>
      <w:r>
        <w:rPr>
          <w:rFonts w:cs="Times New Roman" w:ascii="Times New Roman" w:hAnsi="Times New Roman"/>
          <w:sz w:val="28"/>
          <w:szCs w:val="28"/>
        </w:rPr>
        <w:t>Жарикова Л.А. Управленческий учет [Текст]/ Л.А. Жарикова /</w:t>
      </w:r>
      <w:r>
        <w:rPr>
          <w:rFonts w:eastAsia="TimesNewRoman;MS Mincho" w:cs="Times New Roman" w:ascii="Times New Roman" w:hAnsi="Times New Roman"/>
          <w:sz w:val="28"/>
          <w:szCs w:val="28"/>
          <w:lang w:eastAsia="ru-RU"/>
        </w:rPr>
        <w:t>Учеб. пособие. Тамбов: Изд-во Тамб. гос. техн. ун-та, 2004. 136с.-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шкевич В.Б. Бухгалтерский управленческий учет [Текст]/В.Б. Ивашкевич: учеб. Для вузов.- М.: Экономисть,2006. –с.53</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верина О.Д. Управленческий учет: системы, методы, процедуры [Текст]/О.Д. Каверина/ М.: Финансы и статистика, 2003. -352 с.: ил.</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пова Т.П. Управленческий учет [Текст]/ Т. П. Карпова/ учебник для вузов. – 2-е изд., перераб. и доп. – М.: ЮНИТИ-ДАНА, 2004. -351с. – (Серия «Профессиональный учебник: Бухгалтерский учет»)</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зилов А.Н. Бухгалтерский (управленческий) учет [Текст]/ А.Н. Кизилов, М.Н. Карасева/ М.: Эксмо, 2006.-320 с.-(экономический факультет)</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правленческий учет [Текст]/ учебное пособие/ Н.П. Кондраков, М. А. Иванова. – М.: ИНФРА-М, 2005. -368 с. –(Высшее образование)</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остановки и ведения управленческого учета [Электронный ресурс]// http://upravlenie.h1.ru/uchet.htm</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Нор-Аревян Г.Г. Учетное обеспечение управления затратами на машиностроительных предприятиях [Текст]: Автореф. Дис. Доктора экон. наук/ Ростов-на-Дону-2006</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лий В.Ф. Организация управленческого учета [Текст]/В.Ф. Палий/ М.: Бератор-Пресс, 2003.-224с.</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енова, С.Н. Взаимосвязь производственных затрат в управленческом и финансовом учете [Электронный ресурс] / С.Н. Поленова // 01.08.2008 / – Доступ из справ.-правовой системы «КонсультантПлюс»</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толлинговых схем в России [Электронный ресурс]// http://www.tolling.ru/01/</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фанова С.Н. АПК: Бухгалтерский учет на сельскохозяйственных и перерабатывающих предприятиях [Текст)/С.Н. Стефанова, И.Ю. Ткаченко. – Ростов л/Д: Феникс, 2008. – С. 219</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робоков, В.Г. Бухгалтерский учет в организациях АПК [Текст]/ В.Г. Широбоков// учебник.- М.: Финансы и статистика, 2010 г.- С.432</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 п. Персиановский: Изд-во ДонГАУ, 2010.</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олтерс А. Производственные функции и функции затрат: эконометрический обзор//Вехи экономической мысли. Рынки факторов производства. Т3/ под редакцией В.М. Гальперина. СПб.: Экономическая школа, 200. -182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 xml:space="preserve">Учет затрат на производство </w:t>
      </w:r>
      <w:r>
        <w:rPr>
          <w:rFonts w:cs="Times New Roman" w:ascii="Times New Roman" w:hAnsi="Times New Roman"/>
          <w:sz w:val="28"/>
          <w:szCs w:val="28"/>
        </w:rPr>
        <w:t>[Электронный ресурс]// http://www.dist-cons.ru/modules/study/accounting1/section12.html</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Хан Д. Стоимостно-ориентированные концепции контроллинга [Текст]/ Д. Хан; пер. с нем; под ред. Л.Г. Головача, М.Л. Лукашевича и др.- М.: Финансы и статистика, 2005.- 928 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рнгерен Ч.Т., Дж. Форстер [Текст]/ Ч.Т. Хорнгерен, Дж Форстерс </w:t>
      </w:r>
      <w:r>
        <w:rPr>
          <w:rFonts w:cs="Times New Roman" w:ascii="Times New Roman" w:hAnsi="Times New Roman"/>
          <w:sz w:val="28"/>
          <w:szCs w:val="28"/>
          <w:lang w:eastAsia="ru-RU"/>
        </w:rPr>
        <w:t>Бухгалтерский учет: управленческий аспект: Пер. с англ./ Под ред. Я.В. Соколова.– М.: Финансы и статистика, 2000.– 416 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пахина Н.И. Методология управленческого учета в агрохолдингах [Текст]: Автореф. Дис. Доктора экон. наук/ Н.И. Чупахина.- М.:2010. С.14-15</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я В.Т. Стандарты учета затрат и калькулирования себестоимости продукции в агрохолдингах [Электронный ресурс] / В.Т. Чаи, Н.И. Чупахина// Все для бухгалтера. – 2008. – №6. Доступ из справ,- правовой системы «КонсультантПлю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pPr>
      <w:r>
        <w:rPr>
          <w:rFonts w:cs="Times New Roman" w:ascii="Times New Roman" w:hAnsi="Times New Roman"/>
          <w:sz w:val="28"/>
          <w:szCs w:val="28"/>
        </w:rPr>
        <w:t>Шанк, Дж. К. Стратегическое управление затратами [Текст]/ Шанк, Дж. К., Виджей Говиндараджан //: Пер. с англ. – СПб.: Бизнес Макро, 1999. – 288 с.</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етодические рекомендации по применению журнально-ордерной формы бухгалтерского учета на агропромышленных предприятиях. – М.: Известия, 1994.</w:t>
      </w:r>
    </w:p>
  </w:footnote>
  <w:footnote w:id="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 С.297-298</w:t>
      </w:r>
    </w:p>
  </w:footnote>
  <w:footnote w:id="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ухгалтерском учете» от 21.11.1996 №129-ФЗ (в ред. от 28.09.2010) [Электронный ресурс] – Доступ из справ.-правовой системы «КонсультантПлюс»</w:t>
      </w:r>
    </w:p>
  </w:footnote>
  <w:footnote w:id="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ури К. Управленческий и производственный учет [Текст]/ К. Друри пер. с англ./Учебник.-М.:ЮНИТИ-ДАНА, 2003.-1071с.- с.47</w:t>
      </w:r>
    </w:p>
  </w:footnote>
  <w:footnote w:id="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шкевич В.Б. Бухгалтерский управленческий учет [Текст]/В.Б. Ивашкевич: учеб. Для вузов.- М.: Экономисть,2006. –с.53</w:t>
      </w:r>
    </w:p>
  </w:footnote>
  <w:footnote w:id="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кова О.Н. Управленческий учет [Текст]/ О. Н. Волкова/ учеб. – М.: ТК Велби, Изд-во проспект, 2005. -472 с. –с. 87</w:t>
      </w:r>
    </w:p>
  </w:footnote>
  <w:footnote w:id="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арикова Л.А. Управленческий учет [Текст]/ Л.А. Жарикова /</w:t>
      </w:r>
      <w:r>
        <w:rPr>
          <w:rFonts w:eastAsia="TimesNewRoman;MS Mincho" w:cs="Times New Roman" w:ascii="Times New Roman" w:hAnsi="Times New Roman"/>
          <w:lang w:val="en-US"/>
        </w:rPr>
        <w:t>Учеб. пособие. Тамбов: Изд-во Тамб. гос. техн. ун-та, 2004. 136с.-с. 22</w:t>
      </w:r>
    </w:p>
  </w:footnote>
  <w:footnote w:id="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пова Т.П. Управленческий учет [Текст]/ Т. П. Карпова/ учебник для вузов. – 2-е изд., перераб. и доп. – М.:ЮНИТИ-ДАНА, 2004. -351с. – (Серия «Профессиональный учебник: Бухгалтерский учет») – с. 52</w:t>
      </w:r>
    </w:p>
  </w:footnote>
  <w:footnote w:id="1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йко Е.А. Бухгалтерский управленческий учет [Текст]/ Е.А. Бойко и др. под ред. Проф., д.э.н. А.Н. Кизилова, проф., д.э.н. Богатой. /Ростов н/Д: «Феникс», 2005.-380с. – (высшее образование) – С. 42</w:t>
      </w:r>
    </w:p>
  </w:footnote>
  <w:footnote w:id="1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правленческий учет [Текст]/ учебное пособие/ Н.П. Кондраков, М. А. Иванова. – М.: ИНФРА-М, 2005. -368 с. –(Высшее образование) – с. 22</w:t>
      </w:r>
    </w:p>
  </w:footnote>
  <w:footnote w:id="12">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н Д. Стоимостно-ориентированные концепции контроллинга [Текст]/ Д. Хан; пер. с нем; под ред. Л.Г. Головача, М.Л. Лукашевича и др.- М.: Финансы и статистика, 2005.- 928 с.-с.98</w:t>
      </w:r>
    </w:p>
  </w:footnote>
  <w:footnote w:id="1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ычкова С.М. Бухгалтерский учет в сельском хозяйстве [Текст]/ С.М. Бычкова, Д.Г. Бадмаева; под ред. С.М. Бычковой. – М.: Эксмо, 2008. – 400 с. –(Высшее образование) – с. 274</w:t>
      </w:r>
    </w:p>
  </w:footnote>
  <w:footnote w:id="1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атая И.Н. Бухгалтерский учет [Текст]/И.Н. Богатая, Н.Н. Хахонова. – 4-е изд., перераб. И доп. – Ростов н/Д; Феникс, 2007.-858с.-с 319</w:t>
      </w:r>
    </w:p>
  </w:footnote>
  <w:footnote w:id="1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ычкова СМ. Бухгалтерский учет в сельском хозяйстве [Текст] /С М. Бычкова, Д.Г. Бадмаева; пол ред. СМ. Бычковой. – М-: Эксмо, 2008. – 400 с.</w:t>
      </w:r>
    </w:p>
  </w:footnote>
  <w:footnote w:id="16">
    <w:p>
      <w:pPr>
        <w:pStyle w:val="Normal"/>
        <w:suppressLineNumbers/>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ленова, С.Н. Взаимосвязь производственных затрат в управленческом и финансовом учете [Электронный ресурс] / С.Н. Поленова // 01.08.2008 / </w:t>
      </w:r>
      <w:r>
        <w:rPr>
          <w:rFonts w:cs="Times New Roman" w:ascii="Times New Roman" w:hAnsi="Times New Roman"/>
          <w:sz w:val="20"/>
          <w:szCs w:val="20"/>
          <w:lang w:val="en-US"/>
        </w:rPr>
        <w:t>– Доступ из справ.-правовой системы «КонсультантПлюс»</w:t>
      </w:r>
    </w:p>
  </w:footnote>
  <w:footnote w:id="17">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фанова С.Н. АПК: Бухгалтерский учет на сельскохозяйственных и перерабатывающих предприятиях [Текст)/С.Н. Стефанова, И.Ю. Ткаченко. – Ростов л/Д: Феникс, 2008. – С. 219</w:t>
      </w:r>
    </w:p>
  </w:footnote>
  <w:footnote w:id="1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робоков, В.Г. Бухгалтерский учет в организациях АПК [Текст]/ В.Г. Широбоков// учебник.- М.: Финансы и статистика, 2010 г.- С.</w:t>
      </w:r>
      <w:r>
        <w:rPr>
          <w:rFonts w:cs="Times New Roman" w:ascii="Times New Roman" w:hAnsi="Times New Roman"/>
          <w:lang w:eastAsia="en-US"/>
        </w:rPr>
        <w:t xml:space="preserve"> </w:t>
      </w:r>
      <w:r>
        <w:rPr>
          <w:rFonts w:cs="Times New Roman" w:ascii="Times New Roman" w:hAnsi="Times New Roman"/>
        </w:rPr>
        <w:t>Широбоков, В.Г. Бухгалтерский учет в организациях АПК [Текст]/ В.Г. Широбоков// учебник.- М.: Финансы и статистика, 2010 г.- С.432</w:t>
      </w:r>
    </w:p>
  </w:footnote>
  <w:footnote w:id="1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хрушева, О.Б. Управленческий учет [Текст]/ О.Б. Вахрушева//Учебный курс: кратко и доступно.- М.: Эксмо, 2010.- С.35</w:t>
      </w:r>
    </w:p>
  </w:footnote>
  <w:footnote w:id="2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удитор.ру Общая схема учета затрат [Электронный ресурс]// http://auditr.ru/articles/5</w:t>
      </w:r>
    </w:p>
  </w:footnote>
  <w:footnote w:id="2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а, Л.С. Бухгалтерский управленческий учет [Текст]/ Л.С. Васильева, Д.И. Ряховский, М.Я. Петровская// 2-е изд., исправленное.- М.: Эксмо, 2008.-320с.</w:t>
      </w:r>
    </w:p>
  </w:footnote>
  <w:footnote w:id="22">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ая В.Т. Стандарты учета затрат и калькулирования себестоимости продукции в агрохолдингах [Электронный ресурс] / В.Т. Чаи, Н.И. Чупахина // Все для бухгалтера. – 2008. – №6. Доступ из справ,- правовой системы «КонсультантПлюс»</w:t>
      </w:r>
    </w:p>
  </w:footnote>
  <w:footnote w:id="2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Учет затрат на производство </w:t>
      </w:r>
      <w:r>
        <w:rPr>
          <w:rFonts w:cs="Times New Roman" w:ascii="Times New Roman" w:hAnsi="Times New Roman"/>
        </w:rPr>
        <w:t>[Электронный ресурс]// http://www.dist-cons.ru/modules/study/accounting1/section12.html</w:t>
      </w:r>
    </w:p>
  </w:footnote>
  <w:footnote w:id="24">
    <w:p>
      <w:pPr>
        <w:pStyle w:val="Normal"/>
        <w:suppressLineNumbers/>
        <w:shd w:fill="FFFFFF" w:val="clear"/>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иробоков, В.Г. Бухгалтерский учет в организациях АПК [Текст]/ В.Г. Широбоков// учебник.- М.: Финансы и статистика, 2010 г.- С. 442</w:t>
      </w:r>
    </w:p>
  </w:footnote>
  <w:footnote w:id="2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зилов А.Н. Бухгалтерский (управленческий) учет [Текст]/ А.Н. Кизилов, М.Н. Карасева/ М.: Эксмо, 2006.-320 с.-(экономический факультет) –С.158</w:t>
      </w:r>
    </w:p>
  </w:footnote>
  <w:footnote w:id="2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 С.152</w:t>
      </w:r>
    </w:p>
  </w:footnote>
  <w:footnote w:id="2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 С.336</w:t>
      </w:r>
    </w:p>
  </w:footnote>
  <w:footnote w:id="2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ури К. Управленческий и производственный учет [Текст]/ К. Друри пер. с англ./Учебник.- М.: ЮНИТИ-ДАНА, 2003.-1071с.</w:t>
      </w:r>
    </w:p>
  </w:footnote>
  <w:footnote w:id="2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пчерч А. Управленческий учет: принципы и практика [Текст]/А. Апчерч; пер. с англ. Под ред. Соколова Я.В., Смирновой И.А./М.: Финансы и статистика, 2002.-952 с.: ил.</w:t>
      </w:r>
    </w:p>
  </w:footnote>
  <w:footnote w:id="3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лий В.Ф. Организация управленческого учета [Текст]/В.Ф. Палий/ М.: Бератор-Пресс, 2003.-224с.-с.88</w:t>
      </w:r>
    </w:p>
  </w:footnote>
  <w:footnote w:id="3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гапова А. Методы учета затрат и калькулирования себестоимости продукции [Текст]/ А. Вагапова// Финансовая газета. Региональный выпуск. -2004. -№51 </w:t>
      </w:r>
    </w:p>
  </w:footnote>
  <w:footnote w:id="32">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зилов А.Н. Бухгалтерский (управленческий) учет [Текст]/ А.Н. Кизилов, М.Н. Карасева/ М.: Эксмо, 2006.-320 с.-(экономический факультет) –с.158</w:t>
      </w:r>
    </w:p>
  </w:footnote>
  <w:footnote w:id="3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йко Е.А. Бухгалтерский управленческий учет [Текст]/ Е.А. Бойко и др. под ред. Проф., д.э.н. А.Н. Кизилова, проф., д.э.н. Богатой. /Ростов н/Д: «Феникс», 2005.-380с. – (высшее образование) – С. 100</w:t>
      </w:r>
    </w:p>
  </w:footnote>
  <w:footnote w:id="3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пова Т.П. Управленческий учет [Текст]/ Т. П. Карпова/ учебник для вузов. – 2-е изд., перераб. и доп. – М.:ЮНИТИ-ДАНА, 2004. -351с. – (Серия «Профессиональный учебник: Бухгалтерский учет») – с. 150</w:t>
      </w:r>
    </w:p>
  </w:footnote>
  <w:footnote w:id="3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кова О.Н. Управленческий учет [Текст]/ О. Н. Волкова/ учеб. – М.: ТК Велби, Изд-во проспект, 2005. -472 с. –с. 166</w:t>
      </w:r>
    </w:p>
  </w:footnote>
  <w:footnote w:id="3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правленческий учет [Текст]/ учебное пособие/ Н.П. Кондраков, М. А. Иванова. – М.: ИНФРА-М, 2005. -368 с. –(Высшее образование)</w:t>
      </w:r>
    </w:p>
  </w:footnote>
  <w:footnote w:id="3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верина О.Д. Управленческий учет: системы, методы, процедуры [Текст]/О.Д. Каверина/ М.: Финансы и статистика, 2003. -352 с.: ил.</w:t>
      </w:r>
    </w:p>
  </w:footnote>
  <w:footnote w:id="3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рова И. А. Управленческий учет [Текст]/И.А. Аврова – М.: Бератор-Пресс, 2003. – 176 с.</w:t>
      </w:r>
    </w:p>
  </w:footnote>
  <w:footnote w:id="3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хрушина М.А. Бухгалтерский управленческий учет: [Текст]/М.А. Вахрушина/ Учеб. Для студентов вузов обучающихся по экономическим специальностям – 6-е изд., доп. И перераб. –М.: Омега-Л, 2007. -570 с. – (Высшее образование)</w:t>
      </w:r>
    </w:p>
  </w:footnote>
  <w:footnote w:id="40">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Чая В.Т. Стандарты учета затрат и калькулирования себестоимости продукции в агрохолдингах [Электронный ресурс] / В.Т. Чаи, Н.И. Чупахина// Все для бухгалтера. – 2008. – №6. Доступ из справ,- правовой системы «КонсультантПлюс»</w:t>
      </w:r>
    </w:p>
  </w:footnote>
  <w:footnote w:id="4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Бычкова СМ. Бухгалтерский учет в сельском хозяйстве [Текст] /С М. Бычкова, Д.Г. Бадмаева; пол ред. СМ. Бычковой. – М-: Эксмо, 2008. – 400 с.</w:t>
      </w:r>
    </w:p>
  </w:footnote>
  <w:footnote w:id="42">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Глушков И.Е. Бухгалтерский (налоговый, финансовый, управленческий) учет на современном предприятии [Текст]/И.Е. Глушков, Т.Б. Киселева. Изд. 11. Эффективная настольная книга бухгалтера в 2-х тт. Т. </w:t>
      </w:r>
      <w:r>
        <w:rPr>
          <w:rFonts w:cs="Times New Roman" w:ascii="Times New Roman" w:hAnsi="Times New Roman"/>
          <w:sz w:val="20"/>
          <w:szCs w:val="20"/>
          <w:lang w:val="en-US"/>
        </w:rPr>
        <w:t>I</w:t>
      </w:r>
      <w:r>
        <w:rPr>
          <w:rFonts w:cs="Times New Roman" w:ascii="Times New Roman" w:hAnsi="Times New Roman"/>
          <w:sz w:val="20"/>
          <w:szCs w:val="20"/>
        </w:rPr>
        <w:t>. М.: «Киорус&gt;&gt;, Новосибирск: «ЭКОР-книга», 2004.-1000 с.</w:t>
      </w:r>
    </w:p>
  </w:footnote>
  <w:footnote w:id="43">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Стефанова С.Н. АПК: Бухгалтерский учет на сельскохозяйственных и перерабатывающих предприятиях [Текст)/С.Н. Стефанова, И.Ю. Ткаченко. – Ростов л/Д: Феникс, 2008. – 219 с.</w:t>
      </w:r>
    </w:p>
  </w:footnote>
  <w:footnote w:id="4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w:t>
      </w:r>
    </w:p>
  </w:footnote>
  <w:footnote w:id="4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тодика постановки и ведения управленческого учета [Электронный ресурс]// http://upravlenie.h1.ru/uchet.htm</w:t>
      </w:r>
    </w:p>
  </w:footnote>
  <w:footnote w:id="4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упахина Н.И. Методология управленческого учета в агрохолдингах [Текст]: Автореф. Дис. Доктора экон. наук/ Н.И. Чупахина.- М.:2010. С.14-15 </w:t>
      </w:r>
    </w:p>
  </w:footnote>
  <w:footnote w:id="4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ский В. М. Система управленческого учета и контроля затрат в едином информационном пространстве на предприятиях железнодорожного машиностроения // Автореферат диссертации на соискание ученой степени кандидата экономических наук//Орел – 2007</w:t>
      </w:r>
    </w:p>
  </w:footnote>
  <w:footnote w:id="4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нк, Дж. К. Стратегическое управление затратами [Текст]/ Шанк, Дж. К., Виджей Говиндараджан //: Пер. с англ. – СПб.: Бизнес Макро, 1999. – 288 с.- С.14</w:t>
      </w:r>
    </w:p>
  </w:footnote>
  <w:footnote w:id="4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р-Аревян Г.Г. Учетное обеспечение управления затратами на машиностроительных предприятиях [Текст]: Автореф. Дис. Доктора экон. наук/ Ростов-на-Дону-2006</w:t>
      </w:r>
    </w:p>
  </w:footnote>
  <w:footnote w:id="5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ЛИНГ – это вид взаимоотношений между хозяйствующими субъектами, при котором владелец сырья передает его предприятию-переработчику и получает в виде результата готовую продукцию и возмещает предприятию переработчику сумму понесенных им издержек по переработке и согласованный процент доходности. Абстрагируясь от переводных определений, отметим, что толлинг фактически означает переработку сырья на давальческих началах.</w:t>
      </w:r>
    </w:p>
  </w:footnote>
  <w:footnote w:id="5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ализация толлинговых схем в России [Электронный ресурс]// http://www.tolling.ru/01/</w:t>
      </w:r>
    </w:p>
  </w:footnote>
  <w:footnote w:id="52">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ский В. М. Система управленческого учета и контроля затрат в едином информационном пространстве на предприятиях железнодорожного машиностроения // Автореферат диссертации на соискание ученой степени кандидата экономических наук//Орел – 2007</w:t>
      </w:r>
    </w:p>
  </w:footnote>
  <w:footnote w:id="5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ский, В.М. Проблемы управленческого учета затрат при реализации теоретической базы на практике [Текст]/ В.М. Грибановский// Совершенствование системы взаимодействия процессов формирования учетно-аналитических и налоговых показателей деятельности предприятий АПК в условиях формирования глобальной высокоинтенсивной экономической системы: Матер. междун. научно-практ. конф.- Орел, ОрелГТУ, 2007 – С.63-68</w:t>
      </w:r>
    </w:p>
  </w:footnote>
  <w:footnote w:id="5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decimal"/>
      <w:lvlText w:val="%1."/>
      <w:lvlJc w:val="left"/>
      <w:pPr>
        <w:tabs>
          <w:tab w:val="num" w:pos="0"/>
        </w:tabs>
        <w:ind w:left="7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lang w:val="en-US"/>
    </w:rPr>
  </w:style>
  <w:style w:type="character" w:styleId="3">
    <w:name w:val="Заголовок 3 Знак"/>
    <w:basedOn w:val="Style12"/>
    <w:qFormat/>
    <w:rPr>
      <w:rFonts w:ascii="Times New Roman" w:hAnsi="Times New Roman" w:cs="Times New Roman"/>
      <w:b/>
      <w:bCs/>
      <w:sz w:val="27"/>
      <w:szCs w:val="27"/>
    </w:rPr>
  </w:style>
  <w:style w:type="character" w:styleId="Style13">
    <w:name w:val="Текст сноски Знак"/>
    <w:basedOn w:val="Style12"/>
    <w:qFormat/>
    <w:rPr>
      <w:sz w:val="20"/>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Текст Знак"/>
    <w:basedOn w:val="Style12"/>
    <w:qFormat/>
    <w:rPr>
      <w:rFonts w:ascii="Courier New" w:hAnsi="Courier New" w:cs="Courier New"/>
      <w:sz w:val="20"/>
      <w:lang w:val="en-US"/>
    </w:rPr>
  </w:style>
  <w:style w:type="character" w:styleId="Style17">
    <w:name w:val="Текст выноски Знак"/>
    <w:basedOn w:val="Style12"/>
    <w:qFormat/>
    <w:rPr>
      <w:rFonts w:ascii="Tahoma" w:hAnsi="Tahoma" w:cs="Tahoma"/>
      <w:sz w:val="16"/>
    </w:rPr>
  </w:style>
  <w:style w:type="character" w:styleId="Style18">
    <w:name w:val="Основной текст Знак"/>
    <w:basedOn w:val="Style12"/>
    <w:qFormat/>
    <w:rPr>
      <w:rFonts w:ascii="Times New Roman" w:hAnsi="Times New Roman" w:cs="Times New Roman"/>
      <w:sz w:val="24"/>
    </w:rPr>
  </w:style>
  <w:style w:type="character" w:styleId="Applestylespan">
    <w:name w:val="apple-style-span"/>
    <w:basedOn w:val="Style12"/>
    <w:qFormat/>
    <w:rPr>
      <w:rFonts w:cs="Times New Roman"/>
    </w:rPr>
  </w:style>
  <w:style w:type="character" w:styleId="InternetLink">
    <w:name w:val="Hyperlink"/>
    <w:basedOn w:val="Style12"/>
    <w:rPr>
      <w:rFonts w:cs="Times New Roman"/>
      <w:color w:val="0000FF"/>
      <w:u w:val="single"/>
    </w:rPr>
  </w:style>
  <w:style w:type="character" w:styleId="Style19">
    <w:name w:val="Основной текст с отступом Знак"/>
    <w:basedOn w:val="Style12"/>
    <w:qFormat/>
    <w:rPr>
      <w:rFonts w:cs="Times New Roman"/>
      <w:sz w:val="22"/>
      <w:szCs w:val="22"/>
      <w:lang w:val="en-US"/>
    </w:rPr>
  </w:style>
  <w:style w:type="character" w:styleId="31">
    <w:name w:val="Основной текст 3 Знак"/>
    <w:basedOn w:val="Style12"/>
    <w:qFormat/>
    <w:rPr>
      <w:rFonts w:cs="Times New Roman"/>
      <w:sz w:val="16"/>
      <w:szCs w:val="16"/>
      <w:lang w:val="en-US"/>
    </w:rPr>
  </w:style>
  <w:style w:type="character" w:styleId="32">
    <w:name w:val="Основной текст с отступом 3 Знак"/>
    <w:basedOn w:val="Style12"/>
    <w:qFormat/>
    <w:rPr>
      <w:rFonts w:cs="Times New Roman"/>
      <w:sz w:val="16"/>
      <w:szCs w:val="16"/>
      <w:lang w:val="en-US"/>
    </w:rPr>
  </w:style>
  <w:style w:type="character" w:styleId="2">
    <w:name w:val="Основной текст 2 Знак"/>
    <w:basedOn w:val="Style12"/>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next w:val="Normal"/>
    <w:qFormat/>
    <w:pPr>
      <w:keepNext w:val="true"/>
      <w:spacing w:lineRule="auto" w:line="360" w:before="120" w:after="120"/>
      <w:ind w:firstLine="720"/>
      <w:jc w:val="both"/>
    </w:pPr>
    <w:rPr>
      <w:rFonts w:ascii="Times New Roman" w:hAnsi="Times New Roman" w:cs="Times New Roman"/>
      <w:b/>
      <w:bCs/>
      <w:sz w:val="20"/>
      <w:szCs w:val="20"/>
    </w:rPr>
  </w:style>
  <w:style w:type="paragraph" w:styleId="Style25">
    <w:name w:val="текст таблиц Знак Знак"/>
    <w:basedOn w:val="Normal"/>
    <w:qFormat/>
    <w:pPr>
      <w:spacing w:lineRule="auto" w:line="240" w:before="0" w:after="0"/>
      <w:jc w:val="center"/>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ezhana.ru/plan_23/" TargetMode="External"/><Relationship Id="rId4" Type="http://schemas.openxmlformats.org/officeDocument/2006/relationships/hyperlink" Target="http://www.snezhana.ru/plan_28/"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6:22:00Z</dcterms:created>
  <dc:creator>Валерий</dc:creator>
  <dc:description/>
  <dc:language>en-US</dc:language>
  <cp:lastModifiedBy>Windows User</cp:lastModifiedBy>
  <cp:lastPrinted>2011-05-19T02:26:00Z</cp:lastPrinted>
  <dcterms:modified xsi:type="dcterms:W3CDTF">2014-05-11T06:23:00Z</dcterms:modified>
  <cp:revision>3</cp:revision>
  <dc:subject/>
  <dc:title/>
</cp:coreProperties>
</file>