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Times New Roman" w:ascii="Times New Roman;Times New Roman" w:hAnsi="Times New Roman;Times New Roman"/>
          <w:b/>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етодические требования к бухгалтерскому учету основных средств</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раткая характеристика ЗАО "Варт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нализ бухгалтерского учета основных средств</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Аудит учета основных средств ЗАО «Варта» и предложения по его совершенствованию</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Безопасность жизнедеятельности в строительных организациях</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организация имеет на балансе основные средства. Операции с основными средствами составляют существенную часть ее деятельности. Именно поэтому у большинства бухгалтеров вызывает интерес бухгалтерский и налоговый учет такого имущества фир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повышения эффективности использования основных средств и производственных мощностей предприятия занимает центральное место в период перехода России к рыночным отношениям. Имея ясное представление о роли каждого элемента основных средств в производственном процессе, физическом и моральном их изно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место в системе управления предприятием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важнейших факторов повышения эффективности производства является обеспеченность основными средствами в необходимом количестве и ассортименте и более полное их использ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являются одним из главных технических ресурсов хозяйственной деятельности предприятия. Использования их требует организации надзора и контроля за их наличием и сохранностью с момента приобретения до убытия. В этот период необходимо ежемесячно измерять размер стоимости утраченной основными фондами, которые должны включаться в затраты на производство. Эффективное использование основных средств является важным фактором увеличения выпуска продукции из каждой единицы производственных фон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выбранной темы заключается в том, что в организации именно основные средства определяют технический и технологический уровень, качество и ассортимент выпускаемой продукции. Работа на устаревшем оборудовании, в конечном итоге, приводит к снижению производительности труда, ухудшению качества выпускаемой продукции, снижению прибыли. А, как известно, целью деятельности коммерческих предприятий является получение и приумножение прибы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выпускной квалификационной работы – изучение вопросов организации бухгалтерского учета и аудита основных средств, разработка предложений по совершенствованию организации учета и рекомендаций по эффективности использова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этой цели поставлены следующие зада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арактеризовать экономическую сущность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крыть классификацию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ть организацию учета и анализ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ть показатели движения и технического состоя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ать предложения по совершенствованию учета и выявить резервы повышения эффективности использова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тема выпускной работы будет рассмотрена на примере организации ЗАО «Варта». Период исследования три года: 2010, 20010 и 2011 г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ная квалификационная работа состоит из трех гла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главе излагается теоретические аспекты бухгалтерского учета основных средств, то есть определяется понятие основных средств, их классификация и оценка, изучается учет наличия и движения основных средств, документальное оформление движения основных средств, учет амортизационных отчисления по основным средствам. В данной главе также рассмотрено: переоценка и инвентаризация основных средств, учет операций достройки, реконструкции и модернизации объектов основных средств, учет расходов на ремонт основных средств, учет аренды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торая глава посвящена экономической характеристике и анализу финансовой деятельности ЗАО «Варта». Проведен анализ результатов финансово-хозяйственной деятельности предприятия, эффективности использования основных фонд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третьей главе отражается практическое ведение учета основных средств на ЗАО «ВАРТА», то есть изучается документооборот и синтетический и аналитический учет основных средств на исследуемом предприятии. Также в данной главе рассмотрен порядок аудита основных средств и предложены рекомендации по совершенствованию учета основных средств в ЗАО «Варт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процессе написания выпускной работы использовались, законодательные и нормативные акты, труды зарубежных и отечественных авторов, материалы периодической печати по теме исследования, а также данные бухгалтерского учета и бухгалтерской (финансовой) отчетности ЗАО «Варта» за 20102011 гг.</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Методические требования к бухгалтерскому учету основных средств</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40 000 руб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я не предполагает последующую перепродажу данного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бъект способен приносить организации экономические выгоды (доход) в будущ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ч.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а также если выполняются услов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ы, в отношении которых выполняются условия, и стоимостью в пределах лимита, установленного в учетной политике организации, но не более 40 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принимаются к бухгалтерскому учету по первоначальной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ими затратами на приобретение, сооружение и изготовление основных средств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организациям за осуществление работ по договору строительного подряда и иным договор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оженные пошлины и таможенные сбо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озмещаемые налоги, государственная пошлина, уплачиваемые в связи с приобретением объек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аграждения, уплачиваемые посреднической организации, через которую приобретен объект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сновных средств, в которой они приняты к бухгалтерскому учету, не подлежит изменению, кроме случаев, установленных настоящим и иными положениями (стандартами) по бухгалтерскому уче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ерческая организация может не чаще одного раза в год (на конец отчетного года) переоценивать группы однородных объектов основных средств по текущей (восстановительной)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денной по состоянию на конец отчетного года переоценки объектов основных средств подлежат отражению в бухгалтерском учете обособлен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финансовый результат в качестве прочих расходов, зачисляется в финансовый результат в качестве прочих до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уценки объекта основных средств в результате переоценки относится на финансовый результат в качестве прочих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финансовый результат в качестве прочих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бъектов основных средств погашается посредством начисления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амортизация не начисля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амортизации объектов основных средств производится одним из следующих способ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ейный спосо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уменьшаемого остат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списания стоимости по сумме чисел лет срока полезного ис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списания стоимости пропорционально объему продукции (раб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овая сумма амортизационных отчислений определя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нейном способе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пособе уменьшаемого остатка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пособе списания стоимости по сумме чисел лет срока полезного использовани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сумма чисел лет срока полезного использования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срока полезного использования объекта основных средств производится исходя и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ого срока использования этого объекта в соответствии с ожидаемой производительностью или мощност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правовых и других ограничений использования этого объекта (например, срок арен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овление объекта основных средств может осуществляться посредством ремонта, модернизации и реконстр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40 000 рублей. Актив принимается организацией к бухгалтерскому учету в качестве основных средств, если одновременно выполняются следующие условия: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организация не предполагает последующую перепродажу данного объекта; объект способен приносить организации экономические выгоды (доход) в будущем. Основные средства принимаются к бухгалтерскому учету по первоначальной стоимости. Стоимость объектов основных средств погашается посредством начисления амортизации Срок полезного использования объекта основных средств определяется организацией при принятии объекта к бухгалтерскому учету. Восстановление объекта основных средств может осуществляться посредством ремонта, модернизации и реконструкции. 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Краткая характеристика ЗАО «Варт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а компаний «Варта» является одним из лидеров российского рынка в области производства, монтажа, реконструкции, наладки и ввода в эксплуатацию высоковольтного и низковольтного электрического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летний опыт работы и высокая квалификация сотрудников компании обеспечивают полную заводскую готовность продукции и выполнение проектно-монтажных работ в самые короткие сро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удование отвечает всем стандартам качества, о чем свидетельствуют многочисленные лицензии и сертификаты. Вся продукция производится на Самарском заводе под руководством высококвалифицированных специалис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ритетным направлением деятельности компании «Варта» явля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работка и производство распределительных пунктов и трансформаторных подстанций климатического исполнения УХЛ категории размещения 1, в том числе серии «КОНТИНЕН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онтаж, наладка электрических сетей и электрооборудования напряжением до 110 к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онтаж, наладка устройств контактной сети, линий электроснабжения и тяговых подстанций железнодорожного транспор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онтаж, наладка устройств наружного и внутреннего освещения с применением высокоэкономичных светильников и осветительных мачт нового поколения ВОУ-30 на металлических фундамен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роительство, отсыпка железнодорожного полот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ания «Варта» всегда учитывает интересы заказчика и предлагает выгодную ценовую политику, предоставляет полный пакет услуг по проектированию, строительству и монтажу линий электропередач и оборудования, осуществляет гарантийное и послегарантийное обслужи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 «Варта» имеет все необходимые лицензии на производство электромонтажных и пуско-наладочных работ, а так же сертификаты на изготовление электротехнического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 «Варта» проводятся работы по монтажу высоко-мачтовых осветительных установок с опускаемой короной (ВОУ) высотой до 30 метров производства ООО «Агрисовгаз». На основе ВОУ полностью выполнено освещение станции Пенза-3 Сызранский и Рузаевский парки, территория ОАО «Самаратранспригород» и территория локомотивного депо станции Кинель Куйбышевской железной дороги и др. объек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 «Варта» запустила в серийное производство маломощный высокоэкономичный светильник «Medusa» для применения в ЖКХ и производстве. При потреблении всего 5 Вт он полноценно заменяет лампу накаливания 75 В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мпании «Варта» трудятся более 400 сотрудников, средний стаж работы которых составляет в среднем 4 года, а средний возраст 35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ания имеет всю необходимую технику для производства строительных и монтажных работ, а именно более 40 единиц грузоподъемной техники, гидроподъемники, буровые установки и пр. как на автомобильном, так и на железнодорожном хо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в свою историю еще в начале девяностых как ИЧП "Стройбизнес", закрытое акционерное общество "Варта" продолжило ее в новых экономических условиях. Не многим предприятиям, пережившим дефолт и "сюрпризы" девяностых годов, в полной мере, как нам, удалось сохранить объемы договоров и добрые отношения с заказчиками. В своем энергетическом секторе сервисного рынка мы еще раз подтвердили свою финансовую и экономическую прочность, способность вести дело даже в условиях нестабильного правового поля и падения объемов подрядных раб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пятнадцати лет под управлением основателя бизнеса и бессменного руководителя Анатолия Николаевича Золотухина профиль предприятия формировался в соответствии с меняющимися экономическими реалиями и ожиданиями заказч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Варта» - многопрофильная фирма. В историю освоения Западной Сибири вписана страница реконструкции нефтепровода Усть-Балык - Нижневартовск и Нижневартовск - Курган - Куйбышев с выносом его из городской черты. Наши специалисты участвовали в ней, выполняя работы по монтажу ВЛ, энергоснабжению узлов задвижек и телемеханизации. Благодаря этому компания получила уникальный опыт работы в интересном проекте, обеспечивающем безопасность современного город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2006-2007 году компанией построен крупный объект Балтийской трубопроводной системы "Расширение существующей подпорной насосной, установка дополнительного регулятора давления, реконструкция площадки СППК НПС "Горький". Начато строительство Первой очереди трубопроводной системы "Восточная Сибирь - Тихий океан". По заключенным договорам с ООО "РН-Юганск-нефтегаз" построены пять подстанций ПС 35/6 кВ, более сорока километров ВЛ-35 кВ, более 35 км ВЛ 6 кВ. По договорам с подразделениями ОАО "ТНК-BP" построено более 30 км ВЛ 35 кВ, подстанция ПС 110/35/6 к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8 году было продолжено строительство первой очереди трубопроводной системы "Восточная Сибирь-Тихий океан". Для заказчиков ОАО "ТНК-BP" и ООО "РН- Юганскнефтегаз" построено более 50 км. ВЛ-6 КВ, 4 подстанции Г1С 35/6 К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репутацией социально ответственного бизнеса компания является привлекательной при выборе работы для квалифицированного опытного персонала и молодых выпускников вуз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компания тратит огромные средства на профессиональную подготовку и переподготовку собственных кадров, формирование собственных трудовых династий и традиций. Удельный вес специалистов с высшим образованием в штате предприятия выше, чем в аналогичных фирмах регионального рынка сервисных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ЗАО «Варта» идет не только на развитие производства, обновление парка техники и механизмов, на приобретение новых технологий, но и согласно коллективному договору на покупку жилья для специалистов на основе корпоративного кредита предприятия, на обеспечение санаторно-курортного лечения работ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прибыли и благоприятном финансовом периоде бесплатные путевки получают два члена семьи работающих в коллективе, а также компенсируется стоимость проездных билетов. В социальном пакете компании - оплата учебы работников и их детей в институтах, техникумах, а при необходимости и содержание детей в детских сад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м состав и динамику чистой прибыли ЗАО «Варта» за 2010-2011 гг. Для этого обратимся к следующей таблиц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источником прибыли компании является производственная деятельность. Данный вывод напрашивается на основе анализа величины доходов от различных направлений деятельности компании: прибыль от продаж в 2011 году составила 4 816 т.р., в 2010 г. – 12 530 т.р., тогда как доходы от инвестиционной и прочей операционной деятельности отрицательный: убытки от инвестдеятельности составили 5 225 т.р. в 2010 г. и 977 т.р. в 2011 г.; сальдо по прочим доходам и расходам также отрицательное (-2 747 в 2010 г. и -741 т.р. в 2011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1 - Состав и динамика чистой прибыли </w:t>
      </w:r>
      <w:r>
        <w:rPr/>
        <w:t>ЗАО «Варта» за 2010-2011 гг.</w:t>
      </w:r>
    </w:p>
    <w:tbl>
      <w:tblPr>
        <w:tblW w:w="9214" w:type="dxa"/>
        <w:jc w:val="left"/>
        <w:tblInd w:w="137" w:type="dxa"/>
        <w:tblLayout w:type="fixed"/>
        <w:tblCellMar>
          <w:top w:w="0" w:type="dxa"/>
          <w:left w:w="108" w:type="dxa"/>
          <w:bottom w:w="0" w:type="dxa"/>
          <w:right w:w="108" w:type="dxa"/>
        </w:tblCellMar>
      </w:tblPr>
      <w:tblGrid>
        <w:gridCol w:w="3119"/>
        <w:gridCol w:w="1171"/>
        <w:gridCol w:w="1171"/>
        <w:gridCol w:w="1317"/>
        <w:gridCol w:w="2436"/>
      </w:tblGrid>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 наименование</w:t>
            </w:r>
          </w:p>
        </w:tc>
        <w:tc>
          <w:tcPr>
            <w:tcW w:w="2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Влияние на чистую прибыль</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Прибыль (убыток) от продаж</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16</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14</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14</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 Валовая прибыль</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71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39</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079</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079</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ыручка (нетто)</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607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072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4643</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464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ебестоимость проданных товаров, продукции, работ, услуг</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8 35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9 08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 722</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 722</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 Управленческие расходы</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18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23</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365</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36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Убыток от инвестиционной деятельности,</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2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48</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4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в том числе проценты к уплате</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2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48</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4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Сальдо по прочим доходам и расходам</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 Прочие доходы</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91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212</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294</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294</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 Прочие расходы</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66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953</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9288</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928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Прибыль (убыток) до налогообложения</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98</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60</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6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Отложенные налоговые активы</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Отложенные налоговые обязательства</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Текущий налог на прибыль</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4</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1</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1</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убыток) отчетного периода</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8</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2</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2</w:t>
            </w:r>
          </w:p>
        </w:tc>
      </w:tr>
    </w:tbl>
    <w:p>
      <w:pPr>
        <w:pStyle w:val="Normal"/>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ая схема формирования чистой прибыли говорит о пренебрежении компанией побочных доходов. С одной стороны, данный факт положительно влияет на производственный процесс – финансовые ресурсы находятся в постоянном производственном цикле, а значит сведен к манимому риск возникновения нехватки ресурсов для обеспечения основной деятельности компании. Однако, тем самым компания ограничивает собственную рентабельность, кроме того оно не способно компенсировать свои потери от инфля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7pt;height:227.8pt" filled="f" o:ole="">
            <v:imagedata r:id="rId3" o:title=""/>
          </v:shape>
          <o:OLEObject Type="Embed" ProgID="Excel.Sheet.12" ShapeID="ole_rId2" DrawAspect="Content" ObjectID="_193846771" r:id="rId2"/>
        </w:objec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ис. 2.1 - Динамика чистой прибыли ЗАО «Варта» и ее составляющ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тая прибыль компании в 2010 году составила 3 130 тыс. руб. За 2011 год ее значение уменьшилось на 912 т.р. до 2 218 тыс. Уменьшение чистой прибыли произошло под главенствующем влиянием фактора снижения прибыли от продаж (влияние данного фактора составило -7 714 т.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еди положительных факторов, влияющих на чистую прибыль компании в 2010-2011 гг. следует отметить уменьшение убытков от инвестиционной деятельности за счет снижения величины процентов к уплате (увеличение ЧП под влиянием данного фактора составило 4 248 т.р.) и увеличение сальдо по прочим доходам (влияние – 2 006 т.р.).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тилась также величина налога на прибыль на 461 т.р., однако данный факт связан не с деятельностью менеджмента (с оптимизацией налогового бремени), и не связан с изменениями в законодательстве РФ. Снижение величины налога связано с уменьшением налоговой базы, а значит, на мой взгляд, влияет на динамику ЧП косвенно (это плановое увеличение за счет данного фактора). Вышесказанное подтверждается долей налога на прибыль в прибыли до налогообложения – она составила 29,29% в 2010 г. и 28,21% в 2011 г. (изменение не зна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м показателем эффективности деятельности компании является рентабельность. Рентабельность в общем виде представляет собой аналитический показатель показывающий: сколько прибыли приходится на 1 рубль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множество показателей рентабельности деятельности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нтабельность производства – один из основных показателей эффективности деятельности предприятия, так как он показывает выгоду предприятия от ведения основной производственной деятельно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Если данный показатель отрицательный, то предприятие с таким значением рентабельности находится на грани банкротства и ему необходимы коренные перестройки: покупка нового оборудования, смена профиля, переориентация на другой рыно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нтабельность капитала имеет большое значение для потенциальных инвесторов, так как характеризует прибыль, получаемую собственниками компании с каждого рубля вложенного в капитал.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собственного капитала будет интересна больше кредиторам компании. Рентабельность основных средств характеризует отдачу от капитала вложенного в основные средства до выплаты процентов, налогов, коммерческих и управленческих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данные показатели для нашей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2 - Оценка состава и динамики показателей рентабельности </w:t>
      </w:r>
      <w:r>
        <w:rPr/>
        <w:t>ЗАО «Варта» за 2010-2011 гг.</w:t>
      </w:r>
    </w:p>
    <w:tbl>
      <w:tblPr>
        <w:tblW w:w="9183" w:type="dxa"/>
        <w:jc w:val="left"/>
        <w:tblInd w:w="-5" w:type="dxa"/>
        <w:tblLayout w:type="fixed"/>
        <w:tblCellMar>
          <w:top w:w="0" w:type="dxa"/>
          <w:left w:w="108" w:type="dxa"/>
          <w:bottom w:w="0" w:type="dxa"/>
          <w:right w:w="108" w:type="dxa"/>
        </w:tblCellMar>
      </w:tblPr>
      <w:tblGrid>
        <w:gridCol w:w="5245"/>
        <w:gridCol w:w="1266"/>
        <w:gridCol w:w="1126"/>
        <w:gridCol w:w="1546"/>
      </w:tblGrid>
      <w:tr>
        <w:trPr>
          <w:trHeight w:val="4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w:t>
            </w:r>
          </w:p>
        </w:tc>
      </w:tr>
      <w:tr>
        <w:trPr>
          <w:trHeight w:val="4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Рентабельность производств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3</w:t>
            </w:r>
          </w:p>
        </w:tc>
      </w:tr>
      <w:tr>
        <w:trPr>
          <w:trHeight w:val="4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величина себестоимости выпущенной продукции, т.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938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87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9336,78</w:t>
            </w:r>
          </w:p>
        </w:tc>
      </w:tr>
      <w:tr>
        <w:trPr>
          <w:trHeight w:val="53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величина управленческих и коммерческих расходов, т.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655,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413,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42,02</w:t>
            </w:r>
          </w:p>
        </w:tc>
      </w:tr>
      <w:tr>
        <w:trPr>
          <w:trHeight w:val="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величина пассивов, т.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04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44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362,5</w:t>
            </w:r>
          </w:p>
        </w:tc>
      </w:tr>
      <w:tr>
        <w:trPr>
          <w:trHeight w:val="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Рентабельность капитал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0</w:t>
            </w:r>
          </w:p>
        </w:tc>
      </w:tr>
      <w:tr>
        <w:trPr>
          <w:trHeight w:val="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величина собственного капитала, т.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37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2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5</w:t>
            </w:r>
          </w:p>
        </w:tc>
      </w:tr>
      <w:tr>
        <w:trPr>
          <w:trHeight w:val="1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Рентабельность собственного капитал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5</w:t>
            </w:r>
          </w:p>
        </w:tc>
      </w:tr>
      <w:tr>
        <w:trPr>
          <w:trHeight w:val="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стоимость основных средств, т.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63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6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24</w:t>
            </w:r>
          </w:p>
        </w:tc>
      </w:tr>
      <w:tr>
        <w:trPr>
          <w:trHeight w:val="1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Рентабельность основных средств,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6</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деятельности компании за 2010-2011 гг. снизилась. Об этом свидетельствует отрицательная динамика по всем показателям рентабельности: падение рентабельности основных средств на 7,46% с 15,94% до 8,48%; снижение рентабельности производства на 1,93% с 2,69% до 0,76%; рентабельности капитала на 0,9% с 1,89% до 0,99%; рентабельности собственного капитала на 7,46% с 15,94% до 8,4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м факторный анализ причин уменьшения рентабельности капитала компании. Изучим влияние изменения доли собственного капитала в пассиве и рентабельности собственного капитала. Для этого построим факторную модел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ЧП</m:t>
                </m:r>
              </m:e>
              <m:sub>
                <m:r>
                  <m:rPr>
                    <m:lit/>
                    <m:nor/>
                  </m:rPr>
                  <w:rPr>
                    <w:rFonts w:ascii="Cambria Math" w:hAnsi="Cambria Math"/>
                  </w:rPr>
                  <m:t xml:space="preserve">.</m:t>
                </m:r>
              </m:sub>
            </m:sSub>
          </m:num>
          <m:den>
            <m:r>
              <w:rPr>
                <w:rFonts w:ascii="Cambria Math" w:hAnsi="Cambria Math"/>
              </w:rPr>
              <m:t xml:space="preserve">К</m:t>
            </m:r>
          </m:den>
        </m:f>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r>
          <w:rPr>
            <w:rFonts w:ascii="Cambria Math" w:hAnsi="Cambria Math"/>
          </w:rPr>
          <m:t xml:space="preserve">х</m:t>
        </m:r>
        <m:f>
          <m:num>
            <m:bar>
              <m:barPr>
                <m:pos m:val="top"/>
              </m:barPr>
              <m:e>
                <m:r>
                  <m:rPr>
                    <m:lit/>
                    <m:nor/>
                  </m:rPr>
                  <w:rPr>
                    <w:rFonts w:ascii="Cambria Math" w:hAnsi="Cambria Math"/>
                  </w:rPr>
                  <m:t xml:space="preserve">СК</m:t>
                </m:r>
              </m:e>
            </m:bar>
          </m:num>
          <m:den>
            <m:r>
              <w:rPr>
                <w:rFonts w:ascii="Cambria Math" w:hAnsi="Cambria Math"/>
              </w:rPr>
              <m:t xml:space="preserve">К</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к</m:t>
            </m:r>
          </m:sub>
        </m:sSub>
        <m:r>
          <m:rPr>
            <m:lit/>
            <m:nor/>
          </m:rPr>
          <w:rPr>
            <w:rFonts w:ascii="Cambria Math" w:hAnsi="Cambria Math"/>
          </w:rPr>
          <m:t xml:space="preserve">х %CK</m:t>
        </m:r>
      </m:oMath>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СК – доля среднегодовой стоимости СК в общей сумме капитала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ачала рассчитаем долю СК в общей сумме капитала ЗАО «Варт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3 - Динамика доли собственного капитала компании </w:t>
      </w:r>
      <w:r>
        <w:rPr/>
        <w:t>в общей стоимости капитала за 2010-2011 гг.</w:t>
      </w:r>
    </w:p>
    <w:tbl>
      <w:tblPr>
        <w:tblW w:w="8883" w:type="dxa"/>
        <w:jc w:val="left"/>
        <w:tblInd w:w="279" w:type="dxa"/>
        <w:tblLayout w:type="fixed"/>
        <w:tblCellMar>
          <w:top w:w="0" w:type="dxa"/>
          <w:left w:w="108" w:type="dxa"/>
          <w:bottom w:w="0" w:type="dxa"/>
          <w:right w:w="108" w:type="dxa"/>
        </w:tblCellMar>
      </w:tblPr>
      <w:tblGrid>
        <w:gridCol w:w="4961"/>
        <w:gridCol w:w="1266"/>
        <w:gridCol w:w="1056"/>
        <w:gridCol w:w="1600"/>
      </w:tblGrid>
      <w:tr>
        <w:trPr>
          <w:trHeight w:val="43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w:t>
            </w:r>
          </w:p>
        </w:tc>
      </w:tr>
      <w:tr>
        <w:trPr>
          <w:trHeight w:val="255" w:hRule="atLeast"/>
        </w:trPr>
        <w:tc>
          <w:tcPr>
            <w:tcW w:w="496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величина пассивов, т.р.</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040,5</w:t>
            </w:r>
          </w:p>
        </w:tc>
        <w:tc>
          <w:tcPr>
            <w:tcW w:w="105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4403</w:t>
            </w:r>
          </w:p>
        </w:tc>
        <w:tc>
          <w:tcPr>
            <w:tcW w:w="160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362,5</w:t>
            </w:r>
          </w:p>
        </w:tc>
      </w:tr>
      <w:tr>
        <w:trPr>
          <w:trHeight w:val="255" w:hRule="atLeast"/>
        </w:trPr>
        <w:tc>
          <w:tcPr>
            <w:tcW w:w="496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величина собственного капитала, т.р.</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374,5</w:t>
            </w:r>
          </w:p>
        </w:tc>
        <w:tc>
          <w:tcPr>
            <w:tcW w:w="105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27</w:t>
            </w:r>
          </w:p>
        </w:tc>
        <w:tc>
          <w:tcPr>
            <w:tcW w:w="160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5</w:t>
            </w:r>
          </w:p>
        </w:tc>
      </w:tr>
      <w:tr>
        <w:trPr>
          <w:trHeight w:val="255" w:hRule="atLeast"/>
        </w:trPr>
        <w:tc>
          <w:tcPr>
            <w:tcW w:w="4961"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СК в общей сумме капитала, %</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9</w:t>
            </w:r>
          </w:p>
        </w:tc>
        <w:tc>
          <w:tcPr>
            <w:tcW w:w="105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3</w:t>
            </w:r>
          </w:p>
        </w:tc>
        <w:tc>
          <w:tcPr>
            <w:tcW w:w="160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СК в пассиве за 2010-2011 гг. снизилась на 3,95% с 16,49% до 12,53%. Снижение доли СК связано с увеличением общей стоимости капитала компании на 58 362,5 т.р. за счет привлечения заем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им влияние фактора снижения доли СК на рентабельность капитал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R (%CK) = ∆%СК х Rск 2010 = -3,95%/100% х 11,43%/100 = -0,0045 или -0,45% - уменьшение рентабельности капитала под влиянием экстенсивного фактора (снижения доли СК на 3,9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R (Rск) = ∆Rск х %СК2011 = -3,55%/100 х 12,53%/100 = -0,44% - уменьшение рентабельности капитала под влиянием интенсивного фактора - снижения рентабельности СК на 3,5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рентабельность капитала компании изменяется под равным влиянием интенсивного и экстенсивного факторов – изменения рентабельности СК и изменения структуры капитала. Очевидно, что на снижение рентабельности СК повлияло снижение прибыли до налогообложения и чистой прибыли. Проанализируем влияние динамики производственных показателей на рентабельность капитала компании. Для этого построим следующую факторную модель:</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ЧП</m:t>
                </m:r>
              </m:e>
              <m:sub>
                <m:r>
                  <m:rPr>
                    <m:lit/>
                    <m:nor/>
                  </m:rPr>
                  <w:rPr>
                    <w:rFonts w:ascii="Cambria Math" w:hAnsi="Cambria Math"/>
                  </w:rPr>
                  <m:t xml:space="preserve">.</m:t>
                </m:r>
              </m:sub>
            </m:sSub>
          </m:num>
          <m:den>
            <m:r>
              <w:rPr>
                <w:rFonts w:ascii="Cambria Math" w:hAnsi="Cambria Math"/>
              </w:rPr>
              <m:t xml:space="preserve">К</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родаж</m:t>
                </m:r>
              </m:sub>
            </m:sSub>
          </m:num>
          <m:den>
            <m:bar>
              <m:barPr>
                <m:pos m:val="top"/>
              </m:barPr>
              <m:e>
                <m:sSub>
                  <m:e>
                    <m:r>
                      <w:rPr>
                        <w:rFonts w:ascii="Cambria Math" w:hAnsi="Cambria Math"/>
                      </w:rPr>
                      <m:t xml:space="preserve">З</m:t>
                    </m:r>
                  </m:e>
                  <m:sub>
                    <m:r>
                      <m:rPr>
                        <m:lit/>
                        <m:nor/>
                      </m:rPr>
                      <w:rPr>
                        <w:rFonts w:ascii="Cambria Math" w:hAnsi="Cambria Math"/>
                      </w:rPr>
                      <m:t xml:space="preserve">ВП</m:t>
                    </m:r>
                  </m:sub>
                </m:sSub>
              </m:e>
            </m:bar>
          </m:den>
        </m:f>
        <m:r>
          <w:rPr>
            <w:rFonts w:ascii="Cambria Math" w:hAnsi="Cambria Math"/>
          </w:rPr>
          <m:t xml:space="preserve">х</m:t>
        </m:r>
        <m:f>
          <m:num>
            <m:bar>
              <m:barPr>
                <m:pos m:val="top"/>
              </m:barPr>
              <m:e>
                <m:sSub>
                  <m:e>
                    <m:r>
                      <w:rPr>
                        <w:rFonts w:ascii="Cambria Math" w:hAnsi="Cambria Math"/>
                      </w:rPr>
                      <m:t xml:space="preserve">З</m:t>
                    </m:r>
                  </m:e>
                  <m:sub>
                    <m:r>
                      <m:rPr>
                        <m:lit/>
                        <m:nor/>
                      </m:rPr>
                      <w:rPr>
                        <w:rFonts w:ascii="Cambria Math" w:hAnsi="Cambria Math"/>
                      </w:rPr>
                      <m:t xml:space="preserve">ВП</m:t>
                    </m:r>
                  </m:sub>
                </m:sSub>
              </m:e>
            </m:bar>
          </m:num>
          <m:den>
            <m:bar>
              <m:barPr>
                <m:pos m:val="top"/>
              </m:barPr>
              <m:e>
                <m:r>
                  <w:rPr>
                    <w:rFonts w:ascii="Cambria Math" w:hAnsi="Cambria Math"/>
                  </w:rPr>
                  <m:t xml:space="preserve">К</m:t>
                </m:r>
              </m:e>
            </m:bar>
          </m:den>
        </m:f>
        <m:r>
          <w:rPr>
            <w:rFonts w:ascii="Cambria Math" w:hAnsi="Cambria Math"/>
          </w:rPr>
          <m:t xml:space="preserve">х</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продаж</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из</m:t>
            </m:r>
            <m:r>
              <w:rPr>
                <w:rFonts w:ascii="Cambria Math" w:hAnsi="Cambria Math"/>
              </w:rPr>
              <m:t xml:space="preserve">−</m:t>
            </m:r>
            <m:r>
              <w:rPr>
                <w:rFonts w:ascii="Cambria Math" w:hAnsi="Cambria Math"/>
              </w:rPr>
              <m:t xml:space="preserve">а</m:t>
            </m:r>
          </m:sub>
        </m:sSub>
        <m:r>
          <w:rPr>
            <w:rFonts w:ascii="Cambria Math" w:hAnsi="Cambria Math"/>
          </w:rPr>
          <m:t xml:space="preserve">х</m:t>
        </m:r>
        <m:sSub>
          <m:e>
            <m:r>
              <w:rPr>
                <w:rFonts w:ascii="Cambria Math" w:hAnsi="Cambria Math"/>
              </w:rPr>
              <m:t xml:space="preserve">%З</m:t>
            </m:r>
          </m:e>
          <m:sub>
            <m:r>
              <m:rPr>
                <m:lit/>
                <m:nor/>
              </m:rPr>
              <w:rPr>
                <w:rFonts w:ascii="Cambria Math" w:hAnsi="Cambria Math"/>
              </w:rPr>
              <m:t xml:space="preserve">вп</m:t>
            </m:r>
          </m:sub>
        </m:sSub>
        <m:r>
          <m:rPr>
            <m:lit/>
            <m:nor/>
          </m:rPr>
          <w:rPr>
            <w:rFonts w:ascii="Cambria Math" w:hAnsi="Cambria Math"/>
          </w:rPr>
          <m:t xml:space="preserve">хМ</m:t>
        </m:r>
      </m:oMath>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Звп – доля полных затрат на выпуск и реализацию продукции в капитале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зует размер финансовой нагрузки на капитал компании при текущем размере выпуска продукции. Чем больше нагрузка на капитал, тем меньше способность компании к воспроизводству производственного цикла в текущем объеме без привлечения дополнительного ЗК или увеличения СК. Привлечение дополнительного капитала связано с издержками (в случае ЗК – это процентные расходы, с СК – дивиденды, затраты на организацию эмиссии и т.д.), что влияет прибыль до налогообложения, а значит и на рентабельность капитала. Поэтому при приближении среднемесячного значения данного показателя к 1, компания вынуждена будет увеличить капитал за счет кредита. В результате значение показателя по сравнению с первоначальным снизится (отрицательная динамика). Это неизбежно приведет к увеличению процентных расходов и снижению общей рентабельности капит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наоборот, при положительной динамике данного показателя рентабельность капитала растет, так как увеличивается выпуск продукции, а значит и выручка от реал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 – мультипликатор прироста чистой прибыли за счет роста доходов от непроизводственной деятельности (сальдо по прочим доходам и расходам, сальдо по процентным доходам/расход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данного показателя свидетельствует о плохой эффективности инвестиционной и операционн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недостающие показатели для факторного анализа:</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4 - Динамика показателей эффективности </w:t>
      </w:r>
      <w:r>
        <w:rPr/>
        <w:t>инвестиционной и операционной деятельностей компании за 2010-2011 гг.</w:t>
      </w:r>
    </w:p>
    <w:tbl>
      <w:tblPr>
        <w:tblW w:w="8985" w:type="dxa"/>
        <w:jc w:val="center"/>
        <w:tblInd w:w="0" w:type="dxa"/>
        <w:tblLayout w:type="fixed"/>
        <w:tblCellMar>
          <w:top w:w="0" w:type="dxa"/>
          <w:left w:w="108" w:type="dxa"/>
          <w:bottom w:w="0" w:type="dxa"/>
          <w:right w:w="108" w:type="dxa"/>
        </w:tblCellMar>
      </w:tblPr>
      <w:tblGrid>
        <w:gridCol w:w="4765"/>
        <w:gridCol w:w="1400"/>
        <w:gridCol w:w="1220"/>
        <w:gridCol w:w="1600"/>
      </w:tblGrid>
      <w:tr>
        <w:trPr>
          <w:trHeight w:val="262"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2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w:t>
            </w:r>
          </w:p>
        </w:tc>
      </w:tr>
      <w:tr>
        <w:trPr>
          <w:trHeight w:val="399" w:hRule="atLeast"/>
        </w:trPr>
        <w:tc>
          <w:tcPr>
            <w:tcW w:w="476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е полные затраты на выпуск и реализацию продукции</w:t>
            </w:r>
          </w:p>
        </w:tc>
        <w:tc>
          <w:tcPr>
            <w:tcW w:w="140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6 039</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5 904</w:t>
            </w:r>
          </w:p>
        </w:tc>
        <w:tc>
          <w:tcPr>
            <w:tcW w:w="160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9 865</w:t>
            </w:r>
          </w:p>
        </w:tc>
      </w:tr>
      <w:tr>
        <w:trPr>
          <w:trHeight w:val="70" w:hRule="atLeast"/>
        </w:trPr>
        <w:tc>
          <w:tcPr>
            <w:tcW w:w="476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стоимость капитала</w:t>
            </w:r>
          </w:p>
        </w:tc>
        <w:tc>
          <w:tcPr>
            <w:tcW w:w="140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040,5</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4403</w:t>
            </w:r>
          </w:p>
        </w:tc>
        <w:tc>
          <w:tcPr>
            <w:tcW w:w="160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 363</w:t>
            </w:r>
          </w:p>
        </w:tc>
      </w:tr>
      <w:tr>
        <w:trPr>
          <w:trHeight w:val="51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Доля полных затрат на выпуск и реализацию продукции в капитале компан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6,8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17%</w:t>
            </w:r>
          </w:p>
        </w:tc>
      </w:tr>
      <w:tr>
        <w:trPr>
          <w:trHeight w:val="7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Мультипликатор прироста ЧП за счет роста доходов от непроизводственной деятель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7%</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полных затрат на выпуск и реализацию продукции за 2010-2011 гг. возросла на 56,17% с 280,68% до 336,85%. Это говорит о росте финансовой нагрузки на капитал компании, о росте масштабов производства. Это видно по динамике средних полных издержек на выпуск и реализацию продукции: величина издержек возросла на 289 865 т.р. за счет роста объемов производства. Рост масштабов производства большими темпами, чем рост величины капитала, положительно влияет на рентабель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ьнейший рост масштабов производства неизбежно потребует увеличения капитала компании, так как компании будет требоваться все большее количество финансовых ресурсов для обеспечения роста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льтипликатор прироста прибыли за счет роста эффективности инвестиционной (уменьшение процентных расходов на 4 248 т.р.) и операционной (рост сальдо по прочим доходам и расходам на 2 006 т.р.) деятельностей увеличился за 2010-2011 гг. на 21,07%. Это свидетельствует о росте эффективности непроизводственной деятельности компании, что благоприятно влияет на рентабельность капитала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м влияние данных факторов на рентабельность капит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R (%Звп) = ∆%Звп х М2010 х Rпро-ва 2010 = 56,17%/100 х 24,98%/100 х 2,69%/ 100 = 0,0038 или 0,38% - увеличение рентабельности капитала за счет роста финансовой нагрузки и масштабов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R (М) = %Звп2011 х ∆М х Rпро-ва 2010 = 1,91% - увеличение рентабельности капитала за счет роста эффекта мультипликатора (фактора повышения эффективности инвест. и операционн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R (Rпродаж) = %Звп2011 х М2011 х ∆Rпро-ва = -2,99% - уменьшение рентабельности капитала компании за счет снижения рентабельности производства на 1,9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теперь использование чистой прибыли компанией за исследуемый пери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5 - Состав и структура направлений использования </w:t>
      </w:r>
      <w:r>
        <w:rPr/>
        <w:t>чистой прибыли за 2009-2011 гг.</w:t>
      </w:r>
    </w:p>
    <w:tbl>
      <w:tblPr>
        <w:tblW w:w="8969" w:type="dxa"/>
        <w:jc w:val="left"/>
        <w:tblInd w:w="274" w:type="dxa"/>
        <w:tblLayout w:type="fixed"/>
        <w:tblCellMar>
          <w:top w:w="0" w:type="dxa"/>
          <w:left w:w="108" w:type="dxa"/>
          <w:bottom w:w="0" w:type="dxa"/>
          <w:right w:w="108" w:type="dxa"/>
        </w:tblCellMar>
      </w:tblPr>
      <w:tblGrid>
        <w:gridCol w:w="2551"/>
        <w:gridCol w:w="1035"/>
        <w:gridCol w:w="1035"/>
        <w:gridCol w:w="1035"/>
        <w:gridCol w:w="1153"/>
        <w:gridCol w:w="960"/>
        <w:gridCol w:w="1200"/>
      </w:tblGrid>
      <w:tr>
        <w:trPr>
          <w:trHeight w:val="255" w:hRule="atLeast"/>
        </w:trPr>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035"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1035"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035"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w:t>
            </w:r>
          </w:p>
        </w:tc>
        <w:tc>
          <w:tcPr>
            <w:tcW w:w="3313" w:type="dxa"/>
            <w:gridSpan w:val="3"/>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w:t>
            </w:r>
          </w:p>
        </w:tc>
      </w:tr>
      <w:tr>
        <w:trPr>
          <w:trHeight w:val="251" w:hRule="atLeast"/>
        </w:trPr>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5"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w:t>
            </w:r>
          </w:p>
        </w:tc>
        <w:tc>
          <w:tcPr>
            <w:tcW w:w="1035"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w:t>
            </w:r>
          </w:p>
        </w:tc>
        <w:tc>
          <w:tcPr>
            <w:tcW w:w="1035"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w:t>
            </w:r>
          </w:p>
        </w:tc>
        <w:tc>
          <w:tcPr>
            <w:tcW w:w="1153"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 к 2009 г.</w:t>
            </w:r>
          </w:p>
        </w:tc>
        <w:tc>
          <w:tcPr>
            <w:tcW w:w="960"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 к 2009</w:t>
            </w:r>
          </w:p>
        </w:tc>
        <w:tc>
          <w:tcPr>
            <w:tcW w:w="120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 к 2010 г.</w:t>
            </w:r>
          </w:p>
        </w:tc>
      </w:tr>
      <w:tr>
        <w:trPr>
          <w:trHeight w:val="60"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35"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35"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035"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153"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60"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20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rHeight w:val="255" w:hRule="atLeast"/>
        </w:trPr>
        <w:tc>
          <w:tcPr>
            <w:tcW w:w="2551" w:type="dxa"/>
            <w:tcBorders>
              <w:left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w:t>
            </w:r>
          </w:p>
        </w:tc>
        <w:tc>
          <w:tcPr>
            <w:tcW w:w="1035"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63</w:t>
            </w:r>
          </w:p>
        </w:tc>
        <w:tc>
          <w:tcPr>
            <w:tcW w:w="1035"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0</w:t>
            </w:r>
          </w:p>
        </w:tc>
        <w:tc>
          <w:tcPr>
            <w:tcW w:w="1035"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8</w:t>
            </w:r>
          </w:p>
        </w:tc>
        <w:tc>
          <w:tcPr>
            <w:tcW w:w="115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3</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5</w:t>
            </w:r>
          </w:p>
        </w:tc>
        <w:tc>
          <w:tcPr>
            <w:tcW w:w="1200" w:type="dxa"/>
            <w:tcBorders>
              <w:bottom w:val="single" w:sz="4"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5</w:t>
            </w:r>
          </w:p>
        </w:tc>
      </w:tr>
      <w:tr>
        <w:trPr>
          <w:trHeight w:val="70" w:hRule="atLeast"/>
        </w:trPr>
        <w:tc>
          <w:tcPr>
            <w:tcW w:w="2551" w:type="dxa"/>
            <w:tcBorders>
              <w:left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направленная на</w:t>
            </w:r>
          </w:p>
        </w:tc>
        <w:tc>
          <w:tcPr>
            <w:tcW w:w="103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5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0" w:type="dxa"/>
            <w:tcBorders>
              <w:bottom w:val="single" w:sz="4"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Выплату дивиденд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Нераспределенная прибыл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5</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направлениями использования чистой прибыли являются выплата дивидендов и направление ее в нераспределенную прибыль (стр.470), тем самым компания увеличивает свой СК. За последние три года дивиденды выплачивались только по итогам 2010 г. в размере 2 730 т.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рентабельность деятельности компании снижается за счет снижения рентабельности продаж. Снижение рентабельности произошло под влиянием роста расходов на оплату приобретенных товаров, работ, услуг, сырья и иных оборотных активов. Это говорит, с одной стороны, о несовершенстве технологии строительства, а с другой, о неэффективной работе менеджмента по контролю за размерами накладных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ании можно порекомендовать следующие пути повышения рентабельности капит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уществлять более жесткий контроль за использованием сырья и материалов, путем установления личной ответственности работников за получаемый ими инвентарь и за нецелевое использование стройматериа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овершенствовать технологию строительства, за счет использования более экономичного оборудования, использования труда квалифицированных специалис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высить эффективность деятельности менеджмента в управлении рисками роста издержек, за счет четкого разграничения накладных и прямых расходов. Данный шаг позволит снизить себестоимость продукции без ущерба для качества производимых объек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совершенствовать процесс ценообразования, путем корректировки уровня планируемой рентабельности на размер риска роста накладных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Активизировать инвестиционную и операционную деятельности компании, путем инвестирования временно свободных денежных средств в краткосрочные ценные бумаги, депозиты, кредиты; сдачи в аренду неиспользуемых объектов и оборудования. Все это позволит сократить ущерб от инфляции, процентных выплат, роста операционных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финансового состояния представляет собой глубокое, научно обоснованное исследование финансовых отношений и движения финансовых ресурсов в едином производственно-торговом процессе. Следует различать понятия «финансовый анализ» и «анализ финансового состояния предприятия». Финансовый анализ – более широкое понятие, так как он включает наряду с анализом финансового состояния еще и анализ формирования и распределения прибыли, себестоимости продукции, реализации и другие вопросы. Анализ финансового состояния – это часть финансового анализа. Финансовое состояние предприятия характеризуется обеспеченностью финансовыми ресурсами, необходимой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Способность предприятия своевременно производить платежи свидетельствует о его хорошем финансовом положе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состояние предприятия (ФСП)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инансовым состоянием предприят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6 - Состав, структура и динамика имущества </w:t>
      </w:r>
      <w:r>
        <w:rPr/>
        <w:t>ЗАО «Варта» за 2009-2011 гг.</w:t>
      </w:r>
    </w:p>
    <w:tbl>
      <w:tblPr>
        <w:tblW w:w="9214" w:type="dxa"/>
        <w:jc w:val="left"/>
        <w:tblInd w:w="132" w:type="dxa"/>
        <w:tblLayout w:type="fixed"/>
        <w:tblCellMar>
          <w:top w:w="0" w:type="dxa"/>
          <w:left w:w="108" w:type="dxa"/>
          <w:bottom w:w="0" w:type="dxa"/>
          <w:right w:w="108" w:type="dxa"/>
        </w:tblCellMar>
      </w:tblPr>
      <w:tblGrid>
        <w:gridCol w:w="1559"/>
        <w:gridCol w:w="716"/>
        <w:gridCol w:w="816"/>
        <w:gridCol w:w="816"/>
        <w:gridCol w:w="912"/>
        <w:gridCol w:w="962"/>
        <w:gridCol w:w="922"/>
        <w:gridCol w:w="876"/>
        <w:gridCol w:w="784"/>
        <w:gridCol w:w="851"/>
      </w:tblGrid>
      <w:tr>
        <w:trPr>
          <w:trHeight w:val="23" w:hRule="atLeast"/>
        </w:trPr>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2348"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c>
          <w:tcPr>
            <w:tcW w:w="279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w:t>
            </w:r>
          </w:p>
        </w:tc>
        <w:tc>
          <w:tcPr>
            <w:tcW w:w="2511"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осительное</w:t>
            </w:r>
          </w:p>
        </w:tc>
      </w:tr>
      <w:tr>
        <w:trPr>
          <w:trHeight w:val="23" w:hRule="atLeast"/>
        </w:trPr>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tcBorders>
              <w:bottom w:val="single" w:sz="8"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816" w:type="dxa"/>
            <w:tcBorders>
              <w:bottom w:val="single" w:sz="8"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91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 к 2009г.</w:t>
            </w:r>
          </w:p>
        </w:tc>
        <w:tc>
          <w:tcPr>
            <w:tcW w:w="962" w:type="dxa"/>
            <w:tcBorders>
              <w:left w:val="single" w:sz="4"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г. к 2009г.</w:t>
            </w:r>
          </w:p>
        </w:tc>
        <w:tc>
          <w:tcPr>
            <w:tcW w:w="922" w:type="dxa"/>
            <w:tcBorders>
              <w:left w:val="single" w:sz="4"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 к 2010г.</w:t>
            </w:r>
          </w:p>
        </w:tc>
        <w:tc>
          <w:tcPr>
            <w:tcW w:w="876" w:type="dxa"/>
            <w:tcBorders>
              <w:left w:val="single" w:sz="4"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2009</w:t>
            </w:r>
          </w:p>
        </w:tc>
        <w:tc>
          <w:tcPr>
            <w:tcW w:w="784" w:type="dxa"/>
            <w:tcBorders>
              <w:left w:val="single" w:sz="4"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2009</w:t>
            </w:r>
          </w:p>
        </w:tc>
        <w:tc>
          <w:tcPr>
            <w:tcW w:w="851" w:type="dxa"/>
            <w:tcBorders>
              <w:left w:val="single" w:sz="4"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2010</w:t>
            </w:r>
          </w:p>
        </w:tc>
      </w:tr>
      <w:tr>
        <w:trPr>
          <w:trHeight w:val="23" w:hRule="atLeast"/>
        </w:trPr>
        <w:tc>
          <w:tcPr>
            <w:tcW w:w="15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1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96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92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8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784"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851"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r>
      <w:tr>
        <w:trPr>
          <w:trHeight w:val="23" w:hRule="atLeast"/>
        </w:trPr>
        <w:tc>
          <w:tcPr>
            <w:tcW w:w="15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ВНЕОБОРОТНЫЕ АКТИВЫ</w:t>
            </w:r>
          </w:p>
        </w:tc>
        <w:tc>
          <w:tcPr>
            <w:tcW w:w="7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27</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80</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73</w:t>
            </w:r>
          </w:p>
        </w:tc>
        <w:tc>
          <w:tcPr>
            <w:tcW w:w="91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53</w:t>
            </w:r>
          </w:p>
        </w:tc>
        <w:tc>
          <w:tcPr>
            <w:tcW w:w="96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46</w:t>
            </w:r>
          </w:p>
        </w:tc>
        <w:tc>
          <w:tcPr>
            <w:tcW w:w="92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93</w:t>
            </w:r>
          </w:p>
        </w:tc>
        <w:tc>
          <w:tcPr>
            <w:tcW w:w="8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75</w:t>
            </w:r>
          </w:p>
        </w:tc>
        <w:tc>
          <w:tcPr>
            <w:tcW w:w="784"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14</w:t>
            </w:r>
          </w:p>
        </w:tc>
        <w:tc>
          <w:tcPr>
            <w:tcW w:w="851"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27</w:t>
            </w:r>
          </w:p>
        </w:tc>
      </w:tr>
      <w:tr>
        <w:trPr>
          <w:trHeight w:val="23" w:hRule="atLeast"/>
        </w:trPr>
        <w:tc>
          <w:tcPr>
            <w:tcW w:w="15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ые средства</w:t>
            </w:r>
          </w:p>
        </w:tc>
        <w:tc>
          <w:tcPr>
            <w:tcW w:w="7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837</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40</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885</w:t>
            </w:r>
          </w:p>
        </w:tc>
        <w:tc>
          <w:tcPr>
            <w:tcW w:w="91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7</w:t>
            </w:r>
          </w:p>
        </w:tc>
        <w:tc>
          <w:tcPr>
            <w:tcW w:w="96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48</w:t>
            </w:r>
          </w:p>
        </w:tc>
        <w:tc>
          <w:tcPr>
            <w:tcW w:w="92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45</w:t>
            </w:r>
          </w:p>
        </w:tc>
        <w:tc>
          <w:tcPr>
            <w:tcW w:w="8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00</w:t>
            </w:r>
          </w:p>
        </w:tc>
        <w:tc>
          <w:tcPr>
            <w:tcW w:w="784"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78</w:t>
            </w:r>
          </w:p>
        </w:tc>
        <w:tc>
          <w:tcPr>
            <w:tcW w:w="851"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16</w:t>
            </w:r>
          </w:p>
        </w:tc>
      </w:tr>
      <w:tr>
        <w:trPr>
          <w:trHeight w:val="23" w:hRule="atLeast"/>
        </w:trPr>
        <w:tc>
          <w:tcPr>
            <w:tcW w:w="15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завершенное строительство</w:t>
            </w:r>
          </w:p>
        </w:tc>
        <w:tc>
          <w:tcPr>
            <w:tcW w:w="7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40</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c>
          <w:tcPr>
            <w:tcW w:w="91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50</w:t>
            </w:r>
          </w:p>
        </w:tc>
        <w:tc>
          <w:tcPr>
            <w:tcW w:w="96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2</w:t>
            </w:r>
          </w:p>
        </w:tc>
        <w:tc>
          <w:tcPr>
            <w:tcW w:w="92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58</w:t>
            </w:r>
          </w:p>
        </w:tc>
        <w:tc>
          <w:tcPr>
            <w:tcW w:w="8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3,16</w:t>
            </w:r>
          </w:p>
        </w:tc>
        <w:tc>
          <w:tcPr>
            <w:tcW w:w="784"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2,11</w:t>
            </w:r>
          </w:p>
        </w:tc>
        <w:tc>
          <w:tcPr>
            <w:tcW w:w="851"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39</w:t>
            </w:r>
          </w:p>
        </w:tc>
      </w:tr>
      <w:tr>
        <w:trPr>
          <w:trHeight w:val="23" w:hRule="atLeast"/>
        </w:trPr>
        <w:tc>
          <w:tcPr>
            <w:tcW w:w="15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 ОБОРОТНЫЕ АКТИВЫ</w:t>
            </w:r>
          </w:p>
        </w:tc>
        <w:tc>
          <w:tcPr>
            <w:tcW w:w="7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43</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131</w:t>
            </w:r>
          </w:p>
        </w:tc>
        <w:tc>
          <w:tcPr>
            <w:tcW w:w="816" w:type="dxa"/>
            <w:tcBorders>
              <w:bottom w:val="single" w:sz="8" w:space="0" w:color="000000"/>
              <w:right w:val="single" w:sz="8" w:space="0" w:color="000000"/>
            </w:tcBorders>
            <w:shd w:fill="FFFFFF" w:val="clear"/>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125622</w:t>
            </w:r>
          </w:p>
        </w:tc>
        <w:tc>
          <w:tcPr>
            <w:tcW w:w="91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3188</w:t>
            </w:r>
          </w:p>
        </w:tc>
        <w:tc>
          <w:tcPr>
            <w:tcW w:w="96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679</w:t>
            </w:r>
          </w:p>
        </w:tc>
        <w:tc>
          <w:tcPr>
            <w:tcW w:w="92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509</w:t>
            </w:r>
          </w:p>
        </w:tc>
        <w:tc>
          <w:tcPr>
            <w:tcW w:w="8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9,97</w:t>
            </w:r>
          </w:p>
        </w:tc>
        <w:tc>
          <w:tcPr>
            <w:tcW w:w="784"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7,54</w:t>
            </w:r>
          </w:p>
        </w:tc>
        <w:tc>
          <w:tcPr>
            <w:tcW w:w="851"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2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асы</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2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63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9</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97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01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3,9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24,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1,9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ырье, материалы и другие аналогичные ценности</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9</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0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3</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53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05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6,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8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54,2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ходы будущих периодов</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6</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3,2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7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ая дебиторская задолженность</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7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80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21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935</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34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59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4,9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8,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91</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покупатели и заказчики</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1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65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65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842</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3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00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5,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4,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финансовые вложения</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0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0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3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47</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ые средства</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5</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6,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8,39</w:t>
            </w:r>
          </w:p>
        </w:tc>
      </w:tr>
      <w:tr>
        <w:trPr>
          <w:trHeight w:val="316"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97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911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69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6141</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7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4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2,8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1,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24</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состояние предприятия, его устойчивость и стабильность зависят от результатов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м состав, структуру и динамику активов ЗАО «Варта» (таблица 2.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2009-2011 гг. наблюдалась разнонаправленная динамика величины имущества: в 2010 году стоимость имущества увеличилась на 246 141 т.р., однако в следующем величина имущества снизилась на 129 416 т.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стоимости имущества в 2010 г. произошла преимущественно за счет увеличения величины оборотных активов на 243 188 т.р. с 22 943 т.р. до 266 131 т.р. Рост оборотных активов произошел под влиянием фактора роста краткосрочной дебиторской задолженности на 232 935 т.р. с 21 872 до 254 807 т.р., роста величины запасов на 2969 т.р., увеличения денежных средств и их эквивалентов на 6 406 т.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действием фактора роста внеоборотных активов имущество в 2010 г. увеличилось на 2 953 т.р. Увеличение произошло под влиянием роста незавершенного производства на 3 350 т.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отрицательных факторов, повлиявших на динамику имущества в 2010 г., можно выделить уменьшение величины основных средств на 397 т.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1 году на снижение величины имущества копании повлияло снижение краткосрочной дебиторской задолженности на 178 590 т.р., а также краткосрочных финансовых вложений на 3 336 т.р. Также сократилось незавершенное строительство на 2 358 т.р., однако за счет него произошел рост ОС, поэтому данный фактор нельзя оценивать как отрицательный, повлиявший на снижение величины имущества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структуру имущества компании. Для этого обратимся к следующему рисунку:</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65pt;height:186.9pt" filled="f" o:ole="">
            <v:imagedata r:id="rId5" o:title=""/>
          </v:shape>
          <o:OLEObject Type="Embed" ProgID="Excel.Sheet.12" ShapeID="ole_rId4" DrawAspect="Content" ObjectID="_1296908758" r:id="rId4"/>
        </w:objec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ис. 2.2  - Структура имущества ЗАО «Варта» за 2009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ьшую долю в имуществе компании занимает краткосрочная дебиторская задолженность – 50,9%. Второе место основные средства – 46,16%. Далее идут запасы (1,52%), незавершенное строительства (0,44%), денежные средства (0,9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object w:dxaOrig="38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6pt;height:186.9pt" filled="f" o:ole="">
            <v:imagedata r:id="rId7" o:title=""/>
          </v:shape>
          <o:OLEObject Type="Embed" ProgID="Excel.Sheet.12" ShapeID="ole_rId6" DrawAspect="Content" ObjectID="_62687886" r:id="rId6"/>
        </w:objec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ис. 2.3 - Структура имущества ЗАО «Варта» за 2010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0 году возросла доля дебиторской задолженности до 88,13%, доля основных средств упала до 6,72%, Появились краткосрочные финансовые вложения (2,04%). Изменения в структуре преимущественно связаны с ростом ДЗ.</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object w:dxaOrig="640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205.65pt" filled="f" o:ole="">
            <v:imagedata r:id="rId9" o:title=""/>
          </v:shape>
          <o:OLEObject Type="Embed" ProgID="Excel.Sheet.12" ShapeID="ole_rId8" DrawAspect="Content" ObjectID="_667559945" r:id="rId8"/>
        </w:objec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ис. 2.4 - Структура имущества ЗАО «Варта» за 2011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1 г. удалось значительно сократить величину ДЗ, что привело к изменению в структуре имущества. Доля ДЗ сократилась до 47,73%, что даже ниже уровня 2009 г.. Значительно возросла доля запасов – до 27,95%, что даже больше величины доли ОС – 20,59%. Среди основных недостатков современной структуры имущества компании можно выделить затоваривание склада запас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за 2009-2011 гг.структура имущества компании изменилась. Произошло затоваривание склада, возросла дебиторская задолженнос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ассив (от лат. passivus - страдающий, восприимчивый, пассивный, недеятельный, зависимый от эмоций). Пассив в бухгалтерии - противоположная активу часть бухгалтерского баланса (правая сторона), - совокупность всех обязательств (источников формирования средств)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м величину и динамику капитала компании (см. приложение №1). Как видно, величина капитала компании, как и имущества, имеет разнонаправленную динамику: величина капитала компании в 2010 г. резко увеличилась на 246 141 т.р. с 42 970 т.р. до 289 111 т.р. Основным фактором роста капитала стало увеличение кредиторской задолженности на 215 102 т.р. Также компания прибегла к краткосрочному займу в размере 32 000 т.р. Причиной роста величины капитала за счет увеличения ЗК стал рост дебиторской задолж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стал причиной недополучения денежных средств по сравнению с планом, что не позволило своевременно рассчитаться с поставщиками (рост задолженности на 197 546 т.р. в 2010 г.), с также с прочими кредиторами (увеличение на 13 635 т.р.). Очевидно также, что компания брала займ для погашения долгов по зарплате, для того чтобы снять финансовую напряженность. К такому выводу можно прийти анализируя динамику задолженности по зарплате – в тяжелый 2010 год рост составил всего 20 т.р. В 2011 году компания смогла сократить кредиторскую задолженность за счет поступления от погашения дебиторской задолженности (сокращение КЗ с 230 214 т.р. до 100 477 т.р. на 129 737 т.р.). Благодаря этому, снизилась и общая величина капитала компании на 129 416 т.р. Собственный капитал компании на протяжении всего исследуемого периода оставался стабильным колеблясь в размерах на 5-10%. При этом уставный каптал компании оставался неизменным – в размере 45 т.р. Изменялась лишь величина нераспределенной прибыли на -3,48% в 2010 и на +9,19% в 2011 г. Проанализируем структуру капитала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object w:dxaOrig="512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pt;height:186.2pt" filled="f" o:ole="">
            <v:imagedata r:id="rId11" o:title=""/>
          </v:shape>
          <o:OLEObject Type="Embed" ProgID="Excel.Sheet.12" ShapeID="ole_rId10" DrawAspect="Content" ObjectID="_149864881" r:id="rId10"/>
        </w:objec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5  - Структура имущества ЗАО «Варта» за 2009 г.</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ьшая доля капитала приходится на нераспределенную прибыль – 64,73%. Второе место в капитале по своей доле занимает кредиторская задолженность – 35,17%. Доля уставного капитала всего 0,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object w:dxaOrig="512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65pt;height:287.35pt" filled="f" o:ole="">
            <v:imagedata r:id="rId13" o:title=""/>
          </v:shape>
          <o:OLEObject Type="Embed" ProgID="Excel.Sheet.12" ShapeID="ole_rId12" DrawAspect="Content" ObjectID="_179407424" r:id="rId12"/>
        </w:objec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ис. 2.6  - Структура имущества ЗАО «Варта» за 2010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0 году доля кредиторской задолженности резко возросла до 79,63%. Появились займы и кредиты – их доля составила 11,07%. Доля же собственного капитала упала до 9,32%. Все это неизбежно оказывает негативное воздействие на финансовую устойчивость и платежеспособность.</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7pt;height:242.35pt" filled="f" o:ole="">
            <v:imagedata r:id="rId15" o:title=""/>
          </v:shape>
          <o:OLEObject Type="Embed" ProgID="Excel.Sheet.12" ShapeID="ole_rId14" DrawAspect="Content" ObjectID="_128732828" r:id="rId14"/>
        </w:objec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ис. 2.7 - Структура имущества ЗАО «Варта» за 2011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1 г. структура капитала компании не изменилась. Стоит отметить увеличение доли собственного капитала до 18,39% и сокращение доли кредиторской задолж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еличина капитала компании возросла за 2009-2011 гг. за счет роста кредиторской задолженности. При этом, доля земного капитала превысила 50% пассивов, что негативно сказывается на финансовой устойчивости и платежеспособности компании. 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 Анализ ликвидности баланс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погашения и расположенными в порядке их возрастания [16, с. 44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степени ликвидности, т.е. скорости превращения в денежные средства, активы организации разделяются на следующие групп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более ликвидные активы (А1) – суммы по всем статьям денежных средств, которые могут быть использованы для выполнения текущих расчетов немедлен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у группу включают также краткосрочные финансовые вложения (ценные бума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Быстрореализуемые активы (А2)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едленнореализуемые активы (А3) – наименее ликвидные активы – это запасы, дебиторская задолженность (платежи по которой ожидаются более чем через 12 месяцев после очередной даты), налог на добавленную стоимость по приобретенным ценностям и прочие оборотные актив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ые запасы не могут быть проданы до тех пор, пока не найден будет покупатель. Запасы сырья, материалов и незавершенной продукции могут потребовать предварительной обработки, прежде чем их можно будет продать и преобразовать в налич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Труднореализуемые активы (А4)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I раздела актива баланса «Внеоборотные активы». Первые три группы активов (наиболее ликвидные активы, быстрореализуемые и медленнореализуемые активы) в течение текущего хозяйственного периода могут постоянно менятьс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ни относятся к текущим активам фирм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е активы более ликвидны по сравнению с остальным имуществом фир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сивы баланса по степени возрастания сроков погашения обязательств группируются следующим образ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более срочные обязательства (П1) – кредиторская задолженность, кредиты банка, сроки возврата которых уже наступи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раткосрочные пассивы (П2) – краткосрочные займы и кредиты, прочие краткосрочные обязатель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лгосрочные или устойчивые пассивы (П3) – долгосрочные обязательства, дивиденды, доходы будущих периодов, резервы предстоящих расходов и платеж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стоянные пассивы (П4) – все статьи раздела III баланса «Капитал и резерв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нс считается абсолютно ликвидным, если имеют место следующие соотно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1≥ П1; А2≥П2; АЗ≥ПЗ; А4≤П4 (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организации собственных оборотных средств. 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7 - Аналитический баланс ЗАО «Варта» за 2009-2011 гг. </w:t>
      </w:r>
      <w:r>
        <w:rPr/>
        <w:t>для оценки ликвидности баланса</w:t>
      </w:r>
    </w:p>
    <w:tbl>
      <w:tblPr>
        <w:tblW w:w="9406" w:type="dxa"/>
        <w:jc w:val="center"/>
        <w:tblInd w:w="0" w:type="dxa"/>
        <w:tblLayout w:type="fixed"/>
        <w:tblCellMar>
          <w:top w:w="0" w:type="dxa"/>
          <w:left w:w="108" w:type="dxa"/>
          <w:bottom w:w="0" w:type="dxa"/>
          <w:right w:w="108" w:type="dxa"/>
        </w:tblCellMar>
      </w:tblPr>
      <w:tblGrid>
        <w:gridCol w:w="894"/>
        <w:gridCol w:w="832"/>
        <w:gridCol w:w="848"/>
        <w:gridCol w:w="832"/>
        <w:gridCol w:w="912"/>
        <w:gridCol w:w="832"/>
        <w:gridCol w:w="848"/>
        <w:gridCol w:w="848"/>
        <w:gridCol w:w="832"/>
        <w:gridCol w:w="910"/>
        <w:gridCol w:w="818"/>
      </w:tblGrid>
      <w:tr>
        <w:trPr>
          <w:trHeight w:val="76"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38"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w:t>
            </w:r>
          </w:p>
        </w:tc>
        <w:tc>
          <w:tcPr>
            <w:tcW w:w="256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тежный излишек</w:t>
            </w:r>
          </w:p>
        </w:tc>
      </w:tr>
      <w:tr>
        <w:trPr>
          <w:trHeight w:val="9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91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81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г.</w:t>
            </w:r>
          </w:p>
        </w:tc>
      </w:tr>
      <w:tr>
        <w:trPr>
          <w:trHeight w:val="406" w:hRule="atLeast"/>
        </w:trPr>
        <w:tc>
          <w:tcPr>
            <w:tcW w:w="89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1</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23</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02</w:t>
            </w:r>
          </w:p>
        </w:tc>
        <w:tc>
          <w:tcPr>
            <w:tcW w:w="91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1</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12</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214</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477</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695</w:t>
            </w:r>
          </w:p>
        </w:tc>
        <w:tc>
          <w:tcPr>
            <w:tcW w:w="91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3391</w:t>
            </w:r>
          </w:p>
        </w:tc>
        <w:tc>
          <w:tcPr>
            <w:tcW w:w="81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175</w:t>
            </w:r>
          </w:p>
        </w:tc>
      </w:tr>
      <w:tr>
        <w:trPr>
          <w:trHeight w:val="69" w:hRule="atLeast"/>
        </w:trPr>
        <w:tc>
          <w:tcPr>
            <w:tcW w:w="89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2</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72</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807</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217</w:t>
            </w:r>
          </w:p>
        </w:tc>
        <w:tc>
          <w:tcPr>
            <w:tcW w:w="91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2</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00</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750</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72</w:t>
            </w:r>
          </w:p>
        </w:tc>
        <w:tc>
          <w:tcPr>
            <w:tcW w:w="91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807</w:t>
            </w:r>
          </w:p>
        </w:tc>
        <w:tc>
          <w:tcPr>
            <w:tcW w:w="81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467</w:t>
            </w:r>
          </w:p>
        </w:tc>
      </w:tr>
      <w:tr>
        <w:trPr>
          <w:trHeight w:val="232" w:hRule="atLeast"/>
        </w:trPr>
        <w:tc>
          <w:tcPr>
            <w:tcW w:w="89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3</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4</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1</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103</w:t>
            </w:r>
          </w:p>
        </w:tc>
        <w:tc>
          <w:tcPr>
            <w:tcW w:w="91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3</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4</w:t>
            </w:r>
          </w:p>
        </w:tc>
        <w:tc>
          <w:tcPr>
            <w:tcW w:w="91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95</w:t>
            </w:r>
          </w:p>
        </w:tc>
        <w:tc>
          <w:tcPr>
            <w:tcW w:w="81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103</w:t>
            </w:r>
          </w:p>
        </w:tc>
      </w:tr>
      <w:tr>
        <w:trPr>
          <w:trHeight w:val="69" w:hRule="atLeast"/>
        </w:trPr>
        <w:tc>
          <w:tcPr>
            <w:tcW w:w="89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4</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27</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80</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73</w:t>
            </w:r>
          </w:p>
        </w:tc>
        <w:tc>
          <w:tcPr>
            <w:tcW w:w="91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4</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58</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891</w:t>
            </w:r>
          </w:p>
        </w:tc>
        <w:tc>
          <w:tcPr>
            <w:tcW w:w="84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18</w:t>
            </w:r>
          </w:p>
        </w:tc>
        <w:tc>
          <w:tcPr>
            <w:tcW w:w="83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31</w:t>
            </w:r>
          </w:p>
        </w:tc>
        <w:tc>
          <w:tcPr>
            <w:tcW w:w="91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11</w:t>
            </w:r>
          </w:p>
        </w:tc>
        <w:tc>
          <w:tcPr>
            <w:tcW w:w="81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55</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людается недостаток ликвидности по первой группе. По остальным группам недостаток ликвидности покрывается за счет излишков по другой, более ликвидной группы. Таким образом, баланс компании на протяжении всего периода исследования неликвиден.</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текущей ликвидности (клт) дает общую оценку ликвидности предприятия, показывая, сколько рублей оборотных средств (текущих активов) приходится на один рубль текущей краткосрочной задолженности (текущих обязатель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лт</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oMath>
      <w:r>
        <w:rPr>
          <w:rFonts w:cs="Times New Roman;Times New Roman" w:ascii="Times New Roman;Times New Roman" w:hAnsi="Times New Roman;Times New Roman"/>
          <w:sz w:val="28"/>
          <w:szCs w:val="28"/>
        </w:rPr>
        <w:t>(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начение показателя может значительно варьировать по отраслям и видам деятельности, а его разумный рост в динамике обычно рассматривается как благоприятная тенденция. В зарубеж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быстрой ликвидности (kлб) по своему смысловому назначению показатель аналогичен коэффициенту текущей ликвидности; однако исчисляется по более узкому кругу оборотных активов, когда в расчете не учитывается наименее ликвидная их часть - производственные запас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лб</m:t>
            </m:r>
          </m:sub>
        </m:sSub>
        <m:r>
          <w:rPr>
            <w:rFonts w:ascii="Cambria Math" w:hAnsi="Cambria Math"/>
          </w:rPr>
          <m:t xml:space="preserve">=</m:t>
        </m:r>
        <m:f>
          <m:num>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С</m:t>
            </m:r>
          </m:num>
          <m:den>
            <m:r>
              <m:rPr>
                <m:lit/>
                <m:nor/>
              </m:rPr>
              <w:rPr>
                <w:rFonts w:ascii="Cambria Math" w:hAnsi="Cambria Math"/>
              </w:rPr>
              <m:t xml:space="preserve">КО</m:t>
            </m:r>
          </m:den>
        </m:f>
      </m:oMath>
      <w:r>
        <w:rPr>
          <w:rFonts w:cs="Times New Roman;Times New Roman" w:ascii="Times New Roman;Times New Roman" w:hAnsi="Times New Roman;Times New Roman"/>
          <w:sz w:val="28"/>
          <w:szCs w:val="28"/>
        </w:rPr>
        <w:t>(5)</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ка такого исключения состоит не только в значительно меньшей ликвидности запасов, но и, что гораздо более важно, в том, что денежные средства, которые можно выручить в случае вынужденной реализации производственных запасов, могут быть существенно ниже расходов по их приобретению.</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работах некоторых западных аналитиков приводится ориентировочное нижнее значение показателя - 1, однако эта оценка носит также условный характер.</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абсолютной ликвидности (платежеспособности) (кпа)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за счет имеющихся денеж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б</m:t>
            </m:r>
          </m:sub>
        </m:sSub>
        <m:r>
          <w:rPr>
            <w:rFonts w:ascii="Cambria Math" w:hAnsi="Cambria Math"/>
          </w:rPr>
          <m:t xml:space="preserve">=</m:t>
        </m:r>
        <m:f>
          <m:num>
            <m:r>
              <m:rPr>
                <m:lit/>
                <m:nor/>
              </m:rPr>
              <w:rPr>
                <w:rFonts w:ascii="Cambria Math" w:hAnsi="Cambria Math"/>
              </w:rPr>
              <m:t xml:space="preserve">ДС</m:t>
            </m:r>
          </m:num>
          <m:den>
            <m:r>
              <m:rPr>
                <m:lit/>
                <m:nor/>
              </m:rPr>
              <w:rPr>
                <w:rFonts w:ascii="Cambria Math" w:hAnsi="Cambria Math"/>
              </w:rPr>
              <m:t xml:space="preserve">КО</m:t>
            </m:r>
          </m:den>
        </m:f>
      </m:oMath>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признанных критериальных значений для этого коэффициента нет. Опыт работы с отечественной отчетностью показывает, что его значение, как правило, варьирует в пределах от 0,05 до 0,1. Рассмотренные четыре показателя являются основными для оценки ликвидности и платежеспособности. Тем не менее известны и другие показатели, имеющие определенный интерес для аналитика. Оценку ликвидности и платежеспособности нужно проводить осмысленно; например, если величина собственных оборотных средств отрицательна, то финансовую положение предприятия в краткосрочной перспективе рассматривается как неблагоприятное, при этом расчет коэффициентов ликвидности уже не имеет смыс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м величину коэффициентов ликвидности для ЗАО «Варта»:</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8 - </w:t>
      </w:r>
      <w:r>
        <w:rPr/>
        <w:t>Состав и динамика коэффициентов ликвидности за 2009-2011 гг.</w:t>
      </w:r>
    </w:p>
    <w:tbl>
      <w:tblPr>
        <w:tblW w:w="9349" w:type="dxa"/>
        <w:jc w:val="left"/>
        <w:tblInd w:w="132" w:type="dxa"/>
        <w:tblLayout w:type="fixed"/>
        <w:tblCellMar>
          <w:top w:w="0" w:type="dxa"/>
          <w:left w:w="108" w:type="dxa"/>
          <w:bottom w:w="0" w:type="dxa"/>
          <w:right w:w="108" w:type="dxa"/>
        </w:tblCellMar>
      </w:tblPr>
      <w:tblGrid>
        <w:gridCol w:w="2673"/>
        <w:gridCol w:w="1154"/>
        <w:gridCol w:w="1171"/>
        <w:gridCol w:w="1035"/>
        <w:gridCol w:w="1160"/>
        <w:gridCol w:w="996"/>
        <w:gridCol w:w="1160"/>
      </w:tblGrid>
      <w:tr>
        <w:trPr>
          <w:trHeight w:val="390" w:hRule="atLeast"/>
        </w:trPr>
        <w:tc>
          <w:tcPr>
            <w:tcW w:w="26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w:t>
            </w:r>
          </w:p>
        </w:tc>
        <w:tc>
          <w:tcPr>
            <w:tcW w:w="1154"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тив</w:t>
            </w:r>
          </w:p>
        </w:tc>
        <w:tc>
          <w:tcPr>
            <w:tcW w:w="117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103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г.</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w:t>
            </w:r>
          </w:p>
        </w:tc>
      </w:tr>
      <w:tr>
        <w:trPr>
          <w:trHeight w:val="255" w:hRule="atLeast"/>
        </w:trPr>
        <w:tc>
          <w:tcPr>
            <w:tcW w:w="267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Абсолютной ликвидности</w:t>
            </w:r>
          </w:p>
        </w:tc>
        <w:tc>
          <w:tcPr>
            <w:tcW w:w="115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0,3</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76</w:t>
            </w:r>
          </w:p>
        </w:tc>
        <w:tc>
          <w:tcPr>
            <w:tcW w:w="1035"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60</w:t>
            </w:r>
          </w:p>
        </w:tc>
        <w:tc>
          <w:tcPr>
            <w:tcW w:w="116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16</w:t>
            </w:r>
          </w:p>
        </w:tc>
        <w:tc>
          <w:tcPr>
            <w:tcW w:w="99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330</w:t>
            </w:r>
          </w:p>
        </w:tc>
        <w:tc>
          <w:tcPr>
            <w:tcW w:w="116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70</w:t>
            </w:r>
          </w:p>
        </w:tc>
      </w:tr>
      <w:tr>
        <w:trPr>
          <w:trHeight w:val="255" w:hRule="atLeast"/>
        </w:trPr>
        <w:tc>
          <w:tcPr>
            <w:tcW w:w="267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Критическая ликвидность</w:t>
            </w:r>
          </w:p>
        </w:tc>
        <w:tc>
          <w:tcPr>
            <w:tcW w:w="1154" w:type="dxa"/>
            <w:tcBorders>
              <w:bottom w:val="single" w:sz="4" w:space="0" w:color="000000"/>
              <w:right w:val="single" w:sz="4" w:space="0" w:color="000000"/>
            </w:tcBorders>
            <w:vAlign w:val="center"/>
          </w:tcPr>
          <w:p>
            <w:pPr>
              <w:pStyle w:val="Normal"/>
              <w:spacing w:lineRule="auto" w:line="360" w:before="0" w:after="0"/>
              <w:jc w:val="both"/>
              <w:rPr/>
            </w:pPr>
            <w:r>
              <w:rPr>
                <w:rFonts w:ascii="Times New Roman;Times New Roman" w:hAnsi="Times New Roman;Times New Roman" w:cs="MS Mincho;?l?r ???fc" w:eastAsia="MS Mincho;?l?r ???fc"/>
                <w:sz w:val="20"/>
                <w:szCs w:val="20"/>
              </w:rPr>
              <w:t>＞</w:t>
            </w:r>
            <w:r>
              <w:rPr>
                <w:rFonts w:cs="Times New Roman;Times New Roman" w:ascii="Times New Roman;Times New Roman" w:hAnsi="Times New Roman;Times New Roman"/>
                <w:sz w:val="20"/>
                <w:szCs w:val="20"/>
              </w:rPr>
              <w:t>1,5</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749</w:t>
            </w:r>
          </w:p>
        </w:tc>
        <w:tc>
          <w:tcPr>
            <w:tcW w:w="1035"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978</w:t>
            </w:r>
          </w:p>
        </w:tc>
        <w:tc>
          <w:tcPr>
            <w:tcW w:w="116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771</w:t>
            </w:r>
          </w:p>
        </w:tc>
        <w:tc>
          <w:tcPr>
            <w:tcW w:w="99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183</w:t>
            </w:r>
          </w:p>
        </w:tc>
        <w:tc>
          <w:tcPr>
            <w:tcW w:w="116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795</w:t>
            </w:r>
          </w:p>
        </w:tc>
      </w:tr>
      <w:tr>
        <w:trPr>
          <w:trHeight w:val="270" w:hRule="atLeast"/>
        </w:trPr>
        <w:tc>
          <w:tcPr>
            <w:tcW w:w="267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Текущей ликвидности</w:t>
            </w:r>
          </w:p>
        </w:tc>
        <w:tc>
          <w:tcPr>
            <w:tcW w:w="1154" w:type="dxa"/>
            <w:tcBorders>
              <w:bottom w:val="single" w:sz="8" w:space="0" w:color="000000"/>
              <w:right w:val="single" w:sz="4" w:space="0" w:color="000000"/>
            </w:tcBorders>
            <w:vAlign w:val="center"/>
          </w:tcPr>
          <w:p>
            <w:pPr>
              <w:pStyle w:val="Normal"/>
              <w:spacing w:lineRule="auto" w:line="360" w:before="0" w:after="0"/>
              <w:jc w:val="both"/>
              <w:rPr/>
            </w:pPr>
            <w:r>
              <w:rPr>
                <w:rFonts w:ascii="Times New Roman;Times New Roman" w:hAnsi="Times New Roman;Times New Roman" w:cs="MS Mincho;?l?r ???fc" w:eastAsia="MS Mincho;?l?r ???fc"/>
                <w:sz w:val="20"/>
                <w:szCs w:val="20"/>
              </w:rPr>
              <w:t>＞</w:t>
            </w:r>
            <w:r>
              <w:rPr>
                <w:rFonts w:cs="Times New Roman;Times New Roman" w:ascii="Times New Roman;Times New Roman" w:hAnsi="Times New Roman;Times New Roman"/>
                <w:sz w:val="20"/>
                <w:szCs w:val="20"/>
              </w:rPr>
              <w:t>2</w:t>
            </w:r>
          </w:p>
        </w:tc>
        <w:tc>
          <w:tcPr>
            <w:tcW w:w="1171"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82</w:t>
            </w:r>
          </w:p>
        </w:tc>
        <w:tc>
          <w:tcPr>
            <w:tcW w:w="1035"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49</w:t>
            </w:r>
          </w:p>
        </w:tc>
        <w:tc>
          <w:tcPr>
            <w:tcW w:w="1160"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033</w:t>
            </w:r>
          </w:p>
        </w:tc>
        <w:tc>
          <w:tcPr>
            <w:tcW w:w="996" w:type="dxa"/>
            <w:tcBorders>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646</w:t>
            </w:r>
          </w:p>
        </w:tc>
        <w:tc>
          <w:tcPr>
            <w:tcW w:w="1160" w:type="dxa"/>
            <w:tcBorders>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503</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я отсутствию краткосрочных займов, коэффициент абсолютной ликвидности за все три года находится в допустимом диапазоне. В динамике коэффициент стабилен – в 2010 г. величина коэффициента сократилась на 0,0016, однако уже в 2011 г. он возрос на 0,00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м теперь уровень платежеспособности компании. Для этого воспользуемся следующими коэффициен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9 - </w:t>
      </w:r>
      <w:r>
        <w:rPr/>
        <w:t>Показатели, характеризующие платежеспособность предприятия</w:t>
      </w:r>
    </w:p>
    <w:tbl>
      <w:tblPr>
        <w:tblW w:w="4750" w:type="pct"/>
        <w:jc w:val="left"/>
        <w:tblInd w:w="135" w:type="dxa"/>
        <w:tblLayout w:type="fixed"/>
        <w:tblCellMar>
          <w:top w:w="0" w:type="dxa"/>
          <w:left w:w="108" w:type="dxa"/>
          <w:bottom w:w="0" w:type="dxa"/>
          <w:right w:w="108" w:type="dxa"/>
        </w:tblCellMar>
      </w:tblPr>
      <w:tblGrid>
        <w:gridCol w:w="3036"/>
        <w:gridCol w:w="4800"/>
        <w:gridCol w:w="1051"/>
      </w:tblGrid>
      <w:tr>
        <w:trPr>
          <w:trHeight w:val="654"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 характеризующие платежеспособность</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Расчетная формула (коды строк формы №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т. знач.</w:t>
            </w:r>
          </w:p>
        </w:tc>
      </w:tr>
      <w:tr>
        <w:trPr>
          <w:trHeight w:val="177"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r>
      <w:tr>
        <w:trPr>
          <w:trHeight w:val="164"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ая платежеспособность организации</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плат. = Валюта баланса / (Долгосрочные обязательства + Краткосрочные обязательств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w:t>
            </w:r>
          </w:p>
        </w:tc>
      </w:tr>
      <w:tr>
        <w:trPr>
          <w:trHeight w:val="524"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пень платежеспособности по текущим обязательствам</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пл. т.о = Краткосрочные обязательства / (Выручка/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3 мес.</w:t>
            </w:r>
          </w:p>
        </w:tc>
      </w:tr>
      <w:tr>
        <w:trPr>
          <w:trHeight w:val="208"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пень платежеспособности общая</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пл. общ. = (Долгосрочные обязательства + Краткосрочные обязательства) / (Выручка/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546"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задолженности по кредитам банков и займам</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зад. по кр. и займ. = (Долгосрочные обязательства + Займы и кредиты) / (Выручка/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448"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задолженности фискальной системе</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зад. фиск. сист. = (задолженность перед государственными внебюджетными фондами + задолженность по налогам и сборам) / (Выручка/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182"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задолженности другим организациям</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зад.др. орг = (поставщики и подрядчики + прочие кредиторы) / (Выручка/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373"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внутреннего долга</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вн. долга = (задолженность перед персоналом организации + Задолженность перед участниками (учредителями) по выплате доходов + Доходы будущих периодов + Резервы предстоящих расходов + Прочие краткосрочные обязательства) / (Выручка/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448" w:hRule="atLeast"/>
          <w:cantSplit w:val="true"/>
        </w:trPr>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спективная платежеспособность</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сп.платеж. = Ф №1(Краткосрочные финансовые обязательства + денежные средства + прочие оборотные активы + долгосрочная дебиторская задолженность) – Долгосрочные обязательства + Краткосрочные обязательств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данные коэффициенты для нашей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10 - Состав и динамика показателей, характеризующих </w:t>
      </w:r>
      <w:r>
        <w:rPr/>
        <w:t>платежеспособность компании ЗАО «Варта»</w:t>
      </w:r>
    </w:p>
    <w:tbl>
      <w:tblPr>
        <w:tblW w:w="8861" w:type="dxa"/>
        <w:jc w:val="left"/>
        <w:tblInd w:w="137" w:type="dxa"/>
        <w:tblLayout w:type="fixed"/>
        <w:tblCellMar>
          <w:top w:w="0" w:type="dxa"/>
          <w:left w:w="108" w:type="dxa"/>
          <w:bottom w:w="0" w:type="dxa"/>
          <w:right w:w="108" w:type="dxa"/>
        </w:tblCellMar>
      </w:tblPr>
      <w:tblGrid>
        <w:gridCol w:w="2920"/>
        <w:gridCol w:w="1103"/>
        <w:gridCol w:w="1060"/>
        <w:gridCol w:w="1154"/>
        <w:gridCol w:w="1266"/>
        <w:gridCol w:w="1358"/>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 характеризующие платежеспособность</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1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w:t>
            </w:r>
          </w:p>
        </w:tc>
        <w:tc>
          <w:tcPr>
            <w:tcW w:w="135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35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23"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ая платежеспособность организации</w:t>
            </w:r>
          </w:p>
        </w:tc>
        <w:tc>
          <w:tcPr>
            <w:tcW w:w="110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434</w:t>
            </w:r>
          </w:p>
        </w:tc>
        <w:tc>
          <w:tcPr>
            <w:tcW w:w="106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26</w:t>
            </w:r>
          </w:p>
        </w:tc>
        <w:tc>
          <w:tcPr>
            <w:tcW w:w="115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09</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63</w:t>
            </w:r>
          </w:p>
        </w:tc>
        <w:tc>
          <w:tcPr>
            <w:tcW w:w="135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237</w:t>
            </w:r>
          </w:p>
        </w:tc>
      </w:tr>
      <w:tr>
        <w:trPr>
          <w:trHeight w:val="23"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пень платежеспособности по текущим обязательствам</w:t>
            </w:r>
          </w:p>
        </w:tc>
        <w:tc>
          <w:tcPr>
            <w:tcW w:w="110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253</w:t>
            </w:r>
          </w:p>
        </w:tc>
        <w:tc>
          <w:tcPr>
            <w:tcW w:w="106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971</w:t>
            </w:r>
          </w:p>
        </w:tc>
        <w:tc>
          <w:tcPr>
            <w:tcW w:w="115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718</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543</w:t>
            </w:r>
          </w:p>
        </w:tc>
        <w:tc>
          <w:tcPr>
            <w:tcW w:w="135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4,0428</w:t>
            </w:r>
          </w:p>
        </w:tc>
      </w:tr>
      <w:tr>
        <w:trPr>
          <w:trHeight w:val="23"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епень платежеспособности общая</w:t>
            </w:r>
          </w:p>
        </w:tc>
        <w:tc>
          <w:tcPr>
            <w:tcW w:w="110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253</w:t>
            </w:r>
          </w:p>
        </w:tc>
        <w:tc>
          <w:tcPr>
            <w:tcW w:w="106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972</w:t>
            </w:r>
          </w:p>
        </w:tc>
        <w:tc>
          <w:tcPr>
            <w:tcW w:w="115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719</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543</w:t>
            </w:r>
          </w:p>
        </w:tc>
        <w:tc>
          <w:tcPr>
            <w:tcW w:w="135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430</w:t>
            </w:r>
          </w:p>
        </w:tc>
      </w:tr>
      <w:tr>
        <w:trPr>
          <w:trHeight w:val="867"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задолженности по кредитам банков и займам</w:t>
            </w:r>
          </w:p>
        </w:tc>
        <w:tc>
          <w:tcPr>
            <w:tcW w:w="110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0</w:t>
            </w:r>
          </w:p>
        </w:tc>
        <w:tc>
          <w:tcPr>
            <w:tcW w:w="106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442</w:t>
            </w:r>
          </w:p>
        </w:tc>
        <w:tc>
          <w:tcPr>
            <w:tcW w:w="1154"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442</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693</w:t>
            </w:r>
          </w:p>
        </w:tc>
        <w:tc>
          <w:tcPr>
            <w:tcW w:w="1358"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749</w:t>
            </w:r>
          </w:p>
        </w:tc>
      </w:tr>
      <w:tr>
        <w:trPr>
          <w:trHeight w:val="96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задолженности фискальной систем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2</w:t>
            </w:r>
          </w:p>
        </w:tc>
      </w:tr>
      <w:tr>
        <w:trPr>
          <w:trHeight w:val="90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задолженности другим организация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3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3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9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68</w:t>
            </w:r>
          </w:p>
        </w:tc>
      </w:tr>
      <w:tr>
        <w:trPr>
          <w:trHeight w:val="701"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внутреннего долг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04</w:t>
            </w:r>
          </w:p>
        </w:tc>
      </w:tr>
      <w:tr>
        <w:trPr>
          <w:trHeight w:val="59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спективная платежеспособно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6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3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9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472</w:t>
            </w:r>
          </w:p>
        </w:tc>
      </w:tr>
    </w:tbl>
    <w:p>
      <w:pPr>
        <w:pStyle w:val="Normal"/>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ежеспособность компании за 2009-2011 гг. ухудшилась. Коэффициент общей платежеспособности, степень платежеспособности по текущим обязательствам лишь в 2009 г. были в пределах нормальных значений. Оборачиваемость в выручке займов компании увеличилась, что также негативно сказывается на финансовом состоянии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о «банкротство» происходит от латинских слов «скамья» (лат. bancus) и «сломанный» (лат. ruptus).</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м» первоначально именовалась устанавливаемая в людных местах (таких как рынки и ярмарки) скамья, на которой менялы и ростовщики проводили свои сделки и оформляли документы. После того, как владелец «банка» разорялся, он ломал свою скамью.</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оответствии со ст.2 Федерального закона «О несостоятельности (банкротстве)» от 26.10.2002 № 127-ФЗ в Российской Федерации под «несостоятельностью» («банкротством») - понимается признанная арбитражным судом неспособность должника в полном объё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м вероятность банкротства ЗАО «Варта». Для этого используем систему показателей У. Биве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11 - Система показателей У. Бивера применительно </w:t>
      </w:r>
      <w:r>
        <w:rPr/>
        <w:t>к российской финансовой отчетности</w:t>
      </w:r>
    </w:p>
    <w:tbl>
      <w:tblPr>
        <w:tblW w:w="9052" w:type="dxa"/>
        <w:jc w:val="left"/>
        <w:tblInd w:w="-10" w:type="dxa"/>
        <w:tblLayout w:type="fixed"/>
        <w:tblCellMar>
          <w:top w:w="0" w:type="dxa"/>
          <w:left w:w="0" w:type="dxa"/>
          <w:bottom w:w="0" w:type="dxa"/>
          <w:right w:w="0" w:type="dxa"/>
        </w:tblCellMar>
      </w:tblPr>
      <w:tblGrid>
        <w:gridCol w:w="1701"/>
        <w:gridCol w:w="1483"/>
        <w:gridCol w:w="1407"/>
        <w:gridCol w:w="1221"/>
        <w:gridCol w:w="1680"/>
        <w:gridCol w:w="1560"/>
      </w:tblGrid>
      <w:tr>
        <w:trPr>
          <w:trHeight w:val="23" w:hRule="atLeast"/>
        </w:trPr>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28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чет</w:t>
            </w:r>
          </w:p>
        </w:tc>
        <w:tc>
          <w:tcPr>
            <w:tcW w:w="446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я показателя</w:t>
            </w:r>
          </w:p>
        </w:tc>
      </w:tr>
      <w:tr>
        <w:trPr>
          <w:trHeight w:val="23" w:hRule="atLeast"/>
        </w:trPr>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балансу</w:t>
            </w:r>
          </w:p>
        </w:tc>
        <w:tc>
          <w:tcPr>
            <w:tcW w:w="1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формуле</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 I (благополучная организация)</w:t>
            </w:r>
          </w:p>
        </w:tc>
        <w:tc>
          <w:tcPr>
            <w:tcW w:w="1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 II (за 5 лет до банкротств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 Ш(за 1 год до банкротства)</w:t>
            </w:r>
          </w:p>
        </w:tc>
      </w:tr>
      <w:tr>
        <w:trPr>
          <w:trHeight w:val="2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Бивера</w:t>
            </w:r>
          </w:p>
        </w:tc>
        <w:tc>
          <w:tcPr>
            <w:tcW w:w="1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160(ф.№2)+с.01р.2гр.4(ф.№5)]:с .590+C.690 (ф.№1)1</w:t>
            </w:r>
          </w:p>
        </w:tc>
        <w:tc>
          <w:tcPr>
            <w:tcW w:w="1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 амортизация)/заемный капитал</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0,45</w:t>
            </w:r>
          </w:p>
        </w:tc>
        <w:tc>
          <w:tcPr>
            <w:tcW w:w="1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7</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r>
      <w:tr>
        <w:trPr>
          <w:trHeight w:val="2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щей (текущей) ликвидности</w:t>
            </w:r>
          </w:p>
        </w:tc>
        <w:tc>
          <w:tcPr>
            <w:tcW w:w="1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290(ф.№1):[с 61 0+с.620+с.630+с. 660(ф.№1)]</w:t>
            </w:r>
          </w:p>
        </w:tc>
        <w:tc>
          <w:tcPr>
            <w:tcW w:w="1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отные активы/краткосрочные обязательства</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lt;Ктл&lt;3, 2</w:t>
            </w:r>
          </w:p>
        </w:tc>
        <w:tc>
          <w:tcPr>
            <w:tcW w:w="1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lt;Ктл&lt;2</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тл&lt;1</w:t>
            </w:r>
          </w:p>
        </w:tc>
      </w:tr>
      <w:tr>
        <w:trPr>
          <w:trHeight w:val="2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кономическая рентабельность</w:t>
            </w:r>
          </w:p>
        </w:tc>
        <w:tc>
          <w:tcPr>
            <w:tcW w:w="1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160(ф.№2):с.30 0(ф.№1)]* 100%</w:t>
            </w:r>
          </w:p>
        </w:tc>
        <w:tc>
          <w:tcPr>
            <w:tcW w:w="1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актив) х100%</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1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r>
      <w:tr>
        <w:trPr>
          <w:trHeight w:val="23"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заемного капитала</w:t>
            </w:r>
          </w:p>
        </w:tc>
        <w:tc>
          <w:tcPr>
            <w:tcW w:w="1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590+с.690(ф.№1):с.700(ф.№1)]*100%</w:t>
            </w:r>
          </w:p>
        </w:tc>
        <w:tc>
          <w:tcPr>
            <w:tcW w:w="1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емный капитал/пассив) х100%</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ньше 37%</w:t>
            </w:r>
          </w:p>
        </w:tc>
        <w:tc>
          <w:tcPr>
            <w:tcW w:w="1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5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 и более</w:t>
            </w:r>
          </w:p>
        </w:tc>
      </w:tr>
      <w:tr>
        <w:trPr>
          <w:trHeight w:val="507" w:hRule="atLeast"/>
        </w:trPr>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покрытия активов собственными оборотными средствами</w:t>
            </w:r>
          </w:p>
        </w:tc>
        <w:tc>
          <w:tcPr>
            <w:tcW w:w="14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490-</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190(ф.№1):с.300(ф.№1)]</w:t>
            </w:r>
          </w:p>
        </w:tc>
        <w:tc>
          <w:tcPr>
            <w:tcW w:w="1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ый капитал - внеоборотные активы) / актив</w:t>
            </w:r>
          </w:p>
        </w:tc>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1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0,4</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коло 0,06</w:t>
            </w:r>
          </w:p>
        </w:tc>
      </w:tr>
      <w:tr>
        <w:trPr>
          <w:trHeight w:val="23" w:hRule="atLeast"/>
        </w:trPr>
        <w:tc>
          <w:tcPr>
            <w:tcW w:w="905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01р.2гр.4(ф.№5) - в приложении к бухгалтерскому балансу (ф.№5): «амортизация ОС»</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данные коэффициенты для нашего предприятия и оценим вероятность банкротства. В 2009 году компания была финансово благополучной – все показатели из системы Бивера находились в диапазоне I-II группы. Однако наблюдались первые признаки ухудшения финансового состояния компании - коэффициент текущей ликвидности и коэффициент покрытия активов находились в диапазоне II групп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2010 год финансовое состояние компании резко ухудшилось. Вероятность банкротства повысилась – коэффициенты системы Бивера находились в пределах II-III группы, что говорило о высокой вероятности банкротства в течении 1-5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12 - Оценка системы показателей У. Бивера </w:t>
      </w:r>
      <w:r>
        <w:rPr/>
        <w:t>для ЗАО «Варта» за 2009-2011 гг.</w:t>
      </w:r>
    </w:p>
    <w:tbl>
      <w:tblPr>
        <w:tblW w:w="9320" w:type="dxa"/>
        <w:jc w:val="left"/>
        <w:tblInd w:w="132" w:type="dxa"/>
        <w:tblLayout w:type="fixed"/>
        <w:tblCellMar>
          <w:top w:w="0" w:type="dxa"/>
          <w:left w:w="108" w:type="dxa"/>
          <w:bottom w:w="0" w:type="dxa"/>
          <w:right w:w="108" w:type="dxa"/>
        </w:tblCellMar>
      </w:tblPr>
      <w:tblGrid>
        <w:gridCol w:w="3460"/>
        <w:gridCol w:w="1060"/>
        <w:gridCol w:w="960"/>
        <w:gridCol w:w="960"/>
        <w:gridCol w:w="960"/>
        <w:gridCol w:w="960"/>
        <w:gridCol w:w="960"/>
      </w:tblGrid>
      <w:tr>
        <w:trPr>
          <w:trHeight w:val="270" w:hRule="atLeast"/>
        </w:trPr>
        <w:tc>
          <w:tcPr>
            <w:tcW w:w="34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20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19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9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w:t>
            </w:r>
          </w:p>
        </w:tc>
      </w:tr>
      <w:tr>
        <w:trPr>
          <w:trHeight w:val="270" w:hRule="atLeast"/>
        </w:trPr>
        <w:tc>
          <w:tcPr>
            <w:tcW w:w="34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60" w:type="dxa"/>
            <w:tcBorders>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60" w:type="dxa"/>
            <w:tcBorders>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w:t>
            </w:r>
          </w:p>
        </w:tc>
        <w:tc>
          <w:tcPr>
            <w:tcW w:w="960" w:type="dxa"/>
            <w:tcBorders>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60" w:type="dxa"/>
            <w:tcBorders>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w:t>
            </w:r>
          </w:p>
        </w:tc>
        <w:tc>
          <w:tcPr>
            <w:tcW w:w="960" w:type="dxa"/>
            <w:tcBorders>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60" w:type="dxa"/>
            <w:tcBorders>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w:t>
            </w:r>
          </w:p>
        </w:tc>
      </w:tr>
      <w:tr>
        <w:trPr>
          <w:trHeight w:val="128" w:hRule="atLeast"/>
        </w:trPr>
        <w:tc>
          <w:tcPr>
            <w:tcW w:w="3460" w:type="dxa"/>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Бивера</w:t>
            </w:r>
          </w:p>
        </w:tc>
        <w:tc>
          <w:tcPr>
            <w:tcW w:w="10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52%</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w:t>
            </w:r>
          </w:p>
        </w:tc>
      </w:tr>
      <w:tr>
        <w:trPr>
          <w:trHeight w:val="331" w:hRule="atLeast"/>
        </w:trPr>
        <w:tc>
          <w:tcPr>
            <w:tcW w:w="3460" w:type="dxa"/>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щей (текущей) ликвидности</w:t>
            </w:r>
          </w:p>
        </w:tc>
        <w:tc>
          <w:tcPr>
            <w:tcW w:w="10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82%</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49%</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46%</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r>
      <w:tr>
        <w:trPr>
          <w:trHeight w:val="159" w:hRule="atLeast"/>
        </w:trPr>
        <w:tc>
          <w:tcPr>
            <w:tcW w:w="3460" w:type="dxa"/>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кономическая рентабельность</w:t>
            </w:r>
          </w:p>
        </w:tc>
        <w:tc>
          <w:tcPr>
            <w:tcW w:w="1060" w:type="dxa"/>
            <w:tcBorders>
              <w:bottom w:val="single" w:sz="8" w:space="0" w:color="000000"/>
              <w:right w:val="single" w:sz="8" w:space="0" w:color="000000"/>
            </w:tcBorders>
            <w:shd w:fill="FFFFFF" w:val="clear"/>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11,08%</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r>
      <w:tr>
        <w:trPr>
          <w:trHeight w:val="125" w:hRule="atLeast"/>
        </w:trPr>
        <w:tc>
          <w:tcPr>
            <w:tcW w:w="3460" w:type="dxa"/>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заемного капитала</w:t>
            </w:r>
          </w:p>
        </w:tc>
        <w:tc>
          <w:tcPr>
            <w:tcW w:w="10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17%</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70%</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61%</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r>
      <w:tr>
        <w:trPr>
          <w:trHeight w:val="644" w:hRule="atLeast"/>
        </w:trPr>
        <w:tc>
          <w:tcPr>
            <w:tcW w:w="3460" w:type="dxa"/>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покрытия активов собственными оборотными средствами</w:t>
            </w:r>
          </w:p>
        </w:tc>
        <w:tc>
          <w:tcPr>
            <w:tcW w:w="10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6%</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40%</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16%</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2011 г. тенденция к ухудшению финансового состояния не изменилась. Система коэффициентов говорит о высокой вероятности банкротства в течении одного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система показателей Бивера говорит о том, что предприятию осталось до банкротства проработать один г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финансовое состояние компании можно охарактеризовать как кризисное – снижается платежеспособность, ухудшается ликвидность, падает деловая активность и показатели рентабельности капит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причиной ухудшения финансового состояния компании стало увеличение дебиторской задолженности компании, что вынудило компанию прибегнуть к кредитам и сорвало график платежей компании. Все это негативно сказалось на структуре капитала – величина заемного капитала превысила долю в размере 50%, что негативно сказалось на финансовой устойчивости компании. Диагностика вероятности банкротства показала, что если финансовое состояние компании не улучшиться, то компания скорей всего обанкротится в течении одного года. Конечно делая такие выводы следует учитывать, что ЗАО «Варта» Нижневартовск – это филиал. Однако компании следует принять срочные меры по финансовому оздоровлению компании, в час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меньшить величину дебиторской задолженности путем разработки эффективной политики по управлению е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величить собственный капитал компании за счет дополнительной эмиссии акций. Осуществление данной меры будет затруднительным в условиях закрытой подпис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меньшить величину запасов, тем самым увеличив деловую активность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величить долю наиболее ликвидных активов в балансе. Наиболее перспективным является увеличение доли в краткосрочные фин. влож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м инвестиционную привлекательность предприятия с помощью составления рейтинговой оцен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13 - Оценка показателей, необходимых для рейтинговой оценки </w:t>
      </w:r>
      <w:r>
        <w:rPr/>
        <w:t>предприятия за 2009-2011 гг.</w:t>
      </w:r>
    </w:p>
    <w:tbl>
      <w:tblPr>
        <w:tblW w:w="9100" w:type="dxa"/>
        <w:jc w:val="left"/>
        <w:tblInd w:w="137" w:type="dxa"/>
        <w:tblLayout w:type="fixed"/>
        <w:tblCellMar>
          <w:top w:w="0" w:type="dxa"/>
          <w:left w:w="108" w:type="dxa"/>
          <w:bottom w:w="0" w:type="dxa"/>
          <w:right w:w="108" w:type="dxa"/>
        </w:tblCellMar>
      </w:tblPr>
      <w:tblGrid>
        <w:gridCol w:w="3969"/>
        <w:gridCol w:w="992"/>
        <w:gridCol w:w="993"/>
        <w:gridCol w:w="986"/>
        <w:gridCol w:w="1080"/>
        <w:gridCol w:w="1080"/>
      </w:tblGrid>
      <w:tr>
        <w:trPr>
          <w:trHeight w:val="2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971"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w:t>
            </w:r>
          </w:p>
        </w:tc>
      </w:tr>
      <w:tr>
        <w:trPr>
          <w:trHeight w:val="23"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r>
      <w:tr>
        <w:trPr>
          <w:trHeight w:val="23"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продаж. %</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1</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9</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1</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w:t>
            </w:r>
          </w:p>
        </w:tc>
      </w:tr>
      <w:tr>
        <w:trPr>
          <w:trHeight w:val="23"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активов. %</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8</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9</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9</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0</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0</w:t>
            </w:r>
          </w:p>
        </w:tc>
      </w:tr>
      <w:tr>
        <w:trPr>
          <w:trHeight w:val="23"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собственного капитала</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10</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4</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5</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6</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9</w:t>
            </w:r>
          </w:p>
        </w:tc>
      </w:tr>
      <w:tr>
        <w:trPr>
          <w:trHeight w:val="23"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оборотных средств, %</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76</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8</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9</w:t>
            </w:r>
          </w:p>
        </w:tc>
      </w:tr>
      <w:tr>
        <w:trPr>
          <w:trHeight w:val="23"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ая ликвидность</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82</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49</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46</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33</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3</w:t>
            </w:r>
          </w:p>
        </w:tc>
      </w:tr>
      <w:tr>
        <w:trPr>
          <w:trHeight w:val="23"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чная ликвидность</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7,49</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78</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83</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71</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95</w:t>
            </w:r>
          </w:p>
        </w:tc>
      </w:tr>
      <w:tr>
        <w:trPr>
          <w:trHeight w:val="23"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ая ликвидность</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6</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0</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6</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0</w:t>
            </w:r>
          </w:p>
        </w:tc>
      </w:tr>
      <w:tr>
        <w:trPr>
          <w:trHeight w:val="23"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еспеченности собственными оборотными средствами, %</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2</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5</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87</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0</w:t>
            </w:r>
          </w:p>
        </w:tc>
      </w:tr>
      <w:tr>
        <w:trPr>
          <w:trHeight w:val="23"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автономии, %</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83</w:t>
            </w:r>
          </w:p>
        </w:tc>
        <w:tc>
          <w:tcPr>
            <w:tcW w:w="99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0</w:t>
            </w:r>
          </w:p>
        </w:tc>
        <w:tc>
          <w:tcPr>
            <w:tcW w:w="98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39</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53</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9</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нтабельность продаж показывает, какую прибыль имеет предприятие с каждого рубля реализованной продукции. Величина данного показателя широко варьирует в зависимости от сферы деятельности предприятия. Обменяется это различием в скорости оборота средств, связанным с различиями в размерах используемого капитала, необходимого для осуществления хозяйственных операций в данном объеме, сроках кредитования, величине складских запасов и т.д. Длительный оборот капитала делает необходимым получение большей прибыли, чтобы достичь удовлетворительных результа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продаж в 2009 году составила 1,12%. То есть на 1 руб. выручки приходится 1 коп. прибыли. В последующих годах данный показатель сократился на 0,82% и составил в 2011 году 0,2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активов показывает, сколько денежных единиц прибыли получено предприятием с единицы стоимости активов независимо от источников привлечения средств. Рентабельность активов за 2009-2011 гг. снизилась с 11,08% до 0,99%. Это говорит об уменьшении отдачи от имущества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оры капитала (акционеры) вкладывают в предприятие свои средства с целью получения прибыли от инвестиций, поэтому, с точки зрения акционеров, наилучшей оценкой результатов хозяйственной деятельности является получение прибыли на вложенный капитал, а именно рентабельность собственного капитала. Рентабельность собственного капитала в 2009 году составила 17,1%. За исследуемый период она уменьшилась на 9,55% до 7,55%. Рентабельность оборотного капитала также снизилась. В 2011 году собственных средств компании уже было не достаточно для финансирования оборотных средств. Доля собственного капитала за 3 года резко уменьшила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м теперь инвестиционную привлекательность предприятия в балл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онная привлекательность предприятия была на приемлемом уровне только в 2009 году – она была равна 8 баллам. В дальнейшем она стала отрицательной: -3 балла в 2010 году и -5,5 балла в 201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самых сложных мероприятий по повышению инвестиционной привлекательности предприятия является проведение реформирования (реструктуризац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ая программа реформирования включает совокупность мероприятий по комплексному приведению деятельности компании в соответствие с изменяющимися условиями рынка и выработанной стратегией ее развития. Реструктуризация может проводиться по нескольким направлен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14 - Бальная оценка инвестиционной привлекательности </w:t>
      </w:r>
      <w:r>
        <w:rPr/>
        <w:t>ЗАО «Варта» за 2009-2011 гг.</w:t>
      </w:r>
    </w:p>
    <w:tbl>
      <w:tblPr>
        <w:tblW w:w="9178" w:type="dxa"/>
        <w:jc w:val="left"/>
        <w:tblInd w:w="279" w:type="dxa"/>
        <w:tblLayout w:type="fixed"/>
        <w:tblCellMar>
          <w:top w:w="0" w:type="dxa"/>
          <w:left w:w="108" w:type="dxa"/>
          <w:bottom w:w="0" w:type="dxa"/>
          <w:right w:w="108" w:type="dxa"/>
        </w:tblCellMar>
      </w:tblPr>
      <w:tblGrid>
        <w:gridCol w:w="4489"/>
        <w:gridCol w:w="716"/>
        <w:gridCol w:w="733"/>
        <w:gridCol w:w="733"/>
        <w:gridCol w:w="1220"/>
        <w:gridCol w:w="1287"/>
      </w:tblGrid>
      <w:tr>
        <w:trPr>
          <w:trHeight w:val="23" w:hRule="atLeast"/>
        </w:trPr>
        <w:tc>
          <w:tcPr>
            <w:tcW w:w="4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18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лы</w:t>
            </w:r>
          </w:p>
        </w:tc>
        <w:tc>
          <w:tcPr>
            <w:tcW w:w="250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правки на динамику</w:t>
            </w:r>
          </w:p>
        </w:tc>
      </w:tr>
      <w:tr>
        <w:trPr>
          <w:trHeight w:val="23" w:hRule="atLeast"/>
        </w:trPr>
        <w:tc>
          <w:tcPr>
            <w:tcW w:w="4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287"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r>
      <w:tr>
        <w:trPr>
          <w:trHeight w:val="23" w:hRule="atLeast"/>
        </w:trPr>
        <w:tc>
          <w:tcPr>
            <w:tcW w:w="44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продаж. %</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87"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3" w:hRule="atLeast"/>
        </w:trPr>
        <w:tc>
          <w:tcPr>
            <w:tcW w:w="44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активов. %</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87"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3" w:hRule="atLeast"/>
        </w:trPr>
        <w:tc>
          <w:tcPr>
            <w:tcW w:w="44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собственного капитала</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87"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3" w:hRule="atLeast"/>
        </w:trPr>
        <w:tc>
          <w:tcPr>
            <w:tcW w:w="44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оборотных средств, %</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287"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3" w:hRule="atLeast"/>
        </w:trPr>
        <w:tc>
          <w:tcPr>
            <w:tcW w:w="448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ая ликвидность</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33"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20"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287" w:type="dxa"/>
            <w:tcBorders>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чная ликвид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ая ликвид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еспеченности собственными оборотными средствами,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автономии,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с учетом поправо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Реформирование акционерного капитала. Данное направление включает в себя мероприятия по оптимизации структуры капитала - дробление, консолидация акций, все описанные в Законе об акционерных обществах формы реорганизации акционерного общества. Результатом подобных действий является повышение управляемости компании или группы компа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зменение организационной структуры и методов управления. Данное направление реформирования нацелено на совершенствование процессов управления, обеспечивающих основные функции эффективно действующего предприятия, и организационных структур предприятия, которые должны соответствовать новым процессам управления. Реструктуризация систем управления предприятий и оргструктуры может включать в себ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ение некоторых направлений бизнеса в отдельные юридические лица, образование холдингов, другие формы изменения организационной структу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хождение и устранение лишних звеньев в управле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 в процессы управления и соответствующие организационные структуры недостающих звень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аживание информационных потоков в части управленческой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других сопутствующих мероприят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формирование активов. В рамках реструктуризации активов можно выделить реструктуризацию имущественного комплекса, реструктуризацию долгосрочных финансовых вложений и реструктуризацию оборотных активов. Данное направление реструктуризации предприятия предполагает любое изменение структуры его активов в связи с продажей излишних, непрофильных и приобретением необходимых активов, оптимизацию состава финансовых вложений (краткосрочных и долгосрочных), запасов, дебиторской задолж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формирование производства. Данное направление реструктуризации нацелено на совершенствование производственных систем предприятий. Целью в данном случае может быть повышение эффективности производства товаров, услуг; повышение их конкурентоспособности, расширение ассортимента или перепрофилирование. Реструктуризация производства может включать следующие меро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ятие с производства нерентабельной продукции, если при этом отсутствуют реальные для осуществления инвестиционные проекты по снижению издержек, росту конкурентоспособности продукции и п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рение выпуска и продаж выгодной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оение новой коммерчески перспективной продукции или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меро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ая реструктуризация предприятия включает в себя комбинацию мероприятий, относящихся к нескольким из перечисленных выше направл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Анализ бухгалтерского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регистром аналитического учета основных средств являются инвентарные карточки. На их лицевой стороне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 мортизации, внутреннее перемещение и причину выбытия. 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ные карточки в ЗАО «ВАРТА»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ные карточки заполняют на основе первичных документов (актов приемки-передачи, технических паспортов и др.) и передают затем под расписку в соответствующий отдел орган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ии инвентарные карточки формируют в инвентарную картотеку, в которой они разделены на группы по видам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 01 «Основные средства» (активный); 02 «Амортизация основных средства» (пассивный); 91 «Прочие доходы и расходы (активно-пассивн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несколько примеров поступления основных средств в ЗАО «ВАР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1. В январе 2009 г. ЗАО «ВАРТА» получило безвозмездно от физического лица фрезерный станок. Рыночная стоимость фрезерного станка на день передачи определена в 180 000 руб. Установлен срок полезного использования 6 лет, амортизация начисляется линейным способ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ЗАО «ВАРТА» безвозмездное получение станка будет отражено следующими проводками (таблица 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3.1 - </w:t>
      </w:r>
      <w:r>
        <w:rPr/>
        <w:t>Отражение безвозмездного получения имущества в ЗАО «ВАРТА»</w:t>
      </w:r>
    </w:p>
    <w:tbl>
      <w:tblPr>
        <w:tblW w:w="8931" w:type="dxa"/>
        <w:jc w:val="left"/>
        <w:tblInd w:w="135" w:type="dxa"/>
        <w:tblLayout w:type="fixed"/>
        <w:tblCellMar>
          <w:top w:w="0" w:type="dxa"/>
          <w:left w:w="40" w:type="dxa"/>
          <w:bottom w:w="0" w:type="dxa"/>
          <w:right w:w="40" w:type="dxa"/>
        </w:tblCellMar>
      </w:tblPr>
      <w:tblGrid>
        <w:gridCol w:w="912"/>
        <w:gridCol w:w="1123"/>
        <w:gridCol w:w="1622"/>
        <w:gridCol w:w="5274"/>
      </w:tblGrid>
      <w:tr>
        <w:trPr>
          <w:trHeight w:val="442" w:hRule="exac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5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и</w:t>
            </w:r>
          </w:p>
        </w:tc>
      </w:tr>
      <w:tr>
        <w:trPr>
          <w:trHeight w:val="432" w:hRule="exac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 000</w:t>
            </w:r>
          </w:p>
        </w:tc>
        <w:tc>
          <w:tcPr>
            <w:tcW w:w="5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риходован фрезерный станок;</w:t>
            </w:r>
          </w:p>
        </w:tc>
      </w:tr>
      <w:tr>
        <w:trPr>
          <w:trHeight w:val="422" w:hRule="exac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 000</w:t>
            </w:r>
          </w:p>
        </w:tc>
        <w:tc>
          <w:tcPr>
            <w:tcW w:w="5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веден в эксплуатацию фрезерный станок;</w:t>
            </w:r>
          </w:p>
        </w:tc>
      </w:tr>
      <w:tr>
        <w:trPr>
          <w:trHeight w:val="422" w:hRule="exac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tc>
        <w:tc>
          <w:tcPr>
            <w:tcW w:w="5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а амортизация по фрезерному станку;</w:t>
            </w:r>
          </w:p>
        </w:tc>
      </w:tr>
      <w:tr>
        <w:trPr>
          <w:trHeight w:val="451" w:hRule="exact"/>
        </w:trPr>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tc>
        <w:tc>
          <w:tcPr>
            <w:tcW w:w="5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доход от использования фрезерного станка.</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ять амортизацию по фрезерному станку ЗАО «ВАРТА» будет с месяца, следующего за месяц ввода объекта в эксплуатацию. Эта же сумму будет начислена в виде дохода, полученного по договору дарения. Сумма ежемесячной амортизации составляет 2500 руб. (180 000 руб. / 6 лет /12 ме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3.2 - </w:t>
      </w:r>
      <w:r>
        <w:rPr/>
        <w:t>Учет операций при создании объекта основного средства собственными силами в ЗАО «ВАРТА»</w:t>
      </w:r>
    </w:p>
    <w:tbl>
      <w:tblPr>
        <w:tblW w:w="8930" w:type="dxa"/>
        <w:jc w:val="left"/>
        <w:tblInd w:w="277" w:type="dxa"/>
        <w:tblLayout w:type="fixed"/>
        <w:tblCellMar>
          <w:top w:w="0" w:type="dxa"/>
          <w:left w:w="40" w:type="dxa"/>
          <w:bottom w:w="0" w:type="dxa"/>
          <w:right w:w="40" w:type="dxa"/>
        </w:tblCellMar>
      </w:tblPr>
      <w:tblGrid>
        <w:gridCol w:w="925"/>
        <w:gridCol w:w="1086"/>
        <w:gridCol w:w="1995"/>
        <w:gridCol w:w="4924"/>
      </w:tblGrid>
      <w:tr>
        <w:trPr>
          <w:trHeight w:val="530" w:hRule="exac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4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и</w:t>
            </w:r>
          </w:p>
        </w:tc>
      </w:tr>
      <w:tr>
        <w:trPr>
          <w:trHeight w:val="307" w:hRule="exac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000</w:t>
            </w:r>
          </w:p>
        </w:tc>
        <w:tc>
          <w:tcPr>
            <w:tcW w:w="4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ходы на материалы;</w:t>
            </w:r>
          </w:p>
        </w:tc>
      </w:tr>
      <w:tr>
        <w:trPr>
          <w:trHeight w:val="307" w:hRule="exac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 000</w:t>
            </w:r>
          </w:p>
        </w:tc>
        <w:tc>
          <w:tcPr>
            <w:tcW w:w="4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ходы на оплату труда;</w:t>
            </w:r>
          </w:p>
        </w:tc>
      </w:tr>
      <w:tr>
        <w:trPr>
          <w:trHeight w:val="317" w:hRule="exac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280</w:t>
            </w:r>
          </w:p>
        </w:tc>
        <w:tc>
          <w:tcPr>
            <w:tcW w:w="4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е ЕСН;</w:t>
            </w:r>
          </w:p>
        </w:tc>
      </w:tr>
      <w:tr>
        <w:trPr>
          <w:trHeight w:val="355" w:hRule="exac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 280</w:t>
            </w:r>
          </w:p>
        </w:tc>
        <w:tc>
          <w:tcPr>
            <w:tcW w:w="4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ятие гаража к учету.</w:t>
            </w:r>
          </w:p>
        </w:tc>
      </w:tr>
    </w:tbl>
    <w:p>
      <w:pPr>
        <w:pStyle w:val="Normal"/>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2. ЗАО «ВАРТА» в марте 2009 г. закончило возводить для собственных нужд гараж. При этом были израсходованы материалы на сумму 12 000 руб., расходы на оплату труда составили 28 00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ии ЗАО «ВАРТА» были сделаны проводки (таблица 2.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владения основными средствами по другим основаниям, кроме права собственности, то здесь необходимо обратить внимание на положение статей 295, 297 и 298 ПС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несколько примеров выбытия объектов основных средств из ЗАО «ВАР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3. Договор купли - продажи № 1 заключен 16.01.2009 г. В соответствиями с условиями договора реализуется станок (модель 1К625Д) на сумму 206 500 руб., в том числе НДС - 31 500 руб., и техническое оборудование на сумму 324 500 руб, в том числе НДС - 49 500 руб. По данным бухгалтерского учета первоначальная стоимость станка составляет 200 000 руб., станок был приобретен в марте 2009 г., годовая норма амортизационных отчислений в соответствии с требованиями Единых норм - 12,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чиная с апреля 2009 г. объекту начисляется амортизация в сумме 2 083 руб. в месяц (200 000 руб. * 12,5 % / 12 мес). По состоянию на 01.01.2009 г. сумма начисленной амортизации составила 118 731 руб. (2 083 руб.*57 мес), остаточная стоимость 81 269 руб. Первоначальная стоимость технологического оборудования составляет 360 000 руб. Годовая норма амортизации - 10 %. Оборудование введено в эксплуатацию 15.03.2009 г. Сумма начисленной амортизации за период с 01.04.2009 г. до 01.01.2010 г. составила 99 000 руб. (3 000 руб. * 33 ме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основных средств доставлялись покупателю железнодорожным транспорт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ые расходы составили 10 000 руб. По реализованным объектам основных средств указанные расходы распределялись пропорционально выручке от реал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актам приема-передачи основных средств № 1 и № 2 от 17.01.2009 г. право собственности на объекты амортизируемого имущества перешло к покупателю в момент отгруз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словиям договора покупатель произвел оплату 20.01.2009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документов на реализацию объектов основных средств в бухгалтерском учете ЗАО «ВАРТА» были сделаны следующие проводки (таблица 2.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пример начисления амортизации в ЗАО «ВАР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4. ЗАО «ВАРТА» в январе 2009 г. приобрело оборудование стоимостью 118 000 руб. (в том числе НДС - 18 000 руб.). Расходы по доставке оборудования составили 11 800 руб. (в том числе НДС - 1 80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удование введено в эксплуатацию в январе 2009 г. Установлен срок полезного использования данного оборудования - 5 лет, способ начисления амортизации - линейный. ЗАО «ВАРТА» приняло решение учесть в налоговом учете в качестве расходов 10 % от первоначальной стоимости оборудования. Размер этих расходов составля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8 000-18 000+11 800-1 800)* 10%= 11 000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ЗАО «ВАРТА» данные хозяйственные операции были отражены следующим образом (таблица 17).</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3.3 - </w:t>
      </w:r>
      <w:r>
        <w:rPr/>
        <w:t>Учет реализации основных средств в ЗАО «ВАРТА»</w:t>
      </w:r>
    </w:p>
    <w:tbl>
      <w:tblPr>
        <w:tblW w:w="9345" w:type="dxa"/>
        <w:jc w:val="center"/>
        <w:tblInd w:w="0" w:type="dxa"/>
        <w:tblLayout w:type="fixed"/>
        <w:tblCellMar>
          <w:top w:w="0" w:type="dxa"/>
          <w:left w:w="40" w:type="dxa"/>
          <w:bottom w:w="0" w:type="dxa"/>
          <w:right w:w="40" w:type="dxa"/>
        </w:tblCellMar>
      </w:tblPr>
      <w:tblGrid>
        <w:gridCol w:w="695"/>
        <w:gridCol w:w="1036"/>
        <w:gridCol w:w="1819"/>
        <w:gridCol w:w="5795"/>
      </w:tblGrid>
      <w:tr>
        <w:trPr>
          <w:trHeight w:val="412"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и</w:t>
            </w:r>
          </w:p>
        </w:tc>
      </w:tr>
      <w:tr>
        <w:trPr>
          <w:trHeight w:val="702"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6 50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ажена выручка от реализации токарного станка (с НДС);</w:t>
            </w:r>
          </w:p>
        </w:tc>
      </w:tr>
      <w:tr>
        <w:trPr>
          <w:trHeight w:val="697"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4 50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ажена выручка от реализации технологического оборудования;</w:t>
            </w:r>
          </w:p>
        </w:tc>
      </w:tr>
      <w:tr>
        <w:trPr>
          <w:trHeight w:val="298"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50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НДС по реализованному токарному станку;</w:t>
            </w:r>
          </w:p>
        </w:tc>
      </w:tr>
      <w:tr>
        <w:trPr>
          <w:trHeight w:val="678"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 50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НДС по реализованному технологическому оборудованию;</w:t>
            </w:r>
          </w:p>
        </w:tc>
      </w:tr>
      <w:tr>
        <w:trPr>
          <w:trHeight w:val="298"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 000</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первоначальная стоимость токарного станка;</w:t>
            </w:r>
          </w:p>
        </w:tc>
      </w:tr>
      <w:tr>
        <w:trPr>
          <w:trHeight w:val="677"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 00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первоначальная стоимость технологического оборудования;</w:t>
            </w:r>
          </w:p>
        </w:tc>
      </w:tr>
      <w:tr>
        <w:trPr>
          <w:trHeight w:val="986"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814 (118731+20 83)</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амортизация по реализованному токарному станку (включая амортизационные отчисления за январь 2009 г.);</w:t>
            </w:r>
          </w:p>
        </w:tc>
      </w:tr>
      <w:tr>
        <w:trPr>
          <w:trHeight w:val="1290"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 000 (990001-300 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амортизация по реализованному технологическому оборудованию (включая амортизационные отчисления за январь 2009 г.);</w:t>
            </w:r>
          </w:p>
        </w:tc>
      </w:tr>
      <w:tr>
        <w:trPr>
          <w:trHeight w:val="718"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00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ы затраты по доставке покупателю реализованных обьектов основных средств;</w:t>
            </w:r>
          </w:p>
        </w:tc>
      </w:tr>
      <w:tr>
        <w:trPr>
          <w:trHeight w:val="298"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000(10000*4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ы расходы по доставке токарного станка;</w:t>
            </w:r>
          </w:p>
        </w:tc>
      </w:tr>
      <w:tr>
        <w:trPr>
          <w:trHeight w:val="968"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000(10000*60 %)</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ы расходы по доставке технологического</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удования:</w:t>
            </w:r>
          </w:p>
        </w:tc>
      </w:tr>
      <w:tr>
        <w:trPr>
          <w:trHeight w:val="698"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 186(200000-120814)</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остаточная стоимость токарного станка;</w:t>
            </w:r>
          </w:p>
        </w:tc>
      </w:tr>
      <w:tr>
        <w:trPr>
          <w:trHeight w:val="722"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 000 (360000-10200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остаточная стоимость технологического оборудования;</w:t>
            </w:r>
          </w:p>
        </w:tc>
      </w:tr>
      <w:tr>
        <w:trPr>
          <w:trHeight w:val="704"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314</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явлен финансовый результат от реализации токарного станка</w:t>
            </w:r>
          </w:p>
        </w:tc>
      </w:tr>
      <w:tr>
        <w:trPr>
          <w:trHeight w:val="700" w:hRule="exact"/>
        </w:trPr>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500</w:t>
            </w:r>
          </w:p>
        </w:tc>
        <w:tc>
          <w:tcPr>
            <w:tcW w:w="5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явлен финансовый результат от реализации технологического оборудования.</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из примера, сумма начисленной амортизации в бухгалтерском учете ежемесячно составляет 1 833,33 руб. Исходя из условий примера, в налоговом учете порядок начисления амортизации по данному оборудованию будет несколько иной, поскольку в налоговом учете в качестве амортизационных отчислений единовременно признаются расходы в размере 11 000 руб. Последующее начисление амортизации (с учетом списанных расходов) ежемесячно составит: (110 000 - 11 000) : 60 мес. = 1 650 руб.</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сновной средство бухгалтерский уче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3.4 - </w:t>
      </w:r>
      <w:r>
        <w:rPr/>
        <w:t>Начисление амортизации в ЗАО «ВАРТА» линейным способом</w:t>
      </w:r>
    </w:p>
    <w:tbl>
      <w:tblPr>
        <w:tblW w:w="4800" w:type="pct"/>
        <w:jc w:val="center"/>
        <w:tblInd w:w="0" w:type="dxa"/>
        <w:tblLayout w:type="fixed"/>
        <w:tblCellMar>
          <w:top w:w="0" w:type="dxa"/>
          <w:left w:w="40" w:type="dxa"/>
          <w:bottom w:w="0" w:type="dxa"/>
          <w:right w:w="40" w:type="dxa"/>
        </w:tblCellMar>
      </w:tblPr>
      <w:tblGrid>
        <w:gridCol w:w="747"/>
        <w:gridCol w:w="899"/>
        <w:gridCol w:w="927"/>
        <w:gridCol w:w="6407"/>
      </w:tblGrid>
      <w:tr>
        <w:trPr>
          <w:trHeight w:val="487"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и</w:t>
            </w:r>
          </w:p>
        </w:tc>
      </w:tr>
      <w:tr>
        <w:trPr>
          <w:trHeight w:val="487" w:hRule="exact"/>
        </w:trPr>
        <w:tc>
          <w:tcPr>
            <w:tcW w:w="89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январе 2009 г.</w:t>
            </w:r>
          </w:p>
        </w:tc>
      </w:tr>
      <w:tr>
        <w:trPr>
          <w:trHeight w:val="487"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000</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тражена договорная стоимость оборудования;</w:t>
            </w:r>
          </w:p>
        </w:tc>
      </w:tr>
      <w:tr>
        <w:trPr>
          <w:trHeight w:val="487"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 000</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учтен НДС, предъявленный поставщиком оборудования;</w:t>
            </w:r>
          </w:p>
        </w:tc>
      </w:tr>
      <w:tr>
        <w:trPr>
          <w:trHeight w:val="792"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000</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асходы по доставке оборудования учтены в первоначальной стоимости основного средства;</w:t>
            </w:r>
          </w:p>
        </w:tc>
      </w:tr>
      <w:tr>
        <w:trPr>
          <w:trHeight w:val="487"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800</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учтен НДС, предъявленный перевозчиком;</w:t>
            </w:r>
          </w:p>
        </w:tc>
      </w:tr>
      <w:tr>
        <w:trPr>
          <w:trHeight w:val="487"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 000</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инято оборудование к учету в качестве основного средства;</w:t>
            </w:r>
          </w:p>
        </w:tc>
      </w:tr>
      <w:tr>
        <w:trPr>
          <w:trHeight w:val="487"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 800</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инят к вычету НДС;</w:t>
            </w:r>
          </w:p>
        </w:tc>
      </w:tr>
      <w:tr>
        <w:trPr>
          <w:trHeight w:val="487"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76</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 800</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еречислена оплата поставщику, перевозчику</w:t>
            </w:r>
          </w:p>
        </w:tc>
      </w:tr>
      <w:tr>
        <w:trPr>
          <w:trHeight w:val="487" w:hRule="exact"/>
        </w:trPr>
        <w:tc>
          <w:tcPr>
            <w:tcW w:w="89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феврале 2009 г.</w:t>
            </w:r>
          </w:p>
        </w:tc>
      </w:tr>
      <w:tr>
        <w:trPr>
          <w:trHeight w:val="706"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596</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отражено отложенное налоговое обязательство (11 000 + 1 650 -1 833.33) * 24 %</w:t>
            </w:r>
          </w:p>
        </w:tc>
      </w:tr>
      <w:tr>
        <w:trPr>
          <w:trHeight w:val="487" w:hRule="exact"/>
        </w:trPr>
        <w:tc>
          <w:tcPr>
            <w:tcW w:w="89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жемесячно с февраля 2009 г. до окончания срока полезного использования</w:t>
            </w:r>
          </w:p>
        </w:tc>
      </w:tr>
      <w:tr>
        <w:trPr>
          <w:trHeight w:val="487"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833,33</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ачислена амортизация (110 000 : 60 мес.)</w:t>
            </w:r>
          </w:p>
        </w:tc>
      </w:tr>
      <w:tr>
        <w:trPr>
          <w:trHeight w:val="487" w:hRule="exac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99</w:t>
            </w:r>
          </w:p>
        </w:tc>
        <w:tc>
          <w:tcPr>
            <w:tcW w:w="6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писана часть отложенного налогового обязательства</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различным порядком начисления амортизации в бухгалтерском и налоговом учете у налогоплательщика в феврале 2009 г. возникает разница между суммой амортизации в бухгалтерском учете и суммой амортизационных отчислений, признаваемых расходом в целях налогообложения, которая подлежит отражению на счетах бухгалтерского учета в соответствии с нормами бухгалтерского стандарта ПБУ 18/0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ающие в ЗАО «ВАРТА» основные средства принимает комиссия, назначаемая руководителем ЗАО «ВАРТА». Для оформления приемки комиссия составляет в одном экземпляре акт (накладную) приемки-передачи основных средств (Приложение Г)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ю и того же лиц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ктах указывают наименование объекта, назначение, модель, марк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формления акт приемки-передачи основных средств передают в бухгалтерию ЗАО «ВАРТА». К акту прилагают техническую документацию, относящуюся к данному объекту (паспорт, чертежи и т.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этих документов бухгалтерия производит соответствующие записи в инвентарные карточки (Приложение В) основных средств, после чего техническую документацию передают в технический или другой отдел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утверждает руководитель ЗАО «ВАРТА». При передаче основных средств другой организации акт составляют в двух экземплярах (для организации, сдающей, и организации, принимающей основ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ившее на склад ЗАО «ВАРТА» оборудование для установки оформляют актом о приемке оборудования. В акте указывают наименование оборудования, тип, марку, количество единиц, стоимость, обнаруженные дефек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составляется в двух экземплярах и подписывается всеми членами приемной комиссий.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у оборудования монтажным организациям оформляют актом приемки-передачи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дефекты, выявленные в процессе ревизии, монтажа или испытания оборудования, составляется акт о выявленных дефектах оборудования. 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ку законченных работ по ремонту, реконструкции и модернизации объекта в ЗАО «ВАРТА» оформляют актом приемки-сдачи отремонтированных, реконструированных и модернизированных объектов (Приложение Д). 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уполномоченный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в ЗАО «ВАРТА» оформляют актом (накладной) на внутреннее перемещение объектов основных средств. Акт-накладную выписывает в двух экземплярах работник цеха (отдела) сдатчика. Первый экземпляр с распиской получателя и сдатчика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по списанию в ЗАО «ВАРТА» всех основных средств, кроме автотранспортных, оформляют актом на списание основных средств, а списание грузового или легкового автомобиля, прицепа или полуприцепа - актом на списание автотранспорт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полученных от ликвидации объекта (выручки от ликвидации), результат от спис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им образом, основным регистром аналитического учета основных средств являются инвентарные карточки. Инвентарные карточки в ЗАО «ВАРТА»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 01 «Основные средства» (активный); 02 «Амортизация основных средства» (пассивный); 91 «Прочие доходы и расходы (активно-пассивный). 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 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 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4. Аудит учета основных средств ООО «Варта» и предложения по его совершенствованию</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ская деятельность - предпринимательская деятельность по независимой проверки бухгалтерского учета и бухгалтерской отчетности организаций и индивидуальных предпринимателей, которые называются аудируемыми лицами. [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осуществляется в соответствии с законом «Об аудиторской деятельности» и другими нормативными актами, регулирующие аудиторскую деятель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аудита является выражение мнения о достоверности бухгалтерской отчетности аудируемых лиц и соответствие бухгалтерского учета законодательству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ирование аудита регулируется федеральным стандартом № 2 «Документирование аудита». Аудируемая организация и индивидуальный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тся в соответствии с федеральными стандартами аудиторск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ция - рабочие документы и материалы, получаемые и хранимые аудитором, либо подготавливаемые им в ходе аудиторской провер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е документы должны быть представлены в виде данных в электронном виде, на бумаге или в другой форме. Аудитор должен составлять рабочие документы в полной и подробной форме. В них он должен отражать информацию о планировании аудиторской работы, объеме выполняемых аудиторских процедур, их результатах, а также о выводах, сделанных на основе полученных аудиторских доказатель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у необходимо установить надлежащие процедуры для обеспечения конфиденциальности, сохранности рабочих документов, а также для хранения в течении определенного периода времени, который должен быть не менее 5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е документы являются собственностью аудитора. Часть документов по усмотрению аудитора могут быть предоставлены аудируемому лиц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аудита регулируется федеральным стандартом № 3 «Планирование аудита». Аудиторские организации и индивидуальный аудитор обязаны планировать свою работу таким образом, чтобы проверка была проведена эффектив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аудита предполагает разработку общей стратегии и детального подхода к объему аудиторских процедур, срокам проведения проверки и характер провер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позволяет эффективно распределить работу между специалистами, участвующими в аудиторской проверке, а также координировать их работу. Аудитор вправе обсуждать отдельные разделы общего плана аудита с работниками и членами совета директоров аудируемого лица. При этом ответственность за разработку общего плана аудита несет аудито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у необходимо составить и документально оформить общий план аудита. Он должен быть достаточно подробным, чтобы разработать программу аудита, целью которой является детализация плана аудиторской проверки. При разработки плана аудита аудитору необходимо принимать во внимание следующе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аудируемого лица: общие экономические факторы, влияющие на деятельность аудируемого лица в данной отрасли; финансовое состояние аудируемого лица, анализ изменений, прошедших с даты предшествующей проверки; общий уровень компетентности руко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бухгалтерского учета и внутреннего контроля: учетную политику; влияние нормативных актов в области бухгалтерского учета на отражение в финансовой отчетности результатов анализа хозяйственной деятельности аудируемого лица, рассматриваются новые нормативные акты с предыдущей аудиторской провер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к и существенность в аудите: ожидаемые оценки неотъемлемого риска необнаружения отдельных искажений при проведении аудита; установление уровня существенности, т.е. сумму искажений, которая для данного субъекта является существенной; возможность недобросовестных действий аудируемого лица, что приведет к существенным искажениям; выявление сложных областей бухгалтерского учета, в том числе таких, где результат зависит от субъективного суждения бухгалте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 временные рамки и объем процедур: наличие компьютерной системы бухгалтерского учета; важность отдельных разделов учета для данного субъекта; наличие внутреннего контроля и его организац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ординацию и направление работы, текущий контроль и проверка выполненной работы: привлечение экспертов; количество и квалификация специалистов, необходимое для работы с данным аудируемым лиц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аспекты: допущение того, что непрерывность деятельности аудируемого лица оказывается под вопросом; существование аффилированных лиц; особенности договора об оказании аудиторских услуг; оказание сопутствующих услуг аудируемому лицу; сроки подготовки аудиторского заклю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у необходимо составить и документально оформить программу аудита, определяется характер, временные рамки и объем аудиторских процедур, необходимых для осуществления общего плана ауди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аудита является набором инструкций для аудитора, выполняющего проверку. Общий план аудита и программа аудита должны уточняются и пересматриваются в ходе аудита. Причины внесения значительных изменений в общий план и программу аудита должны быть документально зафиксирова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енность в аудите оценивается в соответствии с федеральным стандартом № 4 «Существенность в аудите». Аудиторская организация и аудитор в процессе проведения аудита должны оценивать существенность и ее взаимосвязь с аудиторским риск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ский риск - это риск не обнаружить искажение в бухгалтерской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б отдельных активах, обязательствах, доходах, расходах может иметь искажение, которое повлияет на экономические решения пользов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 должен оценить, что является существенным для данной организации но своему профессиональному суждению. При разработке плана аудита аудитор устанавливает приемлемый уровень существенности с целью выявления существенных искажений. Аудитору необходимо рассмотреть искажения не только в отношении какого-либо показателя, но также в отношении сравнительно небольших величин, которые в совокупности могут оказать существенное влияние на финансовую отчет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ор рассматривает существенность как на уровне финансовой отчетности в целом, так и в отношении остатков по счетам бухгалтерского учета. В зависимости от рассматриваемого субъекта возможны различные уровни существенности. Между существенностью и аудиторским риском существует обратная зависимость: чем выше уровень существенности, тем ниже уровень аудиторского риска, и наобор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ущественности и аудиторского риска на начальной стадии планирования может отличаться от такой оценки после проведения итогов аудиторских процедур. Аудитор при планировании работы аудита может преднамеренно устанавливать более низкий уровень существенности с тем, чтобы в последующем его можно скорректирова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ценке достоверности финансовой отчетности аудитору следует определить, является ли совокупность неисправленных искажений выявленных в ходе аудита существенн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аудитору приходит к выводу о том, что искажения могут оказаться существенными, то ему необходимо снизить аудиторский риск путем проведения дополнительных процедур, либо потребовать от руководства аудируемого лица внесения поправок в бухгалтерскую отчет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руководство аудируемого лица отказывается вносить поправки, то аудитору следует рассматривать вопрос о модификации аудиторского заклю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и информации, используемые при аудите основных средств зависят от принятой предприятием учетной политики. Это выражается в выборе методов начисления амортизационных отчислений, ввода основных средств в эксплуатацию и др.</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еобходимо отметить, что операции по основным средствам должны оформляться унифицированными межведомственными формами первичной учетной документации. Основными источниками информации, необходимыми для аудиторской проверки, служат: акт (накладная) приемки-передачи основных средств -ф. ОС-1; акт приемки-сдачи отремонтированных, реконструированных и модернизированных объектов - ф. ОС-3; акт на списание основных средств - ф. ОС-4; акт на списание автотранспортных средств - ф. ОС-4а; инвентарная Карточка учета основных средств - ф. ОС-6; акт о приемке оборудования - ф. ОС-14; акт приемки оборудования в монтаж - ф. ОС-15; акт о выявленных дефектах оборудования - ф. ОС-16; журналы-ордера №13, №10 и №10/1 для ведения синтетического учета движения основных средств и их износа, а при использовании компьютерных информационных технологий - машинограммы дебетовых и кредитовых оборотов по сч. 01, 02; Главная книга; баланс (ф. №1); отчет о прибылях и убытках (ф. №2); приложение к бухгалтерскому балансу (ф. №5); другие документы, справки, расчеты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направления аудита учета основных средств должны обеспечи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наличием и сохранностью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отнесения предметов к основным средств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оценки основных средств в уче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оформления и отражения в учете операций по поступлению и выбытию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начисления и отражения в учете амортизации и ремон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отражения данных о наличии и движении основных средств в бухгалтерском учете и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основными направлениями задачами аудита основных средств можно выделить четыре направления провер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наличия и сохранност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движе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правильности начисления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правильности налогообложения по основным средствам. Аудиторская проверка учета основных средств проводится на основании общего плана и программы ауди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й план проверки основных средств должен учитывать названные направления аудита данных участ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м, как проводится проверка по отдельным видам раб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наличия и сохранности основных средств. Аудитору необходимо провери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здана ли на предприятии комиссия по приемке основных средств и оформлению ее результа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формлены ли договоры купли-продаж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формлены ли протоколы договорной це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ильно ли указана первоначальная стоимость основных средств в актах приемки-переда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ильно ли отражена первоначальная стоимость после достройки, дооборудования, реконструкции или частичной ликвидации объек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проверки состояния контроля и учета объектов основных средств аудитор сможет сделать вывод об эффективности контро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е условие обеспечения сохранности основных средств - качественное проведение их инвентаризации. Поэтому в процессе контроля нужно проверить ее полноту и своевременность, а также правильность отражения результатов в бухгалтерском учете. Аудитору это необходимо для того, чтобы знать, насколько можно доверять результатам проведенной инвентаризации па предприятии, чтобы уменьшить аудиторский рис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я состояние учета основных средств, нужно убедиться в правильности организации аналитиче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более глубокого ознакомления с контролем и учетом основных средств аудитору необходимо потребовать от предприятия составить детальный список всех основных средств, которыми владело предприятие на дату составления отчета, с разбивкой их по типам. К этому списку должны быть приложены сведения о снижении или переоценке стоимости объектов основных средств, сведения об основных средствах, арендованных предприятием у других предприятий, организаций. Основные средства отражаются в учете не систематически, а по мере совершения операций, что влияет на правильность начисления амортизации и включения ее в издержки обращения и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пленные амортизационные отчисления подсчитываются по состоянию на отчетную дату. Несмотря на то, что список основных средств содержит обширную информацию о наличии основных средств, их движении в течение года, аудитору необходимо получить и документы, отражающие поступление, выбытие, перемещение основных средств. По данным документов и бухгалтерским записям в них можно убедиться в том, насколько правильно были отражены операции по движению основных средств на сч. 01 «Основ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тверждение данных о хозяйственных операциях по учету основных средств - расширенная процедура, так как основная часть данных содержится во внешних и внутренних докумен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таких документов, как счета-фактуры, контракты, соглашения об аренде, страховые полисы, отметки (акты) налоговой инспекции, позволит аудитору получить убедительную информацию об аудируемом объекте. Если аудиторам необходимы более полные данные, чем те, которые можно извлечь из регистров учета, то они должны ознакомиться с письмами, адресованными арендодателям, страховым компаниям и государственным учрежден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льное подтверждение хозяйственных операций по основным средствам - это процесс выбора статьи счета и прослеживания в обратном порядке, т.е. поиск исходных документов, подтверждающих правильность учетной записи. По основным средствам аудиторы могут сделать выборку, чтобы установить факт поступления, выбытию основных средств, а также выявить статьи ремонта, по которым были затрачены значительные средства. Можно использовать также метод случайной выборки. Таким образом, можно установить отраженные в учете суммы налогов и расходов по страхованию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аудита основных средств широко применяют прием пересчета, который необходимо осуществлять при проверке начисления износа и оценок выбытия и списания основных средств. Накопленный износ существует как арифметическая величина, поэтому определение ее реальности возможно только путем перес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движения основных средств. Пути поступления основных средств на предприятие: приобретение за плату у поставщиков; безвозмездное поступление; в качестве учредительских взносов в уставный капитал; в порядке выкупа арендованных основных средств; возврат имущества (основных средств) по договору о совместн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основных средств оформляется актом (накладной) приемки-передачи (внутреннего перемещения) основных средств (ф. ОС-1) с приложением к нему технической документации на данный объек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ы выбытия основных средств на предприятии: ликвидация объекта в силу ветхости и износа, а также в силу форс-мажорных обстоятельств; ликвидация в связи с переоборудованием, модернизацией; передача основных средств другим организац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непригодности основных средств на предприятии создается специальная комиссия. Ликвидацию объектов комиссия оформляет актом на списание основных средств (ф. ОС-3), который утверждается руководителем предприятия. На его основании бухгалтер проставляет в карточке дату выбытия объекта и номер а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стах использования основных средств (в цехах и отделах предприятия) ведутся инвентарные списки основных средств (ф. ОС-9), содержащие краткие сведения об объектах основных средств, находящихся в эксплуат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так как на их основе ежемесячно составляется расчет амортизации основных средств (износ). Кроме того, по окончании месяца карточки с записями за данный месяц группируют по классификационным видам основных средств, затем обороты по поступлению и выбытию по каждому виду суммируют и записывают в карточку учета движе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проверять правильность оценки основных средств, поскольку неправильная оценка может не только исказить общую картину, но и вызвать: неточное исчисление амортизации; искажение сумм исчисляемых налогов; неправильное отражение величины основных средств в бухгалтерской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удиторской проверке операций по движению основных средств следует обращать внимание на следующие момен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даче основных средств в качестве взноса в уставный капитал должен быть приведен их перечень с указанием первоначальной стоимости, износа и цены соглашения при передаче. К перечню должны быть подложены вторые экземпляры актов приема-передачи, заверенные печатью передающей стороны, и вся техническая документация на передаваемые объек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обретении основных средств должен быть оформлен договор купли-продажи с указанием первоначальной стоимости, износа и цены приобрет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 приобретении объектов основных средств в комплекте (например, мебель для офиса) в инвентарную карточку должна быть вписана расшифровка - перечень отдельных предметов, входящих в комплек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обретении объектов основных средств за иностранную валюту первоначальная стоимость объекта должна учитываться по пересчитанному курсу в рублях на момент приобре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капитального строительства, находящиеся во временной эксплуатации, до ввода их в постоянную эксплуатацию не включаются в состав основных средств, а учитываются как незавершенное капиталов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основных средств, принятых в эксплуатацию на условиях текущей аренды, учитываются на забалансовом счете 00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даже основных средств должна быть установлена их рыночная стоим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безвозмездной передаче основные средства подлежат обложению НДС у передающей стороны за исключением безвозмездной передачи основных средств, зачисленных ранее в основные средства с НДС (для непроизводственной сфе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по списанию на предприятии приказом руководителя должна быть создана постоянно действующая комисс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борудование списывают в связи со строительством новых, расширением, реконструкцией и техническим перевооружением действующих предприятий, то перечень этого оборудования должен быть указан в плане расширения, реконструкции и технического перевооружения действующих предприят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детали, узлы и агрегаты от разборки и демонтажа оборудования, пригодные для дальнейшего использования, должны быть оприходованы на склад. Эта операция отражается соответствующей записью в бухгалтерском учете (Д-т 10 -К-т0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начисления амортизации. В ходе аудита необходимо установить: все ли объекты основных средств приняты в расчет при начислении амортизации; начисляется ли она с учетом движения основных средств; правильно ли применяются нормы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начисляется по всем видам основных средств, за исключением находящихся на консервации земельных и природных ресурсов, объектов жилищного фонда и внешнего благоустройства библиотечного фонда, музейных и художественных ценностей, продуктивных животных, числящихся на балансе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ъекту основных средств амортизационные отчисления начинаются с первого числа месяца, следующего за месяцем принятия объекта к бухгалтерскому учету, и начисляются до полного погашения его стоимости либо списания с бухгалтерского учета в связи с прекращением права собственности или иного вещного пра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кращаются амортизационные отчисления по объекту основных средств с первого числа месяца, следующего за месяцем полного погашения его стоимости или списания с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аются амортизационные отчисления по основным средствам в бухгалтерском учете отчетного периода, к которому они относятся, в начисляются независимо от результатов деятельности организации в отчетном период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есь важно установить правильность отнесения основных средств к соответствующей группе амортизационных отчислений. Для проверки правильности отнесения износа по счетам затрат или других источников следует установить, к какому виду относятся основные средства - производственного они или непроизводственного назна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я проверку начисления амортизации, аудитор должен обратить особое внимание на начисление амортизации по основным средствам, не относящимся к промышленно- производственным (например, объекты культуры), установить, не включается ли она в себестоимость продукции. Делается это с целью снижения затрат по содержанию непромышленных объектов, и такие случаи при проверках вы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тем, что в настоящее время многие предприятия простаивают или работают менее чем в две смены, находятся в резерве или законсервированы, важным элементом проверки является равномерность приостановки начисления амортизации или применение понижающих коэффициентов к действующим нормам (при этом необходимо помнить, что большинство норм начисления амортизации установлено исходя из двухсменной работы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 проверить, не продолжается ли начисление амортизации по основным средствам, уже имеющим полный износ; не допускаются ли ошибки в определении норм амортизации, особенно по тем объектам основных средств, в документах которых не указаны циф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онтроле начисления амортизации необходимо помнить, что некоторым предприятиям разрешено применять метод ускоренной амортизации активной части производственных основных фондов. Ускоренная амортизация применяется и оформляется предприятием как элемент учетной полит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рке начисления амортизации основных средств необходимо проверить, как начисляется амортизация по видам и амортизационным группам в целях налогообложения в соответствии со статьями 257 и 258 ПК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наружении аудитором ошибок необходимо довести их до сведения клиента, предложить их исправить и внести соответствующие коррективы в регистры и отчетные фор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том лиц, предлагают меры к недопущению подобных недостатков в будущ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основанного выражения своего мнения о правильности ведения бухгалтерского учета и достоверности бухгалтерской отчетности аудитор должен получить достаточные для того аудиторские доказательства. Собирая их, аудитор может применить несколько аудиторских процедур в соответствии с российским правилом (стандартом) аудита «Аудиторские доказательства». Так, при проверке учета основных средств используются следующие способы получения доказательств: проверка арифметических расчетов аудируемого субъекта (пересчет); инспектирование; наблюдение; подтверждение; аналитические процеду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арифметических расчетов используется для подтверждения достоверности расчетов сумм начисленной амортизации по основным средствам, налоговых расчетов, показателей отчетности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пектирование представляет собой проверку записей и документов при проверке учета и отражения операций по расчетам по основным средств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людение представляет собой отслеживание аудитором процесса или процедуры, выполняемой другими лицами по учету операций с основными средств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тверждение применяется для установления фактической передачи и приема вкладов основных средств в совместную деятельность, уставные капиталы других организаций и т. 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е процедуры используются при сопоставлении наличия основных средств в различные периоды, данных отчета об их движении, оценке соотношений между разными статьями и форма ми отчетности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аудитор должен присутствовать (или провести самостоятельно при необходимости) при проведении инвентар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каждого года, перед итоговым годовым собранием акционеров в ЗАО «Варта» проводится обязательная аудиторская проверка. В процессе проверки были выявлены следующие недостатки, касающиеся учета О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етной политике предприятия указано, что аналитический учет основных средств должен вестись в инвентарных карточках (ф. ОС-6). Однако на предприятии этого не делают, считая ведение таких карточек излишним, ссылаясь на имеющиеся в бухгалтерии копии инвентарных списков, не всегда соблюдаются требование полноты занесения реквизи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ответствие информации о наличии основных средств по данным Главной книги информации об их остатках по данным инвентарных карточек повлекло за собой неправильное начисление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иходование основных средств не по цене их приобре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купке основных средств у физических лиц не всегда удерживался налог на доходы физических ли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продолжает начислять амортизацию по объектам с истекшим сроком нормативной эксплуат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авомерное ускоренное начисление амортизации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им образом, источники информации, используемые при аудите основных средств зависят от принятой предприятием учетной политики. Это выражается в выборе методов начисления амортизационных отчислений, ввода основных средств в эксплуатацию и др. Необходимо отметить, что операции по основным средствам должны оформляться унифицированными межведомственными формами первичной учетной документации. Основными источниками информации, необходимыми для аудиторской проверки, служат: акт (накладная) приемки-передачи основных средств -ф. ОС-1; акт приемки-сдачи отремонтированных, реконструированных и модернизированных объектов - ф. ОС-3; акт на списание основных средств - ф. ОС-4; акт на списание автотранспортных средств - ф. ОС-4а; инвентарная Карточка учета основных средств - ф. ОС-6; акт о приемке оборудования - ф. ОС-14; акт приемки оборудования в монтаж - ф. ОС-15; акт о выявленных дефектах оборудования - ф. ОС-16; журналы-ордера №13, №10 и №10/1 для ведения синтетического учета движения основных средств и их износа, а при использовании компьютерных информационных технологий - машинограммы дебетовых и кредитовых оборотов по сч. 01, 02; Главная книга; баланс (ф. №1); отчет о прибылях и убытках (ф. №2); приложение к бухгалтерскому балансу (ф. №5); другие документы, справки, расчеты и т.д. Основные направления аудита учета основных средств должны обеспечить: контроль за наличием и сохранностью основных средств; правильность отнесения предметов к основным средствам; правильность оценки основных средств в учете; правильность оформления и отражения в учете операций по поступлению и выбытию основных средств; правильность начисления и отражения в учете амортизации и ремонта основных средств; правильность отражения данных о наличии и движении основных средств в бухгалтерском учете и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основными направлениями задачами аудита основных средств можно выделить четыре направления проверки: аудит наличия и сохранности основных средств; аудит движения основных средств; аудит правильности начисления амортизации; проверка правильности налогообложения по основным средствам. Аудиторская проверка учета основных средств проводится на основании общего плана и программы ауди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й план проверки основных средств должен учитывать названные направления аудита данных участк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конце каждого года, перед итоговым годовым собранием акционеров в ЗАО «Варта» проводится обязательная аудиторская проверка. В процессе проверки были выявлены следующие недостатки, касающиеся учета ОС: В учетной политике предприятия указано, что аналитический учет основных средств должен вестись в инвентарных карточках (ф. ОС-6). Однако на предприятии этого не делают, считая ведение таких карточек излишним, ссылаясь на имеющиеся в бухгалтерии копии инвентарных списков, не всегда соблюдаются требование полноты занесения реквизитов; Несоответствие информации о наличии основных средств по данным Главной книги информации об их остатках по данным инвентарных карточек повлекло за собой неправильное начисление амортизации; Оприходование основных средств не по цене их приобретения; При покупке основных средств у физических лиц не всегда удерживался налог на доходы физических лиц; Предприятие продолжает начислять амортизацию по объектам с истекшим сроком нормативной эксплуатации; Неправомерное ускоренное начисление аморт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4.1 - </w:t>
      </w:r>
      <w:r>
        <w:rPr/>
        <w:t>Предложение по совершенствованию бухгалтерского учета ОС</w:t>
      </w:r>
    </w:p>
    <w:tbl>
      <w:tblPr>
        <w:tblW w:w="9072" w:type="dxa"/>
        <w:jc w:val="left"/>
        <w:tblInd w:w="137"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редлож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зультат которого можно достигну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Автоматизация бухгалтерского учета.</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деятельности это особенно важно, что обуславливает широкое применение бухгалтерских пакетов и программ, благодаря внедрению и совершенствова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Совершенствование автоматизации бухгалтерского учета на предприятии позволит совершенствовать систему управления и создаст предпосылки для более быстрого развития внутренней инфраструктуры предпри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Введение контроля за учетом основных средств.</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ведение дополнительного контроля за учетом основных средств и нематериальных активо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нематериальных активо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и нематериальных активов сотрудниками предпри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Ведение амортизационной политики по основным средства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кращение расходов по амортизации основных фондов можно достигнуть путём лучшего использования этих фондов.</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0" w:name="_GoBack"/>
      <w:bookmarkStart w:id="1" w:name="_GoBack"/>
      <w:bookmarkEnd w:id="1"/>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ми направлениями совершенствования учета основных средств в ЗАО «ВАРТА»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втоматизация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деятельности это особенно важно, что обуславливает широкое применение бухгалтерских пакетов и программ, благодаря внедрению и совершенствова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Совершенствование автоматизации бухгалтерского учета на предприятии позволит совершенствовать систему управления и создаст предпосылки для более быстрого развития внутренней инфраструктуры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а они принимаются сплошь и рядом). При ведении бухгалтерского учета вручную возможны и простейшие арифметические ошиб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ограмма поможет избавиться от многих существующих недостатков как бухгалтерского учета в целом, так и его составных частей - основных средств.</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ведение контроля за учетом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 дополнительного контроля за учетом основных средств и нематериальных активо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нематериальных активо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и нематериальных активов сотрудникам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нужно ввести анализ эффективности использования основных средств и нематериальных активо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озможность введения международных стандартов в части аморт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направлений совершенствования организации в управлении основными средствами и нематериальными активами является ориентация на Международные стандарты бухгалтерского учета. Непосредственно к основным средствам относится стандарт № 16, "Основ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едение амортизационной политики по основным средств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ие расходов по амортизации основных фондов можно достигнуть путём лучшего использования этих фон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амортизация - это важнейший источник воспроизводства и научно-технического развития хозяйства. Это связано не только с ее суммарной величиной (ее доля в себестоимости продукции составляет в среднем по промышленности от 20% до 40%), но и с минимальной по сравнению с прибылью зависимостью от результатов текущей хозяйственной и финансовой деятельности, следовательно, надежностью получения денеж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е использование амортизации создает финансовые стимулы для развития научно-технического прогресса. К таким можно отне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 ускоренной амортизации, который означает, как правило, удвоение нормы амортизационных отчислений. Следовательно, вдвое сокращается срок окупаемости, ускоряется выбытие старых основных фондов, и значит, стимулируются финансовые вложения в новые. Даже если окупившие себя благодаря ускоренной амортизации основные средства физически не износись, их выбытие позволит внедрить в производство более эффективную вновь появляющуюся в условиях развития научно-технического прогресса техни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кция стоимости основных фондов и норм амортизационных отчислений, законодательно регламентируемая государством, помимо учета инфляции и ее сглаживания, как мера финансового воздействия предопределяет единую техническую политику и предпочтения в развитии тех или иных отраслей производства. Специальный режим начисления и использования амортизации для отдельных коммерческих структур малого и среднего бизнеса создает дополнительные стимулы обновления оборудования на этих предприятиях.</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Безопасность жизнедеятельности в строительных организациях</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 ведение строительно-монтажных работ осуществляются на основе проектно-технологической документации: проектов организации строительства и проектов производства работ. Ряд требований, обязательных для любой строительной площад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еред началом строительства должны проводиться инженерные подготовительные работы, включая и мероприятия производственной санитар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орудование стройплощадки санитарно-бытовыми помещениями, пунктами питания, мединструментами; их строительство ведётся по типовым проект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сооружении временных помещений контейнерного, передвижного и блочного типов применяют унифицированные типовые секции, утверждённые Госстро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 строительстве в новых районах в качестве санитарно-бытовых помещений используют передвижные вагоны, которые подключаются к действующим сетям отопления, водопровода, канализации и электрического освещ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 территории строительной площадки устанавливают указатели проходов и проез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тёмное время суток площадку следует обеспечить электрическим освеще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Токсические (ядовитые) вещества хранят в местах, удалённых от санитарно-бытовых помещений и мест отдых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Для защиты работающих на открытом воздухе от неблагоприятных метеорологических условий должны быть предусмотрены спецодежда, защитные приспособления, помещения для обогрева, тенты, палатки для защиты от солнечной радиации и атмосферных осад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троительная площадка должна быть обеспечена аптечками с медикаментами и средствами для оказания I медицинской помощ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Устройство для обеспыливания рабочей одежды, шкафов для сушки определяют в зависимости от характера раб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остав и площадь помещений для обезвреживания рабочей одежды определяют в зависимости от способа обезвреживания и согласуют с органами Госгортехнадз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Санитарная оценка пригодности источника для питьевого водоснабжения и места забора воды из него должна производиться на основе заключения местных органов Саннадзо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В Проектах Производства работ необходимо предусмотреть применение таких технологических процессов, которые обеспечивают отсутствие или минимальное выделение в атмосферу и сточные воды вредных веществ, исключение или минимальное образование пыли, шума, вибрации, ультразвука и др. К системе социально-бытового обслуживания работников в органах наряду с помещениями здравоохраниения, общественного питания, торговли, предприятий службы быта, культурно-массового обслуживания относятся санитарно-бытовые помещения (гардеробные, душевые, умывальные, уборные, помещения личной гигиены женщин). Проектирование этих помещений производится по нормам СНиП 2.09.04-87 “Административные и бытовые здания”. Гардеробы занимают 50% от общей площади. В одном гардеробном блоке - проектируется не менее двух Уборные на каждом этаже. 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быть не более 75м; а от рабочих мест на площадке предприятий - не более 150м. На дорожном строительстве основной задачей гигиены труда является выявление производственных вредностей с целью принятия мер по предотвращению их воздействия на здоровье работающих. ? Производственные вредности. При выполнении дорожно-строительных работ, а также при работе на подсобных предприятиях дорожных организаций на работников оказывает воздействие совокупность производственных вредностей. При укладке горячего асфальтобетона рабочие подвергаются воздействию высокой температуры и вдыхают продукты испарения битума. На АБЗ - основной вредностью является пыль. Кроме этого отдельные рабочие (оператор асфальтосмесителя, форсунщик) подвергаются воздействию высокой температуры. Машинисты камнедробилок иногда вынуждены работать не только в зоне повышенной запылённости воздушной среды, но и в условиях высокого уровня шума и вибрации. В связи с этим в дорожных организациях системе профилактических мероприятий производственной санитарии должно придаваться особое зна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еорологические условия производственной среды. Во время работы рабочие подвергаются непосредственному воздействию солнечных лучей или воздействию высоких температур при приготовлении и укладке асфальтобетона. От воздействия тепла и тепловых лучей самочувствие человека ухудшается по мере увеличения времени и интенсивности облучения. Подвижность воздуха также может оказать вредное влияние на самочувствие человека. Движение воздуха происходит от неравномерного нагревания воздушных масс. Чем сильнее нагревается воздух, тем меньше становится его объёмный вес и тем большей скоростью создавая сквозняки, сильно охлаждающие помещения и вызывающие у человека чувство холода. Человек, занятый физической работой, выделяет тепло, в этом случае движение воздуха способствует усилению теплоотдачи и улучшению самочувствия работающего. На интенсивность теплоотдачи влияет также и влажность воздуха. Количество паров, находящихся в 1мі воздуха, г , называется абсолютной влажностью воздуха. Чем выше температура воздуха, тем больше может содержаться в нём вредных паров, т.е. тем больше его максимальная влажность. Отношение абсолютной влажности воздуха к максимальной влажности при температуре - относительная влажность (35-70% при t°=18°С). Насыщенный водяными парами воздух обладает большей теплоёмкостью, чем сухой. Это особенно ощущается при влажном воздухе и низкой температуре, когда значительно больше теплоотдача с поверхности тела, что вызывает переохлаждение. Для защиты работающих на открытом воздухе от переохлаждения используется тёплая одежда. Ткани для спецодежды должны быть малотеплопроводными, влагоёмкими, воздухопроницаемыми. Таким образом, необходимо проводить периодические перерывы в работе и использовать помещения для обогрева с t°=18-20°С. Кислородное голодание тканей - патологическое явление, развивающееся в организме в условиях пониженного атмосферного давления (горные). Симптомы: сильная мышечная слабость, расстройство координации, кровотечения из носа и т.д. Следовательно, должно быть постоянное наблюдение у медработников. К мероприятиям производственной санитарии относятся: оборудование помещений вентиляцией, отоплением и другими санитарно-техническими устройствами, обустройство гардеробных, душевых, умывальных и других санитарно-бытовых помещений, благоустройство и содержание территорий предприятий; обеспечение работающих средствами индивидуальной защиты на производстве. Вредные вещества: пыль, пек (фотодерматит), нефтяной битум, каменноугольный дёготь, этилированный бензин, ла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а (менее 139 Вт) - работы сидя, сопровождающиеся незначительным физическим усил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б (140ч174 Вт) - работы сидя, стоя или связанные с ходьбой с незначительным усилием. Средней тяже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а (175ч232 Вт) - работы сидя, стоя или связанные с ходьбой с незначительным усилием + до 1к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б (233ч290 Вт) - работы сидя, стоя или связанные с ходьбой с незначительным усилием + до10 кг. Тяжёл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290 Вт - более 10 кг + большие физические нагрузки. Затраты энергии на мышечную работу в труд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ровня воздействия факторов условий труда на челове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мфортные услов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носительно дискомфортные (сохранение здоровь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экстремальные (снижение трудоспособ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верхэкстремальные (патологические изменения). Тяжесть труда - количественная характеристика физического труда. Напряжённость труда - количественная характеристика умственного труда (определяется величиной информационной нагрузки). Медико-физиологическая классификация тяжести и напряжённости труда проводится на основании комплексной оценки факторов условий труда, называется интегральной величиной тяжести и напряжённости.</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рентабельность деятельности компании снижается за счет снижения рентабельности продаж. Снижение рентабельности произошло под влиянием роста расходов на оплату приобретенных товаров, работ, услуг, сырья и иных оборотных активов. Это говорит, с одной стороны, о несовершенстве технологии строительства, а с другой, о неэффективной работе менеджмента по контролю за размерами накладных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ании можно порекомендовать следующие пути повышения рентабельности капит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уществлять более жесткий контроль за использованием сырья и материалов, путем установления личной ответственности работников за получаемый ими инвентарь и за нецелевое использование стройматериа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овершенствовать технологию строительства, за счет использования более экономичного оборудования, использования труда квалифицированных специалис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высить эффективность деятельности менеджмента в управлении рисками роста издержек, за счет четкого разграничения накладных и прямых расходов. Данный шаг позволит снизить себестоимость продукции без ущерба для качества производимых объек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совершенствовать процесс ценообразования, путем корректировки уровня планируемой рентабельности на размер риска роста накладных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Активизировать инвестиционную и операционную деятельности компании, путем инвестирования временно свободных денежных средств в краткосрочные ценные бумаги, депозиты, кредиты; сдачи в аренду неиспользуемых объектов и оборудования. Все это позволит сократить ущерб от инфляции, процентных выплат, роста операционных расход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м регистром аналитического учета основных средств являются инвентарные карточки. Инвентарные карточки в ЗАО «ВАРТА»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 01 «Основные средства» (активный); 02 «Амортизация основных средства» (пассивный); 91 «Прочие доходы и расходы (активно-пассивный). 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 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 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сточники информации, используемые при аудите основных средств зависят от принятой предприятием учетной политики. Это выражается в выборе методов начисления амортизационных отчислений, ввода основных средств в эксплуатацию и др. Необходимо отметить, что операции по основным средствам должны оформляться унифицированными межведомственными формами первичной учетной документации. Основными источниками информации, необходимыми для аудиторской проверки, служат: акт (накладная) приемки-передачи основных средств -ф. ОС-1; акт приемки-сдачи отремонтированных, реконструированных и модернизированных объектов - ф. ОС-3; акт на списание основных средств - ф. ОС-4; акт на списание автотранспортных средств - ф. ОС-4а; инвентарная Карточка учета основных средств - ф. ОС-6; акт о приемке оборудования - ф. ОС-14; акт приемки оборудования в монтаж - ф. ОС-15; акт о выявленных дефектах оборудования - ф. ОС-16; журналы-ордера №13, №10 и №10/1 для ведения синтетического учета движения основных средств и их износа, а при использовании компьютерных информационных технологий - машинограммы дебетовых и кредитовых оборотов по сч. 01, 02; Главная книга; баланс (ф. №1); отчет о прибылях и убытках (ф. №2); приложение к бухгалтерскому балансу (ф. №5); другие документы, справки, расчеты и т.д. Основные направления аудита учета основных средств должны обеспечить: контроль за наличием и сохранностью основных средств; правильность отнесения предметов к основным средствам; правильность оценки основных средств в учете; правильность оформления и отражения в учете операций по поступлению и выбытию основных средств; правильность начисления и отражения в учете амортизации и ремонта основных средств; правильность отражения данных о наличии и движении основных средств в бухгалтерском учете и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основными направлениями задачами аудита основных средств можно выделить четыре направления проверки: аудит наличия и сохранности основных средств; аудит движения основных средств; аудит правильности начисления амортизации; проверка правильности налогообложения по основным средствам. Аудиторская проверка учета основных средств проводится на основании общего плана и программы ауди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й план проверки основных средств должен учитывать названные направления аудита данных участк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конце каждого года, перед итоговым годовым собранием акционеров в ЗАО «Варта» проводится обязательная аудиторская проверка. В процессе проверки были выявлены следующие недостатки, касающиеся учета ОС: В учетной политике предприятия указано, что аналитический учет основных средств должен вестись в инвентарных карточках (ф. ОС-6). Однако на предприятии этого не делают, считая ведение таких карточек излишним, ссылаясь на имеющиеся в бухгалтерии копии инвентарных списков, не всегда соблюдаются требование полноты занесения реквизитов; Несоответствие информации о наличии основных средств по данным Главной книги информации об их остатках по данным инвентарных карточек повлекло за собой неправильное начисление амортизации; Оприходование основных средств не по цене их приобретения; При покупке основных средств у физических лиц не всегда удерживался налог на доходы физических лиц; Предприятие продолжает начислять амортизацию по объектам с истекшим сроком нормативной эксплуатации; Неправомерное ускоренное начисление амортизации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ми направлениями совершенствования учета основных средств в ЗАО «ВАРТА»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втоматизация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ведение контроля за учетом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озможность введения международных стандартов в части аморт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едение амортизационной политики по основным средствам</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кодекс Российской Федерации (часть II) [Текст]: офиц. текст. – М.: Изд-во «Инфра - М».</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Минфина РФ от 30.03.2009 N 26н (ред. от 24.12.2011) "Об утверждении Положения по бухгалтерскому учету "Учет основных средств" ПБУ 6/01" (Зарегистрировано в Минюсте РФ 28.04.2009 N 2689).</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по бухгалтерскому учету «Учет основных средств», утв. приказом Минфина РФ от 30.03.01 г. №26 н.</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 бухгалтерском учете» от 21.11.96 г. №129 – ФЗ (с изменениями и дополнениями).</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финансовый учет [Текст]: Учебник для вузов / Под ред. проф. Ю.А. Бабаева. – М.: Вузовский учебник, 2009. – 525 с.</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чкова С. М. Информационные технологии в бухгалтерском учете и аудите [Текст]: учебное пособие / С.М. Бычкова, С.В. Ивахненков. – М.: ТК Велби: Проспект, 2009. – 213 с.</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елова Т.Н. Бухгалтерский учет. Финансовая отчетность на предприятиях [Текст]: практ. пособие / Т.Н. Веселова. – М.: Благовест-В, 2009. – 352 с.</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Волкова О.Н. Управленческий учет [Текст]: Учебник для вузов / О.Н. Волкова. – М.: Проспект, 2009. – 472 с.</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игоренко Д.Ю. Новые правила расчета амортизации в целях налогообложения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Российский налоговый курьер. - №12. – 2010.</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улина А.А. Малоценные основные средства с 2010 года учитываются как материалы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Главбух. - №4. – 2010. стр. 40-44.</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Донцова Л.В., Никифорова Н.А. Анализ финансовой отчетности [Текст]: учебник. – 3-е изд., перераб. и доп. – М.: Издательство «Дело и сервис», 2009. – 368 с.</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Демина И.Д. Особенности бухгалтерского и налогового учета основных средств в 2010 году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Все для бухгалтера. - №10. – 2010.</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ирнова И.Ю. Изменения в учете основных средств: практика показала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Главбух. - №8. – 2010. стр. 42-47.</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имова М.А. Бухгалтерский учет: пособие для переподготовки и повышения квалификации бухгалтеров [Текст] / М.А. Климова. – М.: Изд-во «Бератор-Пресс», 2009.</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харьин В.Р. Счет 01 «Основные средства»: бухгалтерский учет и налогообложение [Текст] / В.Р. Захарьин. – М.: Изд-во «Омега - Л», 2010.</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Козлова Е.П. Бухгалтерский учет в организациях [Текст] / Е.П. Козлова, Т.Н. Бабченко, Е.Н. Галанина. – 4-е изд., перераб. и доп. – М.: Финансы и статистика, 2009. – 749 с.</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леватова О.А. Частичное списание основных средств. Ответы на типичные вопросы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Главбух. - №9. – 2010. стр. 57-63.</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драков Н.П. Бухгалтерский учет [Текст]: учебное пособие / Н.П. Кондраков. – 5-е изд., перераб. и доп. – М.: ИНФРА-М, 2009. – 716 с.</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узнецова М.С. Ликвидация основных средств: налогообложение и бухгалтерский учет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Российский налоговый курьер. - №4. – 2010. стр. 48.</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еонов Ю.В. Изменения в учете основных средств, или почему вырос налог на имущество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Главбух. - №3. – 2010. стр. 20-27.</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Любушин Н.П. Анализ финансово – экономической деятельности предприятия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Учебное пособие для вузов / Н.П. Любушина. – М: ЮНИТИ – ДАНА, 2009.</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сленникова Л.А. Безвозмездное получение и передача имущества: правила учета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Российский налоговый курьер. - №9. – 2010. стр. 72.</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Малявкина Л.И. Учет и налогообложение безвозмездной передачи имущества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Бухгалтерский учет. - №15. – 2009.</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арьян Э.А. Экономический анализ хозяйственной деятельности [Текст]: Учебник / Э.А. Маркарьян, Г.П. Герасименко, С.Э. Маркарьян. – Изд. 2-е, исправл. и дополн. – Ростов н/Д: Феникс, 2009. – 560 с.</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лифиров В.В. Модернизация основных средств: учет и налогообложение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Российский налоговый курьер. - №20. – 2009. стр. 51-53.</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лифиров В.В. Реализация основных средств: продано с убытком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Российский налоговый курьер. - №22. – 2009. стр. 52-54.</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енности учета основных средств в 2010 году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Российский налоговый курьер. - №23. – 2010. стр. 66.</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тинина Н.П. Учет основных средств по частям как способ оптимизации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Главбух. - №4. – 2010. стр. 46-51.</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якова М.С. Важные изменения в ПБУ 6/01 «Учет основных средств»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Российский налоговый курьер. - №4. – 2010. стр. 64.</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якова М.С. Учет основных средств в 2010 году: горячая линия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Российский налоговый курьер. - №13-14. – 2010. стр. 124.</w:t>
      </w:r>
    </w:p>
    <w:p>
      <w:pPr>
        <w:pStyle w:val="Style16"/>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якова М.С. Бухгалтерский прочих доходов и расходов изменится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Российский налоговый курьер. - №22. – 2010. стр. 9-10.</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Ржаницына В.С. Изменения в учете основных средств и налоговые последствия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Бухгалтерский учет. - №8. – 2010.</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Романова С.А. Разрабатываем учетную политику: основных средств и нематериальных активов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Бухгалтерский учет. - №22. – 2009.</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Савицкая Г.В. Анализ хозяйственной деятельности предприятия: 4-е изд., перераб. и доп. – Минск: ООО «Новое знание», 2009. – 688 с.</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Самойлов И.В. Порядок бухгалтерского учета компьютерных программ на предприятии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Консультант бухгалтера. - №7.- 2009.</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Табурчак П.П. Анализ и диагностика финансово – хозяйственной деятельности предприятия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П.П. Табурчак.- Ростов н/Д: Феникс, 2009.</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Талалаева Ю.Н. Отражение результатов инвентаризации в бухгалтерском учете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Консультант бухгалтера. - №10. – 2009.</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Терехов В.А. Учет и налогообложение по выбытию основных средств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Все для бухгалтера. - №3. – 2010.</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Терехов В.А. Об изменениях в положении по бухгалтерскому учету «Учет основных средств» ПБУ 6/01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Все для бухгалтера. - №13. – 2010.</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Шеремет А.Д. Методика финансового анализа деятельности коммерческой организации [Текст] / А.Д. Шеремет, Е.В. Негашев. – М.: Инфра-М, 2009. – 237 с.</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Шешукова Т.Г. К вопросу амортизации основных средств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Все для бухгалтера. - №15. – 2010.</w:t>
      </w:r>
    </w:p>
    <w:p>
      <w:pPr>
        <w:pStyle w:val="Style16"/>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Шевелева Е.В. Учет операций достройки, реконструкции и модернизации объектов основных средств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Бухгалтерский учет. - №2. – 2010.</w:t>
      </w:r>
    </w:p>
    <w:p>
      <w:pPr>
        <w:pStyle w:val="Style16"/>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43 Хабаев С.Г. Приобретение основных средств – проблемные моменты </w:t>
      </w:r>
      <w:r>
        <w:rPr>
          <w:rFonts w:eastAsia="Symbol" w:cs="Symbol" w:ascii="Symbol" w:hAnsi="Symbol"/>
        </w:rPr>
        <w:t></w:t>
      </w:r>
      <w:r>
        <w:rPr>
          <w:rFonts w:cs="Times New Roman;Times New Roman" w:ascii="Times New Roman;Times New Roman" w:hAnsi="Times New Roman;Times New Roman"/>
          <w:sz w:val="28"/>
          <w:szCs w:val="28"/>
        </w:rPr>
        <w:t>Текст</w:t>
      </w:r>
      <w:r>
        <w:rPr>
          <w:rFonts w:eastAsia="Symbol" w:cs="Symbol" w:ascii="Symbol" w:hAnsi="Symbol"/>
        </w:rPr>
        <w:t></w:t>
      </w:r>
      <w:r>
        <w:rPr>
          <w:rFonts w:cs="Times New Roman;Times New Roman" w:ascii="Times New Roman;Times New Roman" w:hAnsi="Times New Roman;Times New Roman"/>
          <w:sz w:val="28"/>
          <w:szCs w:val="28"/>
        </w:rPr>
        <w:t xml:space="preserve"> // Главбух. - №17. – 2010. стр. 76-79.</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1</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184" w:type="dxa"/>
        <w:jc w:val="left"/>
        <w:tblInd w:w="-15" w:type="dxa"/>
        <w:tblLayout w:type="fixed"/>
        <w:tblCellMar>
          <w:top w:w="0" w:type="dxa"/>
          <w:left w:w="108" w:type="dxa"/>
          <w:bottom w:w="0" w:type="dxa"/>
          <w:right w:w="108" w:type="dxa"/>
        </w:tblCellMar>
      </w:tblPr>
      <w:tblGrid>
        <w:gridCol w:w="3843"/>
        <w:gridCol w:w="1417"/>
        <w:gridCol w:w="1276"/>
        <w:gridCol w:w="1566"/>
        <w:gridCol w:w="1082"/>
      </w:tblGrid>
      <w:tr>
        <w:trPr>
          <w:trHeight w:val="555" w:hRule="atLeast"/>
        </w:trPr>
        <w:tc>
          <w:tcPr>
            <w:tcW w:w="9184" w:type="dxa"/>
            <w:gridSpan w:val="5"/>
            <w:tcBorders/>
          </w:tcPr>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баланс ЗАО «Варта» за 2009-2011 г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5" w:hRule="atLeast"/>
        </w:trPr>
        <w:tc>
          <w:tcPr>
            <w:tcW w:w="3843"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14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д показателя</w:t>
            </w:r>
          </w:p>
        </w:tc>
        <w:tc>
          <w:tcPr>
            <w:tcW w:w="3924"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r>
      <w:tr>
        <w:trPr>
          <w:trHeight w:val="285" w:hRule="atLeast"/>
        </w:trPr>
        <w:tc>
          <w:tcPr>
            <w:tcW w:w="3843"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1566" w:type="dxa"/>
            <w:tcBorders>
              <w:bottom w:val="single" w:sz="8"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 ВНЕОБОРОТНЫЕ АКТИВЫ</w:t>
            </w:r>
          </w:p>
        </w:tc>
        <w:tc>
          <w:tcPr>
            <w:tcW w:w="1417"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материальные актив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ые средства</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837</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40</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885</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завершенное строительство</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40</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ные вложения в материальные ценности</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госрочные финансовые вложения</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ложенные налоговые актив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внеоборотные актив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27</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80</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073</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 ОБОРОТНЫЕ АКТИВЫ</w:t>
            </w:r>
          </w:p>
        </w:tc>
        <w:tc>
          <w:tcPr>
            <w:tcW w:w="1417"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ас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4</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23</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633</w:t>
            </w:r>
          </w:p>
        </w:tc>
      </w:tr>
      <w:tr>
        <w:trPr>
          <w:trHeight w:val="270" w:hRule="atLeast"/>
        </w:trPr>
        <w:tc>
          <w:tcPr>
            <w:tcW w:w="3843" w:type="dxa"/>
            <w:tcBorders>
              <w:left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417" w:type="dxa"/>
            <w:tcBorders>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ырье, материалы и другие аналогичные ценности</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9</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2</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03</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животные на выращивании и откорме</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в незавершенном производстве</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3</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товая продукция и товары для перепродажи</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вары отгруженные</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5</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ходы будущих периодов</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6</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1</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0</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запасы и затрат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7</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55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ог на добавленную стоимость по приобретенным ценностям</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8</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0</w:t>
            </w:r>
          </w:p>
        </w:tc>
      </w:tr>
      <w:tr>
        <w:trPr>
          <w:trHeight w:val="82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иторская задолженность (платежи по которой ожидаются более чем через 12 месяцев после отчетной дат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покупатели и заказчики</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1</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5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иторская задолженность (платежи по которой ожидаются в течение 12 месяцев после отчетной дат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72</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807</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217</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покупатели и заказчики</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15</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657</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654</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финансовые вложения</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01</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5</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ые средства</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2</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7</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боротные актив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43</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131</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622</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970</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9111</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695</w:t>
            </w:r>
          </w:p>
        </w:tc>
      </w:tr>
      <w:tr>
        <w:trPr>
          <w:trHeight w:val="285" w:hRule="atLeast"/>
        </w:trPr>
        <w:tc>
          <w:tcPr>
            <w:tcW w:w="38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w:t>
            </w:r>
          </w:p>
        </w:tc>
        <w:tc>
          <w:tcPr>
            <w:tcW w:w="14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д показателя</w:t>
            </w:r>
          </w:p>
        </w:tc>
        <w:tc>
          <w:tcPr>
            <w:tcW w:w="3924"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r>
      <w:tr>
        <w:trPr>
          <w:trHeight w:val="285" w:hRule="atLeast"/>
        </w:trPr>
        <w:tc>
          <w:tcPr>
            <w:tcW w:w="3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1566" w:type="dxa"/>
            <w:tcBorders>
              <w:bottom w:val="single" w:sz="8" w:space="0" w:color="000000"/>
              <w:right w:val="single" w:sz="4"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332"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II. КАПИТАЛ И РЕЗЕРВЫ</w:t>
            </w:r>
          </w:p>
        </w:tc>
        <w:tc>
          <w:tcPr>
            <w:tcW w:w="1417"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авный капитал</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распределенная прибыль (непокрытый убыток)</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13</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846</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18</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левое финансирование</w:t>
            </w:r>
          </w:p>
        </w:tc>
        <w:tc>
          <w:tcPr>
            <w:tcW w:w="1417"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II</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58</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891</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63</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V. ДОЛГОСРОЧНЫЕ ОБЯЗАТЕЛЬСТВА</w:t>
            </w:r>
          </w:p>
        </w:tc>
        <w:tc>
          <w:tcPr>
            <w:tcW w:w="1417"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ложенные налоговые обязательства</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5</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лгосрочные обязательства</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IV</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 КРАТКОСРОЧНЫЕ ОБЯЗАТЕЛЬСТВА</w:t>
            </w:r>
          </w:p>
        </w:tc>
        <w:tc>
          <w:tcPr>
            <w:tcW w:w="1417"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и кредит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00</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750</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орская задолженность</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12</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0214</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477</w:t>
            </w:r>
          </w:p>
        </w:tc>
      </w:tr>
      <w:tr>
        <w:trPr>
          <w:trHeight w:val="285" w:hRule="atLeast"/>
        </w:trPr>
        <w:tc>
          <w:tcPr>
            <w:tcW w:w="3843" w:type="dxa"/>
            <w:tcBorders>
              <w:left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417"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авщики и подрядчики</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1</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350</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896</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694</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долженность перед персоналом организации</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2</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04</w:t>
            </w:r>
          </w:p>
        </w:tc>
      </w:tr>
      <w:tr>
        <w:trPr>
          <w:trHeight w:val="55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долженность перед государственными внебюджетными фондами</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3</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48</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долженность по налогам и сборам</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4</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0</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29</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29</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кредиторы</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5</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57</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2</w:t>
            </w:r>
          </w:p>
        </w:tc>
      </w:tr>
      <w:tr>
        <w:trPr>
          <w:trHeight w:val="7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зделу V</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12</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2214</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227</w:t>
            </w:r>
          </w:p>
        </w:tc>
      </w:tr>
      <w:tr>
        <w:trPr>
          <w:trHeight w:val="7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w:t>
            </w:r>
          </w:p>
        </w:tc>
        <w:tc>
          <w:tcPr>
            <w:tcW w:w="127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970</w:t>
            </w:r>
          </w:p>
        </w:tc>
        <w:tc>
          <w:tcPr>
            <w:tcW w:w="156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9111</w:t>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695</w:t>
            </w:r>
          </w:p>
        </w:tc>
      </w:tr>
      <w:tr>
        <w:trPr>
          <w:trHeight w:val="7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равка о наличии ценностей, учитываемых на забалансовых счетах</w:t>
            </w:r>
          </w:p>
        </w:tc>
        <w:tc>
          <w:tcPr>
            <w:tcW w:w="1417"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рендованные основные средства</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0</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32</w:t>
            </w:r>
          </w:p>
        </w:tc>
      </w:tr>
      <w:tr>
        <w:trPr>
          <w:trHeight w:val="285"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по лизингу</w:t>
            </w:r>
          </w:p>
        </w:tc>
        <w:tc>
          <w:tcPr>
            <w:tcW w:w="1417"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1</w:t>
            </w:r>
          </w:p>
        </w:tc>
        <w:tc>
          <w:tcPr>
            <w:tcW w:w="127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6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2"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32</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Приложение 2</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388" w:type="dxa"/>
        <w:jc w:val="left"/>
        <w:tblInd w:w="-15" w:type="dxa"/>
        <w:tblLayout w:type="fixed"/>
        <w:tblCellMar>
          <w:top w:w="0" w:type="dxa"/>
          <w:left w:w="108" w:type="dxa"/>
          <w:bottom w:w="0" w:type="dxa"/>
          <w:right w:w="108" w:type="dxa"/>
        </w:tblCellMar>
      </w:tblPr>
      <w:tblGrid>
        <w:gridCol w:w="5260"/>
        <w:gridCol w:w="960"/>
        <w:gridCol w:w="1056"/>
        <w:gridCol w:w="1056"/>
        <w:gridCol w:w="1056"/>
      </w:tblGrid>
      <w:tr>
        <w:trPr>
          <w:trHeight w:val="555" w:hRule="atLeast"/>
        </w:trPr>
        <w:tc>
          <w:tcPr>
            <w:tcW w:w="9388" w:type="dxa"/>
            <w:gridSpan w:val="5"/>
            <w:tcBorders/>
          </w:tcPr>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о прибылях и убытках за 2009-2011 г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85" w:hRule="atLeast"/>
        </w:trPr>
        <w:tc>
          <w:tcPr>
            <w:tcW w:w="52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 наименование</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д</w:t>
            </w:r>
          </w:p>
        </w:tc>
        <w:tc>
          <w:tcPr>
            <w:tcW w:w="3168" w:type="dxa"/>
            <w:gridSpan w:val="3"/>
            <w:tcBorders>
              <w:top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r>
      <w:tr>
        <w:trPr>
          <w:trHeight w:val="285" w:hRule="atLeast"/>
        </w:trPr>
        <w:tc>
          <w:tcPr>
            <w:tcW w:w="5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1056" w:type="dxa"/>
            <w:tcBorders>
              <w:bottom w:val="single" w:sz="8" w:space="0" w:color="000000"/>
              <w:right w:val="single" w:sz="4"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056" w:type="dxa"/>
            <w:tcBorders>
              <w:bottom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r>
      <w:tr>
        <w:trPr>
          <w:trHeight w:val="285" w:hRule="atLeast"/>
        </w:trPr>
        <w:tc>
          <w:tcPr>
            <w:tcW w:w="5260" w:type="dxa"/>
            <w:tcBorders>
              <w:left w:val="single" w:sz="8" w:space="0" w:color="000000"/>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960" w:type="dxa"/>
            <w:tcBorders>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56" w:type="dxa"/>
            <w:tcBorders>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056" w:type="dxa"/>
            <w:tcBorders>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056" w:type="dxa"/>
            <w:tcBorders>
              <w:right w:val="single" w:sz="8" w:space="0" w:color="000000"/>
            </w:tcBorders>
            <w:shd w:fill="FFFFFF" w:val="clea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555"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ы и расходы по обычным видам деятельности</w:t>
            </w:r>
          </w:p>
        </w:tc>
        <w:tc>
          <w:tcPr>
            <w:tcW w:w="96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w:t>
            </w:r>
          </w:p>
        </w:tc>
        <w:tc>
          <w:tcPr>
            <w:tcW w:w="105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09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6352</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6077</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0720</w:t>
            </w:r>
          </w:p>
        </w:tc>
      </w:tr>
      <w:tr>
        <w:trPr>
          <w:trHeight w:val="55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проданных товаров, продукции, работ, услуг</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 407</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8 359</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9 081</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овая прибыль</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9</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945</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718</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39</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ерческие расходы</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ческие расходы</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93</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188</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23</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от продаж</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52</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3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16</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ходы и расходы</w:t>
            </w:r>
          </w:p>
        </w:tc>
        <w:tc>
          <w:tcPr>
            <w:tcW w:w="960"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получению</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0</w:t>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уплате</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68</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25</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ходы от участия в других организациях</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0</w:t>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ходы</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29</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918</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212</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расходы</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98</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665</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953</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до налогообложения</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15</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8</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98</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ложенные налоговые активы</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1</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1</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ложенные налоговые обязательства</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2</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8</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ий налог на прибыль</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4</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5</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4</w:t>
            </w:r>
          </w:p>
        </w:tc>
      </w:tr>
      <w:tr>
        <w:trPr>
          <w:trHeight w:val="55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убыток) отчетного периода</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63</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8</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РАВОЧНО</w:t>
            </w:r>
          </w:p>
        </w:tc>
        <w:tc>
          <w:tcPr>
            <w:tcW w:w="960"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оянные налоговые обязательства (активы)</w:t>
            </w:r>
          </w:p>
        </w:tc>
        <w:tc>
          <w:tcPr>
            <w:tcW w:w="9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6</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6</w:t>
            </w:r>
          </w:p>
        </w:tc>
        <w:tc>
          <w:tcPr>
            <w:tcW w:w="105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3</w:t>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зовая прибыль (убыток) на акцию</w:t>
            </w:r>
          </w:p>
        </w:tc>
        <w:tc>
          <w:tcPr>
            <w:tcW w:w="960"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водненная прибыль (убыток) на акцию</w:t>
            </w:r>
          </w:p>
        </w:tc>
        <w:tc>
          <w:tcPr>
            <w:tcW w:w="960"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16"/>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Times New Roman" w:hAnsi="Times New Roman;Times New Roman" w:eastAsia="Times New Roman;Times New Roman" w:cs="Times New Roman;Times New Roman"/>
      <w:b/>
      <w:bCs/>
      <w:caps/>
      <w:color w:val="000000"/>
      <w:sz w:val="28"/>
      <w:szCs w:val="28"/>
    </w:rPr>
  </w:style>
  <w:style w:type="paragraph" w:styleId="Heading2">
    <w:name w:val="Heading 2"/>
    <w:basedOn w:val="Normal"/>
    <w:next w:val="Normal"/>
    <w:qFormat/>
    <w:pPr>
      <w:keepNext w:val="true"/>
      <w:keepLines/>
      <w:numPr>
        <w:ilvl w:val="1"/>
        <w:numId w:val="1"/>
      </w:numPr>
      <w:spacing w:lineRule="auto" w:line="360" w:before="0" w:after="120"/>
      <w:jc w:val="center"/>
      <w:outlineLvl w:val="1"/>
    </w:pPr>
    <w:rPr>
      <w:rFonts w:ascii="Times New Roman;Times New Roman" w:hAnsi="Times New Roman;Times New Roman" w:eastAsia="Times New Roman;Times New Roman" w:cs="Times New Roman;Times New Roman"/>
      <w:bCs/>
      <w:sz w:val="28"/>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basedOn w:val="Style12"/>
    <w:qFormat/>
    <w:rPr>
      <w:rFonts w:ascii="Times New Roman;Times New Roman" w:hAnsi="Times New Roman;Times New Roman" w:eastAsia="Times New Roman;Times New Roman" w:cs="Times New Roman;Times New Roman"/>
      <w:b/>
      <w:bCs/>
      <w:caps/>
      <w:color w:val="000000"/>
      <w:sz w:val="28"/>
      <w:szCs w:val="28"/>
    </w:rPr>
  </w:style>
  <w:style w:type="character" w:styleId="2">
    <w:name w:val="Заголовок 2 Знак"/>
    <w:basedOn w:val="Style12"/>
    <w:qFormat/>
    <w:rPr>
      <w:rFonts w:ascii="Times New Roman;Times New Roman" w:hAnsi="Times New Roman;Times New Roman" w:eastAsia="Times New Roman;Times New Roman" w:cs="Times New Roman;Times New Roman"/>
      <w:bCs/>
      <w:sz w:val="26"/>
      <w:szCs w:val="26"/>
    </w:rPr>
  </w:style>
  <w:style w:type="character" w:styleId="InternetLink">
    <w:name w:val="Hyperlink"/>
    <w:basedOn w:val="Style12"/>
    <w:rPr>
      <w:rFonts w:cs="Times New Roman;Times New Roman"/>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rFonts w:cs="Times New Roman;Times New Roman"/>
    </w:rPr>
  </w:style>
  <w:style w:type="character" w:styleId="Style15">
    <w:name w:val="Нижний колонтитул Знак"/>
    <w:basedOn w:val="Style12"/>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aps w:val="false"/>
      <w:smallCap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6:29:00Z</dcterms:created>
  <dc:creator>SV</dc:creator>
  <dc:description/>
  <dc:language>en-US</dc:language>
  <cp:lastModifiedBy>Windows User</cp:lastModifiedBy>
  <dcterms:modified xsi:type="dcterms:W3CDTF">2014-05-18T06:30:00Z</dcterms:modified>
  <cp:revision>3</cp:revision>
  <dc:subject/>
  <dc:title/>
</cp:coreProperties>
</file>