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даточный матери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82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162.75pt" filled="f" o:ole="">
            <v:imagedata r:id="rId3" o:title=""/>
          </v:shape>
          <o:OLEObject Type="Embed" ProgID="" ShapeID="ole_rId2" DrawAspect="Content" ObjectID="_989662808" r:id="rId2"/>
        </w:objec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.  Структура поступлений в бюджет налогов от игорного бизн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object w:dxaOrig="9720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75pt" filled="f" o:ole="">
            <v:imagedata r:id="rId5" o:title=""/>
          </v:shape>
          <o:OLEObject Type="Embed" ProgID="" ShapeID="ole_rId4" DrawAspect="Content" ObjectID="_1339713369" r:id="rId4"/>
        </w:objec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ис. 1.2. Динамика налоговых поступлений от организаций игорного бизне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243840</wp:posOffset>
                </wp:positionV>
                <wp:extent cx="21907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 налогообложения налогом на игорный бизн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19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ы налогообложения налогом на игорный 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5pt" to="234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458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63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35pt" to="459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35pt" to="351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74320</wp:posOffset>
                </wp:positionV>
                <wp:extent cx="9334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вой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1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ово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74320</wp:posOffset>
                </wp:positionV>
                <wp:extent cx="1162050" cy="590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вой авто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1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овой авто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0975</wp:posOffset>
                </wp:positionH>
                <wp:positionV relativeFrom="paragraph">
                  <wp:posOffset>274320</wp:posOffset>
                </wp:positionV>
                <wp:extent cx="10477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сса тотализа-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1.6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сса тотализа-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8275</wp:posOffset>
                </wp:positionH>
                <wp:positionV relativeFrom="paragraph">
                  <wp:posOffset>274320</wp:posOffset>
                </wp:positionV>
                <wp:extent cx="93345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сса букмекерской кон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1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сса букмекерской кон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25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1pt" to="234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63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38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pt" to="38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12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9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26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191135</wp:posOffset>
                </wp:positionV>
                <wp:extent cx="93345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одним игровым по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5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одним игровым по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91135</wp:posOffset>
                </wp:positionV>
                <wp:extent cx="1276350" cy="933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несколь-кими игровыми по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5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несколь-кими игровыми по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9334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хан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5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хан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191135</wp:posOffset>
                </wp:positionV>
                <wp:extent cx="933450" cy="590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5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лектр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191135</wp:posOffset>
                </wp:positionV>
                <wp:extent cx="10477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-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5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лектрон-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ис. 2.1. Перечень объектов налогообложения налогом на игорный бизнес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149225</wp:posOffset>
                </wp:positionV>
                <wp:extent cx="1504950" cy="7048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ки налога на игорный б бизн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вки налога на игорный б бизн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311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2pt" to="234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3314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32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324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63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79705</wp:posOffset>
                </wp:positionV>
                <wp:extent cx="1390650" cy="78295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ая установленная 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1.65pt;mso-wrap-distance-left:9.05pt;mso-wrap-distance-right:9.05pt;mso-wrap-distance-top:0pt;mso-wrap-distance-bottom:0pt;margin-top:14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ая установленная 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143510</wp:posOffset>
                </wp:positionV>
                <wp:extent cx="1504950" cy="5905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½ налоговой 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½ налоговой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75pt" to="324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057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422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6pt" to="423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15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6pt" to="153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pt" to="27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7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252095</wp:posOffset>
                </wp:positionV>
                <wp:extent cx="1047750" cy="9334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чный объект налогооб-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9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чный объект налогооб-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6375</wp:posOffset>
                </wp:positionH>
                <wp:positionV relativeFrom="paragraph">
                  <wp:posOffset>252095</wp:posOffset>
                </wp:positionV>
                <wp:extent cx="933450" cy="9334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ждое поле игров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ждое поле игров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252095</wp:posOffset>
                </wp:positionV>
                <wp:extent cx="1619250" cy="9334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, установленные после 15 числа отчетного меся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9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ы, установленные после 15 числа отчетного меся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2475</wp:posOffset>
                </wp:positionH>
                <wp:positionV relativeFrom="paragraph">
                  <wp:posOffset>252095</wp:posOffset>
                </wp:positionV>
                <wp:extent cx="1619250" cy="9334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ы, выбывшие до 15 числа отчетного меся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9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ы, выбывшие до 15 числа отчетного месяц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ис. 2.2. Ставки налога на игорный бизн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217170</wp:posOffset>
                </wp:positionV>
                <wp:extent cx="1390650" cy="1390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еля учета использования рабочего вре-мени, распоря-жения руково-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1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беля учета использования рабочего вре-мени, распоря-жения руково-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0675</wp:posOffset>
                </wp:positionH>
                <wp:positionV relativeFrom="paragraph">
                  <wp:posOffset>217170</wp:posOffset>
                </wp:positionV>
                <wp:extent cx="1390650" cy="127127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, подтвержда-ющие правоме-рность приме-нения льг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1pt;mso-wrap-distance-left:9.05pt;mso-wrap-distance-right:9.05pt;mso-wrap-distance-top:0pt;mso-wrap-distance-bottom:0pt;margin-top:17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кументы, подтвержда-ющие правоме-рность приме-нения льг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55880</wp:posOffset>
                </wp:positionV>
                <wp:extent cx="1276350" cy="9334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 о предоставлении налоговых льг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4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 о предоставлении налоговых льг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6775</wp:posOffset>
                </wp:positionH>
                <wp:positionV relativeFrom="paragraph">
                  <wp:posOffset>55880</wp:posOffset>
                </wp:positionV>
                <wp:extent cx="1162050" cy="9334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говоры гражданско – правов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4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говоры гражданско – правов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5209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85pt" to="180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288290</wp:posOffset>
                </wp:positionV>
                <wp:extent cx="3314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7pt" to="305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4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59690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7pt" to="306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59690</wp:posOffset>
                </wp:positionV>
                <wp:extent cx="0" cy="1257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7pt" to="423pt,1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6575</wp:posOffset>
                </wp:positionH>
                <wp:positionV relativeFrom="paragraph">
                  <wp:posOffset>200660</wp:posOffset>
                </wp:positionV>
                <wp:extent cx="1619250" cy="4762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евой с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5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евой 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200660</wp:posOffset>
                </wp:positionV>
                <wp:extent cx="1047750" cy="8191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о-платежная ведо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5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етно-платежная ведо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2057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242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0675</wp:posOffset>
                </wp:positionH>
                <wp:positionV relativeFrom="paragraph">
                  <wp:posOffset>236855</wp:posOffset>
                </wp:positionV>
                <wp:extent cx="1162050" cy="5905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с-кая спр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с-кая спр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35pt" to="171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1pt" to="287.9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8075</wp:posOffset>
                </wp:positionH>
                <wp:positionV relativeFrom="paragraph">
                  <wp:posOffset>80645</wp:posOffset>
                </wp:positionV>
                <wp:extent cx="2419350" cy="105283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овая карточка по учету доходов и налога на доходы физических лиц по форме 1-Н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9pt;mso-wrap-distance-left:9.05pt;mso-wrap-distance-right:9.05pt;mso-wrap-distance-top:0pt;mso-wrap-distance-bottom:0pt;margin-top:6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логовая карточка по учету доходов и налога на доходы физических лиц по форме 1-Н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0675</wp:posOffset>
                </wp:positionH>
                <wp:positionV relativeFrom="paragraph">
                  <wp:posOffset>4445</wp:posOffset>
                </wp:positionV>
                <wp:extent cx="1162050" cy="9334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ежные поручения на уплату Н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0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латежные поручения на уплату Н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20447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1pt" to="441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204470</wp:posOffset>
                </wp:positionV>
                <wp:extent cx="0" cy="8001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1pt" to="297pt,7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3875</wp:posOffset>
                </wp:positionH>
                <wp:positionV relativeFrom="paragraph">
                  <wp:posOffset>116840</wp:posOffset>
                </wp:positionV>
                <wp:extent cx="1733550" cy="93345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авка о суммах доходов и начис-ленном налоге по форме 2-Н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9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равка о суммах доходов и начис-ленном налоге по форме 2-Н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29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7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114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256540</wp:posOffset>
                </wp:positionV>
                <wp:extent cx="1619250" cy="120904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естр начислен-ных выплат  в пользу работни-ков и удержанных сумм Н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5.2pt;mso-wrap-distance-left:9.05pt;mso-wrap-distance-right:9.05pt;mso-wrap-distance-top:0pt;mso-wrap-distance-bottom:0pt;margin-top:2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естр начислен-ных выплат  в пользу работни-ков и удержанных сумм Н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9275</wp:posOffset>
                </wp:positionH>
                <wp:positionV relativeFrom="paragraph">
                  <wp:posOffset>214630</wp:posOffset>
                </wp:positionV>
                <wp:extent cx="2076450" cy="13652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дения о начислен-ных выплатах в пользу работников, налоговых льготах и  суммах удержанного НДФЛ на магнитных носит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7.5pt;mso-wrap-distance-left:9.05pt;mso-wrap-distance-right:9.05pt;mso-wrap-distance-top:0pt;mso-wrap-distance-bottom:0pt;margin-top:16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ведения о начислен-ных выплатах в пользу работников, налоговых льготах и  суммах удержанного НДФЛ на магнитных носи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. 3.3. Документооборот операций по учету расчетов ООО «Фирма «Профит» с бюджетом по налогу на доходы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55880</wp:posOffset>
                </wp:positionV>
                <wp:extent cx="1390650" cy="93345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еля учета использования рабочего вре-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4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беля учета использования рабочего вре-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0675</wp:posOffset>
                </wp:positionH>
                <wp:positionV relativeFrom="paragraph">
                  <wp:posOffset>55880</wp:posOffset>
                </wp:positionV>
                <wp:extent cx="1390650" cy="8191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я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я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55880</wp:posOffset>
                </wp:positionV>
                <wp:extent cx="1276350" cy="9334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стки вре-менной не-трудоспособ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4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стки вре-менной не-трудоспособ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55880</wp:posOffset>
                </wp:positionV>
                <wp:extent cx="1162050" cy="9334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говоры гражданско – правов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4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говоры гражданско – правов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252095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85pt" to="180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288290</wp:posOffset>
                </wp:positionV>
                <wp:extent cx="3314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7pt" to="305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4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5969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7pt" to="306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59690</wp:posOffset>
                </wp:positionV>
                <wp:extent cx="0" cy="12573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7pt" to="423pt,1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7pt" to="333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288290</wp:posOffset>
                </wp:positionV>
                <wp:extent cx="19431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7pt" to="485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2200</wp:posOffset>
                </wp:positionH>
                <wp:positionV relativeFrom="paragraph">
                  <wp:posOffset>253365</wp:posOffset>
                </wp:positionV>
                <wp:extent cx="0" cy="3657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.95pt" to="486pt,3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200660</wp:posOffset>
                </wp:positionV>
                <wp:extent cx="1619250" cy="47625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евой с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5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евой 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200660</wp:posOffset>
                </wp:positionV>
                <wp:extent cx="1047750" cy="81915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о-платежная ведо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5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етно-платежная ведо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20574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242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90675</wp:posOffset>
                </wp:positionH>
                <wp:positionV relativeFrom="paragraph">
                  <wp:posOffset>236855</wp:posOffset>
                </wp:positionV>
                <wp:extent cx="1162050" cy="59055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с-кая спр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с-кая спр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35pt" to="171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204470</wp:posOffset>
                </wp:positionV>
                <wp:extent cx="9144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1pt" to="287.9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48075</wp:posOffset>
                </wp:positionH>
                <wp:positionV relativeFrom="paragraph">
                  <wp:posOffset>80645</wp:posOffset>
                </wp:positionV>
                <wp:extent cx="2419350" cy="139065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карточка учета сумм начисленных выплат и иных вознагра-ждений, а также сумм на-численного единого социа-льного налога (взно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6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дивидуальная карточка учета сумм начисленных выплат и иных вознагра-ждений, а также сумм на-численного единого социа-льного налога (взно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0675</wp:posOffset>
                </wp:positionH>
                <wp:positionV relativeFrom="paragraph">
                  <wp:posOffset>4445</wp:posOffset>
                </wp:positionV>
                <wp:extent cx="1162050" cy="93345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ежные поручения на уплату ЕС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0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ежные поручения на уплату Е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235585</wp:posOffset>
                </wp:positionV>
                <wp:extent cx="0" cy="879475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.55pt" to="441pt,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109855</wp:posOffset>
                </wp:positionV>
                <wp:extent cx="0" cy="1600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5pt" to="324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0" cy="1485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5pt" to="144pt,1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3771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5pt" to="44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</wp:posOffset>
                </wp:positionH>
                <wp:positionV relativeFrom="paragraph">
                  <wp:posOffset>256540</wp:posOffset>
                </wp:positionV>
                <wp:extent cx="1619250" cy="70485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 по авансо-вым платежам  ЕС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ет по авансо-вым платежам  Е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214630</wp:posOffset>
                </wp:positionV>
                <wp:extent cx="1619250" cy="93345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 по авансо-вым платежам страховых взно-сов в П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ет по авансо-вым платежам страховых взно-сов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0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5pt" to="323.95pt,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0</wp:posOffset>
                </wp:positionV>
                <wp:extent cx="228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5pt" to="143.95pt,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185420</wp:posOffset>
                </wp:positionV>
                <wp:extent cx="1276350" cy="93345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ая ведомость по средствам Ф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4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етная ведомость по средствам Ф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29300</wp:posOffset>
                </wp:positionH>
                <wp:positionV relativeFrom="paragraph">
                  <wp:posOffset>231140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.2pt" to="485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1619250" cy="59055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овая декла-рация по ЕС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оговая декла-рация по ЕС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130810</wp:posOffset>
                </wp:positionV>
                <wp:extent cx="1504950" cy="77724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ларация по страховым взносам в П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1.2pt;mso-wrap-distance-left:9.05pt;mso-wrap-distance-right:9.05pt;mso-wrap-distance-top:0pt;mso-wrap-distance-bottom:0pt;margin-top:10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кларация по страховым взносам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9pt" to="323.95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pt" to="143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3.2. Документооборот операций по учету расчетов ООО «Фирма «Профит» с бюджетом по единому социальному налогу (взнос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3.1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е игровых автоматов за январь 2005 года (шт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900"/>
        <w:gridCol w:w="1440"/>
        <w:gridCol w:w="900"/>
        <w:gridCol w:w="16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 игровых автом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регистрировано на начало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о в течение меся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было в течение месяц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на конец месяца (гр.2 + гр.3 + гр.4 – гр.5 – гр.6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числа включ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15 чи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числа включи-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15 числ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2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умм налога за январь 2005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990"/>
        <w:gridCol w:w="990"/>
        <w:gridCol w:w="990"/>
        <w:gridCol w:w="990"/>
        <w:gridCol w:w="990"/>
        <w:gridCol w:w="16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 игровых автоматов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обычной ставк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½ ставк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налога всего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-ство, 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р. 2 табл. 3.1 + гр.3 – гр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налог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-ство, 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р. 2 табл. 3.1 + гр.4 + гр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налога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5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5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счет налоговой базы по единому социальному налогу за 2005</w:t>
      </w:r>
      <w:r>
        <w:rPr/>
        <w:t xml:space="preserve"> год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1"/>
        <w:gridCol w:w="944"/>
        <w:gridCol w:w="945"/>
        <w:gridCol w:w="945"/>
        <w:gridCol w:w="945"/>
        <w:gridCol w:w="1080"/>
        <w:gridCol w:w="978"/>
        <w:gridCol w:w="979"/>
        <w:gridCol w:w="979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в пользу физических лиц, руб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ая ба-за для ЕСН (гр. 7минус гр3-6 – гр.9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/плата </w:t>
            </w:r>
          </w:p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-</w:t>
            </w:r>
          </w:p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-за для взносов в ПФР</w:t>
            </w:r>
          </w:p>
          <w:p>
            <w:pPr>
              <w:pStyle w:val="Normal"/>
              <w:ind w:left="16" w:hanging="0"/>
              <w:rPr/>
            </w:pPr>
            <w:r>
              <w:rPr>
                <w:sz w:val="22"/>
                <w:szCs w:val="22"/>
              </w:rPr>
              <w:t>(гр. 7минус гр3-6 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за счет ФС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ла-ты за счет прибы-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-риаль-ная по-мощ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. за неисп. отпу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чис-лено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3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716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30</w:t>
            </w:r>
          </w:p>
        </w:tc>
      </w:tr>
    </w:tbl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p>
      <w:pPr>
        <w:pStyle w:val="Normal"/>
        <w:autoSpaceDE w:val="false"/>
        <w:ind w:firstLine="485"/>
        <w:jc w:val="center"/>
        <w:rPr/>
      </w:pPr>
      <w:r>
        <w:rPr/>
        <w:t>Расчет сумм единого социального налога и взносов на обязательное пенсионное страхование за 2005 г.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09"/>
        <w:gridCol w:w="1110"/>
        <w:gridCol w:w="1109"/>
        <w:gridCol w:w="1110"/>
        <w:gridCol w:w="1109"/>
        <w:gridCol w:w="1110"/>
        <w:gridCol w:w="1109"/>
        <w:gridCol w:w="11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ФОМ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ФОМ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носы на обя-затель-ное пен-сионное страх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за счет Ф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-жит уплате в ФБ (гр.8 табл. 3.5 х 14 %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 уплате в ФСС</w:t>
            </w:r>
          </w:p>
          <w:p>
            <w:pPr>
              <w:pStyle w:val="Normal"/>
              <w:jc w:val="center"/>
              <w:rPr/>
            </w:pPr>
            <w:r>
              <w:rPr/>
              <w:t>(гр.3-гр.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42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2</w:t>
            </w:r>
          </w:p>
        </w:tc>
      </w:tr>
    </w:tbl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3:02:00Z</dcterms:created>
  <dc:creator>lena</dc:creator>
  <dc:description/>
  <dc:language>en-US</dc:language>
  <cp:lastModifiedBy>lena</cp:lastModifiedBy>
  <dcterms:modified xsi:type="dcterms:W3CDTF">2005-05-25T03:21:00Z</dcterms:modified>
  <cp:revision>4</cp:revision>
  <dc:subject/>
  <dc:title>Раздаточный материал</dc:title>
</cp:coreProperties>
</file>