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документооборота учета расчетов ООО «Фирма «Профит» с бюджетом по налогам и сборам</w:t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84"/>
        <w:gridCol w:w="2467"/>
        <w:gridCol w:w="2119"/>
        <w:gridCol w:w="1989"/>
        <w:gridCol w:w="2550"/>
        <w:gridCol w:w="196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и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сост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да поступает докумен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представл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учетных рабо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обработки</w:t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явление на регис-трацию объектов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момент сове-ршения собы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РИ ФН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зднее чем за два рабочих дня до даты установки или выбытия каждого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гистрируется любое изменение количества объектов налогооб-ложения: выбытие старых и установка нов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овая декла-рация по налогу на игорный бизн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зднее 20 числа месяца, следующего за отчетным месяц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РИ ФН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зднее 20-го числа месяца, следующего за истекшим налоговым период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 и  начис-ленных суммах нало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 и единый социальный налог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казы по начис-лению заработной платы, листки вре-менной нетрудоспо-соб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кадр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момент сове-ршения собы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у по учету заработной платы и ЕС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 3 дня до срока начисления за-работной пла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рка правильно-сти оформ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дня начисления зара-ботной плат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цевой 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 3 дня до срока выплаты заработной пла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бухгалтер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 2 дня до срока выплаты зара-ботной пла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исление заработ-ной пл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о-платежная ведо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 1 день до срока выплаты заработной пла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асс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день выплаты заработной пла-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несение данных из лицевых счетов в ведом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84"/>
        <w:gridCol w:w="2467"/>
        <w:gridCol w:w="2119"/>
        <w:gridCol w:w="1989"/>
        <w:gridCol w:w="2550"/>
        <w:gridCol w:w="196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ая карточка по учету доходов и налога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 следующий день после  выплаты зара-ботной пла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бухгалтер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6 числа месяц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несение данных из лицевых счетов в  карточки 1-НДФ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е карточки учета вып-лат и ЕС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 следующий день после  выплаты зара-ботной пла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бухгалтер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6 числа месяц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несение данных из лицевых счетов в индивидуальные кар-точки, расчет сумм ЕС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равка о доходах по форме 2-НДФ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мере обращения работ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ни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мере обраще-ния работни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олнение справ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ская спр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6 числа месяца, следующего за отчетны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бухгалтер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0 числа месяц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чет сумм ЕСН и НДФЛ, подлежащих уплат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ные пор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 по учету заработ-ной платы и ЕС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5 числа месяца, следующего за отчетны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бухгалтер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5 числа месяц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исление сумм ЕСН и НДФЛ в бюджет и внебюдже-тные фон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день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bCs/>
              </w:rPr>
              <w:t>асчет по авансовым платежам по едино-му социальному на-л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20 числа месяца, следующего за отчетным квар-тал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налоговые органы и ПФ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20 числа месяца, следующего за отчетным квар-тал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,  начис-ленных суммах ЕСН, налоговых льго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по авансовым платежам по стра-ховым взносам на обязательное пен-сионное страх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20 числа месяца, следующего за отчетным квар-тал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налоговые органы и ПФ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20 числа месяца, следующего за отчетным квар-тал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,  начис-ленных суммах  взно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ая ведомость по средствам Фонда социального стра-хования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5 числа месяца, следующего за отчетным квар-тало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ФСС РФ и налоговые орган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5 числа месяца, следующего за отчетным квар-тал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бщение данных  о размере налогообла-гаемой базы,  начис-ленных суммах  взно-сов, зачтенных сум-мах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ая декла-рация по единому социальному нал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0 марта года, следующего за отчетны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налоговые органы и ПФ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0 марта год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,  начис-ленных суммах ЕСН, налоговых льго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ларация по стра-ховым взносам на обязательное пенси-он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0 марта года, следующего за отчетны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налоговые органы и ПФ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30 марта год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,  начис-ленных суммах взно-сов, налоговых льго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дн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доходах физических лиц на магнитных носите-лях и реестр сумм налога 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 апреля года, следующего за отчетны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налоговые органы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озднее 1 апреля года, следующего за отчетны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данных  о размере налогообла-гаемой базы,  начис-ленных суммах НДФЛ, налоговых льго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дн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57:00Z</dcterms:created>
  <dc:creator>UserName</dc:creator>
  <dc:description/>
  <dc:language>en-US</dc:language>
  <cp:lastModifiedBy>lena</cp:lastModifiedBy>
  <dcterms:modified xsi:type="dcterms:W3CDTF">2005-05-20T04:36:00Z</dcterms:modified>
  <cp:revision>27</cp:revision>
  <dc:subject/>
  <dc:title>График документооборота учета амортизации основных средств</dc:title>
</cp:coreProperties>
</file>