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управления ООО «БизнесСтройАльянс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-8255</wp:posOffset>
                </wp:positionV>
                <wp:extent cx="303657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щее собрание учас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44.7pt;mso-wrap-distance-left:9.05pt;mso-wrap-distance-right:9.05pt;mso-wrap-distance-top:0pt;mso-wrap-distance-bottom:0pt;margin-top:-0.65pt;mso-position-vertical-relative:text;margin-left:188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</w:rPr>
                        <w:t>Общее собрание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6975</wp:posOffset>
                </wp:positionH>
                <wp:positionV relativeFrom="paragraph">
                  <wp:posOffset>-8255</wp:posOffset>
                </wp:positionV>
                <wp:extent cx="239649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виз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4.7pt;mso-wrap-distance-left:9.05pt;mso-wrap-distance-right:9.05pt;mso-wrap-distance-top:0pt;mso-wrap-distance-bottom:0pt;margin-top:-0.6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виз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-381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0.3pt" to="494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3pt" to="306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205105</wp:posOffset>
                </wp:positionV>
                <wp:extent cx="312801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37.5pt;mso-wrap-distance-left:9.05pt;mso-wrap-distance-right:9.05pt;mso-wrap-distance-top:0pt;mso-wrap-distance-bottom:0pt;margin-top:16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20447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1pt" to="306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3pt" to="234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3pt" to="351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3pt" to="450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0.3pt" to="567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543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674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725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3pt" to="67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16205</wp:posOffset>
                </wp:positionV>
                <wp:extent cx="1162050" cy="6572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1.75pt;mso-wrap-distance-left:9.05pt;mso-wrap-distance-right:9.05pt;mso-wrap-distance-top:0pt;mso-wrap-distance-bottom:0pt;margin-top:9.15pt;mso-position-vertical-relative:text;margin-left:3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92075</wp:posOffset>
                </wp:positionV>
                <wp:extent cx="1390650" cy="6591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7.2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16205</wp:posOffset>
                </wp:positionV>
                <wp:extent cx="1036320" cy="6572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лавный меха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51.75pt;mso-wrap-distance-left:9.05pt;mso-wrap-distance-right:9.05pt;mso-wrap-distance-top:0pt;mso-wrap-distance-bottom:0pt;margin-top:9.1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лавный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116205</wp:posOffset>
                </wp:positionV>
                <wp:extent cx="1162050" cy="659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1.9pt;mso-wrap-distance-left:9.05pt;mso-wrap-distance-right:9.05pt;mso-wrap-distance-top:0pt;mso-wrap-distance-bottom:0pt;margin-top:9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1475</wp:posOffset>
                </wp:positionH>
                <wp:positionV relativeFrom="paragraph">
                  <wp:posOffset>116205</wp:posOffset>
                </wp:positionV>
                <wp:extent cx="1162050" cy="6572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1.75pt;mso-wrap-distance-left:9.05pt;mso-wrap-distance-right:9.05pt;mso-wrap-distance-top:0pt;mso-wrap-distance-bottom:0pt;margin-top:9.1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5575</wp:posOffset>
                </wp:positionH>
                <wp:positionV relativeFrom="paragraph">
                  <wp:posOffset>116205</wp:posOffset>
                </wp:positionV>
                <wp:extent cx="1276350" cy="7048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ведующий скла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9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ведующий 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0" cy="2171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27pt,1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35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0" cy="1600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pt" to="171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pt" to="17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pt" to="305.95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6pt" to="404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0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2pt" to="404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725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75pt" to="67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85pt" to="450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34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01295</wp:posOffset>
                </wp:positionV>
                <wp:extent cx="2628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85pt" to="431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01295</wp:posOffset>
                </wp:positionV>
                <wp:extent cx="0" cy="114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85pt" to="22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201295</wp:posOffset>
                </wp:positionV>
                <wp:extent cx="0" cy="114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85pt" to="432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45720</wp:posOffset>
                </wp:positionV>
                <wp:extent cx="1162050" cy="4762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45720</wp:posOffset>
                </wp:positionV>
                <wp:extent cx="1390650" cy="4762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ст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аст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91475</wp:posOffset>
                </wp:positionH>
                <wp:positionV relativeFrom="paragraph">
                  <wp:posOffset>96520</wp:posOffset>
                </wp:positionV>
                <wp:extent cx="1162050" cy="5905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ар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7.6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вар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2575</wp:posOffset>
                </wp:positionH>
                <wp:positionV relativeFrom="paragraph">
                  <wp:posOffset>72390</wp:posOffset>
                </wp:positionV>
                <wp:extent cx="933450" cy="4762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еса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7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еса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5pt" to="35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95pt" to="179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30480</wp:posOffset>
                </wp:positionV>
                <wp:extent cx="1162050" cy="4762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30480</wp:posOffset>
                </wp:positionV>
                <wp:extent cx="1390650" cy="7556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ший контрольны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5pt;mso-wrap-distance-left:9.05pt;mso-wrap-distance-right:9.05pt;mso-wrap-distance-top:0pt;mso-wrap-distance-bottom:0pt;margin-top:2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ший контрольны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1143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5pt" to="35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1143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5pt" to="179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/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134620</wp:posOffset>
                </wp:positionV>
                <wp:extent cx="1162050" cy="4762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5pt" to="35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0:51:00Z</dcterms:created>
  <dc:creator>Комлякова</dc:creator>
  <dc:description/>
  <dc:language>en-US</dc:language>
  <cp:lastModifiedBy>lena</cp:lastModifiedBy>
  <dcterms:modified xsi:type="dcterms:W3CDTF">2005-12-10T14:52:00Z</dcterms:modified>
  <cp:revision>15</cp:revision>
  <dc:subject/>
  <dc:title>Приложение П</dc:title>
</cp:coreProperties>
</file>