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>Воссоединение Украины с Россией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6082827">
            <w:r>
              <w:rPr>
                <w:rStyle w:val="IndexLink"/>
                <w:lang w:val="en-US" w:eastAsia="en-US"/>
              </w:rPr>
              <w:t>В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6082828">
            <w:r>
              <w:rPr>
                <w:rStyle w:val="IndexLink"/>
                <w:lang w:val="en-US" w:eastAsia="en-US"/>
              </w:rPr>
              <w:t>Переяславская рад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6082829">
            <w:r>
              <w:rPr>
                <w:rStyle w:val="IndexLink"/>
                <w:lang w:val="en-US" w:eastAsia="en-US"/>
              </w:rPr>
              <w:t>Мартовские стать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6082830">
            <w:r>
              <w:rPr>
                <w:rStyle w:val="IndexLink"/>
                <w:lang w:val="en-US" w:eastAsia="en-US"/>
              </w:rPr>
              <w:t>Оценка Переяславского договор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6082831">
            <w:r>
              <w:rPr>
                <w:rStyle w:val="IndexLink"/>
                <w:lang w:val="uk-UA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8608283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uk-UA" w:eastAsia="en-US"/>
              </w:rPr>
              <w:t>Литература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/>
          <w:b/>
          <w:bCs/>
          <w:caps/>
          <w:lang w:val="en-US" w:eastAsia="en-US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Heading1"/>
        <w:rPr/>
      </w:pPr>
      <w:bookmarkStart w:id="0" w:name="__RefHeading___Toc86082827"/>
      <w:bookmarkEnd w:id="0"/>
      <w:r>
        <w:rPr/>
        <w:t>Введение</w:t>
      </w:r>
    </w:p>
    <w:p>
      <w:pPr>
        <w:pStyle w:val="TextBodyIndent"/>
        <w:rPr/>
      </w:pPr>
      <w:r>
        <w:rPr/>
        <w:t xml:space="preserve">Весной 1648 года запорожские казаки во главе с гетманом Богданом (Зиновием) Хмельницким подняли восстание против Речи Посполитой. 5-6 мая при Жёлтых Водах они вместе с союзным отрядом крымских татар разгромили 6-тысячный авангард польских войск под руководством Стефана Потоцкого, сына коронного гетмана (высшее военное звание в Польше). Через десять дней у Корсуня та же участь постигла самого гетмана Потоцкого и польского гетмана Калиновского. Потери поляков составили почти 9 тысяч человек и 4 десятка пушек. Оба военачальника попали в плен. Серьёзные поражения шляхетских войск вызвали на Украине взрыв антипольского и антикатолического движения крестьян и городских низов. </w:t>
      </w:r>
    </w:p>
    <w:p>
      <w:pPr>
        <w:pStyle w:val="TextBodyIndent"/>
        <w:rPr/>
      </w:pPr>
      <w:r>
        <w:rPr/>
        <w:t xml:space="preserve"> </w:t>
      </w:r>
      <w:r>
        <w:rPr/>
        <w:t>Началась народная война, возглавленная казачеством и выдвинувшая плеяду ярких и талантливых предводителей, легендарных героев, навсегда оставшихся в памяти потомков. Достаточно назвать имена Ивана Богуна, Данилы Нечая, Стася Морозенко, Максима Кривоноса. Крестьяне и казаки мстили магнатам и шляхте за национальное и религиозное угнетение. «Чернь до того рассвирепела, что решилась или истребить шляхту, или гибнуть»,- писал один шляхтич. «Очень трудно достать шпиона между этой русью (т.е.русскими.):все изменники!- сетовал польский военный. – А если добудут языка, то, хоть жги, правды не скажет».</w:t>
      </w:r>
    </w:p>
    <w:p>
      <w:pPr>
        <w:pStyle w:val="TextBodyIndent"/>
        <w:rPr/>
      </w:pPr>
      <w:r>
        <w:rPr/>
        <w:t xml:space="preserve"> </w:t>
      </w:r>
      <w:r>
        <w:rPr/>
        <w:t xml:space="preserve">Между тем Хмельницкий в сентябре того же года под Пилявцами нанёс новое поражение полякам, которыми командовал князь Владислав Доминик Острожский. Сражение, в котором у казаков было двойное численное превосходство (80 тыс. человек против 32 тыс. поляков и 8 тыс.немецких наёмников), было очень упорным и завершилось победой восставших благодаря их умелой манёвренной тактике и отлично организованной дезинформации противника. Поляки и немцы обратились в бегство, оставив Хмельницкому весь свой обоз. Пройдя по Правобережной Украине, мятежный гетман вступил в Киев, где ему устроили торжественную встречу. </w:t>
      </w:r>
    </w:p>
    <w:p>
      <w:pPr>
        <w:pStyle w:val="TextBodyIndent"/>
        <w:rPr/>
      </w:pPr>
      <w:r>
        <w:rPr/>
        <w:t>Освободительная война продолжилась и в следующем году. Решающее сражение между объединёнными войсками Хмельницкого и крымского хана Ислам-Гирея (60 тыс.человек), с одной стороны, и короля Яна Казимира 2 (30 тыс.) – с другой, произошло у Зборова. Кавалерия Украинцев и татар атаковала поляков при переправе через реку и принудила их искать спасения в обозе. Дело шло к новому разгрому королевской рати, но полякам удалось за спиной Хмельницкого склонить хана к миру. Гетман вынужден был начать переговоры, и через день между ним и Яном Казимиром был подписан Зборовский договор. Он дал автономию Правобережной Украине, улучшил положение православных, но в целом не соответствовал успехам, достигнутым казацкой саблей. Правда, число реестровых</w:t>
      </w:r>
      <w:r>
        <w:rPr>
          <w:lang w:val="uk-UA"/>
        </w:rPr>
        <w:t xml:space="preserve"> </w:t>
      </w:r>
      <w:r>
        <w:rPr/>
        <w:t>казаков</w:t>
      </w:r>
      <w:r>
        <w:rPr>
          <w:lang w:val="uk-UA"/>
        </w:rPr>
        <w:t xml:space="preserve"> </w:t>
      </w:r>
      <w:r>
        <w:rPr/>
        <w:t xml:space="preserve">было увеличено с 6 тысяч до 40 тысяч человек. </w:t>
      </w:r>
    </w:p>
    <w:p>
      <w:pPr>
        <w:pStyle w:val="TextBodyIndent"/>
        <w:rPr/>
      </w:pPr>
      <w:r>
        <w:rPr/>
        <w:t>Однако в положении основной массы населения, в частности крестьянства, мало что изменилось. Хмельницкий чувствовал, что может потерять опору в народе. «Поляки поддели меня, - говорил он киевскому воеводе Адаму Киселю, по их просьбам я согласился на такой договор, которого исполнить никак нельзя. Только 40 000 казаков! Но что мне делать с остальным народом? Они убьют меня, а на поляков всё-таки поднимутся».</w:t>
      </w:r>
    </w:p>
    <w:p>
      <w:pPr>
        <w:pStyle w:val="TextBodyIndent"/>
        <w:rPr/>
      </w:pPr>
      <w:r>
        <w:rPr/>
        <w:t xml:space="preserve"> </w:t>
      </w:r>
      <w:r>
        <w:rPr/>
        <w:t>Обе стороны продолжали готовиться к борьбе, и она вновь началась в феврале 1651 года, когда нападение поляков застало врасплох отряд полковника Данилы Нечая в местечке Красном. В бою Нечай и его товарищи сложили головы. Главные же противоборствующие силы сошлись в июне под Берестечком.</w:t>
      </w:r>
    </w:p>
    <w:p>
      <w:pPr>
        <w:pStyle w:val="TextBodyIndent"/>
        <w:rPr/>
      </w:pPr>
      <w:r>
        <w:rPr/>
        <w:t xml:space="preserve"> </w:t>
      </w:r>
      <w:r>
        <w:rPr/>
        <w:t>Это было одно из крупнейших сражений 17 столетия. С обеих сторон в битву было брошено по 150 тыс. человек. На левом фланге у Хмельницкого стояли татары Ислам-Гирея (50 тыс.человек). Участвуя в войне из корыстных соображений они не были расположены биться насмерть и, ощутив сильный натиск поляков, бежали. Хмельницкий бросился возвращать татар, но в результате оказался пленником хана. Оставшись без предводителя, казаки продолжали драться с врагом. Среди казачьих военачальников выделялся доблестью и удалью винницкий и брацлавский полковник Иван Богун, уже составивший себе громкое имя в предыдущих боях. Но тяжёлого поражения в этой битве украинскому войску избежать не удалось.</w:t>
      </w:r>
    </w:p>
    <w:p>
      <w:pPr>
        <w:pStyle w:val="TextBodyIndent"/>
        <w:rPr/>
      </w:pPr>
      <w:r>
        <w:rPr/>
        <w:t xml:space="preserve"> </w:t>
      </w:r>
      <w:r>
        <w:rPr/>
        <w:t>В сентябре 1651 года под Белой Церковью бежавший из татарского плена Хмельницкий подписал с гетманом Потоцким новый договор, который перечеркнул даже скромные завоевания Зборовского договора. Паны возвращались в отобранные у них ранее имения. Число реестровых казаков сократилось вдвое. Часть православного украинского и русского населения, не в силах примириться с возвращением прежних порядков,</w:t>
      </w:r>
      <w:r>
        <w:rPr>
          <w:lang w:val="uk-UA"/>
        </w:rPr>
        <w:t xml:space="preserve"> </w:t>
      </w:r>
      <w:r>
        <w:rPr/>
        <w:t>потянулась через Днепр к границе Московского государства близ Путивля. Другие ждали случая вновь взяться за сабли.</w:t>
      </w:r>
      <w:r>
        <w:rPr>
          <w:lang w:val="uk-UA"/>
        </w:rPr>
        <w:t xml:space="preserve"> </w:t>
      </w:r>
      <w:r>
        <w:rPr/>
        <w:t xml:space="preserve">Мир у нас с поляками не крепок, потому что поляки всегда лгут, на миру не стоят, - говорил запорожский гетман посланцу путивльского воеводы князя Семёна Прозоровского. Вскоре на Украине вновь вспыхнула стихийная партизанская война. </w:t>
      </w:r>
    </w:p>
    <w:p>
      <w:pPr>
        <w:pStyle w:val="TextBodyIndent"/>
        <w:rPr/>
      </w:pPr>
      <w:r>
        <w:rPr/>
        <w:t xml:space="preserve"> </w:t>
      </w:r>
      <w:r>
        <w:rPr/>
        <w:t xml:space="preserve">22-23 мая 1652 года у горы Батог 20-тысячное войско польского атамана Калиновского встретилось с 27-тысячным казацко-татарским воинством и было разбито. Погиб и его предводитель. В начале следующего года польские отряды под командованием Стефана Чарнецкого произвели опустошительный набег на украинские земли. В ноябре Хмельницкий сразился с королём у города Жванца на Днестре и одержал почти полную победу, но в очередной раз был предан Ислам-Гиреем. </w:t>
      </w:r>
    </w:p>
    <w:p>
      <w:pPr>
        <w:pStyle w:val="TextBodyIndent"/>
        <w:rPr/>
      </w:pPr>
      <w:r>
        <w:rPr/>
        <w:t xml:space="preserve"> </w:t>
      </w:r>
      <w:r>
        <w:rPr/>
        <w:t>Как умный и дальновидный политик, хотя и действующий подчас под влиянием настроения, гетман понимал, что его успехи не могут быть прочными, пока у него нет сильного и надёжного союзника. По мнению Хмельницкого, удобным кандидатом на роль защитника и покровителя Украины на международной арене был турецкий султан. Он был достаточно могущественным для того, чтобы отбивать у поляков желание нападать на Украину, и вместе с тем весьма отдаленным, чтобы открыто вмешиваться в ее внутренние дела. В 1651 году оттоманская Порта формально приняла своими вассалами гетмана и Войско Запорожское на таких же условиях что и Крым, Молдавию и Валахи</w:t>
      </w:r>
      <w:r>
        <w:rPr>
          <w:lang w:val="uk-UA"/>
        </w:rPr>
        <w:t>ю</w:t>
      </w:r>
      <w:r>
        <w:rPr/>
        <w:t xml:space="preserve">. Тем не менее, из-за распространенной среди украинцев ненависти к </w:t>
      </w:r>
      <w:r>
        <w:rPr>
          <w:lang w:val="uk-UA"/>
        </w:rPr>
        <w:t>туркам</w:t>
      </w:r>
      <w:r>
        <w:rPr/>
        <w:t xml:space="preserve"> и внутренние изменения в самой Порте настоящее соглашение так и осталось неосуществленным. </w:t>
      </w:r>
    </w:p>
    <w:p>
      <w:pPr>
        <w:pStyle w:val="TextBodyIndent"/>
        <w:rPr/>
      </w:pPr>
      <w:r>
        <w:rPr/>
        <w:t xml:space="preserve"> </w:t>
      </w:r>
      <w:r>
        <w:rPr/>
        <w:t xml:space="preserve">Значительно более популярным кандидатом на роль покровителя Украины был православный Московский царь. Переговоры с Россией начались ещё в 1649 году и затем неоднократно возобновлялись, однако без сколько-нибудь заметных результатов, Посольство Хмельницкого просило московского государя принять Украину в своё подданство. Правительство Алексея Михайловича колебалось. В государстве хватало своих проблем. Его сотрясали народные восстания, казна еле-еле сводила концы с концами. Реорганизация и перевооружение войск происходили очень медленно. Польша была не только врагом, но и потенциальным союзником в борьбе с хищным и ненасытным Крымским ханством, за которым стояла могучая Османская империя. </w:t>
      </w:r>
    </w:p>
    <w:p>
      <w:pPr>
        <w:pStyle w:val="TextBodyIndent"/>
        <w:rPr/>
      </w:pPr>
      <w:r>
        <w:rPr/>
        <w:t xml:space="preserve"> </w:t>
      </w:r>
      <w:r>
        <w:rPr/>
        <w:t xml:space="preserve">Поэтому запорожским послам отвечали, что государь не может порушить «вечного мира» с королём, хотя и готов казаков жаловать. Тем не менее в 1653 году, когда украинцы стали прогнозировать, что отдадут предпочтение таманскому варианту, московиты не могли больше медлить с решением. Царь Алексей Михайлович созвал Земский собор, который решил, что ради православной веры и святой церкви Божьей, государю следует принять их «под высокую руку». Принимая это решение, московиты также надеялись отобрать некоторые захваченные Польшей земли, использовать Украину как буфер против оттоманской империи и вообще расширить свои влияния. </w:t>
      </w:r>
    </w:p>
    <w:p>
      <w:pPr>
        <w:pStyle w:val="Heading1"/>
        <w:rPr>
          <w:sz w:val="28"/>
        </w:rPr>
      </w:pPr>
      <w:bookmarkStart w:id="1" w:name="__RefHeading___Toc86082828"/>
      <w:bookmarkEnd w:id="1"/>
      <w:r>
        <w:rPr/>
        <w:t>Переяславская рада</w:t>
      </w:r>
    </w:p>
    <w:p>
      <w:pPr>
        <w:pStyle w:val="TextBodyIndent"/>
        <w:rPr/>
      </w:pPr>
      <w:r>
        <w:rPr/>
        <w:t xml:space="preserve"> </w:t>
      </w:r>
      <w:r>
        <w:rPr/>
        <w:t xml:space="preserve">1 октября 1653 года Земский собор принял решение удовлетворить просьбу Запорожского войска и его гетмана и принять казаков под «высокую руку» московского царя. </w:t>
      </w:r>
    </w:p>
    <w:p>
      <w:pPr>
        <w:pStyle w:val="TextBodyIndent"/>
        <w:rPr/>
      </w:pPr>
      <w:r>
        <w:rPr/>
        <w:t xml:space="preserve"> </w:t>
      </w:r>
      <w:r>
        <w:rPr/>
        <w:t xml:space="preserve">Тогда же боярин Василий Васильевич Бутурлин, окольничий Алферьев и думный дьяк Лопухин отправились в Переяславль, где должны были собраться представители различных слоёв украинского народа. Слух о цели путешествия русских послов быстро распространился, и в городах им устраивали торжественные встречи. </w:t>
      </w:r>
    </w:p>
    <w:p>
      <w:pPr>
        <w:pStyle w:val="TextBodyIndent"/>
        <w:rPr/>
      </w:pPr>
      <w:r>
        <w:rPr/>
        <w:t xml:space="preserve">8 января 1654 года в Переяславле состоялась тайная рада(собрание) казацкой «старшины», подтвердившая намерение Запорожского войска перейти в подданство России. Затем барабаном начали созывать на раду народ. Хмельницкий вышел в круг и сказал: «Паны полковники, есаулы, сотники, всё войско Запорожское и все православные христиане!.. Вот уже шесть лет живём мы без государя, в беспрестанных бранях и кровопролитиях с гонителями и врагами нашими, хотящими искоренить церковь Божию, дабы имя русское не помянулось в земле нашей…»Гетман предложил народу выбирать между четырьмя сильными властителями, готовыми принять их под свою защиту: «Первый царь турецкий…второй – хан крымский; третий – король польский…четвёртый есть православный Великой России государь царь и великий князь Алексей Михайлович всея Руси, самодержец восточный, которого мы уже шесть лет беспрестанными моленьями нашими себе просим…» Дав оценку туркам, татарам и полякам , гетман, заключил, что кроме России, «кроме…царской высокой руки, благотишайшего престанища не обрящем; если же кто с нами не согласен, то куда хочет – вольная дорога». Собравшиеся закричали: «Волим под царя восточного православного! Лучше в своей благочестивой вере умереть, нежели ненавистнику Христову, поганину достаться!» Павел Тетеря, переяславский полковник, стал обходить круг, вопрошая: «Все ли так соизволяете?» – «Все единодушно!» Хмельницкий сказал: « Будь так, да Госполь Бог наш укрепит нас под его царскою, крепкою рукою!» Народ ответил: «Боже, утверди! Боже, укрепи! Чтоб мы вовеки все едино были!» Тогда Батурлин, Хмельницкий и присутствующая казацкая старшина вошла в городскую церковь, чтобы скрепить это решение общей присягой. Неожиданный случай завел дело в глухой угол. По принятой в Польше традиции Хмельницкий надеялся, что присягать будут обе стороны, - украинцы присягнут на верность царю, а тот пообещает уважать их права и привилегии. Но Батурлин отказался присягать от лица своего монарха, который в отличие от польского короля - монарх и самодержавец и не присягает своим подданным. Раздраженный отказом Батурлина, Хмельницкий гордо вышел из церкви, пригрозив вообще отменить соглашение. Тем не менее Батурлин упрямо стоял на своем. В конце концов опасаясь утратить поддержку царя через, казалось бы, простую формальность, Хмельницкий согласился все-таки дать клятву. </w:t>
      </w:r>
    </w:p>
    <w:p>
      <w:pPr>
        <w:pStyle w:val="TextBodyIndent"/>
        <w:rPr/>
      </w:pPr>
      <w:r>
        <w:rPr/>
        <w:t>В скором времени после того по 117 городам Украины было разослано царских урядников, перед которыми 127 тысяч человек присягнули на верность царю Алексею Михайловичу, и его преемникам. Преисполненный драматизму инцендент в переяславской церкви осветил отличие политических ценностей и традиций с которыми обе стороны подошли к заключению соглашения. И вопреки всем этим расхождениям подписания Переяславського соглашения стало поворотным пунктом в истории Украины, России и всей Восточной Европы. Таким образом произошло воссоединение двух братских народов.</w:t>
      </w:r>
    </w:p>
    <w:p>
      <w:pPr>
        <w:pStyle w:val="Heading1"/>
        <w:rPr/>
      </w:pPr>
      <w:bookmarkStart w:id="2" w:name="__RefHeading___Toc86082829"/>
      <w:bookmarkEnd w:id="2"/>
      <w:r>
        <w:rPr/>
        <w:t>Мартовские статьи</w:t>
      </w:r>
    </w:p>
    <w:p>
      <w:pPr>
        <w:pStyle w:val="TextBodyIndent"/>
        <w:rPr/>
      </w:pPr>
      <w:r>
        <w:rPr/>
        <w:t>Юридически оформили решения Переяславського соглашения и определили автономное, политическое и правовое положение Украины в составе Московского государства, так называемые "мартовские статьи". Они были одним из важнейших правовых документов в украинской истории. Этот акт было создан в марте 1654 года во время пребывания в Москве украинского посольства во главе с генеральным судьей С. Богдановичем-Зарудним и переяславським полковником П. Тюрей. Посольство подало 14 марта 1654 года царским чиновникам свой вариант договорных условий, которое состояло из 23 пунктов (статей). В ходе переговоров украинская сторона вынуждена была переформулировать свои требования и 21 марта 1654 года подать новый текст, собственно "Мартовские статьи" (другие названия - "Статьи Богдана Хмельницкого", "Мартовские статьи Богдана Хмельницкого", "Статьи войска Запорожского"), которые состояли уже лишь с 11 пунктов. Эти условия, которые были оформлены в виде челобитных к царю, получили одобрение царя и бояр. В них предполагалось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статья 1 - право украинцев избирать старших и именно через них вносить налоги в царскую казну;</w:t>
      </w:r>
    </w:p>
    <w:p>
      <w:pPr>
        <w:pStyle w:val="TextBodyIndent"/>
        <w:numPr>
          <w:ilvl w:val="0"/>
          <w:numId w:val="4"/>
        </w:numPr>
        <w:rPr/>
      </w:pPr>
      <w:r>
        <w:rPr/>
        <w:t>статья 2 - размеры жалованья от царского правительства казацкой старшине;</w:t>
      </w:r>
    </w:p>
    <w:p>
      <w:pPr>
        <w:pStyle w:val="TextBodyIndent"/>
        <w:numPr>
          <w:ilvl w:val="0"/>
          <w:numId w:val="4"/>
        </w:numPr>
        <w:rPr/>
      </w:pPr>
      <w:r>
        <w:rPr/>
        <w:t>статья 3 - наделение казацкой старшины мельницами "для прогодовання";</w:t>
      </w:r>
    </w:p>
    <w:p>
      <w:pPr>
        <w:pStyle w:val="TextBodyIndent"/>
        <w:numPr>
          <w:ilvl w:val="0"/>
          <w:numId w:val="4"/>
        </w:numPr>
        <w:rPr/>
      </w:pPr>
      <w:r>
        <w:rPr/>
        <w:t>статья 4 - размеры затрат казны на казацкую артиллерию;</w:t>
      </w:r>
    </w:p>
    <w:p>
      <w:pPr>
        <w:pStyle w:val="TextBodyIndent"/>
        <w:numPr>
          <w:ilvl w:val="0"/>
          <w:numId w:val="4"/>
        </w:numPr>
        <w:rPr/>
      </w:pPr>
      <w:r>
        <w:rPr/>
        <w:t>статья 5 - право Войска Запорожского иметь дипломатические сношение с другими государствами, кроме Турции и Польши;</w:t>
      </w:r>
    </w:p>
    <w:p>
      <w:pPr>
        <w:pStyle w:val="TextBodyIndent"/>
        <w:numPr>
          <w:ilvl w:val="0"/>
          <w:numId w:val="4"/>
        </w:numPr>
        <w:rPr/>
      </w:pPr>
      <w:r>
        <w:rPr/>
        <w:t>статья 6 - утверждения имений киевского митрополита;</w:t>
      </w:r>
    </w:p>
    <w:p>
      <w:pPr>
        <w:pStyle w:val="TextBodyIndent"/>
        <w:numPr>
          <w:ilvl w:val="0"/>
          <w:numId w:val="4"/>
        </w:numPr>
        <w:rPr/>
      </w:pPr>
      <w:r>
        <w:rPr/>
        <w:t>статья 7 - послания русских войск под Смоленск;</w:t>
      </w:r>
    </w:p>
    <w:p>
      <w:pPr>
        <w:pStyle w:val="TextBodyIndent"/>
        <w:numPr>
          <w:ilvl w:val="0"/>
          <w:numId w:val="4"/>
        </w:numPr>
        <w:rPr/>
      </w:pPr>
      <w:r>
        <w:rPr/>
        <w:t>статья 8 - послания русских войск на польскую границу;</w:t>
      </w:r>
    </w:p>
    <w:p>
      <w:pPr>
        <w:pStyle w:val="TextBodyIndent"/>
        <w:numPr>
          <w:ilvl w:val="0"/>
          <w:numId w:val="4"/>
        </w:numPr>
        <w:rPr/>
      </w:pPr>
      <w:r>
        <w:rPr/>
        <w:t>статья 9 - размеры жалованья казацкой старшине, про которую не в статье второй, и рядовым казакам;</w:t>
      </w:r>
    </w:p>
    <w:p>
      <w:pPr>
        <w:pStyle w:val="TextBodyIndent"/>
        <w:numPr>
          <w:ilvl w:val="0"/>
          <w:numId w:val="4"/>
        </w:numPr>
        <w:rPr/>
      </w:pPr>
      <w:r>
        <w:rPr/>
        <w:t>статья 10 - приказ донским казакам не расторгать мира с Крымским Ханством, пока оно будет союзником Войска Запорожского;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статья 11 - обеспечение порохом и провиантом крепости Кодан и Запорожской Сечи. </w:t>
      </w:r>
    </w:p>
    <w:p>
      <w:pPr>
        <w:pStyle w:val="Heading1"/>
        <w:rPr>
          <w:sz w:val="28"/>
        </w:rPr>
      </w:pPr>
      <w:bookmarkStart w:id="3" w:name="__RefHeading___Toc86082830"/>
      <w:bookmarkEnd w:id="3"/>
      <w:r>
        <w:rPr/>
        <w:t>Оценка Переяславского договора</w:t>
      </w:r>
    </w:p>
    <w:p>
      <w:pPr>
        <w:pStyle w:val="TextBodyIndent"/>
        <w:rPr/>
      </w:pPr>
      <w:r>
        <w:rPr/>
        <w:t>В Украине твердо знали, что Переяславський договор не лишает ее суверенных прав. Договор этот зафиксировал союз с Москвой на добровольных основах, освобождал Украину от подчиненности Польши. 1655 года Богдан Хмельницкий говорил польскому послу, Станиславу Любовицькому: «</w:t>
      </w:r>
      <w:r>
        <w:rPr>
          <w:lang w:val="uk-UA"/>
        </w:rPr>
        <w:t>я став уже паном всіеї Русі і не віддам її нікому”</w:t>
      </w:r>
      <w:r>
        <w:rPr/>
        <w:t xml:space="preserve"> Здесь характерное выражение "уже", то есть после договора с Москвой. Доказательством независимости Украины были многочисленные союзы, которые их укладывала она после 1654 года с разными государствами. Традиция относительно характера Переяславсько-Московського договора оставалась Украине длительное время. Филипп Орлик в </w:t>
      </w:r>
      <w:r>
        <w:rPr>
          <w:lang w:val="uk-UA"/>
        </w:rPr>
        <w:t xml:space="preserve">"Виводі прав України" </w:t>
      </w:r>
      <w:r>
        <w:rPr/>
        <w:t>дал блестящую характеристику Переяславському соглашению:</w:t>
      </w:r>
    </w:p>
    <w:p>
      <w:pPr>
        <w:pStyle w:val="TextBodyIndent"/>
        <w:rPr/>
      </w:pPr>
      <w:r>
        <w:rPr>
          <w:lang w:val="uk-UA"/>
        </w:rPr>
        <w:t>„</w:t>
      </w:r>
      <w:r>
        <w:rPr>
          <w:lang w:val="uk-UA"/>
        </w:rPr>
        <w:t xml:space="preserve">найсильнішим і найпереможнішим аргументом і доказом суверенності України - урочистий союзний договір, заключенний між царем Олексієм і "станами" України.” </w:t>
      </w:r>
      <w:r>
        <w:rPr/>
        <w:t>Этот торжественный и подробный трактат, названный вечным, должен был, казалось, навсегда установить покой и вольности на Украине. Не смотря на такое единодушное понимание современниками сути соглашения Украины с Москвой, историографии не только в российской, но и в украинской и до сих пор не дано твердой оценки о том, что именно представляло собой настоящее соглашение. Сейчас существует несколько взглядов на настоящее соглашение:</w:t>
      </w:r>
    </w:p>
    <w:p>
      <w:pPr>
        <w:pStyle w:val="TextBodyIndent"/>
        <w:numPr>
          <w:ilvl w:val="0"/>
          <w:numId w:val="2"/>
        </w:numPr>
        <w:rPr/>
      </w:pPr>
      <w:r>
        <w:rPr/>
        <w:t>Уния У</w:t>
      </w:r>
      <w:r>
        <w:rPr>
          <w:lang w:val="uk-UA"/>
        </w:rPr>
        <w:t>к</w:t>
      </w:r>
      <w:r>
        <w:rPr/>
        <w:t>р</w:t>
      </w:r>
      <w:r>
        <w:rPr>
          <w:lang w:val="uk-UA"/>
        </w:rPr>
        <w:t>аи</w:t>
      </w:r>
      <w:r>
        <w:rPr/>
        <w:t xml:space="preserve">ны с Москвой.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Вассалитет.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ротекторат.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севдопротекторат.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Милитарний союз двух государств. </w:t>
      </w:r>
    </w:p>
    <w:p>
      <w:pPr>
        <w:pStyle w:val="TextBodyIndent"/>
        <w:rPr/>
      </w:pPr>
      <w:r>
        <w:rPr/>
        <w:t>Сражения в Белоруссии, сковавшие крупные силы польско-литовских войск, помешали им взять реванш на Украине. Здесь вместе с Хмельницким действовали русские полки воеводы Василия Борисовича Шереметева. Наступление поляков началось только в конце 1654 года. Первое время оно развивалось успешно. 18-тысячная королевская рать, усиленная наёмниками и подоспевшими отрядами крымцев, после ожесточённых боёв захватила Брацлав и в январе 1655 года двинулась к Умани и Ахматову. Отсюда 8-тысячный польско-татарский отряд был скорым маршем послан к Киеву, где стоял русский гарнизон. Однако у Белой Церкви ему был поставлен заслон. Между тем к осаждённым городам спешили Хмельницкий и Шереметев. Узнав об этом, им навстречу выступили коронные гетманы Станислав Потоцкий и Станислав Лянцкоронский. Неподалёку от Умани завязался ожесточённый бой. Русские и казацкие полки построили табор (укрепление из повозок). Поляки ворвались внутрь, и началась рукопашная схватка. В тыл нападавшим ударил ахматовский гарнизон, обратив их в бегство. Хмельницкий и Шереметев сами перешли в наступление. Сражение между городами Ставищи и Ахматов длилось четыре дня и получило название Држипольской битвы. Оценивая его итоги, Хмельницкий писал царю, что коронные гетманы «под Охматовым во многих днях с нами свальный бой имеючи, всю пехоту свою погубиша». Польско-крымский натиск на Украину был остановлен.</w:t>
      </w:r>
    </w:p>
    <w:p>
      <w:pPr>
        <w:pStyle w:val="TextBodyIndent"/>
        <w:rPr/>
      </w:pPr>
      <w:r>
        <w:rPr/>
        <w:t>Между тем русское командование готовило на лето 1655 года новую военную кампанию. Оно предполагало дойти до Березины, закрепиться в Лифляндии (область в Прибалтике) и захватить столицу Великого княжества Литовского – Вильно, перенеся таким образом войну на исконные земли Польско-Литовского государства. Одновременно ставилась задача совместно с войском Хмельницкого полностью освободить Украину.</w:t>
      </w:r>
    </w:p>
    <w:p>
      <w:pPr>
        <w:pStyle w:val="TextBodyIndent"/>
        <w:rPr/>
      </w:pPr>
      <w:r>
        <w:rPr/>
        <w:t xml:space="preserve"> </w:t>
      </w:r>
      <w:r>
        <w:rPr/>
        <w:t xml:space="preserve">Выполняя этот план, боярин Афанасий Лаврентьевич Ордин-Нащёкин подступил с войском к хорошо укреплённому Динабургу. Василий Петрович Шереметев в это время должен был идти на Вильно. Но польско-литовские войска начали операции под Полоцком и Витебском, что заставило Шереметева отвлечься от главной задачи. 17 июня Матвей Шереметев принял капитуляцию Велижа, опорного пункта поляков, который русским до этого не удавалось взять. В это же время против Польши выступили шведы, обеспокоенные проникновением русских в Прибалтику. Они и захватили Динабург. </w:t>
      </w:r>
    </w:p>
    <w:p>
      <w:pPr>
        <w:pStyle w:val="TextBodyIndent"/>
        <w:rPr/>
      </w:pPr>
      <w:r>
        <w:rPr/>
        <w:t xml:space="preserve"> </w:t>
      </w:r>
      <w:r>
        <w:rPr/>
        <w:t xml:space="preserve">Украинско-русские войска под общим руководством Хмельницкого и боярина Бутурлина летом 1655 года совершили поход на Львов, неподалёку от которого стояло войско гетмана Потоцкого. Выступив из Белой Церкви, они захватили много городов и местечек. 18 сентября Хмельницкий и Бутурлин были под Львовом. Потоцкий отступил. Вслед за ним послали отряд стольника Григория Григорьевича Ромодановского. Через день между Ромодановским и Потоцким произошёл «большой бой с седьмого часа по самую ночь». Гетман был разбит и оставил победителю своё знамя, бунчук, знак гетманской власти и весь обоз. Казаки и ратные люди ещё много вёрст преследовали бежавшего с поля битвы неприятеля. Однако осаду Львова пришлось прекратить из-за появления на Украине крымских войск, воспользовавшихся уходом Хмельницкого на запад. Татары внезапно напали на отряд Ромодановского. 10 ноября они вместе со вспомогательным отрядом совершили одновременное нападение на все русские и казацкие обозы. Русские ратники вышли в поле и в течение дня отражали атаки противника. Вскоре последовало новое нападение, которое русские отбили, нанеся большой урон татарам.» А твоих государевых ратных людей убитых нет, - писал Бутурлин царю, - и з бою разошлись все в целости, а ранено, государь, во всех трёх полках двадцать человек». После этого хан начал мирные переговоры. Он требовал, чтобы гетман разорвал союз с Россией, выдал русских воевод вместе с их полками и признал свою зависимость от Крыма. Хмельницкий ответил отказом. Хану пришлось удовлетвориться взаимным обязательством дружбы и ненападения. </w:t>
      </w:r>
    </w:p>
    <w:p>
      <w:pPr>
        <w:pStyle w:val="TextBodyIndent"/>
        <w:rPr/>
      </w:pPr>
      <w:r>
        <w:rPr/>
        <w:t xml:space="preserve"> </w:t>
      </w:r>
      <w:r>
        <w:rPr/>
        <w:t xml:space="preserve">Выступление против Речи Посполитой Швеции, а также курфюрста Бранденбургского, с одной стороны, облегчало действие русских и украинских войск против поляков. Сопротивление польско-литовских войск было дезорганизовано. Шведы заняли Варшаву, Познань, ряд других крупных городов королевства, польскую Ливонию, северную часть Литвы. Курфюрст мёртвой хваткой вцепился в принадлежавшую Речи Посполитой часть Пруссии. Король Ян Казимир был вынужден бежать в Силезию. С другой стороны, слишком близкое соприкосновение войск не союзных, а соперничающих государств не сулило добра. Швеция стремилась не допустить Россию к балтийскому побережью и не желала усиления её позиций в Польше. В свою очередь Россия не была заинтересована в поглощении Речи Посполитой шведским королевством, к чему дело и шло. Поэтому правительство Алексея Михайловича прекратило военные действия против Польши и заключило с ней Виленское перемирие, по которому обе стороны обязались воевать со шведами и не заключать сепаратного мира(т.е. без согласия другой стороны). </w:t>
      </w:r>
      <w:r>
        <w:rPr>
          <w:lang w:val="uk-UA"/>
        </w:rPr>
        <w:t>Поляки обещали, московскому царю, что после смерти их короля Яна-Казимира его (царя) изберут польским королем. Долго пришлось Алексею Михайловичу єтого ждать, Ян-Казимир умер только 1668г. Украинские послі к участию в переговорах даже не б</w:t>
      </w:r>
      <w:r>
        <w:rPr/>
        <w:t>ы</w:t>
      </w:r>
      <w:r>
        <w:rPr>
          <w:lang w:val="uk-UA"/>
        </w:rPr>
        <w:t>ли допущены. Фактически это означало предательство Москвой своего союзника.</w:t>
      </w:r>
    </w:p>
    <w:p>
      <w:pPr>
        <w:pStyle w:val="Heading1"/>
        <w:rPr>
          <w:sz w:val="28"/>
        </w:rPr>
      </w:pPr>
      <w:bookmarkStart w:id="4" w:name="__RefHeading___Toc86082831"/>
      <w:bookmarkEnd w:id="4"/>
      <w:r>
        <w:rPr>
          <w:lang w:val="uk-UA"/>
        </w:rPr>
        <w:t>Заключение</w:t>
      </w:r>
    </w:p>
    <w:p>
      <w:pPr>
        <w:pStyle w:val="TextBodyIndent"/>
        <w:rPr/>
      </w:pPr>
      <w:r>
        <w:rPr/>
        <w:t xml:space="preserve">В исторической науке и до этого времени нет </w:t>
      </w:r>
      <w:r>
        <w:rPr>
          <w:lang w:val="uk-UA"/>
        </w:rPr>
        <w:t>единой точки зрения</w:t>
      </w:r>
      <w:r>
        <w:rPr/>
        <w:t xml:space="preserve">, относительно характера Переяславського договора. Современники считали, что это был договор, который ни в какой мере не </w:t>
      </w:r>
      <w:r>
        <w:rPr>
          <w:lang w:val="uk-UA"/>
        </w:rPr>
        <w:t>нарушал</w:t>
      </w:r>
      <w:r>
        <w:rPr/>
        <w:t xml:space="preserve"> суверенных прав Украины. Я явля</w:t>
      </w:r>
      <w:r>
        <w:rPr>
          <w:lang w:val="uk-UA"/>
        </w:rPr>
        <w:t>юс</w:t>
      </w:r>
      <w:r>
        <w:rPr/>
        <w:t>ь приверженцем мысли, что это был лишь военный союз двух государств. Но споры</w:t>
      </w:r>
      <w:r>
        <w:rPr>
          <w:lang w:val="uk-UA"/>
        </w:rPr>
        <w:t xml:space="preserve"> о</w:t>
      </w:r>
      <w:r>
        <w:rPr/>
        <w:t xml:space="preserve"> характере Переяславского соглашения еще будут длиться и длиться, так как оригинала договора нет!</w:t>
      </w:r>
    </w:p>
    <w:p>
      <w:pPr>
        <w:pStyle w:val="Heading1"/>
        <w:rPr>
          <w:lang w:val="uk-UA"/>
        </w:rPr>
      </w:pPr>
      <w:bookmarkStart w:id="5" w:name="__RefHeading___Toc86082832"/>
      <w:bookmarkEnd w:id="5"/>
      <w:r>
        <w:rPr>
          <w:lang w:val="uk-UA"/>
        </w:rPr>
        <w:t>Литература</w:t>
      </w:r>
    </w:p>
    <w:p>
      <w:pPr>
        <w:pStyle w:val="TextBodyIndent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Бобровник С. В. "Основи держави і права", -К - 1993 г. "АН України". 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uk-UA"/>
        </w:rPr>
        <w:t xml:space="preserve">Гелей С. "Державницький світогляд В'ячеслава Лепинського" -Л - 1994 г., "Центральна спілка споживчих товариств України", "Львівский торговельно-економічний інститут". 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uk-UA"/>
        </w:rPr>
        <w:t xml:space="preserve">Полонська- Василенко Н. "Історія України" -К -"Либидь" 1993 г. 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uk-UA"/>
        </w:rPr>
        <w:t xml:space="preserve">Субтельний О. "Україна. Історія. ". -К -"Либидь" 1993 г. </w:t>
      </w:r>
    </w:p>
    <w:p>
      <w:pPr>
        <w:pStyle w:val="TextBodyIndent"/>
        <w:numPr>
          <w:ilvl w:val="0"/>
          <w:numId w:val="3"/>
        </w:numPr>
        <w:rPr/>
      </w:pPr>
      <w:r>
        <w:rPr/>
        <w:t>С. Исмаилова «Энциклопедия по истории России»</w:t>
      </w:r>
    </w:p>
    <w:p>
      <w:pPr>
        <w:pStyle w:val="TextBodyIndent"/>
        <w:numPr>
          <w:ilvl w:val="0"/>
          <w:numId w:val="3"/>
        </w:numPr>
        <w:rPr/>
      </w:pPr>
      <w:r>
        <w:rPr/>
        <w:t>"Наше Отечество, опыт политической истории.", тт. 1-2. –М-, 1991 г.</w:t>
      </w:r>
    </w:p>
    <w:p>
      <w:pPr>
        <w:pStyle w:val="TextBodyIndent"/>
        <w:numPr>
          <w:ilvl w:val="0"/>
          <w:numId w:val="3"/>
        </w:numPr>
        <w:rPr/>
      </w:pPr>
      <w:r>
        <w:rPr/>
        <w:t>Куленов Г.В. "Наше Отечество." –М- : Терра, 1991 г.</w:t>
      </w:r>
    </w:p>
    <w:p>
      <w:pPr>
        <w:pStyle w:val="TextBodyIndent"/>
        <w:numPr>
          <w:ilvl w:val="0"/>
          <w:numId w:val="3"/>
        </w:numPr>
        <w:rPr/>
      </w:pPr>
      <w:r>
        <w:rPr/>
        <w:t>Сыров С.Н. "Страницы истории." –M- Русский язык, 1977 г.</w:t>
      </w:r>
    </w:p>
    <w:p>
      <w:pPr>
        <w:pStyle w:val="TextBodyIndent"/>
        <w:numPr>
          <w:ilvl w:val="0"/>
          <w:numId w:val="3"/>
        </w:numPr>
        <w:rPr/>
      </w:pPr>
      <w:r>
        <w:rPr/>
        <w:t>Карамзин Н.М. "История государства Российского." -М- 1991 г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>Греченко В.А. «История Украины» -Х- 2002г.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uk-UA"/>
        </w:rPr>
        <w:t>Крип</w:t>
      </w:r>
      <w:r>
        <w:rPr/>
        <w:t>’</w:t>
      </w:r>
      <w:r>
        <w:rPr>
          <w:lang w:val="uk-UA"/>
        </w:rPr>
        <w:t>якевіч І. П. „Богдан Хмельницький” –К- 1996 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113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"/>
      <w:lvlJc w:val="left"/>
      <w:pPr>
        <w:tabs>
          <w:tab w:val="num" w:pos="36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0:37:00Z</dcterms:created>
  <dc:creator>123</dc:creator>
  <dc:description/>
  <cp:keywords/>
  <dc:language>en-US</dc:language>
  <cp:lastModifiedBy>123</cp:lastModifiedBy>
  <dcterms:modified xsi:type="dcterms:W3CDTF">2004-10-20T20:45:00Z</dcterms:modified>
  <cp:revision>2</cp:revision>
  <dc:subject/>
  <dc:title>Воссоединение Украины с Россией</dc:title>
</cp:coreProperties>
</file>