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false"/>
        <w:autoSpaceDE w:val="true"/>
        <w:outlineLvl w:val="9"/>
        <w:rPr>
          <w:szCs w:val="20"/>
          <w:lang w:val="ru-RU"/>
        </w:rPr>
      </w:pPr>
      <w:r>
        <w:rPr>
          <w:szCs w:val="20"/>
          <w:lang w:val="ru-RU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АГЕН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w w:val="106"/>
          <w:sz w:val="28"/>
        </w:rPr>
        <w:t>ГОУ Российская экономическая академия имени Г. В. Плеханова</w:t>
      </w:r>
    </w:p>
    <w:p>
      <w:pPr>
        <w:pStyle w:val="Normal"/>
        <w:jc w:val="center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ЖЕНЕРНО-ЭКОНОМИЧЕСКИЙ ФАКУЛЬТЕТ</w:t>
      </w:r>
    </w:p>
    <w:p>
      <w:pPr>
        <w:pStyle w:val="Heading8"/>
        <w:rPr/>
      </w:pPr>
      <w:r>
        <w:rPr/>
        <w:t>Кафедра технологии и организации предприятий питания</w:t>
      </w:r>
    </w:p>
    <w:p>
      <w:pPr>
        <w:pStyle w:val="Heading2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ТППОП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: «Студенческая столовая на 100 посадочных мест при ВГИК </w:t>
      </w:r>
      <w:r>
        <w:rPr>
          <w:bCs/>
          <w:color w:val="000000"/>
          <w:sz w:val="28"/>
          <w:szCs w:val="28"/>
        </w:rPr>
        <w:t>имени С.А.Герасимов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означение курсового проекта:                             </w:t>
      </w:r>
      <w:r>
        <w:rPr>
          <w:iCs/>
          <w:sz w:val="28"/>
          <w:szCs w:val="28"/>
        </w:rPr>
        <w:t>КП-2068682-260501-721у-08</w:t>
      </w:r>
      <w:r>
        <w:rPr>
          <w:sz w:val="28"/>
        </w:rPr>
        <w:tab/>
        <w:tab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___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ЛЬНОЕ АГЕНСТВО ПО ОБРАЗОВ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w w:val="106"/>
          <w:sz w:val="24"/>
        </w:rPr>
        <w:t>ГОУ Российская экономическая академия имени Г. В. Плеханова</w:t>
      </w:r>
    </w:p>
    <w:p>
      <w:pPr>
        <w:pStyle w:val="Normal"/>
        <w:jc w:val="center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ЖЕНЕРНО-ЭКОНОМИЧЕСКИЙ ФАКУЛЬТЕТ</w:t>
      </w:r>
    </w:p>
    <w:p>
      <w:pPr>
        <w:pStyle w:val="Heading8"/>
        <w:rPr/>
      </w:pPr>
      <w:r>
        <w:rPr/>
        <w:t>Кафедра технологии и организации предприятий питания</w:t>
      </w:r>
    </w:p>
    <w:p>
      <w:pPr>
        <w:pStyle w:val="FR1"/>
        <w:spacing w:before="240" w:after="0"/>
        <w:ind w:left="6237" w:hanging="0"/>
        <w:rPr>
          <w:smallCaps/>
          <w:sz w:val="32"/>
        </w:rPr>
      </w:pPr>
      <w:r>
        <w:rPr>
          <w:smallCaps/>
          <w:sz w:val="32"/>
        </w:rPr>
        <w:t>«утверждаю»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Зав. кафедрой ТОПП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________________ Б.А. Баранов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«___» ____________ 200_ года</w:t>
      </w:r>
    </w:p>
    <w:p>
      <w:pPr>
        <w:pStyle w:val="Normal"/>
        <w:spacing w:before="420" w:after="0"/>
        <w:ind w:righ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420" w:after="0"/>
        <w:ind w:right="2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НИЕ НА КУРСОВОЙ ПРОЕКТ</w:t>
      </w:r>
    </w:p>
    <w:p>
      <w:pPr>
        <w:pStyle w:val="Normal"/>
        <w:spacing w:before="6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Студенту ________________________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Обозначение проекта </w:t>
      </w:r>
      <w:r>
        <w:rPr>
          <w:iCs/>
          <w:sz w:val="28"/>
          <w:szCs w:val="28"/>
        </w:rPr>
        <w:t>КП-2068682-260501-721у-08</w:t>
      </w:r>
    </w:p>
    <w:p>
      <w:pPr>
        <w:pStyle w:val="Normal"/>
        <w:spacing w:before="60" w:after="0"/>
        <w:ind w:firstLine="1392"/>
        <w:jc w:val="both"/>
        <w:rPr/>
      </w:pPr>
      <w:r>
        <w:rPr/>
        <w:t>фамилия, инициалы</w:t>
      </w:r>
    </w:p>
    <w:p>
      <w:pPr>
        <w:pStyle w:val="Heading7"/>
        <w:spacing w:before="260" w:after="0"/>
        <w:rPr>
          <w:szCs w:val="20"/>
        </w:rPr>
      </w:pPr>
      <w:r>
        <w:rPr>
          <w:szCs w:val="20"/>
        </w:rPr>
        <w:t>I. Тема: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3. Исходные данные для проектирования: </w:t>
      </w:r>
    </w:p>
    <w:p>
      <w:pPr>
        <w:pStyle w:val="Normal"/>
        <w:rPr>
          <w:sz w:val="24"/>
        </w:rPr>
      </w:pPr>
      <w:r>
        <w:rPr>
          <w:sz w:val="24"/>
        </w:rPr>
        <w:t xml:space="preserve">2. Срок представления проекта к защите </w:t>
        <w:tab/>
        <w:t>«____» _____________ 200___ г.</w:t>
      </w:r>
    </w:p>
    <w:p>
      <w:pPr>
        <w:pStyle w:val="Normal"/>
        <w:rPr>
          <w:sz w:val="24"/>
        </w:rPr>
      </w:pPr>
      <w:r>
        <w:rPr/>
        <w:t>3.  Исходные данные для проектирования:</w:t>
      </w:r>
    </w:p>
    <w:p>
      <w:pPr>
        <w:pStyle w:val="Normal"/>
        <w:numPr>
          <w:ilvl w:val="0"/>
          <w:numId w:val="2"/>
        </w:numPr>
        <w:spacing w:before="40" w:after="0"/>
        <w:ind w:left="1134" w:hanging="360"/>
        <w:rPr>
          <w:sz w:val="24"/>
        </w:rPr>
      </w:pPr>
      <w:r>
        <w:rPr>
          <w:sz w:val="24"/>
        </w:rPr>
        <w:t>_____________________________________________;</w:t>
      </w:r>
    </w:p>
    <w:p>
      <w:pPr>
        <w:pStyle w:val="Normal"/>
        <w:numPr>
          <w:ilvl w:val="0"/>
          <w:numId w:val="2"/>
        </w:numPr>
        <w:spacing w:before="40" w:after="0"/>
        <w:ind w:left="1134" w:hanging="360"/>
        <w:rPr>
          <w:sz w:val="24"/>
        </w:rPr>
      </w:pPr>
      <w:r>
        <w:rPr>
          <w:sz w:val="24"/>
        </w:rPr>
        <w:t>_____________________________________________;</w:t>
      </w:r>
    </w:p>
    <w:p>
      <w:pPr>
        <w:pStyle w:val="Normal"/>
        <w:numPr>
          <w:ilvl w:val="0"/>
          <w:numId w:val="2"/>
        </w:numPr>
        <w:spacing w:before="40" w:after="0"/>
        <w:ind w:left="1134" w:hanging="360"/>
        <w:rPr/>
      </w:pPr>
      <w:r>
        <w:rPr>
          <w:sz w:val="24"/>
        </w:rPr>
        <w:t>_____________________________________________.</w:t>
      </w:r>
    </w:p>
    <w:p>
      <w:pPr>
        <w:pStyle w:val="Normal"/>
        <w:ind w:left="845" w:hanging="822"/>
        <w:rPr>
          <w:sz w:val="24"/>
        </w:rPr>
      </w:pPr>
      <w:r>
        <w:rPr>
          <w:sz w:val="24"/>
        </w:rPr>
        <w:t>4. Содержание пояснительной записки курсового проекта</w:t>
      </w:r>
    </w:p>
    <w:p>
      <w:pPr>
        <w:pStyle w:val="Normal"/>
        <w:spacing w:before="40" w:after="0"/>
        <w:ind w:left="567" w:hanging="0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Характеристика предприятия</w:t>
      </w:r>
    </w:p>
    <w:p>
      <w:pPr>
        <w:pStyle w:val="Normal"/>
        <w:spacing w:before="20" w:after="0"/>
        <w:ind w:left="567" w:hanging="0"/>
        <w:rPr>
          <w:sz w:val="24"/>
        </w:rPr>
      </w:pPr>
      <w:r>
        <w:rPr>
          <w:sz w:val="24"/>
        </w:rPr>
        <w:t>Разработка производственной программы предприятия.</w:t>
      </w:r>
    </w:p>
    <w:p>
      <w:pPr>
        <w:pStyle w:val="TextBodyIndent"/>
        <w:ind w:left="1134" w:firstLine="306"/>
        <w:rPr>
          <w:color w:val="000000"/>
          <w:sz w:val="20"/>
        </w:rPr>
      </w:pPr>
      <w:r>
        <w:rPr>
          <w:color w:val="000000"/>
          <w:sz w:val="20"/>
        </w:rPr>
        <w:t>Для общедоступных предприятий – расчет количества потребителей; общего ко</w:t>
        <w:softHyphen/>
        <w:t xml:space="preserve">личества блюд, количества блюд по видам и ассортименту; составление меню расчетного дня; разработка меню блюд, реализуемых на дом; разработка ассортимента продукции, реализуемой в магазине кулинарии. </w:t>
      </w:r>
    </w:p>
    <w:p>
      <w:pPr>
        <w:pStyle w:val="TextBodyIndent"/>
        <w:ind w:firstLine="567"/>
        <w:rPr>
          <w:color w:val="000000"/>
          <w:sz w:val="24"/>
        </w:rPr>
      </w:pPr>
      <w:r>
        <w:rPr>
          <w:color w:val="000000"/>
          <w:sz w:val="24"/>
        </w:rPr>
        <w:t>Составление технико-технологической карточки на фирменное блюдо</w:t>
      </w:r>
    </w:p>
    <w:p>
      <w:pPr>
        <w:pStyle w:val="TextBody"/>
        <w:spacing w:before="20" w:after="0"/>
        <w:rPr>
          <w:szCs w:val="20"/>
        </w:rPr>
      </w:pPr>
      <w:r>
        <w:rPr>
          <w:szCs w:val="20"/>
        </w:rPr>
        <w:t>5. Перечень графического материала: Технологическая схема приготовления блюда – 3 шт. формата А4 и 1 шт. формата А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Руководитель проекта  __________________________  </w:t>
        <w:tab/>
        <w:t xml:space="preserve">Т.В. Жубрева </w:t>
      </w:r>
    </w:p>
    <w:p>
      <w:pPr>
        <w:pStyle w:val="Normal"/>
        <w:spacing w:before="40" w:after="0"/>
        <w:ind w:left="3402" w:hanging="0"/>
        <w:rPr/>
      </w:pPr>
      <w:r>
        <w:rPr/>
        <w:t>подпись, дата</w:t>
        <w:tab/>
      </w:r>
    </w:p>
    <w:p>
      <w:pPr>
        <w:pStyle w:val="Normal"/>
        <w:tabs>
          <w:tab w:val="clear" w:pos="708"/>
          <w:tab w:val="left" w:pos="6237" w:leader="none"/>
        </w:tabs>
        <w:spacing w:before="360" w:after="0"/>
        <w:rPr>
          <w:sz w:val="28"/>
        </w:rPr>
      </w:pPr>
      <w:r>
        <w:rPr>
          <w:sz w:val="24"/>
        </w:rPr>
        <w:t>Задание принял к исполнению ___________________</w:t>
        <w:tab/>
        <w:t xml:space="preserve">         ___________</w:t>
      </w:r>
    </w:p>
    <w:p>
      <w:pPr>
        <w:pStyle w:val="Normal"/>
        <w:tabs>
          <w:tab w:val="clear" w:pos="708"/>
          <w:tab w:val="left" w:pos="7368" w:leader="none"/>
        </w:tabs>
        <w:spacing w:lineRule="auto" w:line="259"/>
        <w:ind w:left="3969" w:hanging="0"/>
        <w:rPr/>
      </w:pPr>
      <w:r>
        <w:rPr/>
        <w:t>Подпись                                                  Да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ХАРАКТЕРИСТИКА ПРЕДПРИЯТИЯ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1 Обзор нормативной документации                                         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.2 Характеристика столовой                                                         -9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ПРОИЗВОДСТВЕННАЯ ПРОГРАММА ПРЕДПРИЯТИЯ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1 Расчет количества потребителей                                   </w:t>
        <w:tab/>
        <w:t xml:space="preserve">      -10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2  Определение общего количества блюд                                 - 11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3  Расчет количества покупных товаров                                    -12                                   </w:t>
      </w:r>
    </w:p>
    <w:p>
      <w:pPr>
        <w:pStyle w:val="Normal"/>
        <w:tabs>
          <w:tab w:val="clear" w:pos="708"/>
          <w:tab w:val="left" w:pos="151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4  Составление </w:t>
      </w:r>
      <w:r>
        <w:rPr>
          <w:bCs/>
          <w:sz w:val="28"/>
          <w:szCs w:val="28"/>
        </w:rPr>
        <w:t xml:space="preserve">однодневного расчетного </w:t>
      </w:r>
      <w:r>
        <w:rPr>
          <w:sz w:val="28"/>
          <w:szCs w:val="28"/>
        </w:rPr>
        <w:t>меню                       -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3. ТЕХНОЛОГИЧЕСКАЯ ДОКУМЕНТАЦИЯ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.1 Разработка технико-технологических карт                            -16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.2 Разработка технологических схем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                                                                                                   -22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                                                -23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брева Т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ая сто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00 посадоч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ВГ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ени С.А.Герасим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ЭФ каф.ТО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18.8pt;height:802.3pt" coordorigin="1161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200" to="1676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92" to="11524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207" to="229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207" to="371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207" to="456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200" to="5130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5047" to="9384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5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042" to="11525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60" to="5125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75" to="5118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608" to="5118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323" to="5118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69;width:2490;height:248">
                  <v:shape id="shape_0" stroked="f" o:allowincell="f" style="position:absolute;left:1180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6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347;width:2490;height:247">
                  <v:shape id="shape_0" stroked="f" o:allowincell="f" style="position:absolute;left:1180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убрева Т.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632;width:2490;height:247">
                  <v:shape id="shape_0" stroked="f" o:allowincell="f" style="position:absolute;left:1180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909;width:2490;height:248">
                  <v:shape id="shape_0" stroked="f" o:allowincell="f" style="position:absolute;left:1180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86;width:2490;height:247">
                  <v:shape id="shape_0" stroked="f" o:allowincell="f" style="position:absolute;left:1180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5047" to="8532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ая стол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00 посадочных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ВГ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ени С.А.Герасим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326" to="11531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608" to="11530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5047" to="1023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34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332" to="881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332" to="909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ЭФ каф.ТО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bCs w:val="false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08990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брева Т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ая сто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00 посадоч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ВГ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ени С.А.Герасим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ЭФ каф.ТО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11.75pt;width:518.8pt;height:802.3pt" coordorigin="1274,235" coordsize="10376,16046">
                <v:rect id="shape_0" stroked="t" o:allowincell="f" style="position:absolute;left:1274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9,14020" to="1789,148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4012" to="11637,14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8,14027" to="2408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6,14027" to="3826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5,14027" to="4675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3,14020" to="5243,16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96,14867" to="9497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712" to="5231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9,15996" to="5231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2;top:1460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1460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1460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1460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1460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7;top:1488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7;top:1517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1425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0,14862" to="11638,148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6,14580" to="5238,14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4295" to="5231,142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9,15428" to="5231,154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9,15143" to="5231,151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93;top:14889;width:2490;height:248">
                  <v:shape id="shape_0" stroked="f" o:allowincell="f" style="position:absolute;left:1293;top:1488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488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;top:15167;width:2490;height:247">
                  <v:shape id="shape_0" stroked="f" o:allowincell="f" style="position:absolute;left:1293;top:1516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516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убрева Т.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;top:15452;width:2490;height:247">
                  <v:shape id="shape_0" stroked="f" o:allowincell="f" style="position:absolute;left:1293;top:1545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545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;top:15729;width:2490;height:248">
                  <v:shape id="shape_0" stroked="f" o:allowincell="f" style="position:absolute;left:1293;top:1572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572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;top:16006;width:2490;height:247">
                  <v:shape id="shape_0" stroked="f" o:allowincell="f" style="position:absolute;left:1293;top:1600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600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45,14867" to="8645,16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14;top:1492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ая стол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00 посадочных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ВГ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ени С.А.Герасим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2,15146" to="11644,151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1,15428" to="11643,154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46,14867" to="10346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90;top:1488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2;top:1488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0;top:1516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9,15152" to="8929,15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12,15152" to="9212,15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90;top:1565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ЭФ каф.ТО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 w:val="false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настоящее время наблюдается рост количества предприятий общественного питания, предоставляющих услуги населению в питании и проведении досуга. Существует  разнообразные типы предприятий, занимающихся такого рода деятельностью.  Некоторые предоставляют только услуги по питанию, другие дополняют их услугами по организации досуга потребителей. Традиционно, к предприятиям, оказывающим и те, и другие услуги относятся рестораны и в некоторых случаях каф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, где человек все свое время проводит в движении, в делах, пытаясь угнаться за  постоянно развивающимся окружающим его миром, ему просто не остается времени на нормальное и рациональное питание. В нашу жизнь прочно вошли разнообразные полуфабрикаты, которые, однако, не отличаются полезными для человеческого организма свойствами, но которые не занимают много времени для своего приготовления. Однако вместе с развивающимся миром, развивается и совершенствуется человек, который  теперь имеет доступ практически ко всем имеющимся знаниям, в том числе и в сфере правильного и рационального питания. И он уже не довольствуется тем, что может предложить ему индустрия «быстрого питания». А то, что он хочет получить при значительной экономии своего времени, он получает на высококлассных предприятиях питания, отличающихся высоким качеством не только изготовляемой продукции, но и технологии обслуживания. В тоже время, век, в котором мы живем, предоставляет нам широкие возможности устроиться в жизни соответствующим образом и получать соответствующие доходы. Современный человек способен платить за то, что он хочет получить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6327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pt;margin-top:20.7pt;width:518.8pt;height:802.3pt" coordorigin="1202,414" coordsize="10376,16046">
                <v:rect id="shape_0" stroked="t" o:allowincell="f" style="position:absolute;left:1202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9,15616" to="176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7,15610" to="11565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6,15616" to="2336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4,15616" to="375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3,15624" to="460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1,15616" to="5171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0,15616" to="1101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7,15892" to="515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7,16176" to="5159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7,15895" to="11571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30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8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6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И это нашло отражение в организации работы предприятий питания, которые теперь ориентируются  не просто на удовлетворение потребности в пище, но и потребности в проведении досуга.</w:t>
      </w:r>
    </w:p>
    <w:p>
      <w:pPr>
        <w:pStyle w:val="Normal"/>
        <w:spacing w:lineRule="auto" w:line="360" w:before="0" w:after="120"/>
        <w:ind w:left="-1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120"/>
        <w:ind w:left="-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left="-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left="-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lef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9375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Х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брева Т.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ая сто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00 посадоч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ВГ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ени С.А.Герасим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ЭФ каф.ТО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20.7pt;width:518.8pt;height:802.3pt" coordorigin="1250,414" coordsize="10376,16046">
                <v:rect id="shape_0" stroked="t" o:allowincell="f" style="position:absolute;left:1250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5,14200" to="1765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5,14192" to="11613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4,14207" to="2384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02,14207" to="380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51,14207" to="4651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9,14200" to="521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72,15047" to="947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5,15892" to="5207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5,16176" to="5207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78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6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3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3;top:1535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6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Х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6,15042" to="11614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2,14760" to="5214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5,14475" to="5207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5,15608" to="5207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5,15323" to="5207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69;top:15069;width:2490;height:248">
                  <v:shape id="shape_0" stroked="f" o:allowincell="f" style="position:absolute;left:1269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506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9;top:15347;width:2490;height:247">
                  <v:shape id="shape_0" stroked="f" o:allowincell="f" style="position:absolute;left:1269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убрева Т.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9;top:15632;width:2490;height:247">
                  <v:shape id="shape_0" stroked="f" o:allowincell="f" style="position:absolute;left:1269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9;top:15909;width:2490;height:248">
                  <v:shape id="shape_0" stroked="f" o:allowincell="f" style="position:absolute;left:1269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9;top:16186;width:2490;height:247">
                  <v:shape id="shape_0" stroked="f" o:allowincell="f" style="position:absolute;left:1269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21,15047" to="8621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90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ая стол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00 посадочных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ВГ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ени С.А.Герасим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28,15326" to="11620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27,15608" to="11619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22,15047" to="10322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66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8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6;top:1534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5,15332" to="8905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88,15332" to="9188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66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ЭФ каф.ТО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32"/>
          <w:szCs w:val="32"/>
        </w:rPr>
        <w:t>1 ХАРАКТЕРИСТИКА ПРЕДПРИЯТИЯ</w:t>
      </w:r>
    </w:p>
    <w:p>
      <w:pPr>
        <w:pStyle w:val="Normal"/>
        <w:tabs>
          <w:tab w:val="clear" w:pos="708"/>
          <w:tab w:val="left" w:pos="169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1.1 Обзор нормативной документаци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567"/>
        </w:tabs>
        <w:jc w:val="both"/>
        <w:rPr/>
      </w:pPr>
      <w:r>
        <w:rPr>
          <w:szCs w:val="28"/>
        </w:rPr>
        <w:t>В соответствии с ГОСТ Р 50762-95 «Общественное питание.      Классификация предприятий» предприятие общественного питания – это предприятие, предназначенное для производства кулинарной продукции, мучных кондитерских и булочных изделий, их реализации и (или) организации потребления (ГОСТ Р 50647).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толовая – предприятие общественного питания, общедоступное или обслуживающее определенный контингент потребителей, производящее и реализующее блюда и кулинарные изделия в соответствии с меню, различающимся по дням недели.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ab/>
        <w:t>Столовые различают: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ab/>
        <w:t>- по ассортименту реализуемой продукции – столовые, реализующие блюда, изделия и напитки массового спроса; вегетарианские, диетические, в том числе пищеблоки санаториев, профилакториев;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ab/>
        <w:t>- по обслуживаемому контингенту и интересам потребителей – столовые школьные, студенческие, офисные и др.;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ab/>
        <w:t>- по местонахождению – столовые общедоступные в жилых, общественных зданиях, столовые по месту учебы, работы, службы, временного проживания, при больницах, санаториях, домах отдыха и пр.;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ab/>
        <w:t>- по организации производства продукции – работающие на сырье, на полуфабрикатах (доготовочные), столовые смешанного типа, столовые-раздаточные.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2423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Х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20.7pt;width:518.8pt;height:802.3pt" coordorigin="1298,414" coordsize="10376,16046">
                <v:rect id="shape_0" stroked="t" o:allowincell="f" style="position:absolute;left:129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5,15616" to="18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3,15610" to="1166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2,15616" to="24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0,15616" to="385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9,15624" to="469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7,15616" to="526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6,15616" to="1110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3,15892" to="525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3,16176" to="525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4,15895" to="1166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Х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при условии соблюдения "Правил производства и реализации продукции общественного питания", утвержденных Постановлением Правительства РФ от 13.04.93 N 332, санитарных и технологических норм и правил, а также требований пожарной и электро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предприятиях общественного питания должны выполняться требования нормативных документов по безопасности услуг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анитарно-гигиенические и технологические требования СанПиН 42-123-5777, СанПиН 42-123-4117, сборники рецептур блюд и кулинарных изделий; </w:t>
        <w:br/>
        <w:t>    - требования к безопасности продовольственного сырья и продуктов - в соответствии с требованиями МБТ 5061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- экологической безопасности - СанПиН 42-123-5777, СНиП 2.08.02; </w:t>
        <w:br/>
        <w:t xml:space="preserve">    - противопожарной безопасности - </w:t>
      </w:r>
      <w:hyperlink r:id="rId2">
        <w:r>
          <w:rPr>
            <w:rStyle w:val="InternetLink"/>
            <w:strike w:val="false"/>
            <w:dstrike w:val="false"/>
            <w:sz w:val="28"/>
            <w:szCs w:val="28"/>
          </w:rPr>
          <w:t>ГОСТ 12.1.004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- электробезопасности - СНиП 11-4. </w:t>
      </w:r>
    </w:p>
    <w:p>
      <w:pPr>
        <w:pStyle w:val="Normal"/>
        <w:spacing w:lineRule="auto" w:line="360"/>
        <w:ind w:left="168" w:firstLine="2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68" w:firstLine="2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2 Характеристика столовой</w:t>
      </w:r>
    </w:p>
    <w:p>
      <w:pPr>
        <w:pStyle w:val="Normal"/>
        <w:spacing w:lineRule="auto" w:line="360"/>
        <w:ind w:left="168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данной курсовой работе разрабатывается проект предприятия общественного питания – столовая. Причиной выбора данной темы являются несколько факторов.  Столовая предназначена для обслуживания студентов, преподавателей, работников института. Предприятие рассчитано на средний уровень дохода потребителей, что очень важно для многих групп населения. А также предприятие демократично, поддерживается высокий уровень обслуживания, широкий ассортимент кулинарной и кондитерской продукции. Учитывая эти факторы, считаю тему курсового проекта «Студенческая столовая на 100 посадочных мест при ВГИК </w:t>
      </w:r>
      <w:r>
        <w:rPr>
          <w:bCs/>
          <w:color w:val="000000"/>
          <w:sz w:val="28"/>
          <w:szCs w:val="28"/>
        </w:rPr>
        <w:t>имени С.А.Герасимова</w:t>
      </w:r>
      <w:r>
        <w:rPr>
          <w:sz w:val="28"/>
          <w:szCs w:val="28"/>
        </w:rPr>
        <w:t xml:space="preserve"> в г. Москве» актуальной.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2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2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37719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Х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9.7pt;width:518.8pt;height:802.3pt" coordorigin="1161,594" coordsize="10376,16046">
                <v:rect id="shape_0" stroked="t" o:allowincell="f" style="position:absolute;left:1161;top:59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796" to="1728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90" to="11524,157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796" to="2295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796" to="3713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804" to="4562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796" to="5130,166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796" to="10970,166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6072" to="5118,160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356" to="5118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6075" to="11530,160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3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36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3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3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3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1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8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601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Х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едприятие располагается, встроено – пристроено к общественному зданию на территории ВГИК в г. Москве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рганизация общей площадью около 1000 м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с числом посадочных мест не более 100. Имеет входы и выходы, изолированные от рабочей части здания. Загрузка производится с торцов здания, не имеющего окон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ация, размещение производственных и складских помещений, их планировка и оборудование обеспечивают соблюдение требований санитарного законодательства, технологических регламентов производства, качество и безопасность готовой продукции, а также условия труда работающих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Для сбора мусора и пищевых отходов на территории предусмотрены раздельные контейнеры с крышками, установленные на площадках с твёрдым покрытием, размеры которых не превышают площадь основания контейнеров на 1 м во все стороны. Используются и другие специальные закрытые конструкции для сбора мусора и пищевых отходов. Мусоросборники очищаются при заполнении не боле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\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х объёма, после этого подвергаются очистке и дезинфекции с применением средств, разрешённых органами и учреждениями госсанэпидслужбы в установленном порядк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оборудована системами внутреннего водопровода и канализации. Водоснабжение организации осуществляется путём присоединения к централизованной системе водопровода. Органами и учреждениями госсанэпидслужбы выдано санитарно – эпидемиологическое заключение на источники водоснабжения. Место расположения, оборудование, содержание водозаборных сооружений и прилегающая к ним территория соответствует санитарным нормам. Качество воды в системах водоснабжения организации отвечает гигиеническим требованиям, предъявляемым к качеству воды централизованных систем питьевого водоснабжения и нецентрализованного водоснабжения. Количество воды, используемой организацией,  обеспечивает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5790</wp:posOffset>
                </wp:positionH>
                <wp:positionV relativeFrom="page">
                  <wp:posOffset>311785</wp:posOffset>
                </wp:positionV>
                <wp:extent cx="6649720" cy="1007618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076040"/>
                          <a:chOff x="0" y="0"/>
                          <a:chExt cx="6649560" cy="100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0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5464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216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5464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5464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551520"/>
                            <a:ext cx="720" cy="51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546480"/>
                            <a:ext cx="720" cy="51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546480"/>
                            <a:ext cx="144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2000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78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721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039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903960"/>
                            <a:ext cx="332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03960"/>
                            <a:ext cx="855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9903960"/>
                            <a:ext cx="509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99039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559800"/>
                            <a:ext cx="332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90560"/>
                            <a:ext cx="3326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683640"/>
                            <a:ext cx="3682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Р – 10103 - РСЗс 3-1-07- Х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24.55pt;width:523.6pt;height:793.4pt" coordorigin="954,491" coordsize="10472,15868">
                <v:rect id="shape_0" stroked="t" o:allowincell="f" style="position:absolute;left:954;top:491;width:10471;height:1586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6,15525" to="1526,163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9,15518" to="11413,15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98,15525" to="2098,163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29,15525" to="3529,163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87,15533" to="4387,163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59,15525" to="4959,163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3,15525" to="10854,163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9,15798" to="4948,157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9,16078" to="4948,160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0,15800" to="11419,158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81;top:16088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0;top:16088;width:523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6088;width:1346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16088;width:80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1;top:16088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6;top:15546;width:523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6;top:15909;width:523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5741;width:5798;height:3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Р – 10103 - РСЗс 3-1-07- Х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её потребности. </w:t>
      </w:r>
      <w:r>
        <w:rPr>
          <w:sz w:val="28"/>
        </w:rPr>
        <w:t>Условия труда работников организации отвечают требованиям действующих нормативных документов. Санитарно – бытовое обеспечение работающих осуществляются в соответствии с действующими санитарными правилами, строительными нормами для административных и бытовых зданий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>В организации обеспечивается воздушно – тепловой баланс помещений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>Естественное и искусственное освещение во всех производственных, складских, санитарно – бытовых и административно – хозяйственных помещениях соответствуют требованиям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 xml:space="preserve">Технологическое оборудование, инвентарь, посуда, тара выполнены из материалов, разрешённых органами и учреждениями госсанэпидслужбы в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>установленном порядке.</w:t>
      </w:r>
      <w:r>
        <w:rPr>
          <w:sz w:val="28"/>
          <w:szCs w:val="28"/>
        </w:rPr>
        <w:t xml:space="preserve"> Режим работы предприятия установлен с учетом создания наибольших удобств для студентов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с 11 часов до 16 часов. Предприятие предлагает широкий ассортимент блюд и закусок, в основном русской кухни. Посетители обслуживаются самостоятельно. Оплата производится наличными деньгами, на основании счета, выписанного на бланке, установленной формы. Данное предприятие имеет цеховое деление. Производство работает на сырье и полуфабрикатах. Организационно-правовая форма предприятия – ООО, т.е. общество с ограниченной ответственностью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68" w:firstLine="540"/>
        <w:jc w:val="both"/>
        <w:rPr/>
      </w:pPr>
      <w:r>
        <w:rPr>
          <w:color w:val="000000"/>
          <w:szCs w:val="28"/>
        </w:rPr>
        <w:t xml:space="preserve">Миссия предприятия заключается в том, чтобы создать потребительский рынок на продукцию, изготовленную на предприятии, выпускать конкурентно-способную продукцию с учетом требований посетителей к качеству изделий. Предусмотреть комфортные условия для работы персонала, обеспечить их социальным пакетом. </w:t>
      </w:r>
    </w:p>
    <w:p>
      <w:pPr>
        <w:pStyle w:val="Normal"/>
        <w:spacing w:lineRule="auto" w:line="360"/>
        <w:ind w:left="16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6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" w:hanging="0"/>
        <w:jc w:val="center"/>
        <w:rPr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8510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П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брева Т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ая сто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00 посадоч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ВГ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ени С.А.Герасим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ЭФ каф. ТО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1.75pt;width:518.8pt;height:802.3pt" coordorigin="1226,235" coordsize="10376,16046">
                <v:rect id="shape_0" stroked="t" o:allowincell="f" style="position:absolute;left:1226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1,14020" to="1741,148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4012" to="11589,14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0,14027" to="2360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8,14027" to="3778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7,14027" to="4627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5,14020" to="5195,16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48,14867" to="9449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712" to="5183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996" to="5183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4;top:1460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1460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460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460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460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1488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1517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2;top:1425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П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3,14862" to="11591,148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8,14580" to="5190,14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4295" to="5183,142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428" to="5183,154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143" to="5183,151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46;top:14889;width:2490;height:248">
                  <v:shape id="shape_0" stroked="f" o:allowincell="f" style="position:absolute;left:1246;top:1488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488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15167;width:2490;height:247">
                  <v:shape id="shape_0" stroked="f" o:allowincell="f" style="position:absolute;left:1246;top:1516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516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убрева Т.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15452;width:2490;height:247">
                  <v:shape id="shape_0" stroked="f" o:allowincell="f" style="position:absolute;left:1246;top:1545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545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15729;width:2490;height:248">
                  <v:shape id="shape_0" stroked="f" o:allowincell="f" style="position:absolute;left:1246;top:1572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572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16006;width:2490;height:247">
                  <v:shape id="shape_0" stroked="f" o:allowincell="f" style="position:absolute;left:1246;top:1600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600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97,14867" to="8597,16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66;top:1492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ая стол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00 посадочных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ВГ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ени С.А.Герасим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4,15146" to="11596,151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03,15428" to="11595,154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8,14867" to="10298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42;top:1488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4;top:1488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2;top:1516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2,15152" to="8882,15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4,15152" to="9164,15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42;top:1565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ЭФ каф. ТО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32"/>
          <w:szCs w:val="32"/>
        </w:rPr>
        <w:t>2 ПРОИЗВОДСТВЕННАЯ ПРОГРАММА ПРЕД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 Расчёт количества потребителей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количества потребителей, обслуживаемых за час работы     предприятия, определяется по формуле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 xml:space="preserve">                                  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ч</w:t>
      </w:r>
      <w:r>
        <w:rPr>
          <w:bCs/>
          <w:iCs/>
          <w:sz w:val="28"/>
          <w:szCs w:val="28"/>
        </w:rPr>
        <w:t xml:space="preserve"> = Р * </w:t>
      </w:r>
      <w:r>
        <w:rPr>
          <w:rFonts w:eastAsia="Symbol" w:cs="Symbol" w:ascii="Symbol" w:hAnsi="Symbol"/>
          <w:bCs/>
          <w:iCs/>
          <w:sz w:val="28"/>
          <w:szCs w:val="28"/>
        </w:rPr>
        <w:t></w:t>
      </w:r>
      <w:r>
        <w:rPr>
          <w:bCs/>
          <w:iCs/>
          <w:sz w:val="28"/>
          <w:szCs w:val="28"/>
        </w:rPr>
        <w:t xml:space="preserve"> * </w:t>
      </w:r>
      <w:r>
        <w:rPr>
          <w:rFonts w:eastAsia="Symbol" w:cs="Symbol" w:ascii="Symbol" w:hAnsi="Symbol"/>
          <w:bCs/>
          <w:iCs/>
          <w:sz w:val="28"/>
          <w:szCs w:val="28"/>
        </w:rPr>
        <w:t></w:t>
      </w:r>
      <w:r>
        <w:rPr>
          <w:bCs/>
          <w:iCs/>
          <w:sz w:val="28"/>
          <w:szCs w:val="28"/>
        </w:rPr>
        <w:t xml:space="preserve"> / 100,               </w:t>
      </w:r>
      <w:r>
        <w:rPr>
          <w:iCs/>
          <w:sz w:val="28"/>
          <w:szCs w:val="28"/>
        </w:rPr>
        <w:t>(2.1)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 N</w:t>
      </w:r>
      <w:r>
        <w:rPr>
          <w:bCs/>
          <w:iCs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количество потребителей за час; 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 - вместимость торгового зала, мест;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ачиваемость места за 1 час;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процент загрузки зала в данный час.</w:t>
      </w:r>
    </w:p>
    <w:p>
      <w:pPr>
        <w:pStyle w:val="TextBody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 за день определяется:</w:t>
      </w:r>
    </w:p>
    <w:p>
      <w:pPr>
        <w:pStyle w:val="TextBody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</w:t>
      </w:r>
      <w:r>
        <w:rPr>
          <w:rFonts w:eastAsia="Symbol" w:cs="Symbol" w:ascii="Symbol" w:hAnsi="Symbol"/>
          <w:bCs/>
          <w:iCs/>
          <w:sz w:val="28"/>
          <w:szCs w:val="28"/>
        </w:rPr>
        <w:t></w:t>
      </w:r>
      <w:r>
        <w:rPr>
          <w:bCs/>
          <w:iCs/>
          <w:sz w:val="28"/>
          <w:szCs w:val="28"/>
          <w:vertAlign w:val="subscript"/>
        </w:rPr>
        <w:t>д</w:t>
      </w:r>
      <w:r>
        <w:rPr>
          <w:bCs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bCs/>
          <w:iCs/>
          <w:sz w:val="28"/>
          <w:szCs w:val="28"/>
        </w:rPr>
        <w:t></w:t>
      </w:r>
      <w:r>
        <w:rPr>
          <w:bCs/>
          <w:iCs/>
          <w:sz w:val="28"/>
          <w:szCs w:val="28"/>
        </w:rPr>
        <w:t xml:space="preserve"> * </w:t>
      </w:r>
      <w:r>
        <w:rPr>
          <w:rFonts w:eastAsia="Symbol" w:cs="Symbol" w:ascii="Symbol" w:hAnsi="Symbol"/>
          <w:bCs/>
          <w:iCs/>
          <w:sz w:val="28"/>
          <w:szCs w:val="28"/>
        </w:rPr>
        <w:t></w:t>
      </w:r>
      <w:r>
        <w:rPr>
          <w:bCs/>
          <w:iCs/>
          <w:sz w:val="28"/>
          <w:szCs w:val="28"/>
          <w:vertAlign w:val="subscript"/>
        </w:rPr>
        <w:t>ч</w:t>
      </w:r>
      <w:r>
        <w:rPr>
          <w:bCs/>
          <w:iCs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(2.2)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общее количество потребителей за день</w:t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ind w:left="120" w:hanging="0"/>
        <w:rPr>
          <w:i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08990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П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11.7pt;width:518.8pt;height:802.3pt" coordorigin="1274,234" coordsize="10376,16046">
                <v:rect id="shape_0" stroked="t" o:allowincell="f" style="position:absolute;left:1274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1,15436" to="1841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430" to="11637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8,15436" to="240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6,15436" to="3826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5,15444" to="467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3,15436" to="5243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2,15436" to="1108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9,15712" to="5231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9,15996" to="5231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9,15715" to="11643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2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3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0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4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4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П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</w:rPr>
        <w:t>Таблица 2.1 – Количество потребителей за день</w:t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91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463"/>
        <w:gridCol w:w="2463"/>
        <w:gridCol w:w="2775"/>
      </w:tblGrid>
      <w:tr>
        <w:trPr>
          <w:trHeight w:val="55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20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 рабо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Оборачиваемость места за 1 ча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 процент загрузки зал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9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14-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8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75" w:hanging="0"/>
              <w:rPr/>
            </w:pPr>
            <w:r>
              <w:rPr/>
              <w:t xml:space="preserve">            </w:t>
            </w:r>
            <w:r>
              <w:rPr>
                <w:b/>
              </w:rPr>
              <w:t>Итого:                                                                                                                   640</w:t>
            </w:r>
          </w:p>
        </w:tc>
      </w:tr>
    </w:tbl>
    <w:p>
      <w:pPr>
        <w:pStyle w:val="TextBody"/>
        <w:ind w:right="75" w:hanging="0"/>
        <w:rPr/>
      </w:pPr>
      <w:r>
        <w:rPr/>
      </w:r>
    </w:p>
    <w:p>
      <w:pPr>
        <w:pStyle w:val="TextBody"/>
        <w:ind w:right="75" w:hanging="0"/>
        <w:jc w:val="center"/>
        <w:rPr>
          <w:bCs/>
          <w:i/>
          <w:i/>
        </w:rPr>
      </w:pPr>
      <w:r>
        <w:rPr>
          <w:bCs/>
          <w:sz w:val="28"/>
          <w:szCs w:val="28"/>
        </w:rPr>
        <w:t>2.2 Определение общего количества блюд</w:t>
      </w:r>
    </w:p>
    <w:p>
      <w:pPr>
        <w:pStyle w:val="TextBody"/>
        <w:ind w:left="540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число блюд, реализуемых предприятием в течение дня, определяе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                   (2.3)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количество блюд;</w:t>
      </w:r>
    </w:p>
    <w:p>
      <w:pPr>
        <w:pStyle w:val="TextBody"/>
        <w:ind w:left="540" w:hanging="0"/>
        <w:rPr/>
      </w:pPr>
      <w:r>
        <w:rPr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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количество потребителей за день;</w:t>
      </w:r>
    </w:p>
    <w:p>
      <w:pPr>
        <w:pStyle w:val="TextBody"/>
        <w:ind w:lef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эффициент потребления блюд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 xml:space="preserve">   </w:t>
      </w:r>
      <w:r>
        <w:rPr/>
        <w:t>Таблица 2.2 – Расчет общего количества блюд</w:t>
      </w:r>
    </w:p>
    <w:tbl>
      <w:tblPr>
        <w:tblW w:w="974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780"/>
        <w:gridCol w:w="296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требления блю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лю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920</w:t>
            </w:r>
          </w:p>
        </w:tc>
      </w:tr>
    </w:tbl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1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" w:hanging="0"/>
        <w:rPr/>
      </w:pPr>
      <w:r>
        <w:rPr/>
        <w:t>Таблица 2.3 – Расчет количества блюд по видам</w:t>
      </w:r>
    </w:p>
    <w:tbl>
      <w:tblPr>
        <w:tblW w:w="988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008"/>
        <w:gridCol w:w="1637"/>
        <w:gridCol w:w="1852"/>
      </w:tblGrid>
      <w:tr>
        <w:trPr>
          <w:cantSplit w:val="true"/>
        </w:trPr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Блюда, напитки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оцентное соотношение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люд</w:t>
            </w:r>
          </w:p>
        </w:tc>
      </w:tr>
      <w:tr>
        <w:trPr>
          <w:cantSplit w:val="true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т общего количе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т данного вида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Холодные закуски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Гастрономия, сала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Молоко и кисломолочные продук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упы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зрачные,заправочные,пюреобразны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молочные,холодны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Вторые горячие блюда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ыбные, мясные, овощные, крупяны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Яичные, творожны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Сладк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                             192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3. Расчёт количества покупных товаров</w:t>
      </w:r>
    </w:p>
    <w:p>
      <w:pPr>
        <w:pStyle w:val="TextBody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покупных товаров определяется по нормам их потребления на одного посетителя.</w:t>
      </w:r>
    </w:p>
    <w:p>
      <w:pPr>
        <w:pStyle w:val="TextBody"/>
        <w:ind w:lef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3 – Расчет количества покупных товаров</w:t>
      </w:r>
    </w:p>
    <w:tbl>
      <w:tblPr>
        <w:tblW w:w="948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800"/>
        <w:gridCol w:w="2520"/>
        <w:gridCol w:w="2508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орма на 1 челове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Общее количество на 640 человек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Горячие напи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Холодные напит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фруктовая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минеральная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натуральный 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262255</wp:posOffset>
                      </wp:positionH>
                      <wp:positionV relativeFrom="page">
                        <wp:posOffset>-8724265</wp:posOffset>
                      </wp:positionV>
                      <wp:extent cx="6537960" cy="10189210"/>
                      <wp:effectExtent l="12700" t="12700" r="12700" b="1181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37960" cy="10189080"/>
                                <a:chOff x="0" y="0"/>
                                <a:chExt cx="653796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3796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49440"/>
                                  <a:ext cx="6527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77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05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976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28360"/>
                                  <a:ext cx="2491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00872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440" y="983052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65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10015200"/>
                                  <a:ext cx="3268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0880" y="10015200"/>
                                  <a:ext cx="8406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8280" y="10015200"/>
                                  <a:ext cx="5011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8200" y="10015200"/>
                                  <a:ext cx="3265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93800" y="9667080"/>
                                  <a:ext cx="3268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93800" y="9900360"/>
                                  <a:ext cx="32688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9792360"/>
                                  <a:ext cx="36201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-2068682-260501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21у-08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ПЗ–ПП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0.65pt;margin-top:-686.95pt;width:514.8pt;height:802.3pt" coordorigin="-413,-13739" coordsize="10296,16046">
                      <v:rect id="shape_0" stroked="t" o:allowincell="t" style="position:absolute;left:-413;top:-13739;width:1029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49,1463" to="149,229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06,1457" to="9872,1457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12,1463" to="712,229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19,1463" to="2119,229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62,1471" to="2962,229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25,1463" to="3525,228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319,1463" to="9320,229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06,1739" to="3516,173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406,2023" to="3516,20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327,1742" to="9877,1742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385;top:2033;width:51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;top:2033;width:51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4;top:2033;width:132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1;top:2033;width:78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6;top:2033;width:51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41;top:1485;width:51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41;top:1852;width:514;height:338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3;top:1682;width:5700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П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Хлеб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400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ржа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2000</w:t>
            </w:r>
          </w:p>
        </w:tc>
      </w:tr>
      <w:tr>
        <w:trPr/>
        <w:tc>
          <w:tcPr>
            <w:tcW w:w="94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таблицы 2.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Мучные кондитерские и булочные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Конфеты, печенье, шоко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0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Фр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9,2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Cs/>
          <w:sz w:val="28"/>
          <w:szCs w:val="28"/>
        </w:rPr>
        <w:t>2.4 Составление однодневного расчетного меню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92" w:firstLine="504"/>
        <w:jc w:val="both"/>
        <w:rPr/>
      </w:pPr>
      <w:r>
        <w:rPr>
          <w:sz w:val="28"/>
          <w:szCs w:val="28"/>
        </w:rPr>
        <w:t xml:space="preserve">Меню – документ, предназначенный для информирования потребителей  об ассортименте кулинарной и кондитерской продукции, напитков и других товаров, их количественных характеристик (выход и цены). Меню должно иметь информацию об исполнителе услуги предприятии общественного питания, знаке обслуживания, подпись ответственного лица, печать предприятия.  </w:t>
      </w:r>
    </w:p>
    <w:p>
      <w:pPr>
        <w:pStyle w:val="Heading6"/>
        <w:rPr/>
      </w:pPr>
      <w:r>
        <w:rPr/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5190</wp:posOffset>
                </wp:positionH>
                <wp:positionV relativeFrom="page">
                  <wp:posOffset>262890</wp:posOffset>
                </wp:positionV>
                <wp:extent cx="6537960" cy="10113010"/>
                <wp:effectExtent l="12700" t="12700" r="12700" b="1200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10113120"/>
                          <a:chOff x="0" y="0"/>
                          <a:chExt cx="6537960" cy="1011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1011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95814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7080"/>
                            <a:ext cx="6527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5814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95814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95864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958140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958140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5640"/>
                            <a:ext cx="249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3840"/>
                            <a:ext cx="249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440" y="975672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41040"/>
                            <a:ext cx="326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9941040"/>
                            <a:ext cx="326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9941040"/>
                            <a:ext cx="840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9941040"/>
                            <a:ext cx="5011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9941040"/>
                            <a:ext cx="326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800" y="9595440"/>
                            <a:ext cx="326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800" y="9827280"/>
                            <a:ext cx="3268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1160" y="9718200"/>
                            <a:ext cx="36201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П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20.7pt;width:514.8pt;height:796.3pt" coordorigin="1394,414" coordsize="10296,15926">
                <v:rect id="shape_0" stroked="t" o:allowincell="f" style="position:absolute;left:1394;top:414;width:10295;height:1592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56,15503" to="1956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99,15496" to="11677,154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519,15503" to="2519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26,15503" to="3926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69,15511" to="4769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32,15503" to="5332,163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6,15503" to="11127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99,15777" to="5321,157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9,16058" to="5321,160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3,15779" to="11683,157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21;top:16069;width:51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16069;width:51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1;top:16069;width:132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16069;width:78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16069;width:51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8;top:15525;width:51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8;top:15890;width:514;height:3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0;top:15718;width:5700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П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Таблица 2.4 – Меню расчетного дня</w:t>
      </w:r>
    </w:p>
    <w:p>
      <w:pPr>
        <w:pStyle w:val="Heading5"/>
        <w:spacing w:lineRule="auto" w:line="360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54075</wp:posOffset>
                </wp:positionH>
                <wp:positionV relativeFrom="page">
                  <wp:posOffset>129540</wp:posOffset>
                </wp:positionV>
                <wp:extent cx="6537960" cy="10113010"/>
                <wp:effectExtent l="12700" t="12700" r="12700" b="1200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10113120"/>
                          <a:chOff x="0" y="0"/>
                          <a:chExt cx="6537960" cy="1011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1011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95814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7080"/>
                            <a:ext cx="6527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5814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95814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95864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958140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958140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5640"/>
                            <a:ext cx="249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3840"/>
                            <a:ext cx="249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440" y="975672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41040"/>
                            <a:ext cx="326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9941040"/>
                            <a:ext cx="326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9941040"/>
                            <a:ext cx="840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9941040"/>
                            <a:ext cx="5011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9941040"/>
                            <a:ext cx="326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800" y="9595440"/>
                            <a:ext cx="326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800" y="9827280"/>
                            <a:ext cx="3268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1160" y="9718200"/>
                            <a:ext cx="36201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П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5pt;margin-top:10.2pt;width:514.8pt;height:796.3pt" coordorigin="1345,204" coordsize="10296,15926">
                <v:rect id="shape_0" stroked="t" o:allowincell="f" style="position:absolute;left:1345;top:204;width:10295;height:1592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07,15293" to="1907,161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50,15286" to="11628,152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70,15293" to="2470,161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77,15293" to="3877,161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20,15301" to="4720,161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83,15293" to="5283,16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7,15293" to="11078,161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50,15567" to="5272,155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50,15848" to="5272,158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4,15569" to="11634,155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72;top:15859;width:51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5859;width:51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15859;width:132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9;top:15859;width:78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5859;width:51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315;width:51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680;width:514;height:3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1;top:15508;width:5700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П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5705475" cy="82296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1180"/>
                              <w:gridCol w:w="4480"/>
                              <w:gridCol w:w="208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90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уденческая столовая ВГИК им.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.А.Герасимова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98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н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рецептур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ыход, гр 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блюд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блюд за д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лодные закус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ТК 1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лат овощной с курице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лат "Ак-Идель"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лат Витаминны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лат из моркови с апельсином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ефир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 блю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\25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льон мясной с мясом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\30\5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янка мясн.сборная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ТК 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ем-суп овощно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I блю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\5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ель жареная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\5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скалоп из свинины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\75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вядина в к\с соусе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ТК 3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ареная куриная грудка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етанный крем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\2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динг творожны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арн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офель фри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 отварно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шек консервир.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п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рожки с яблоком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еб пшеничны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леб ржано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пи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й черны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й зелёны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от из кураги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иток лимонны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едующий столовой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едующий производством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хгалтер-калькулятор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648pt;mso-wrap-distance-left:9pt;mso-wrap-distance-right:0pt;mso-wrap-distance-top:0pt;mso-wrap-distance-bottom:0pt;margin-top:5.2pt;mso-position-vertical-relative:text;margin-left:4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  <w:gridCol w:w="1180"/>
                        <w:gridCol w:w="4480"/>
                        <w:gridCol w:w="208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90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уденческая столовая ВГИК им.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С.А.Герасимова</w:t>
                            </w:r>
                          </w:p>
                        </w:tc>
                        <w:tc>
                          <w:tcPr>
                            <w:tcW w:w="20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98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ню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рецептур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ход, гр 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блюд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блюд за день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лодные закуск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ТК 1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ат овощной с курице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ат "Ак-Идель"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ат Витаминны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ат из моркови с апельсином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ефир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 блюд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\25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льон мясной с мясом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\30\5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янка мясн.сборная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ТК 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м-суп овощно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 блюд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\5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ель жареная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79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\5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скалоп из свинины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90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\75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вядина в к\с соусе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ТК 3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2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ареная куриная грудка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нный крем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616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\2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динг творожны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арнир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75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офель фри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65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отварно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78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шек консервир.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печ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687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рожки с яблоком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 пшеничны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еб ржано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питк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 фруктовы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й черны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й зелёны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от из кураги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иток лимонный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столовой</w:t>
                            </w:r>
                          </w:p>
                        </w:tc>
                        <w:tc>
                          <w:tcPr>
                            <w:tcW w:w="20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производством</w:t>
                            </w:r>
                          </w:p>
                        </w:tc>
                        <w:tc>
                          <w:tcPr>
                            <w:tcW w:w="20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-калькулятор</w:t>
                            </w:r>
                          </w:p>
                        </w:tc>
                        <w:tc>
                          <w:tcPr>
                            <w:tcW w:w="20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69950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Т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брева Т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ая сто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00 посадоч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ВГ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ени С.А.Герасим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ЭФ каф. ТО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1.75pt;width:518.8pt;height:802.3pt" coordorigin="1370,235" coordsize="10376,16046">
                <v:rect id="shape_0" stroked="t" o:allowincell="f" style="position:absolute;left:1370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85,14020" to="1885,148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5,14012" to="11733,14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504,14027" to="2504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22,14027" to="3922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71,14027" to="4771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39,14020" to="5339,16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92,14867" to="9593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5,15712" to="5327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75,15996" to="5327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98;top:1460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5;top:1460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1460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460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1460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3;top:1488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3;top:1517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1425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Т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7,14862" to="11735,148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82,14580" to="5334,14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5,14295" to="5327,142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75,15428" to="5327,154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75,15143" to="5327,151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390;top:14889;width:2490;height:248">
                  <v:shape id="shape_0" stroked="f" o:allowincell="f" style="position:absolute;left:1390;top:1488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1488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0;top:15167;width:2490;height:247">
                  <v:shape id="shape_0" stroked="f" o:allowincell="f" style="position:absolute;left:1390;top:1516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1516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убрева Т.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0;top:15452;width:2490;height:247">
                  <v:shape id="shape_0" stroked="f" o:allowincell="f" style="position:absolute;left:1390;top:1545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1545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0;top:15729;width:2490;height:248">
                  <v:shape id="shape_0" stroked="f" o:allowincell="f" style="position:absolute;left:1390;top:1572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1572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0;top:16006;width:2490;height:247">
                  <v:shape id="shape_0" stroked="f" o:allowincell="f" style="position:absolute;left:1390;top:1600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1600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41,14867" to="8741,16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410;top:1492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ая стол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00 посадочных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ВГ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ени С.А.Герасим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8,15146" to="11740,151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47,15428" to="11739,154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42,14867" to="10442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786;top:1488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8;top:1488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6;top:1516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26,15152" to="9026,15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08,15152" to="9308,15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86;top:1565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ЭФ каф. ТО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3 ТЕХНОЛОГИЧЕСКАЯ ДОКУМЕН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.  Разработка технико-технологических кар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"/>
        <w:ind w:left="0" w:right="198" w:firstLine="708"/>
        <w:rPr/>
      </w:pPr>
      <w:r>
        <w:rPr>
          <w:b/>
          <w:szCs w:val="28"/>
        </w:rPr>
        <w:t>Технологическая карта</w:t>
      </w:r>
      <w:r>
        <w:rPr>
          <w:szCs w:val="28"/>
        </w:rPr>
        <w:t xml:space="preserve"> – технический документ, составленный для работников производства с целью обеспечения правильности проведения технологического процесса, выпуска продукции высокого качества и облегчения расчета количества сырья и полуфабрикатов, требуемых для приготовления партии продук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й карте привед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омер рецептуры по сборнику рецеп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ецеп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ду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right="252" w:hanging="540"/>
        <w:jc w:val="both"/>
        <w:rPr/>
      </w:pPr>
      <w:r>
        <w:rPr>
          <w:sz w:val="28"/>
          <w:szCs w:val="28"/>
        </w:rPr>
        <w:t xml:space="preserve">вес брутто, нетто, готового продукта и вес на определенное количество  </w:t>
      </w:r>
    </w:p>
    <w:p>
      <w:pPr>
        <w:pStyle w:val="Normal"/>
        <w:spacing w:lineRule="auto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ций блю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иготовления и оформления блю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писи директора, заведующего производством, калькуля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хнико-технологические кар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ТК)</w:t>
      </w:r>
      <w:r>
        <w:rPr>
          <w:sz w:val="28"/>
          <w:szCs w:val="28"/>
        </w:rPr>
        <w:t xml:space="preserve"> разрабатываются на новые и фирменные блюда и кулинарные изделия, вырабатываемые и реализуемые только в данном предприятии. ТТК разрабатываются в соответствии с утвержденным Министерством внешних экономических связей и торговли РФ «Временным порядком разработки и утверждения технико-технологических карт на блюда и кулинарные изделия» (12 июля 1997 г.).</w:t>
      </w:r>
    </w:p>
    <w:p>
      <w:pPr>
        <w:pStyle w:val="Normal"/>
        <w:spacing w:lineRule="auto" w:line="360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9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аются технико-технологические карты руководителем или заместителем руководителя общественного питания.</w:t>
      </w:r>
    </w:p>
    <w:p>
      <w:pPr>
        <w:pStyle w:val="Normal"/>
        <w:spacing w:lineRule="auto" w:line="360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действия технико-технологических карт определяется предприятием.</w:t>
      </w:r>
    </w:p>
    <w:p>
      <w:pPr>
        <w:pStyle w:val="Normal"/>
        <w:spacing w:lineRule="auto" w:line="360"/>
        <w:ind w:right="19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хнология приготовления блюд и кулинарных изделий, содержащаяся в технико-технологических картах должна обеспечивать соблюдение показателей и требований безопасности, установленных действующими нормативными актами.</w:t>
      </w:r>
    </w:p>
    <w:p>
      <w:pPr>
        <w:pStyle w:val="Normal"/>
        <w:spacing w:lineRule="auto" w:line="360"/>
        <w:ind w:right="198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включае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делия и область применения технико-технологической кар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сырья, применяемого для изготовления блюда (издел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сыр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198" w:hanging="360"/>
        <w:jc w:val="both"/>
        <w:rPr/>
      </w:pPr>
      <w:r>
        <w:rPr>
          <w:sz w:val="28"/>
          <w:szCs w:val="28"/>
        </w:rPr>
        <w:t>нормы закладки сырья массой брутто и нетто, нормы выхода полуфабриката и готового издел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ологического процесса пригото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, подаче, реализации и хран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19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ищевого состава и энергетической ценности.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tabs>
          <w:tab w:val="clear" w:pos="708"/>
          <w:tab w:val="left" w:pos="720" w:leader="none"/>
        </w:tabs>
        <w:spacing w:lineRule="auto" w:line="360"/>
        <w:ind w:left="0" w:right="19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зделе «Наименование изделия и область применения» указывается точное название блюда (изделия), которое не подлежит изменению без утверждения. В этом же разделе конкретизируется перечень предприятий (филиалов), подведомственных предприятий, которым дано право производства и реализации данного блюда (изделия). </w:t>
      </w:r>
    </w:p>
    <w:p>
      <w:pPr>
        <w:pStyle w:val="2"/>
        <w:tabs>
          <w:tab w:val="clear" w:pos="708"/>
          <w:tab w:val="left" w:pos="720" w:leader="none"/>
        </w:tabs>
        <w:spacing w:lineRule="auto" w:line="360"/>
        <w:ind w:left="0" w:right="19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деле «Перечень сырья» указываются все виды продуктов, необходимых для приготовления данного блюда (изделия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19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85190</wp:posOffset>
                </wp:positionH>
                <wp:positionV relativeFrom="page">
                  <wp:posOffset>262890</wp:posOffset>
                </wp:positionV>
                <wp:extent cx="6522720" cy="10189210"/>
                <wp:effectExtent l="12700" t="12700" r="12700" b="1181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840" cy="10189080"/>
                          <a:chOff x="0" y="0"/>
                          <a:chExt cx="652284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284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1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72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400" y="98305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0015200"/>
                            <a:ext cx="326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10015200"/>
                            <a:ext cx="499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9667080"/>
                            <a:ext cx="326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760" y="9900360"/>
                            <a:ext cx="3265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6120" y="9792360"/>
                            <a:ext cx="3611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Т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20.7pt;width:513.6pt;height:802.3pt" coordorigin="1394,414" coordsize="10272,16046">
                <v:rect id="shape_0" stroked="t" o:allowincell="f" style="position:absolute;left:1394;top:414;width:10271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55,15616" to="19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99,15610" to="11653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516,15616" to="2516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20,15616" to="392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61,15624" to="476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23,15616" to="5323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4,15616" to="1110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99,15892" to="5312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9,16176" to="5312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1,15895" to="1166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20;top:16186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16186;width:51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16186;width:13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2;top:16186;width:78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16186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6;top:15638;width:51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6;top:16005;width:513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15835;width:568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Т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19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«Требования к качеству сырья» в обязательном порядке делается запись о том, что продовольственное сырье, пищевые продукты и полуфабрикаты, используемые для изготовления данного блюда (изделия), должны соответствовать требованиям нормативных документов (ГОСТы, ОСТы, ТУ) и иметь сертификат соответствия и удостоверение качества. В разделе «Нормы закладки сырья массой брутто и нетто, нормы выхода полуфабриката и готового изделия» указываются нормы закладки продуктов брутто и нетто на 1, 10 и более порций, выход полуфабрикатов и готовой продукции.</w:t>
      </w:r>
    </w:p>
    <w:p>
      <w:pPr>
        <w:pStyle w:val="3"/>
        <w:tabs>
          <w:tab w:val="clear" w:pos="567"/>
        </w:tabs>
        <w:ind w:right="198" w:firstLine="540"/>
        <w:jc w:val="both"/>
        <w:rPr/>
      </w:pPr>
      <w:r>
        <w:rPr>
          <w:szCs w:val="28"/>
        </w:rPr>
        <w:t>В разделе «Описание технологического процесса приготовления» содержится подробнее описание технологического процесса приготовления блюда (изделия) при этом особо выделяются режимы холодной и тепловой обработки, обеспечивающие безопасность блюда (изделия) а также применение пищевых добавок, красителей и др.</w:t>
      </w:r>
    </w:p>
    <w:p>
      <w:pPr>
        <w:pStyle w:val="Normal"/>
        <w:spacing w:lineRule="auto" w:line="360"/>
        <w:ind w:right="19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деле «Требования к оформлению, подаче, реализации и хранению» должны быть отражены особенности оформления и правила подачи блюда (изделия), требования. Порядок реализации кулинарной продукции, условия, сроки реализации и хранения, а при необходимости и условия транспортирования в соответствии с ГОСТ  Р 50763-95 «Общественное питание. Кулинарная продукция, реализуемая населению. Общие технические условия», санитарными правилами для предприятий и условиями и сроками хранения особо скоропортящихся продуктов.</w:t>
      </w:r>
    </w:p>
    <w:p>
      <w:pPr>
        <w:pStyle w:val="Normal"/>
        <w:spacing w:lineRule="auto" w:line="360"/>
        <w:ind w:right="19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деле «Показатели качества и безопасности» указываются органолептические показатели блюда (изделия): вкус, цвет, запах, консистенция, а также физико-химические и микробиологические показатели, влияющие на безопасность блюда (изделия), в соответствии с приложениями к ГОСТу Р 50763-95.</w:t>
      </w:r>
    </w:p>
    <w:p>
      <w:pPr>
        <w:pStyle w:val="Normal"/>
        <w:spacing w:lineRule="auto" w:line="360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19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85190</wp:posOffset>
                </wp:positionH>
                <wp:positionV relativeFrom="page">
                  <wp:posOffset>262890</wp:posOffset>
                </wp:positionV>
                <wp:extent cx="6487795" cy="10227310"/>
                <wp:effectExtent l="13335" t="12700" r="12065" b="1181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10227240"/>
                          <a:chOff x="0" y="0"/>
                          <a:chExt cx="6487920" cy="1022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7920" cy="1022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968940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5800"/>
                            <a:ext cx="6477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68940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968940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96944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6894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968940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5440"/>
                            <a:ext cx="247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6160"/>
                            <a:ext cx="2472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9867240"/>
                            <a:ext cx="34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53360"/>
                            <a:ext cx="32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053360"/>
                            <a:ext cx="324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0053360"/>
                            <a:ext cx="834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10053360"/>
                            <a:ext cx="497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10053360"/>
                            <a:ext cx="32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280" y="9704160"/>
                            <a:ext cx="324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280" y="9938520"/>
                            <a:ext cx="324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1360" y="9828360"/>
                            <a:ext cx="35920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Т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20.7pt;width:510.85pt;height:805.3pt" coordorigin="1394,414" coordsize="10217,16106">
                <v:rect id="shape_0" stroked="t" o:allowincell="f" style="position:absolute;left:1394;top:414;width:10216;height:1610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52,15673" to="1952,165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99,15667" to="11598,156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510,15673" to="2510,165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06,15673" to="3906,165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43,15681" to="4743,165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02,15673" to="5302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2,15673" to="11053,165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99,15950" to="5291,159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9,16235" to="5291,16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9,15953" to="11605,159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21;top:16246;width:50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4;top:16246;width:5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16246;width:131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16246;width:7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16246;width:50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696;width:5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6065;width:510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9;top:15892;width:5656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Т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96" w:right="198" w:hanging="9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деле «Показатели пищевого состава и энергетической ценности» указываются данные о пищевой и энергетической ценности блюда (изделия), которые определяются при организации питания определенных контингентов потребителей (организация диетического, лечебно-профилактического, детского и другого питания).</w:t>
      </w:r>
    </w:p>
    <w:p>
      <w:pPr>
        <w:pStyle w:val="Normal"/>
        <w:spacing w:lineRule="auto" w:line="360"/>
        <w:ind w:left="96" w:right="198" w:hanging="9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ая технико-технологическая карта имеет порядковый номер, хранится в картотеке предприятия. Подписывает технико-технологическую карту ответственный разработчи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262890</wp:posOffset>
                </wp:positionV>
                <wp:extent cx="6487795" cy="10113010"/>
                <wp:effectExtent l="13335" t="12700" r="12065" b="1200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10113120"/>
                          <a:chOff x="0" y="0"/>
                          <a:chExt cx="6487920" cy="1011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7920" cy="1011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95814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7080"/>
                            <a:ext cx="6477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5814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95814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95864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58140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960" y="958140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5640"/>
                            <a:ext cx="247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3840"/>
                            <a:ext cx="2472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9756720"/>
                            <a:ext cx="34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41040"/>
                            <a:ext cx="3240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941040"/>
                            <a:ext cx="32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9941040"/>
                            <a:ext cx="8344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941040"/>
                            <a:ext cx="497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9941040"/>
                            <a:ext cx="3240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280" y="9595440"/>
                            <a:ext cx="324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280" y="9827280"/>
                            <a:ext cx="324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1360" y="9718200"/>
                            <a:ext cx="35920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Т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0.7pt;width:510.85pt;height:796.3pt" coordorigin="1418,414" coordsize="10217,15926">
                <v:rect id="shape_0" stroked="t" o:allowincell="f" style="position:absolute;left:1418;top:414;width:10216;height:1592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76,15503" to="1976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23,15496" to="11622,154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534,15503" to="2534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30,15503" to="3930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67,15511" to="4767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26,15503" to="5326,163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503" to="11077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23,15777" to="5315,157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23,16058" to="5315,160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779" to="11629,157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45;top:16069;width:50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16069;width:510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16069;width:131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2;top:16069;width:78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1;top:16069;width:50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7;top:15525;width:510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7;top:15890;width:510;height:3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5718;width:5656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Т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предприятий общественного питания основное место занимают рестораны, кафе, бары. Они играют заметную роль в организации отдыха населения. Туда приходят не только для того, чтобы поесть, но и отметить юбилей, важное событие в жизни человека, того или иного коллектива, провести свадебное торжество, деловую или официальную встречу, просто отдохнуть в кругу близких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шно встретить, быстро и вкусно накормить людей, создать им все условия для полноценного отдыха – такова задача работников этих пред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щественного питания, расположенные в гостиницах, аэропортах, железнодорожных вокзалах, на теплоходах, занимают ведущее место в организации питания туристов, в том числе иностранных. Широкое распространение получает автотуризм – путешествие на автобусах или автомобилях с остановками в кемпингах, во время которых туристы питаются в ресторанах, кафе, ба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равильной и четкой организации работы обслуживающего персонала предприятий общественного питания зависят настроение и самочувствие всех, кто пользуется их услу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служивания – один из основных критериев в оценке деятельности работников общественного питания. Понятие это включает не только санитарное состояние помещений предприятий общественного питания и уровень механизации основных производственных процессов, но и наличие рекламы и информации, степень комфортности и уюта залов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10260</wp:posOffset>
                </wp:positionH>
                <wp:positionV relativeFrom="page">
                  <wp:posOffset>261620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брева Т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ая сто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00 посадоч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ВГ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ени С.А.Герасим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ЭФ каф. ТО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0.6pt;width:518.8pt;height:802.3pt" coordorigin="1276,412" coordsize="10376,16046">
                <v:rect id="shape_0" stroked="t" o:allowincell="f" style="position:absolute;left:1276;top:41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1,14198" to="1791,150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4190" to="11639,141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10,14205" to="2410,164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8,14205" to="3828,164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7,14205" to="4677,164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5,14198" to="5245,164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98,15045" to="9499,156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5890" to="5233,158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6174" to="5233,161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4;top:14781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4781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1478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0;top:1478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1478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9;top:1505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9;top:15353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14437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2,15040" to="11640,150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8,14758" to="5240,147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1,14473" to="5233,144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5606" to="5233,156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1,15321" to="5233,153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95;top:15067;width:2490;height:248">
                  <v:shape id="shape_0" stroked="f" o:allowincell="f" style="position:absolute;left:1295;top:1506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06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345;width:2490;height:247">
                  <v:shape id="shape_0" stroked="f" o:allowincell="f" style="position:absolute;left:1295;top:1534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34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убрева Т.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630;width:2490;height:247">
                  <v:shape id="shape_0" stroked="f" o:allowincell="f" style="position:absolute;left:1295;top:156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6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5907;width:2490;height:248">
                  <v:shape id="shape_0" stroked="f" o:allowincell="f" style="position:absolute;left:1295;top:1590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590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5;top:16184;width:2490;height:247">
                  <v:shape id="shape_0" stroked="f" o:allowincell="f" style="position:absolute;left:1295;top:1618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1618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47,15045" to="8647,164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16;top:15105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ая стол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00 посадочных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ВГ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ени С.А.Герасим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4,15324" to="11646,15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3,15606" to="11645,156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48,15045" to="10348,156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92;top:15059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4;top:15059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2;top:15344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330" to="8931,156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14,15330" to="9214,156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92;top:15832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ЭФ каф. ТО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44220</wp:posOffset>
                </wp:positionH>
                <wp:positionV relativeFrom="page">
                  <wp:posOffset>295910</wp:posOffset>
                </wp:positionV>
                <wp:extent cx="6649720" cy="1007618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076040"/>
                          <a:chOff x="0" y="0"/>
                          <a:chExt cx="6649560" cy="100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0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5464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216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5464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5464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551520"/>
                            <a:ext cx="720" cy="51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546480"/>
                            <a:ext cx="720" cy="51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546480"/>
                            <a:ext cx="144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2000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9784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7210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039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903960"/>
                            <a:ext cx="332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03960"/>
                            <a:ext cx="855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9903960"/>
                            <a:ext cx="509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99039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559800"/>
                            <a:ext cx="332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90560"/>
                            <a:ext cx="3326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4360" y="9683640"/>
                            <a:ext cx="3682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pt;margin-top:23.3pt;width:523.6pt;height:793.4pt" coordorigin="1172,466" coordsize="10472,15868">
                <v:rect id="shape_0" stroked="t" o:allowincell="f" style="position:absolute;left:1172;top:466;width:10471;height:1586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4,15500" to="1744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7,15493" to="11631,15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6,15500" to="2316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7,15500" to="3747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5,15508" to="4605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7,15500" to="5177,163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1,15500" to="11072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7,15773" to="5166,157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7,16053" to="5166,160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8,15775" to="11637,157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9;top:16063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6063;width:523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16063;width:1346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6063;width:80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6063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5521;width:523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5884;width:523;height:33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15716;width:5798;height:3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Культура обслуживания зависит и от применения различных форм и методов работы официантов, использования прогрессивных форм обслуживания (отпуск комплексных обедов, питание по абонементам, организация столов саморасчёта и столов-экспресс, обслуживание по принципу «шведского стола» и др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щи, соблюдение установленного ассортимента продукции и товаров также служат определяющими факторами при оценки работы предприятий общественного 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ровень обслуживания в ресторане зависит не только от его материально-технической базы и успешного менеджмента, но и профессионального мастерства тех, кто призван создавать обстановку радушия и гостеприимства, в первую очередь от метрдотелей и официантов.</w:t>
      </w:r>
      <w:r>
        <w:rPr>
          <w:rFonts w:cs="Bookman Old Style" w:ascii="Bookman Old Style" w:hAnsi="Bookman Old Style"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78510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682-26050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1у-0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ПЗ–С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убрева Т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ая сто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00 посадоч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ВГ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ени С.А.Герасим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ЭФ каф. ТОП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1.7pt;width:518.8pt;height:802.3pt" coordorigin="1226,234" coordsize="10376,16046">
                <v:rect id="shape_0" stroked="t" o:allowincell="f" style="position:absolute;left:1226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1,14020" to="1741,148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4012" to="11589,14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0,14027" to="2360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8,14027" to="3778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7,14027" to="4627,162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5,14020" to="5195,16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48,14867" to="9449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712" to="5183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996" to="5183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4;top:1460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1460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460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460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460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1488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1517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2;top:1425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682-260501-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1у-0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ПЗ–С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3,14862" to="11591,148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8,14580" to="5190,14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4295" to="5183,142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428" to="5183,154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143" to="5183,151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46;top:14889;width:2490;height:248">
                  <v:shape id="shape_0" stroked="f" o:allowincell="f" style="position:absolute;left:1246;top:1488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488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15167;width:2490;height:247">
                  <v:shape id="shape_0" stroked="f" o:allowincell="f" style="position:absolute;left:1246;top:1516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516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убрева Т.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15452;width:2490;height:247">
                  <v:shape id="shape_0" stroked="f" o:allowincell="f" style="position:absolute;left:1246;top:1545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545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15729;width:2490;height:248">
                  <v:shape id="shape_0" stroked="f" o:allowincell="f" style="position:absolute;left:1246;top:1572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572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16006;width:2490;height:247">
                  <v:shape id="shape_0" stroked="f" o:allowincell="f" style="position:absolute;left:1246;top:1600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1600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97,14867" to="8597,16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66;top:1492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ая стол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00 посадочных ме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ВГ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ени С.А.Герасим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4,15146" to="11596,151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03,15428" to="11595,154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8,14867" to="10298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42;top:1488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4;top:1488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2;top:1516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2,15152" to="8882,15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4,15152" to="9164,15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42;top:1565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ЭФ каф. ТОП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>ГОСТ Р 50762-95 «Общественное питание. Классификация предприятий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зюба Г.Н., Троицкая. Е.Я. Дипломное проектирование. Технологические расчеты. Оформление проекта. Учебное пособие. – М.: Изд-во Рос. Экон. Акад., М., 2005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уленкова Т.Т., Лавриненко Ю.И., Ястина Г.М.. Проектирование предприятий общественного питания. Учебное пособие – М.: «Колос», 20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СТ</w:t>
      </w:r>
      <w:r>
        <w:rPr>
          <w:color w:val="000000"/>
          <w:spacing w:val="6"/>
          <w:sz w:val="28"/>
          <w:szCs w:val="28"/>
        </w:rPr>
        <w:t xml:space="preserve"> Р 50763 - 95 "Общественное питание. Кулинарная продукция, </w:t>
      </w:r>
      <w:r>
        <w:rPr>
          <w:color w:val="000000"/>
          <w:spacing w:val="4"/>
          <w:sz w:val="28"/>
          <w:szCs w:val="28"/>
        </w:rPr>
        <w:t>реализуемая населению"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СТ</w:t>
      </w:r>
      <w:r>
        <w:rPr>
          <w:color w:val="000000"/>
          <w:spacing w:val="3"/>
          <w:sz w:val="28"/>
          <w:szCs w:val="28"/>
        </w:rPr>
        <w:t xml:space="preserve"> Р 50647 - 94 "Общественное питание. Термины и определения"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тушный «Технология продуктов общественного питания»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ик руководителя предприятий общественного питания. М.: Легкая промышленность и бытовое обслуживание, 2000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/>
      <w:u w:val="none"/>
    </w:rPr>
  </w:style>
  <w:style w:type="character" w:styleId="9">
    <w:name w:val="Заголовок 9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spacing w:lineRule="auto" w:line="360"/>
      <w:ind w:firstLine="540"/>
    </w:pPr>
    <w:rPr>
      <w:sz w:val="28"/>
    </w:rPr>
  </w:style>
  <w:style w:type="paragraph" w:styleId="TextBodyIndent">
    <w:name w:val="Body Text Indent"/>
    <w:basedOn w:val="Normal"/>
    <w:pPr/>
    <w:rPr>
      <w:color w:val="000080"/>
      <w:sz w:val="28"/>
    </w:rPr>
  </w:style>
  <w:style w:type="paragraph" w:styleId="Style6">
    <w:name w:val="Цитата"/>
    <w:basedOn w:val="Normal"/>
    <w:qFormat/>
    <w:pPr>
      <w:spacing w:lineRule="auto" w:line="360"/>
      <w:ind w:left="360" w:right="198" w:firstLine="34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740" w:after="0"/>
      <w:ind w:left="5560" w:hanging="0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en-US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  <w:lang w:val="en-US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pf.referent.ru:4005/1/671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51:00Z</dcterms:created>
  <dc:creator>Lena</dc:creator>
  <dc:description/>
  <cp:keywords/>
  <dc:language>en-US</dc:language>
  <cp:lastModifiedBy>Евгений</cp:lastModifiedBy>
  <dcterms:modified xsi:type="dcterms:W3CDTF">2014-08-21T19:20:00Z</dcterms:modified>
  <cp:revision>16</cp:revision>
  <dc:subject/>
  <dc:title>МИНИСТЕРСТВО ОБРАЗОВАНИЯ И НАУКИ РОССИЙСКОЙ ФЕДЕРАЦИИ</dc:title>
</cp:coreProperties>
</file>