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5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7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40.wmf" ContentType="image/x-wmf"/>
  <Override PartName="/word/media/image7.png" ContentType="image/png"/>
  <Override PartName="/word/media/image53.wmf" ContentType="image/x-wmf"/>
  <Override PartName="/word/media/image41.wmf" ContentType="image/x-wmf"/>
  <Override PartName="/word/media/image8.png" ContentType="image/png"/>
  <Override PartName="/word/media/image42.wmf" ContentType="image/x-wmf"/>
  <Override PartName="/word/media/image9.png" ContentType="image/png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По какому механизму (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1 или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2) будут протекать реакции бутанола-1 и 2-метилбутанола-2 с бромистым водородом? Приведите объясн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еханизм реакци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 или реакции мономолекулярного нуклеофильного замещения включает следующие стад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Ионизация субстрата с образованием карбкатиона (медленная стадия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−X →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vertAlign w:val="superscript"/>
        </w:rPr>
        <w:t>−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уклеофильная атака карбкатиона (быстрая стадия):</w:t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R−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(если в качестве нуклеофила выступает нейтральная частица):</w:t>
      </w:r>
    </w:p>
    <w:p>
      <w:pPr>
        <w:pStyle w:val="Normal"/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Y−Z → 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щепление катиона (быстрая стадия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 → R−Y + Z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ханизм реакци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 или реакции бимолекулярного нуклеофильного замещения происходит в одну стадию, без промежуточного образования интермедиата. При этом атака нуклеофила и отщепление уходящей группы происходит одновремен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>R−X + Y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[Y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R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X]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→ R−Y + X</w:t>
      </w:r>
      <w:r>
        <w:rPr>
          <w:rFonts w:cs="Arial" w:ascii="Arial" w:hAnsi="Arial"/>
          <w:vertAlign w:val="superscript"/>
        </w:rPr>
        <w:t>−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равнение реакций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 и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21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ьный фак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реа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× [RX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× [RX] × [Y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еохимический результа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ем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чтительный растворител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рный прот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рный апротонный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структуры субстрата на скорость реа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-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H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C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хорош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H=CH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CO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е идё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O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N-C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X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ъясняется это устойчивостью или неустойчивостью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R−Y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−Z или [Y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R</w:t>
      </w:r>
      <w:r>
        <w:rPr>
          <w:rFonts w:cs="Arial" w:ascii="Lucida Sans Unicode" w:hAnsi="Lucida Sans Unicode"/>
        </w:rPr>
        <w:t>⋯</w:t>
      </w:r>
      <w:r>
        <w:rPr>
          <w:rFonts w:cs="Arial" w:ascii="Arial" w:hAnsi="Arial"/>
        </w:rPr>
        <w:t>X]</w:t>
      </w:r>
      <w:r>
        <w:rPr>
          <w:rFonts w:cs="Arial" w:ascii="Arial" w:hAnsi="Arial"/>
          <w:vertAlign w:val="superscript"/>
        </w:rPr>
        <w:t>−</w:t>
      </w:r>
      <w:r>
        <w:rPr>
          <w:rFonts w:cs="Arial" w:ascii="Arial" w:hAnsi="Arial"/>
        </w:rPr>
        <w:t xml:space="preserve"> и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94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59.25pt" filled="f" o:ole="">
            <v:imagedata r:id="rId3" o:title=""/>
          </v:shape>
          <o:OLEObject Type="Embed" ProgID="" ShapeID="ole_rId2" DrawAspect="Content" ObjectID="_2072878702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70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66.75pt" filled="f" o:ole="">
            <v:imagedata r:id="rId5" o:title=""/>
          </v:shape>
          <o:OLEObject Type="Embed" ProgID="" ShapeID="ole_rId4" DrawAspect="Content" ObjectID="_1681786760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аким образом бутанол-1 реагирует по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, а 2-метилбутанол-2 по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бъясните, какое из соединений ацетон, уксусный или трихлоруксусный альдегиды, легче реагируют с нуклеофильными реагент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усный альдеги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хлоруксусный альдеги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5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5pt;height:48.75pt" filled="f" o:ole="">
                  <v:imagedata r:id="rId7" o:title=""/>
                </v:shape>
                <o:OLEObject Type="Embed" ProgID="" ShapeID="ole_rId6" DrawAspect="Content" ObjectID="_45183491" r:id="rId6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00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48.75pt" filled="f" o:ole="">
                  <v:imagedata r:id="rId9" o:title=""/>
                </v:shape>
                <o:OLEObject Type="Embed" ProgID="" ShapeID="ole_rId8" DrawAspect="Content" ObjectID="_1088481915" r:id="rId8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25pt;height:48.75pt" filled="f" o:ole="">
                  <v:imagedata r:id="rId11" o:title=""/>
                </v:shape>
                <o:OLEObject Type="Embed" ProgID="" ShapeID="ole_rId10" DrawAspect="Content" ObjectID="_1711798950" r:id="rId10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и протекают по следующему механизм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3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.75pt;height:65.25pt" filled="f" o:ole="">
            <v:imagedata r:id="rId13" o:title=""/>
          </v:shape>
          <o:OLEObject Type="Embed" ProgID="" ShapeID="ole_rId12" DrawAspect="Content" ObjectID="_157738291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, чем выше условно-положительный заряд на атоме С, тем легче протекает реакция с нуклеофильным реагентом. Положительный заряд карбонильного атома углерода молекулы формальдегида несколько больше, чем у его гомологов, у которых этот положительный заряд уменьшен за счет положительного индукционного эффекта алкильных групп, наприме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бонильная группа α-галоидзамещенных карбонильных соединений, и в частности хлораля, значительно более реакционноспособна по отношению к нуклеофильным реагентам, так как вследствие индукционного смещения электронных пар от карбонильной группы к атомам галоида увеличивается положительный заряд карбонильного атома углер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0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 именно хлораль – трихлоруксусный альдегид – легче реагирует с нуклеофильными реагентами. Затем уксусный альдегид и только потом ацето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Рассмотрите правила ориентации для реакций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Е</w:t>
      </w:r>
      <w:r>
        <w:rPr>
          <w:rFonts w:cs="Arial" w:ascii="Arial" w:hAnsi="Arial"/>
          <w:sz w:val="28"/>
          <w:szCs w:val="28"/>
        </w:rPr>
        <w:t>2-типа с учетом статистического и динамического фактора на примере реакций мононитрования для соединений типа: а) нитробензола, б) бромбензола, в) толуола. Расположите соединения в порядке увеличения скорости реа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еханизм реакц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2 схематично можно представить та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573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193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кции мононитрования приведены ниж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  <w:object w:dxaOrig="4335" w:dyaOrig="1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75pt;height:80.25pt" filled="f" o:ole="">
            <v:imagedata r:id="rId19" o:title=""/>
          </v:shape>
          <o:OLEObject Type="Embed" ProgID="" ShapeID="ole_rId18" DrawAspect="Content" ObjectID="_889845609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</w:rPr>
        <w:object w:dxaOrig="4335" w:dyaOrig="3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75pt;height:174.75pt" filled="f" o:ole="">
            <v:imagedata r:id="rId21" o:title=""/>
          </v:shape>
          <o:OLEObject Type="Embed" ProgID="" ShapeID="ole_rId20" DrawAspect="Content" ObjectID="_1624570994" r:id="rId2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</w:rPr>
        <w:object w:dxaOrig="4335" w:dyaOrig="3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75pt;height:174.75pt" filled="f" o:ole="">
            <v:imagedata r:id="rId23" o:title=""/>
          </v:shape>
          <o:OLEObject Type="Embed" ProgID="" ShapeID="ole_rId22" DrawAspect="Content" ObjectID="_965912949" r:id="rId2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перь рассмотрим, почему в приведённых реакциях получаются различные продук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татистический подход - основан на учёте положения: электрофильный реагент, обладающий дефицитом электронной плотности, будет преимущественно атаковать те положения кольца, где электронная плотность максимальна. В замещенных бензолах электронная плотность распределена в цикле неравномерно. Нарушение симметричности электронного облака бензольного кольца при введении в него заместителя может происходить двумя разными путями (</w:t>
      </w:r>
      <w:r>
        <w:rPr>
          <w:rFonts w:cs="Arial" w:ascii="Arial" w:hAnsi="Arial"/>
          <w:b/>
        </w:rPr>
        <w:t>статические</w:t>
      </w:r>
      <w:r>
        <w:rPr>
          <w:rFonts w:cs="Arial" w:ascii="Arial" w:hAnsi="Arial"/>
        </w:rPr>
        <w:t xml:space="preserve"> электронные эффекты в нереагирующей молекуле). Если заместителями являются –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O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, –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тому подобные группы, которые на основании опытных данных относятся к ориентантам I-го рода, то электронная плотность в бензольном ядре в целом, возрастает и в особенности в орто- и параполож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55" w:dyaOrig="16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.75pt;height:83.25pt" filled="f" o:ole="">
            <v:imagedata r:id="rId25" o:title=""/>
          </v:shape>
          <o:OLEObject Type="Embed" ProgID="" ShapeID="ole_rId24" DrawAspect="Content" ObjectID="_2038279180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Если с бензольным кольцом связаны заместители II-го рода (NO2 и COOH и т.п.) наблюдается уменьшение электронной плотности в бензольном кольце в целом, и в особенности в орто- и пара-положениях за счет (-М)- и (-I)-эффектов, действующих согласова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1075" cy="139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Динамический подход. Наиболее часто ориентацию электрофильного замещения в бензольном кольце объясняют с точки зрения стабильности образующегося в качестве промежуточной частицы аренониевого иона. При этом предполагают, что переходное состояние медленной стадии по структуре близко или идентично аренониевому иону (σ-комплексу). Заместитель Х в молекуле С6Н5Х может стабилизировать или дестабилизировать этот карбокатион (</w:t>
      </w:r>
      <w:r>
        <w:rPr>
          <w:rFonts w:cs="Arial" w:ascii="Arial" w:hAnsi="Arial"/>
          <w:b/>
        </w:rPr>
        <w:t>динамические</w:t>
      </w:r>
      <w:r>
        <w:rPr>
          <w:rFonts w:cs="Arial" w:ascii="Arial" w:hAnsi="Arial"/>
        </w:rPr>
        <w:t xml:space="preserve"> электронные эффекты заместителя Х влияют на энергетическую выгодность образования σ-комплекса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влияние сильных активирующих заместителей для орто- и мета- или пара-замещения в толуоле. Для орто- и пара-замещения две граничные формулы аренониевого иона соответствуют вторичному карбокатиону, а третья - третичному, стабилизированному за счет гиперконьюгации с метильной группой. Поэтому переходное состояние для орто- и пара-замещения в толуоле обладает меньшей энергией по сравнению с переходным состоянием для мета-замещения в бензоле, где все три граничные структуры отвечают вторичным карбокатионам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9825" cy="100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146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8475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этих граничных структур стабилизирована с помощью (+I)-эффекта 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группы, но эта стабилизация невелика. Поэтому мета-положение в толуоле более активно в реакциях замещения по сравнению с бензолом, но менее активно, чем его орто- и пара-положения. Соответствующие энергетические кривые для реакций замещения в орто- и мета-положения толуола по сравнению с бензолом приведены на рис: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8132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ективность электрофильного замещения в толуоле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щения в галогенбензолах положение энергетических кривых отличается от аналогичных кривых для замещения в толуоле, тогда как граничные формулы для аренониевых ионов галогенбензолов и толуола аналогичны. При замещении в мета-положении карбокатионы, соответствующие двум последним граничным формулам, сильно дестабилизированы за счет электростатического взаимодействия карбокатионного центра с положительным концом диполя связи углерод-галоген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760" w:dyaOrig="17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8pt;height:87.75pt" filled="f" o:ole="">
            <v:imagedata r:id="rId32" o:title=""/>
          </v:shape>
          <o:OLEObject Type="Embed" ProgID="" ShapeID="ole_rId31" DrawAspect="Content" ObjectID="_1732119749" r:id="rId31"/>
        </w:objec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Поэтому мета-замещение в галогенбензолах сильно дезактивировано по сравнению с бензолом. Граничные структуры для замещения в орто- и пара-положения также дестабилизированы по сравнению с бензолом электростатическим взаимодействием диполя углерод-галоген с карбокатионным центром. Однако в одной из граничных структур для замещения в орто- и пара-положениях реализуется структура -галогензамещенного карбокатиона, для которого возможна стабилизация с положительным зарядом на атоме галогена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085" w:dyaOrig="2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4.25pt;height:111pt" filled="f" o:ole="">
            <v:imagedata r:id="rId34" o:title=""/>
          </v:shape>
          <o:OLEObject Type="Embed" ProgID="" ShapeID="ole_rId33" DrawAspect="Content" ObjectID="_701517454" r:id="rId33"/>
        </w:objec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object w:dxaOrig="8715" w:dyaOrig="17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5.75pt;height:89.25pt" filled="f" o:ole="">
            <v:imagedata r:id="rId36" o:title=""/>
          </v:shape>
          <o:OLEObject Type="Embed" ProgID="" ShapeID="ole_rId35" DrawAspect="Content" ObjectID="_1904477981" r:id="rId35"/>
        </w:object>
      </w:r>
      <w:r>
        <w:rPr>
          <w:rFonts w:cs="Arial" w:ascii="Arial" w:hAnsi="Arial"/>
        </w:rPr>
        <w:t>Галогенониевые ионы менее стабильны, чем оксониевые или иминиевые ионы и вклад этой структуры не компенсирует дестабилизирующий эффект электростатического отталкивания диполя С + -Х - с карбокатионным центром. Поэтому при общей дезактивации арена имеет место ярко выраженный орто-пара-ориентирующий эффект атома галогена: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drawing>
          <wp:inline distT="0" distB="0" distL="0" distR="0">
            <wp:extent cx="3105150" cy="156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right"/>
        <w:rPr/>
      </w:pPr>
      <w:r>
        <w:rPr>
          <w:rFonts w:cs="Arial" w:ascii="Arial" w:hAnsi="Arial"/>
        </w:rPr>
        <w:t>Селективность электрофильного замещения в бромбензоле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лияние мета-ориентирующих заместителей проиллюстрируем на примере нитробензола. Ниже приведены граничные формулы аренониевого иона для орто-, пара- и мета-замещения в нитробензоле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93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420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Во всех граничных формулах происходит сильное электростатическое отталкивание между карбокатионным центром и положительным концом диполя связи С</w:t>
      </w:r>
      <w:r>
        <w:rPr>
          <w:rFonts w:cs="Arial" w:ascii="Arial" w:hAnsi="Arial"/>
          <w:vertAlign w:val="subscript"/>
        </w:rPr>
        <w:t xml:space="preserve">σ+ </w:t>
      </w:r>
      <w:r>
        <w:rPr>
          <w:rFonts w:cs="Arial" w:ascii="Arial" w:hAnsi="Arial"/>
        </w:rPr>
        <w:t>– NO</w:t>
      </w:r>
      <w:r>
        <w:rPr>
          <w:rFonts w:cs="Arial" w:ascii="Arial" w:hAnsi="Arial"/>
          <w:vertAlign w:val="subscript"/>
        </w:rPr>
        <w:t>2σ-</w:t>
      </w:r>
      <w:r>
        <w:rPr>
          <w:rFonts w:cs="Arial" w:ascii="Arial" w:hAnsi="Arial"/>
        </w:rPr>
        <w:t xml:space="preserve">. Поэтому все положения в нитробензоле дезактивированы по сравнению с бензолом. Наиболее сильная дезактивация должна наблюдаться для орто- и пара-замещения, поскольку здесь в одной из формул положительно заряжены соседние атомы углерода и азота. При мета-замещении два положительных заряда всегда разделены одним или большим числом атомов углерода. Это означает, что мета-замещение в нитробензоле дезактивировано в меньшей степени по сравнению с орто- и пара-замещением. Следовательно, при общей дезактивации преобладает мета-ориентация: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2750" cy="156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ективность электрофильного замещения в нитробензо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ённые выше реакции различаются не только по получаемым продуктам, но и по скоростям протекания. Рассмотрим таблиц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41"/>
        <w:gridCol w:w="1145"/>
        <w:gridCol w:w="1143"/>
        <w:gridCol w:w="953"/>
        <w:gridCol w:w="1260"/>
        <w:gridCol w:w="1139"/>
        <w:gridCol w:w="1124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ация (%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ы парциальных скоростей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-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</w:rPr>
              <w:t>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</w:rPr>
              <w:t>п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N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8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-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константа скорости реакции нитрования С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Х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</w:rPr>
        <w:t>– константа скорости реакции нитрования С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 основании анализа представленных данных можно сделать вывод о том, что быстрее других протекает реакция мононитрования толуола, далее – бромбензола, и медленнее остальных – нитробензола. То есть порядке увеличения скорости реакции соединения располагаются та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4" w:dyaOrig="1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.7pt;height:72pt" filled="f" o:ole="">
                  <v:imagedata r:id="rId43" o:title=""/>
                </v:shape>
                <o:OLEObject Type="Embed" ProgID="" ShapeID="ole_rId42" DrawAspect="Content" ObjectID="_1928505891" r:id="rId42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14" w:dyaOrig="1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.7pt;height:72pt" filled="f" o:ole="">
                  <v:imagedata r:id="rId45" o:title=""/>
                </v:shape>
                <o:OLEObject Type="Embed" ProgID="" ShapeID="ole_rId44" DrawAspect="Content" ObjectID="_1190617956" r:id="rId44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914" w:dyaOrig="14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.7pt;height:71.25pt" filled="f" o:ole="">
                  <v:imagedata r:id="rId47" o:title=""/>
                </v:shape>
                <o:OLEObject Type="Embed" ProgID="" ShapeID="ole_rId46" DrawAspect="Content" ObjectID="_1632154382" r:id="rId46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о почему? Это связано с тем, что электродонорные группы (–С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повышают общую π-электронную плотность в ядре, таким образом, электрофильное замещение ускоряется по сравнению с бензолом. Нитрогруппа – наоборот, понижает и плотность, и скорость реа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нципе, для того, чтобы сделать вывод о скоростях данных реакций, можно обойтись и без справочной информаци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Какие продукты образуются при взаимодействии следующих соединений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)1,5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отсутствии перекисей)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б)1,3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присутствии перекисе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йте объяснения, разберите механизм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cs="Arial" w:ascii="Arial" w:hAnsi="Arial"/>
        </w:rPr>
        <w:object w:dxaOrig="691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.75pt;height:54.75pt" filled="f" o:ole="">
            <v:imagedata r:id="rId49" o:title=""/>
          </v:shape>
          <o:OLEObject Type="Embed" ProgID="" ShapeID="ole_rId48" DrawAspect="Content" ObjectID="_789335609" r:id="rId48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изолированный диен, его свойства аналогичны простым алкенам. По правилу Марковникова Н присоединиться к 1 атому С, а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 xml:space="preserve"> – ко втором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7440" w:dyaOrig="20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2pt;height:101.25pt" filled="f" o:ole="">
            <v:imagedata r:id="rId51" o:title=""/>
          </v:shape>
          <o:OLEObject Type="Embed" ProgID="" ShapeID="ole_rId50" DrawAspect="Content" ObjectID="_1953793609" r:id="rId50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сопряжённый диен, его свойства наиболее интересны. Первый продукт (5-бромгексен-3) идёт по 1,2 – присоединению. А вот второй (4-бромгексен-2) – 1,4. Молекула сопряжённого диена представляет собой систему, в которой взамодействие двух соседних двойных связей приводит к образованию единого π-электронного облака. Под влиянием полярной молекулы реагента такая система поляризуется: равномерное распределение электронной плотности нарушается. В то же время под влиянием π-электронной системы диена происходит поляризация и молекулы реагента. В результате к крайним углеродным атомам молекулы диена, на которых возникают противоположные частичные заряды, будут стремиться и противоположно заряженные частицы реагента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300" w:dyaOrig="10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5pt;height:52.5pt" filled="f" o:ole="">
            <v:imagedata r:id="rId53" o:title=""/>
          </v:shape>
          <o:OLEObject Type="Embed" ProgID="" ShapeID="ole_rId52" DrawAspect="Content" ObjectID="_1802865107" r:id="rId52"/>
        </w:objec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кое присоединение сопровождается вначале разрывом двух двойных связей с образованием четырёх свободных валентностей, а уже потом – присоединением атомов реагентов (к крайним ненасыщенным углеродным атомам). Затем саободные валентности атомов углерода 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образуют новую двойную связь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Напишите уравнения реакций между следующими веществам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) п-хлоранилином и соляной кислотой, 2) п-хлоранилином и бромэтаном, 3) п-хлоранилином и азотистой кислотой, 4) фенолом и бромной водой (3 моль), 5) п-хлорфенилдиазоний хлоридом и диметиланилином, 6) анилином и уксусной кислот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3570" w:dyaOrig="22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8.5pt;height:112.5pt" filled="f" o:ole="">
            <v:imagedata r:id="rId55" o:title=""/>
          </v:shape>
          <o:OLEObject Type="Embed" ProgID="" ShapeID="ole_rId54" DrawAspect="Content" ObjectID="_804831428" r:id="rId5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5085" w:dyaOrig="24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4.25pt;height:122.25pt" filled="f" o:ole="">
            <v:imagedata r:id="rId57" o:title=""/>
          </v:shape>
          <o:OLEObject Type="Embed" ProgID="" ShapeID="ole_rId56" DrawAspect="Content" ObjectID="_1323205846" r:id="rId56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7725" w:dyaOrig="283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6.25pt;height:141.75pt" filled="f" o:ole="">
            <v:imagedata r:id="rId59" o:title=""/>
          </v:shape>
          <o:OLEObject Type="Embed" ProgID="" ShapeID="ole_rId58" DrawAspect="Content" ObjectID="_905033083" r:id="rId58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4680" w:dyaOrig="199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4pt;height:99.7pt" filled="f" o:ole="">
            <v:imagedata r:id="rId61" o:title=""/>
          </v:shape>
          <o:OLEObject Type="Embed" ProgID="" ShapeID="ole_rId60" DrawAspect="Content" ObjectID="_561872245" r:id="rId60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8970" w:dyaOrig="23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8.5pt;height:116.25pt" filled="f" o:ole="">
            <v:imagedata r:id="rId63" o:title=""/>
          </v:shape>
          <o:OLEObject Type="Embed" ProgID="" ShapeID="ole_rId62" DrawAspect="Content" ObjectID="_1408982640" r:id="rId62"/>
        </w:objec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50" w:dyaOrig="2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7.5pt;height:102pt" filled="f" o:ole="">
            <v:imagedata r:id="rId65" o:title=""/>
          </v:shape>
          <o:OLEObject Type="Embed" ProgID="" ShapeID="ole_rId64" DrawAspect="Content" ObjectID="_654361486" r:id="rId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6.Напишите таутомерные формы (лактим-лактамные) для основани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а) тимина, б) гуани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ан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890" w:dyaOrig="17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.5pt;height:85.5pt" filled="f" o:ole="">
                  <v:imagedata r:id="rId67" o:title=""/>
                </v:shape>
                <o:OLEObject Type="Embed" ProgID="" ShapeID="ole_rId66" DrawAspect="Content" ObjectID="_1973074060" r:id="rId66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30" w:dyaOrig="163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.5pt;height:81.7pt" filled="f" o:ole="">
                  <v:imagedata r:id="rId69" o:title=""/>
                </v:shape>
                <o:OLEObject Type="Embed" ProgID="" ShapeID="ole_rId68" DrawAspect="Content" ObjectID="_2029167178" r:id="rId68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754" w:dyaOrig="379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7.7pt;height:189.7pt" filled="f" o:ole="">
            <v:imagedata r:id="rId71" o:title=""/>
          </v:shape>
          <o:OLEObject Type="Embed" ProgID="" ShapeID="ole_rId70" DrawAspect="Content" ObjectID="_265224344" r:id="rId70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иоксоформа                                                          дигидроксифор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</w:rPr>
        <w:object w:dxaOrig="7335" w:dyaOrig="16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6.75pt;height:82.5pt" filled="f" o:ole="">
            <v:imagedata r:id="rId73" o:title=""/>
          </v:shape>
          <o:OLEObject Type="Embed" ProgID="" ShapeID="ole_rId72" DrawAspect="Content" ObjectID="_469500869" r:id="rId72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актим-лактамная таутомерия               таутомерия азолов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7.Составьте схемы образования: а) тимидина, б) тимидин-5-монофосфа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6825" w:dyaOrig="271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1.25pt;height:135.7pt" filled="f" o:ole="">
            <v:imagedata r:id="rId75" o:title=""/>
          </v:shape>
          <o:OLEObject Type="Embed" ProgID="" ShapeID="ole_rId74" DrawAspect="Content" ObjectID="_726125033" r:id="rId74"/>
        </w:objec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б) </w:t>
      </w:r>
      <w:r>
        <w:rPr/>
        <w:object w:dxaOrig="8775" w:dyaOrig="29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8.75pt;height:149.25pt" filled="f" o:ole="">
            <v:imagedata r:id="rId77" o:title=""/>
          </v:shape>
          <o:OLEObject Type="Embed" ProgID="" ShapeID="ole_rId76" DrawAspect="Content" ObjectID="_1545102841" r:id="rId76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8.Какой продукт получится, если на лактозу последовательно подействовать следующими реагентами: этанолом в присутствии сухого </w:t>
      </w:r>
      <w:r>
        <w:rPr>
          <w:rFonts w:cs="Arial" w:ascii="Arial" w:hAnsi="Arial"/>
          <w:sz w:val="28"/>
          <w:szCs w:val="28"/>
          <w:lang w:val="en-US"/>
        </w:rPr>
        <w:t>HCl</w:t>
      </w:r>
      <w:r>
        <w:rPr>
          <w:rFonts w:cs="Arial" w:ascii="Arial" w:hAnsi="Arial"/>
          <w:sz w:val="28"/>
          <w:szCs w:val="28"/>
        </w:rPr>
        <w:t xml:space="preserve">; избытком йодметана в присутствии </w:t>
      </w:r>
      <w:r>
        <w:rPr>
          <w:rFonts w:cs="Arial" w:ascii="Arial" w:hAnsi="Arial"/>
          <w:sz w:val="28"/>
          <w:szCs w:val="28"/>
          <w:lang w:val="en-US"/>
        </w:rPr>
        <w:t>NaOH</w:t>
      </w:r>
      <w:r>
        <w:rPr>
          <w:rFonts w:cs="Arial" w:ascii="Arial" w:hAnsi="Arial"/>
          <w:sz w:val="28"/>
          <w:szCs w:val="28"/>
        </w:rPr>
        <w:t xml:space="preserve">; разбавленной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; гидроксидом меди (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) при нагреван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554" w:dyaOrig="18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65pt;height:91.75pt" filled="f" o:ole="">
            <v:imagedata r:id="rId79" o:title=""/>
          </v:shape>
          <o:OLEObject Type="Embed" ProgID="" ShapeID="ole_rId78" DrawAspect="Content" ObjectID="_786136549" r:id="rId78"/>
        </w:object>
      </w:r>
    </w:p>
    <w:p>
      <w:pPr>
        <w:pStyle w:val="Normal"/>
        <w:jc w:val="both"/>
        <w:rPr/>
      </w:pPr>
      <w:r>
        <w:rPr/>
        <w:object w:dxaOrig="9630" w:dyaOrig="19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7.5pt;height:93.9pt" filled="f" o:ole="">
            <v:imagedata r:id="rId81" o:title=""/>
          </v:shape>
          <o:OLEObject Type="Embed" ProgID="" ShapeID="ole_rId80" DrawAspect="Content" ObjectID="_1790255220" r:id="rId80"/>
        </w:object>
      </w:r>
    </w:p>
    <w:p>
      <w:pPr>
        <w:pStyle w:val="Normal"/>
        <w:jc w:val="both"/>
        <w:rPr/>
      </w:pPr>
      <w:r>
        <w:rPr/>
        <w:object w:dxaOrig="9194" w:dyaOrig="20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9.7pt;height:102.75pt" filled="f" o:ole="">
            <v:imagedata r:id="rId83" o:title=""/>
          </v:shape>
          <o:OLEObject Type="Embed" ProgID="" ShapeID="ole_rId82" DrawAspect="Content" ObjectID="_654185087" r:id="rId82"/>
        </w:object>
      </w:r>
    </w:p>
    <w:p>
      <w:pPr>
        <w:pStyle w:val="Normal"/>
        <w:jc w:val="both"/>
        <w:rPr/>
      </w:pPr>
      <w:r>
        <w:rPr/>
        <w:object w:dxaOrig="11055" w:dyaOrig="18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7.6pt;height:78.65pt" filled="f" o:ole="">
            <v:imagedata r:id="rId85" o:title=""/>
          </v:shape>
          <o:OLEObject Type="Embed" ProgID="" ShapeID="ole_rId84" DrawAspect="Content" ObjectID="_1721228159" r:id="rId84"/>
        </w:objec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3105" w:dyaOrig="4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5.25pt;height:23.25pt" filled="f" o:ole="">
            <v:imagedata r:id="rId87" o:title=""/>
          </v:shape>
          <o:OLEObject Type="Embed" ProgID="" ShapeID="ole_rId86" DrawAspect="Content" ObjectID="_977782889" r:id="rId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Arial" w:ascii="Arial" w:hAnsi="Arial"/>
          <w:color w:val="000000"/>
          <w:sz w:val="28"/>
        </w:rPr>
        <w:t>Какой из сложных эфиров легче гидролизуется в кислой среде и почему: а) этиловый эфир триметилуксусной кислоты или б) этиловый эфир муравьиной кислоты? Разберите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980" w:dyaOrig="14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9pt;height:70.5pt" filled="f" o:ole="">
            <v:imagedata r:id="rId89" o:title=""/>
          </v:shape>
          <o:OLEObject Type="Embed" ProgID="" ShapeID="ole_rId88" DrawAspect="Content" ObjectID="_1404634231" r:id="rId88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6375" w:dyaOrig="9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8.75pt;height:49.5pt" filled="f" o:ole="">
            <v:imagedata r:id="rId91" o:title=""/>
          </v:shape>
          <o:OLEObject Type="Embed" ProgID="" ShapeID="ole_rId90" DrawAspect="Content" ObjectID="_1436191511" r:id="rId9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:</w:t>
      </w:r>
    </w:p>
    <w:p>
      <w:pPr>
        <w:pStyle w:val="Normal"/>
        <w:jc w:val="both"/>
        <w:rPr/>
      </w:pPr>
      <w:r>
        <w:rPr/>
        <w:object w:dxaOrig="11640" w:dyaOrig="1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7.3pt;height:67.45pt" filled="f" o:ole="">
            <v:imagedata r:id="rId93" o:title=""/>
          </v:shape>
          <o:OLEObject Type="Embed" ProgID="" ShapeID="ole_rId92" DrawAspect="Content" ObjectID="_599304975" r:id="rId92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о есть чем выше условно-отрицательный заряд на кислороде (=О), тем легче протекает реакция гидролиза. Из-за положительного индуктивного эффекта метильных групп, более отрицательным является кислород этилового эфира муравьиной кислоты. То есть именно он легче гидролизуется в кислой сре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3:00Z</dcterms:created>
  <dc:creator>home</dc:creator>
  <dc:description/>
  <dc:language>en-US</dc:language>
  <cp:lastModifiedBy>Kiss</cp:lastModifiedBy>
  <dcterms:modified xsi:type="dcterms:W3CDTF">2010-10-24T22:46:00Z</dcterms:modified>
  <cp:revision>36</cp:revision>
  <dc:subject/>
  <dc:title>2</dc:title>
</cp:coreProperties>
</file>