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9.wmf" ContentType="image/x-wmf"/>
  <Override PartName="/word/media/image1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Объясните, какое из соединений ацетон, уксусный или трихлоруксусный альдегиды, легче реагируют с нуклеофильными реагента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ет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усный альдеги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хлоруксусный альдегид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45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5pt;height:48.75pt" filled="f" o:ole="">
                  <v:imagedata r:id="rId3" o:title=""/>
                </v:shape>
                <o:OLEObject Type="Embed" ProgID="" ShapeID="ole_rId2" DrawAspect="Content" ObjectID="_864655701" r:id="rId2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00" w:dyaOrig="9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pt;height:48.75pt" filled="f" o:ole="">
                  <v:imagedata r:id="rId5" o:title=""/>
                </v:shape>
                <o:OLEObject Type="Embed" ProgID="" ShapeID="ole_rId4" DrawAspect="Content" ObjectID="_1637912223" r:id="rId4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4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.25pt;height:48.75pt" filled="f" o:ole="">
                  <v:imagedata r:id="rId7" o:title=""/>
                </v:shape>
                <o:OLEObject Type="Embed" ProgID="" ShapeID="ole_rId6" DrawAspect="Content" ObjectID="_879683400" r:id="rId6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и протекают по следующему механизм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53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75pt;height:65.25pt" filled="f" o:ole="">
            <v:imagedata r:id="rId9" o:title=""/>
          </v:shape>
          <o:OLEObject Type="Embed" ProgID="" ShapeID="ole_rId8" DrawAspect="Content" ObjectID="_750925120" r:id="rId8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Да, Х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. Это может быть </w:t>
      </w:r>
      <w:r>
        <w:rPr>
          <w:rFonts w:cs="Arial" w:ascii="Arial" w:hAnsi="Arial"/>
          <w:lang w:val="en-US"/>
        </w:rPr>
        <w:t>MgX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и т.д. Например, реакция с реактивом Гриньяра:</w:t>
      </w:r>
    </w:p>
    <w:p>
      <w:pPr>
        <w:pStyle w:val="Normal"/>
        <w:jc w:val="both"/>
        <w:rPr/>
      </w:pPr>
      <w:r>
        <w:rPr/>
        <w:object w:dxaOrig="3165" w:dyaOrig="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8.25pt;height:23.25pt" filled="f" o:ole="">
            <v:imagedata r:id="rId11" o:title=""/>
          </v:shape>
          <o:OLEObject Type="Embed" ProgID="" ShapeID="ole_rId10" DrawAspect="Content" ObjectID="_126965700" r:id="rId10"/>
        </w:object>
      </w:r>
    </w:p>
    <w:p>
      <w:pPr>
        <w:pStyle w:val="Normal"/>
        <w:jc w:val="both"/>
        <w:rPr/>
      </w:pPr>
      <w:r>
        <w:rPr/>
        <w:object w:dxaOrig="3750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5pt;height:54.75pt" filled="f" o:ole="">
            <v:imagedata r:id="rId13" o:title=""/>
          </v:shape>
          <o:OLEObject Type="Embed" ProgID="" ShapeID="ole_rId12" DrawAspect="Content" ObjectID="_1582878202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4620" w:dyaOrig="11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1pt;height:55.45pt" filled="f" o:ole="">
            <v:imagedata r:id="rId15" o:title=""/>
          </v:shape>
          <o:OLEObject Type="Embed" ProgID="" ShapeID="ole_rId14" DrawAspect="Content" ObjectID="_1266470088" r:id="rId1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То есть, чем выше условно-положительный заряд на атоме С, тем легче протекает реакция с нуклеофильным реагентом. Положительный заряд карбонильного атома углерода молекулы уксусного альдегида несколько больше, чем у ацетона, у которого этот положительный заряд уменьшен за счет положительного индукционного эффекта алкильных групп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object w:dxaOrig="1530" w:dyaOrig="12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pt;height:60pt" filled="f" o:ole="">
                  <v:imagedata r:id="rId18" o:title=""/>
                </v:shape>
                <o:OLEObject Type="Embed" ProgID="" ShapeID="ole_rId17" DrawAspect="Content" ObjectID="_1333911508" r:id="rId17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бонильная группа α-галоидзамещенных карбонильных соединений, и в частности хлораля, значительно более реакционноспособна по отношению к нуклеофильным реагентам, так как вследствие индукционного смещения электронных пар от карбонильной группы к атомам галоида увеличивается положительный заряд карбонильного атома углеро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07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 есть именно хлораль – трихлоруксусный альдегид – легче реагирует с нуклеофильными реагентами. Затем уксусный альдегид и только потом ацетон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.Какие продукты образуются при взаимодействии следующих соединений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)1,5-гексадиена с 1молем </w:t>
      </w:r>
      <w:r>
        <w:rPr>
          <w:rFonts w:cs="Arial" w:ascii="Arial" w:hAnsi="Arial"/>
          <w:color w:val="000000"/>
          <w:sz w:val="28"/>
          <w:szCs w:val="28"/>
          <w:lang w:val="en-US"/>
        </w:rPr>
        <w:t>HBr</w:t>
      </w:r>
      <w:r>
        <w:rPr>
          <w:rFonts w:cs="Arial" w:ascii="Arial" w:hAnsi="Arial"/>
          <w:color w:val="000000"/>
          <w:sz w:val="28"/>
          <w:szCs w:val="28"/>
        </w:rPr>
        <w:t xml:space="preserve"> (в отсутствии перекисей)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б)1,3-гексадиена с 1молем </w:t>
      </w:r>
      <w:r>
        <w:rPr>
          <w:rFonts w:cs="Arial" w:ascii="Arial" w:hAnsi="Arial"/>
          <w:color w:val="000000"/>
          <w:sz w:val="28"/>
          <w:szCs w:val="28"/>
          <w:lang w:val="en-US"/>
        </w:rPr>
        <w:t>HBr</w:t>
      </w:r>
      <w:r>
        <w:rPr>
          <w:rFonts w:cs="Arial" w:ascii="Arial" w:hAnsi="Arial"/>
          <w:color w:val="000000"/>
          <w:sz w:val="28"/>
          <w:szCs w:val="28"/>
        </w:rPr>
        <w:t xml:space="preserve"> (в присутствии перекисей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йте объяснения, разберите механизм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6915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75pt;height:60pt" filled="f" o:ole="">
            <v:imagedata r:id="rId21" o:title=""/>
          </v:shape>
          <o:OLEObject Type="Embed" ProgID="" ShapeID="ole_rId20" DrawAspect="Content" ObjectID="_1972698888" r:id="rId20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изолированный диен, его свойства аналогичны простым алкенам. По правилу Марковникова Н присоединиться к 1 атому С, а 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</w:rPr>
        <w:t xml:space="preserve"> – ко второму. Правило Марковникова: при присоединении протонных кислот или воды к несимметричным алкенам или алкинам атом водорода присоединяется к наиболее гидрогенизированному (гидрированному) атому углерода (в месте разрыва двойной связи). Правило Марковникова объясняется +I-эффектом (положительным индуктивным электронным эффектом) алкильных групп.Например, в молекуле пропилена СН3–СН=СН2, метильная группа СН3, за счет суммирования небольшой полярности трех С–Н связей, является донором электронов и проявляет +I-эффект по отношению к соседним атомам углерода. Это вызывает смещение подвижных p-электронов двойной связи в сторону более гидрогенизированного атома углерода (в группе =СН2), и появлению на нем частичного отрицательного заряда δ-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75610" cy="1391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нее гидрогенизированном атоме углерода (в группе -СН=) возникает частичный положительный заряд (δ+). Поэтому присоединение электрофильной частицы Н+ происходит к более гидрогенизированному углеродному атому, а электроотрицательная группа Х присоединяется к менее гидрогенизированному атому углерода. Кроме того, следует учитывать также относительную устойчивость промежуточных частиц (карбокатионов), образующихся на лимитирующей стадии реакции, поскольку реакция идет в том направлении, на котором образуются наиболее устойчивые частицы и, соответственно, более низкая энергия активац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пнизм:</w:t>
      </w:r>
    </w:p>
    <w:p>
      <w:pPr>
        <w:pStyle w:val="Normal"/>
        <w:shd w:fill="FFFFFF" w:val="clear"/>
        <w:jc w:val="both"/>
        <w:rPr/>
      </w:pPr>
      <w:r>
        <w:rPr/>
        <w:object w:dxaOrig="9225" w:dyaOrig="17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1.25pt;height:89.25pt" filled="f" o:ole="">
            <v:imagedata r:id="rId24" o:title=""/>
          </v:shape>
          <o:OLEObject Type="Embed" ProgID="" ShapeID="ole_rId23" DrawAspect="Content" ObjectID="_2051822088" r:id="rId23"/>
        </w:objec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я идёт только по первому пути, так как здесь промежуточный катион более устойчив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б) Правило Марковникова нарушается в реакциях присоединения HBr к олефинам в присутствии перекисей (эффект Караша), так как механизм реакции в этом случае радикальный. Атакующей частицей является атомарный бром, а ориентация присоединения определяется стабильностью промежуточно образующегося углеродного свободного радикала: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524375" cy="253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И в нашем случае: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977"/>
        <w:gridCol w:w="3779"/>
        <w:gridCol w:w="772"/>
      </w:tblGrid>
      <w:tr>
        <w:trPr/>
        <w:tc>
          <w:tcPr>
            <w:tcW w:w="28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2475" w:dyaOrig="9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3.75pt;height:49.5pt" filled="f" o:ole="">
                  <v:imagedata r:id="rId27" o:title=""/>
                </v:shape>
                <o:OLEObject Type="Embed" ProgID="" ShapeID="ole_rId26" DrawAspect="Content" ObjectID="_1888371617" r:id="rId26"/>
              </w:object>
            </w:r>
          </w:p>
        </w:tc>
        <w:tc>
          <w:tcPr>
            <w:tcW w:w="97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6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.75pt" filled="f" o:ole="">
                  <v:imagedata r:id="rId29" o:title=""/>
                </v:shape>
                <o:OLEObject Type="Embed" ProgID="" ShapeID="ole_rId28" DrawAspect="Content" ObjectID="_1410234881" r:id="rId28"/>
              </w:objec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719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475" w:dyaOrig="130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65.25pt" filled="f" o:ole="">
                  <v:imagedata r:id="rId31" o:title=""/>
                </v:shape>
                <o:OLEObject Type="Embed" ProgID="" ShapeID="ole_rId30" DrawAspect="Content" ObjectID="_1583556187" r:id="rId30"/>
              </w:objec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775" w:dyaOrig="117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8.75pt;height:58.5pt" filled="f" o:ole="">
                  <v:imagedata r:id="rId33" o:title=""/>
                </v:shape>
                <o:OLEObject Type="Embed" ProgID="" ShapeID="ole_rId32" DrawAspect="Content" ObjectID="_520628704" r:id="rId32"/>
              </w:objec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475" w:dyaOrig="12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3.75pt;height:61.5pt" filled="f" o:ole="">
                  <v:imagedata r:id="rId35" o:title=""/>
                </v:shape>
                <o:OLEObject Type="Embed" ProgID="" ShapeID="ole_rId34" DrawAspect="Content" ObjectID="_1718828682" r:id="rId34"/>
              </w:objec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475" w:dyaOrig="12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3.75pt;height:62.25pt" filled="f" o:ole="">
                  <v:imagedata r:id="rId37" o:title=""/>
                </v:shape>
                <o:OLEObject Type="Embed" ProgID="" ShapeID="ole_rId36" DrawAspect="Content" ObjectID="_498225520" r:id="rId36"/>
              </w:objec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ые устойчивые радикалы – 1 и 4. Они не только вторичные, но и сопряжённые. А аллильные радикалы, как известно, устойчивее вторичных (именно за счёт сопряжения)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я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object w:dxaOrig="9554" w:dyaOrig="12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65pt;height:60.9pt" filled="f" o:ole="">
            <v:imagedata r:id="rId39" o:title=""/>
          </v:shape>
          <o:OLEObject Type="Embed" ProgID="" ShapeID="ole_rId38" DrawAspect="Content" ObjectID="_394876394" r:id="rId38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Fonts w:cs="Arial" w:ascii="Arial" w:hAnsi="Arial"/>
          <w:color w:val="000000"/>
          <w:sz w:val="28"/>
        </w:rPr>
        <w:t>Какой из сложных эфиров легче гидролизуется в кислой среде и почему: а) этиловый эфир триметилуксусной кислоты или б) этиловый эфир муравьиной кислоты? Разберите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7980" w:dyaOrig="13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9pt;height:69.75pt" filled="f" o:ole="">
            <v:imagedata r:id="rId41" o:title=""/>
          </v:shape>
          <o:OLEObject Type="Embed" ProgID="" ShapeID="ole_rId40" DrawAspect="Content" ObjectID="_2003296547" r:id="rId40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б)</w:t>
      </w:r>
      <w:r>
        <w:rPr/>
        <w:t xml:space="preserve"> </w:t>
      </w:r>
      <w:r>
        <w:rPr/>
        <w:object w:dxaOrig="6375" w:dyaOrig="1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8.75pt;height:50.25pt" filled="f" o:ole="">
            <v:imagedata r:id="rId43" o:title=""/>
          </v:shape>
          <o:OLEObject Type="Embed" ProgID="" ShapeID="ole_rId42" DrawAspect="Content" ObjectID="_173786453" r:id="rId4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:</w:t>
      </w:r>
    </w:p>
    <w:p>
      <w:pPr>
        <w:pStyle w:val="Normal"/>
        <w:jc w:val="both"/>
        <w:rPr/>
      </w:pPr>
      <w:r>
        <w:rPr/>
        <w:object w:dxaOrig="11640" w:dyaOrig="1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7.3pt;height:67.45pt" filled="f" o:ole="">
            <v:imagedata r:id="rId45" o:title=""/>
          </v:shape>
          <o:OLEObject Type="Embed" ProgID="" ShapeID="ole_rId44" DrawAspect="Content" ObjectID="_953157291" r:id="rId4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Скорость гидролиза сложного эфира зависит от строения как ацильного, так и спиртового радикалов. При этом сложные эфиры омыляются тем быстрее, чем легче они образуются. Наименее устойчивыми являются сложные эфиры, полученные из кислот с высокой константой диссоциации. Например, муравьиноэтиловый эфир гидролизуется при комнатной температуре.</w:t>
      </w:r>
    </w:p>
    <w:p>
      <w:pPr>
        <w:pStyle w:val="Normal"/>
        <w:jc w:val="both"/>
        <w:rPr/>
      </w:pPr>
      <w:r>
        <w:rPr>
          <w:rFonts w:cs="Arial" w:ascii="Arial" w:hAnsi="Arial"/>
        </w:rPr>
        <w:t>Скорость гидролиза в значительной степени зависит от строения кислоты. Так, например, с большим трудом подвергаются гидролизу эфиры триметилуксусной кислоты, так как .благодаря стерическим препятствиям затруднена атака карбонильного углерода сложного эфира молекулами в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8:23:00Z</dcterms:created>
  <dc:creator>home</dc:creator>
  <dc:description/>
  <cp:keywords/>
  <dc:language>en-US</dc:language>
  <cp:lastModifiedBy>Евгений</cp:lastModifiedBy>
  <dcterms:modified xsi:type="dcterms:W3CDTF">2014-09-29T21:12:00Z</dcterms:modified>
  <cp:revision>41</cp:revision>
  <dc:subject/>
  <dc:title>2</dc:title>
</cp:coreProperties>
</file>